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01840" cy="710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840" cy="710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85635" cy="692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635" cy="692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796405" cy="6861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6405" cy="686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11035" cy="7089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1035" cy="708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09765" cy="7087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9765" cy="708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85000" cy="69856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0" cy="698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78015" cy="7087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015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84365" cy="6985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4365" cy="698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11975" cy="6976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697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72935" cy="7088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935" cy="708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62140" cy="70878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2140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07225" cy="7202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7225" cy="720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11670" cy="70885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1670" cy="708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23100" cy="70891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0" cy="708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95465" cy="70891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708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11670" cy="70891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1670" cy="708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101205" cy="71012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1205" cy="710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10400" cy="70910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0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84365" cy="69843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4365" cy="698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85635" cy="6985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635" cy="698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26" w:right="282" w:gutter="0" w:header="0" w:top="269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2:20:00Z</dcterms:created>
  <dc:creator>pc03</dc:creator>
  <dc:description/>
  <dc:language>en-US</dc:language>
  <cp:lastModifiedBy>pc03</cp:lastModifiedBy>
  <dcterms:modified xsi:type="dcterms:W3CDTF">2003-11-29T12:33:00Z</dcterms:modified>
  <cp:revision>3</cp:revision>
  <dc:subject/>
  <dc:title> </dc:title>
</cp:coreProperties>
</file>