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Quinta Respiración, Hoja del Tiempo-Espacio, Semana Cinco</w:t>
      </w:r>
    </w:p>
    <w:p>
      <w:pPr>
        <w:pStyle w:val="Normal"/>
        <w:jc w:val="right"/>
        <w:rPr>
          <w:b/>
          <w:b/>
        </w:rPr>
      </w:pPr>
      <w:r>
        <w:rPr>
          <w:b/>
        </w:rPr>
      </w:r>
    </w:p>
    <w:p>
      <w:pPr>
        <w:pStyle w:val="Normal"/>
        <w:jc w:val="right"/>
        <w:rPr/>
      </w:pPr>
      <w:r>
        <w:rPr>
          <w:b/>
        </w:rPr>
        <w:br/>
      </w:r>
      <w:r>
        <w:rPr>
          <w:b/>
          <w:sz w:val="28"/>
        </w:rPr>
        <w:t>Meditaciones 17-20:  Las 20 Tablas de la Ley del Tiempo</w:t>
      </w:r>
      <w:r>
        <w:rPr>
          <w:b/>
        </w:rPr>
        <w:t xml:space="preserve">, </w:t>
      </w:r>
    </w:p>
    <w:p>
      <w:pPr>
        <w:pStyle w:val="Normal"/>
        <w:jc w:val="right"/>
        <w:rPr>
          <w:b/>
          <w:b/>
        </w:rPr>
      </w:pPr>
      <w:r>
        <w:rPr>
          <w:b/>
        </w:rPr>
      </w:r>
    </w:p>
    <w:p>
      <w:pPr>
        <w:pStyle w:val="TextBody"/>
        <w:jc w:val="right"/>
        <w:rPr>
          <w:b w:val="false"/>
          <w:b w:val="false"/>
        </w:rPr>
      </w:pPr>
      <w:r>
        <w:rPr>
          <w:b w:val="false"/>
        </w:rPr>
        <w:t>Ciencia de la Telepatía, Orden Orgánico</w:t>
        <w:br/>
        <w:t>Curriculum Central: Evolución Humana, Pasado, Presente, Futuro</w:t>
      </w:r>
    </w:p>
    <w:p>
      <w:pPr>
        <w:pStyle w:val="Normal"/>
        <w:jc w:val="left"/>
        <w:rPr>
          <w:b/>
          <w:b/>
          <w:sz w:val="28"/>
        </w:rPr>
      </w:pPr>
      <w:r>
        <w:rPr>
          <w:b/>
        </w:rPr>
        <w:br/>
        <w:br/>
      </w:r>
      <w:r>
        <w:rPr>
          <w:b/>
          <w:sz w:val="28"/>
        </w:rPr>
        <w:t>Meditación 17:</w:t>
      </w:r>
    </w:p>
    <w:p>
      <w:pPr>
        <w:pStyle w:val="Normal"/>
        <w:jc w:val="left"/>
        <w:rPr>
          <w:b/>
          <w:b/>
          <w:sz w:val="28"/>
        </w:rPr>
      </w:pPr>
      <w:r>
        <w:rPr>
          <w:b/>
          <w:sz w:val="28"/>
        </w:rPr>
      </w:r>
    </w:p>
    <w:p>
      <w:pPr>
        <w:pStyle w:val="Textoindependiente2"/>
        <w:rPr>
          <w:b w:val="false"/>
          <w:b w:val="false"/>
        </w:rPr>
      </w:pPr>
      <w:r>
        <w:rPr>
          <w:b w:val="false"/>
        </w:rPr>
        <w:t>Presentación Genética - El Conocimiento Inicia la Visión</w:t>
        <w:br/>
        <w:t>Las 20 Tablas: Orden Genético de la Telepatía; Runas UR, Codones y  La Ley del Tiempo</w:t>
      </w:r>
    </w:p>
    <w:p>
      <w:pPr>
        <w:pStyle w:val="Normal"/>
        <w:jc w:val="left"/>
        <w:rPr/>
      </w:pPr>
      <w:r>
        <w:rPr>
          <w:b/>
        </w:rPr>
        <w:br/>
        <w:t>Mago Planetario</w:t>
        <w:br/>
        <w:br/>
      </w:r>
      <w:r>
        <w:rPr>
          <w:b/>
          <w:sz w:val="24"/>
        </w:rPr>
        <w:t>Bolon Ik</w:t>
      </w:r>
      <w:r>
        <w:rPr>
          <w:b/>
        </w:rPr>
        <w:t>:</w:t>
      </w:r>
      <w:r>
        <w:rPr/>
        <w:t xml:space="preserve">    As Salaam Alaikum. Bienvenidos a esta quinta semana del Seminario de los Magos de la Tierra. Esta es la semana del Tiempo-Espacio y hemos llegado a esa semana que, yo sé, muchos de ustedes han estado anticipando: </w:t>
      </w:r>
      <w:r>
        <w:rPr>
          <w:b/>
        </w:rPr>
        <w:t>“Las 20</w:t>
      </w:r>
      <w:r>
        <w:rPr/>
        <w:t xml:space="preserve"> </w:t>
      </w:r>
      <w:r>
        <w:rPr>
          <w:b/>
        </w:rPr>
        <w:t>Tablas de la Ley del Tiempo”</w:t>
      </w:r>
      <w:r>
        <w:rPr/>
        <w:t>, la Ciencia de la Telepatía y el Orden Orgánico.</w:t>
        <w:br/>
        <w:br/>
        <w:t xml:space="preserve">Este día es Seli. Seli fluye. Hoy tenemos la presentación genética. Este es el día del Currículum Central Académico Planetario para la Evolución Humana : Pasado, Presente y Futuro. El Conocimiento Inicia la Visión. Esta es la semana Entonada del Codon 11: Dinamizando. Hay dos cosas: una es,  </w:t>
      </w:r>
      <w:r>
        <w:rPr>
          <w:b/>
        </w:rPr>
        <w:t>Dinamizando</w:t>
      </w:r>
      <w:r>
        <w:rPr/>
        <w:t xml:space="preserve">, que es el Codon de las 13 semanas, mientras el otro es su quinta etapa, el Codon 16. Hoy, a causa de que es un día blanco, les recordaré el Pulsar Blanco, el Pulsar de la Vida de la primera dimensión- tonos 2, 6, y 10 – Hoy, en su reunión de Raza Raíz Blanca, es un día para manifestar el desafío, donde la acción y el desafío se encuentran. Hemos llegado a la Armónica 29 y noten que el Codon Bifásico, para hoy, es, también, el Codon 29 - Salida Cristal, Expresar la Inteligencia de la Cooperación. Hoy es eI Kin 114, Mago Planetario Blanco. </w:t>
        <w:br/>
        <w:br/>
        <w:t>Perfecciono con el fin de encantar</w:t>
        <w:br/>
        <w:t>Produciendo la receptividad</w:t>
        <w:br/>
        <w:t>Sello la Salida de la atemporalidad</w:t>
        <w:br/>
        <w:t>Con el tono planetario de la manifestación</w:t>
        <w:br/>
        <w:t>Me guía el poder del espíritu</w:t>
        <w:br/>
        <w:t>Yo soy un portal de activación galáctica, entra en mí.</w:t>
        <w:br/>
        <w:br/>
        <w:t>En el sendero del orden sincrónico, notamos que este es el  noveno de los Portales de Activación Galáctica en la serie Alfa, y, también,  tenemos la carta 9 en el Telektonon, por que éste es el  noveno día de la Luna Entonada del Pavo Real, que nos ubica en la posición 3 del Cubo. Así, leeré la carta:</w:t>
        <w:br/>
        <w:br/>
        <w:t>Carta Día 9, Cubo 3: Abundancia</w:t>
        <w:br/>
        <w:br/>
        <w:t>“Usa tu poder de la Abundancia del Guerrero - Noche para reclamar y redimir el Baktun 9. Por  mi poder supraconciente de la Abundancia del Guerrero-Noche,  yo recupero mi poder visionario telepático 13:20 de la Abundancia. ¡Que la verdad y la Paz prevalezcan! "</w:t>
        <w:br/>
        <w:br/>
        <w:t>Y continuando con el orden sincrónico, leeré los versos 90-92 de la (Profecía del Telektonon) sección titulada “La Marcha Sagrada de la Victoria:”</w:t>
        <w:br/>
        <w:br/>
        <w:t>“¡Oh! Hijos del Día de la Verdad, Pueblo del Amanecer, Pueblo del Libro, siete es mi poder sagrado. Cuatro veces 7 es 28, el número que, seguido perfectamente, abre las puertas del Cielo. Caminando juntos la ruta   sagrada de 13 Lunas de 28 días, se unirán al mandato de Dios, una marcha sagrada de la victoria de los justos,  para restaurar el orden sagrado en esta atormentada Tierra y para recuperar vuestros poderes perdidos. Cuatro poderes del siete son dados a ustedes, para ser su consuelo en la marcha de la victoria. Un poder por cada una de las cuatro semanas perfectas, cada 28 días. Por el primer poder del siete, clamen su poder de profecía. Por el segundo poder del siete, mantengan su poder de profecía. ¡Por el tercer poder del siete, proclamen la victoria de la profecía! ¡Por el cuarto poder del siete, conviértanse en la victoria de la profecía!</w:t>
        <w:br/>
        <w:br/>
        <w:t xml:space="preserve">“¡Oh! Hijos del Día de la Verdad, 144. 000 veces trece es un Ejército de los Justos. Aprendan de nuevo la cuenta del tiempo sagrado y únanse a este ejército. ¡Oh! Hijos del Día de la Verdad, dénse cuenta de que todo lo que concierne al viejo tiempo 12:60 se ha convertido en un ropaje de falso ser, una corrupción moral, un banquete para el maligno “. </w:t>
        <w:br/>
        <w:br/>
        <w:t>Entonces, en el orden sincrónico, hoy es el Vinal del Mago de O Yaxkin, el séptimo Vinal de este año, la afirmación es: “un pequeño rayo del sol oculto”. Empezamos la Cromática Blanca, la Cromática número 25, la Cromática Blanca Mago-Espejo, de la Atemporalidad Planetaria al Sinfín Magnético. Al final de esta Cromática estaremos en el Espejo Magnético. De tal manera, Crononautas, recuerden: Estamos estirando nuestras mentes, pero si hacemos esto sobre una base diaria, tenemos plenitud para ocupar nuestras mentes, sin agregar muchos conceptos extraños 12:60. Estamos aprendiendo una vez más cómo disciplinar nuestras mentes. Finalmente, en el orden sincrónico, tenemos el numeral 14.10 de los 260 Postulados de las Dinámicas del Tiempo:</w:t>
      </w:r>
    </w:p>
    <w:p>
      <w:pPr>
        <w:pStyle w:val="Normal"/>
        <w:jc w:val="left"/>
        <w:rPr/>
      </w:pPr>
      <w:r>
        <w:rPr/>
        <w:br/>
        <w:t>“A través de la radialización de las pulsaciones solares, la arquitectura radiosónica se convierte en un fenómeno evolutivo semi-independiente, por cuya quinta fuerza el radion de cromática estructural es autogenerado. Al igual que los siete plasmas electrónicos primarios, el radion generado radiosónicamente transforma el mantenimiento de la arquitectura radiosónica a través de las experiencias hipersensoriales expandidas en la ocupación primaria de los habitantes de la espora de arte planetaria”.</w:t>
        <w:br/>
        <w:br/>
        <w:t>Somos los habitantes que intentamos movernos más y más alto en la Espora de Arte Planetario. Con el fin de asegurar el éxito del Gran Experimento en el que estamos envueltos, diré, de nuevo, se espera que cada uno sea parte de su grupo de Familia Terrestre - o, por el color del día, para su Raza Raíz, por color. De nuevo, si no estás participando en tu grupo, no estás participando en el orden colectivo. Más especialmente, por que hemos entrado en esta semana de las 20 Tablas, por favor, aquellos que ya han estado trabajando con este material, practiquen su compasión, e impartan a los otros en su grupo lo que saben. Este es un punto muy importante: si  no están en su grupo, no están aquí.</w:t>
        <w:br/>
        <w:br/>
        <w:t>Hoy tenemos las 20 Tablas, el Orden Genético de la Telepatía, las Runas UR, los Codones y la Ley del Tiempo.</w:t>
        <w:br/>
        <w:br/>
      </w:r>
      <w:r>
        <w:rPr>
          <w:b/>
          <w:sz w:val="24"/>
        </w:rPr>
        <w:t>Valum Votan</w:t>
      </w:r>
      <w:r>
        <w:rPr>
          <w:b/>
        </w:rPr>
        <w:t>:</w:t>
      </w:r>
      <w:r>
        <w:rPr/>
        <w:t xml:space="preserve">   Una vez más, ¡felicitaciones, Velatropanos! Hoy me he preparado. Me siento que soy como un diskette, ustedes son el computador, y estamos poniendo otro diskette con otro programa, de tal manera que espero que su computador esté limpio, bien descansado y que sus pantallas estén limpias... ¡Aquí vamos... click-shhh!</w:t>
      </w:r>
    </w:p>
    <w:p>
      <w:pPr>
        <w:pStyle w:val="Normal"/>
        <w:rPr/>
      </w:pPr>
      <w:r>
        <w:rPr/>
      </w:r>
    </w:p>
    <w:p>
      <w:pPr>
        <w:pStyle w:val="Normal"/>
        <w:rPr/>
      </w:pPr>
      <w:r>
        <w:rPr/>
        <w:t>Bienvenidos a la Meditación Número 17. Esta meditación es “la Ley del Tiempo Revelada a través del Tiempo-Espacio del Orden Orgánico.” El orden orgánico es una armonía. Toda armonía es número- y toda armonía matemática es de la mente de Dios. Esto es por qué esto es perfecto. No hay imperfección que puedas encontrar en los Códigos del Tiempo. Eso es, por qué decimos que son inviolables y autoexistentes. No son un invento de ningún ser humano- aunque se requiere un ser humano para habérselos revelado. Porque un ser humano puede tener esta perfección armónica revelada a él, se hace posible para ustedes decir: “Si él puede entenderlo, yo también”. Si un ángel te reveló esto, entonces dirías: “Bien - ese es un ángel, y yo, no soy un ángel”. Pero es un humano el que está hablando, y es un humano a quien esto ha sido revelado. De este modo el humano puede decir: “In Lake´ch”, y entiendes lo que esto significa.</w:t>
        <w:br/>
        <w:br/>
        <w:t>Estamos ahora yendo más profundo en esta meditación, y como Bolon Ik ha dicho, estamos entrando al Séptimo Vinal. El último Vinal que terminamos tenía una meditación que era: “Donde con gran sabiduría una pequeña semilla es sembrada”. Esa era la semilla que estamos sembrando en el Seminario. Ahora la siguiente meditación dice: “Un pequeño rayo del sol oculto”,  porque la semilla contiene el rayo del sol oculto. La semilla en el suelo, es el sol oculto. Cuando se prepara a salir, emite un pequeño rayo. Eso también anuncia que estamos en el Vinal final de este Seminario. Hemos empezado los últimos 20 días, y se irán muy rápido.</w:t>
        <w:br/>
        <w:br/>
        <w:t>Aunque me permití 28 sesiones para tratar de presentar este material, veo que eso ha sido muy insuficiente y, no es necesario decir, hay muchos detalles que no han sido cubiertos. Confío en que, con la suficiente información que ha sido dada, su inteligencia será capaz de llenar algunos espacios vacíos, de tal manera que, en estos 20 días, eso significa, ¡que tenemos cuatro Cromáticas Entonadas para prepararnos para el Más Grande!. El Más Grande, es el Gran Experimento. Toda la información y todos los detalles que estamos impartiendo son para la ejecución correcta y exitosa del Más Grande. Sepan que estarán teniendo un examen para llevar a casa que ha sido muy bien preparado para ustedes con todos los detalles, de tal manera que, sabrán exactamente qué hacer y qué estudiar. No se preocupen por eso.</w:t>
        <w:br/>
        <w:br/>
        <w:t>También, quería cubrir un detalle que intenté cubrir la semana pasada, cuando estábamos hablando sobre el Proyecto Rinri y la Biosfera, y trajimos el tópico de la Bandera de la Paz. Como sabemos,  muchos de nosotros vemos esta bandera por doquier. La tenemos en prendedores y camisetas. El Plan de Paz Cambio al Calendario de Trece Lunas y el Primer Congreso Planetario de los Derechos Biosféricos, han promovido el amplio uso de esta bandera. Quería volver, de nuevo, sobre el simbolismo de la bandera, cómo se aplica, específicamente, al Movimiento de Paz Cambio al Calendario de 13 Lunas- de tal manera que, cuando estén ondeando esta bandera, o usándola como un prendedor o en una camiseta, y alguien diga: “¿Qué es eso?” puedan darles una respuesta, realmente, buena.</w:t>
        <w:br/>
        <w:br/>
        <w:t>{Mostrando  una Bandera de la Paz } Es en un fondo blanco, porque es la universalidad de la verdad. Es de color rojo profundo, o rojo magenta, porque es el color de la sangre humana. Como se dijo, cuando sangramos no hay banderas en nuestra sangre. Somos una sola sangre.</w:t>
        <w:br/>
        <w:br/>
        <w:t xml:space="preserve">En lo concerniente a los tres círculos o las tres esferas dentro, la esfera de arriba se refiere a la espiritualidad. Esta es la espiritualidad omni-inclusiva de las 13 Lunas que abarcan la verdad de todas las religiones. Si eres Hindú, si eres Judío, si eres Musulmán o si eres Cristiano todos son mis hermanos y hermanas. Sea como sea que se llamen, nos podemos sentar juntos. Los dos círculos de abajo: uno se refiere a la perfección matemática del Calendario de 13 Lunas, que satisface las necesidades de la ciencia - éste es el aspecto de la ciencia. La tercera esfera es la armonía de las 13 Lunas, que garantiza el florecimiento artístico de la humanidad. Tenemos </w:t>
      </w:r>
      <w:r>
        <w:rPr>
          <w:b/>
        </w:rPr>
        <w:t>arte, ciencia y espiritualidad</w:t>
      </w:r>
      <w:r>
        <w:rPr/>
        <w:t>, que están unificadas.</w:t>
        <w:br/>
        <w:br/>
        <w:t xml:space="preserve">El círculo que lo rodea todo, se refiere al tiempo de las 13 Lunas,  porque el tiempo de las 13 Lunas sincroniza a la humanidad en un círculo de unidad cultural y de hermandad universal. Ese es el significado de esta bandera. Todo el que la use, entendería realmente, y sabría ese significado, para que puedan explicarlo a la otra gente, si les preguntan. Esta explicación particular está dada en la última página del folleto “Guía Completa del Movimiento de Paz Cambio al Calendario de Trece Lunas. Esto nos engancha con algo que intenté hacer la semana pasada, y es un punto importante - ya que ondeamos esta bandera y usamos este símbolo por doquier. </w:t>
        <w:br/>
        <w:br/>
        <w:t>Cuando hablamos sobre el Vinal, de nuevo, “el  pequeño rayo del sol oculto”, eso, también se refiere a la frecuencia 13:20, que está asomándose a través de las densas nubes del 12:60. Este rayo de luz que se asoma a través de las densas nubes del 12:60, está realmente, viniendo de las semillas que han sido sembradas. Es muy importante que continuemos cultivando y nutriendo estas semillas. Como dije, nos iremos pronto y diremos: “¡ Wow! ¡Se fue tan rápido! Me faltó algo?” Por eso es muy bueno poner atención, mientras tenemos esta breve cantidad de tiempo.</w:t>
        <w:br/>
        <w:br/>
        <w:t>Quería hablar un poco sobre el orden sincrónico. Si han estado haciendo el Telektonon, vemos que tenemos todas las pirámides y las tortugas. Las tortugas, por supuesto, están en el circuito Bio-Telepático. Todo el resto, incluyendo el cristalito, están en el Circuito de Inteligencia Internalizada. Estamos hablando sobre cómo internalizamos las sensaciones y percepciones, de tal manera que nos hagan sentir desde dentro.</w:t>
        <w:br/>
        <w:br/>
        <w:t>También vemos que, en el orden sincrónico, tenemos dos puntos interesantes para enfocar. Ayer fue Caminante del Cielo Solar Rojo, que, de un lado, sabemos, es Jimmy Hendrix, y también, en ese día en el Calendario Solar, este fue el 36º aniversario del asesinato de John F. Kennedy. Su asesinato tuvo lugar, originalmente, en el día Caminante del Cielo Cristal, y el Caminante del Cielo, por supuesto, es Marte Solar-Profético. John F. Kennedy fue Enlazador de Mundos Planetario Blanco, que es Marte Galáctico-Kármico, de tal manera que, de nuevo, estamos hablando sobre aquello a lo que nos referimos como el misterio Marciano. Como mucha gente sabe, éste fue un evento que parece haber moldeado el resto del futuro de los Estados Unidos de América- y además del resto del planeta,  ya que América es llamado el “líder”.</w:t>
        <w:br/>
        <w:br/>
        <w:t>Traigo eso porque el misterio Marciano está aún siendo resuelto. Otro punto acerca de ayer, para profundizar el misterio... La Unidad Psi-Crono para ayer era Espejo Cósmico-Blanco, que es el Kin 78, que está relacionado con el número 78 de la Tumba de Pacal Votan, porque ese Kin 78 sella la Onda Encantada de la Muerte del Enlazador de Mundos. La fecha del asesinato de John F. Kennedy, que en el Calendario de 13 Lunas es el octavo día de la Luna Entonada, está ya codificado por el Kin 78 - que sella la Onda Encantada del Enlazador de Mundos, y está señalada por los 13 Signos Claros de la tumba.</w:t>
        <w:br/>
        <w:br/>
        <w:t>Como dijimos, las Unidades Psi-Crono contienen toda la información que codifica las fechas que ellas gobiernan, como también las fechas cuando ese Kin aparece. De ese modo podemos decir que fue un momento muy señalado el que ocurrió. Estaba destinado a ser como fue - un shock. Estaba destinado a volver al mundo hacia la dirección de las memorias perdidas. Por eso es muy interesante, hoy, que es el día Mago Planetario-Blanco, es, por supuesto, el día de John Lennon. John Lennon tenía una relación muy interesante con John F. Kennedy. La esposa de John Lennon y la esposa de John Kennedy, ambas eran Enlazador de Mundos Autoexistente Blanco, lo que es una pieza de información muy interesante y muy poderosa.</w:t>
        <w:br/>
        <w:br/>
        <w:t>Podemos ver que, realmente, lo que parecían ser eventos discretos en la Tierra, están, en realidad, conectados a una más amplia red cuatridimensional - a la que nos referimos como el orden sincrónico. Sólo aquí abajo, con nuestros lentes 12:60, aparece el mundo como caos. Desde el punto de vista cuatridimensional, vemos un gran tratado de orden aún en los eventos violentos que ocurren. Es muy interesante que John Lennon, Mago Planetario Blanco, contiene la otra parte del misterio. Mientras John F. Kennedy, era Enlazador de Mundos 10, que es Marte Galáctico-Kármico, John Lennon era Mago Planetario Blanco, que es Maldek Solar- Profético. Por eso, vemos que los asesinatos de estas dos personas, estaban, entonces, reviviendo la destrucción de la vida y las civilizaciones de estos planetas. Es interesante que John Lennon tenía, exactamente, 40 años cuando murió. Su fecha de nacimiento en el Calendario Gregoriano, 9 de Octubre, es la misma del cumpleaños de Nicholas Roerich, que creó la Bandera de la Paz.</w:t>
        <w:br/>
        <w:br/>
        <w:t>En su 40º cumpleaños, John Lennon era Mago Espectral-Blanco, de tal manera, que, ese poder de espectralización y disolución de su  vida,  ya estaba codificado en su fecha de nacimiento: ese es el Mago por su poder duplicado. Cuando seguimos los Pulsares Entonados - ellos siempre corren hacia atrás - tenemos el Mago Espectral-Blanco, que es el entonado de un punto. Yendo hacia atrás, el siguiente es Mago Rítmico-Blanco, que también tiene el poder duplicado, y ocurre, exactamente 60 días después del Mago Espectral-Blanco. De ahí que fue, exactamente 60 días más tarde, en Mago Rítmico-Blanco, 60 días después de su 40º cumpleaños,  cuando John Lennon fue asesinado.</w:t>
        <w:br/>
        <w:br/>
        <w:t>Otro punto interesante del orden sincrónico: como sabemos, en el lado oeste de la tumba de los 13 Signos Claros, allí está el del Mono Eléctrico. Les recordaría a todos, que cuando hablamos de estar en el Bardo aquí -realmente, aquí es un Bardo! Cuando se muestra el 12:60,  él  parece como un fantasma o ciencia-ficción fuera de lugar, o cuando nuestra propia neurosis o problemas salen a flote, son muy vívidos - porque el entorno 13:20 es muy fuerte. Todo esto es un pasaje del Bardo. Estamos aquí para entender el misterio que, siempre da vueltas alrededor del punto de la muerte. Es interesante, traigo esto de nuevo, del Mono Eléctrico, quien, entre otros, es identificado como mi propio hijo Joshua. El 19º aniversario del asesinato de John Lennon y el 18º aniversario de giro de Josh Argüelles ocurrirán, exactamente,en la misma fecha de este año, que será el tiempo de nuestra última Mesa Redonda, Luna Cristal Roja, que es la Mesa Redonda de la Onda Encantada del Espejo.</w:t>
        <w:br/>
        <w:br/>
        <w:t>En el orden sincrónico todo llega y está unificado y conectado, de tal manera que, cuando nos acerquemos a nuestra última Mesa Redonda de los Magos de la Tierra, estaremos profundizando en el Misterio de V 24.5, V 24.4, V 24.3. Pienso, que podemos hablar, de nuevo sobre los Magos de Xymox, que están esperando ser liberados del Árbol Cósmico. La historia de Merlin - muy interesantemente, él fue encantado por una mujer muy poderosa, y fue puesto en un árbol. De ahí, que en todos los árboles es Merlin el que está esperando ser liberado, pero el encantamiento de la liberación de Merlin puede solo hacerse por Magos que tengan un nivel alto de conocimiento y magia. Esos magos, que conocen el más alto conocimiento y magia, como hemos anotado,  parecen estar reunidos en esta pequeña mancha aquí abajo a la derecha {señalando Suramérica en un pequeño globo}. Si piensan que esto habla de ustedes, están, absolutamente en lo correcto.</w:t>
        <w:br/>
        <w:br/>
        <w:t>Podemos ir desde algo de esa interesante información a una consideración más profunda del tópico de esta semana, que tiene que ver con las 20 Tablas de la Ley del Tiempo. Como hemos hablado antes, estamos tratando en este planeta con un tipo de defecto genético, y el defecto genético es la función del proceso que ha venido de los planetas previos Maldek y Marte - y todo está, ahora, enfocado en este planeta. El asunto es que el defecto genético puede, solamente, ser corregido estando situados en el tiempo correcto natural. Este es el propósito de las 20 Tablas de la Ley del Tiempo, que son una muy profunda Revelación matemática, y que, también, son una ulterior Revelación de la Tumba de Pacal Votan. En esta revelación, el propósito de la tumba es revelado posteriormente como la demostración de los códigos de la Resurrección.</w:t>
        <w:br/>
        <w:br/>
        <w:t>Hablamos sobre los códigos de la Resurrección, porque, por tanto tiempo como estemos viviendo en el 12:60, estamos muertos para el tiempo real. Desde el punto de vista del orden galáctico más alto, una de las más grandes atrocidades en el universo entero es la existencia misma de la civilización del mundo de hoy. Todo acerca de esta civilización es un efecto de deformación, de contención, de represión y desfiguración de los instintos de la vida. Todo es tomado y apiñado, cercenado y reducido sólo a algo como una forma viviente vital. Este es el real defecto genético - la civilización misma es una proyección del defecto genético. Es la manifestación y encarnación absoluta de un error. Se institucionaliza este error en todos los aspectos de la vida. Todos estaríamos enojados si pudiera tolerarse por un día más, porque cada día que existe, continúa su proceso de deformación y decapitación de la fuerza vital. Somos seres muy pacientes en varios sentidos.</w:t>
        <w:br/>
        <w:br/>
        <w:t xml:space="preserve">Somos, también, muy flexibles, y podemos ser doblegados y torturados para ir en cualquier dirección. Podemos, aún, ser tan torturados y doblegados para ir en alguna dirección, que si alguien dice: “ Podemos ayudarte a salir de eso”- algunas personas dicen: “ No, me gusta esto aquí. No he conocido nada más”. Esto es muy trágico. Esta es la situación que existe como resultado de la institucionalización del error. Institucionalización del error, se refiere, por supuesto, al error en el tiempo, que mantiene una tapa sobre los puntos de vista que van fuera de la tercera dimensión. Pero, como vemos, la real armonía del Orden Genético es ya inherente, y, como vimos, este orden matemático ya está establecido en el Banco Psi. Vemos que las 2.080 Unidades Psi-Crono son las mismas que los números 1+2+3...+64 sumados. El orden del tiempo 13:20 tiene contenidos en él los 64 códigos de la vida, y los 64 codones están ya informados por la Ley del Tiempo 13:20. De otra manera, se estaría creando toda clase de monstruosidades evolutivas - pero la única monstruosidad evolutiva es la especie humana. </w:t>
      </w:r>
    </w:p>
    <w:p>
      <w:pPr>
        <w:pStyle w:val="Normal"/>
        <w:rPr/>
      </w:pPr>
      <w:r>
        <w:rPr/>
      </w:r>
    </w:p>
    <w:p>
      <w:pPr>
        <w:pStyle w:val="Normal"/>
        <w:rPr/>
      </w:pPr>
      <w:r>
        <w:rPr/>
        <w:t>Todas las otras especies están viviendo en su forma colectiva. En su forma colectiva de orden tienen su telepatía y su biomagnetismo, que mantiene sus comunidades colectivas. Cuando decimos que ellas tienen su telepatía y su orden biomagnético, estamos diciendo que la frecuencia de tiempo 13:20, instintivamente, aún informa su programa biológico. La única especie, en la que la frecuencia 13:20 no está informando su programa biológico, es la especie humana - es por esta razón que tenemos que regresar a este horrible tema. Hemos dado un giro erróneo y hemos institucionalizado este giro erróneo. Usamos ejércitos para proteger nuestro derecho a mantenernos en el giro erróneo. Por esa razón, desde un punto de vista científico, estamos en la etapa en que la naturaleza está evaluando la transformación humana. Desde un punto de vista teológico, esto es llamado el Día del Juicio.</w:t>
        <w:br/>
        <w:br/>
        <w:t>Miramos estas 20 Tablas, y decimos: “¿Qué es esto? ¿Qué son todos estos programas y formas diferentes? ¿De dónde vino esto, y cómo llegó?”. Cómo llegó esto, es a través de la práctica del Rinri. Cuando practicamos el Proyecto Rinri, esa práctica empezó en la mitad del año de 1996, o en la mitad del Cuarto Año de Profecía. Cuando empezamos el Cuarto Año de Profecía, estuvimos, precisamente, en la mitad de los siete años. Ya habíamos establecido trabajar con la proporción matemática 4:7::7:13. Cuando llegamos a ese Cuarto Año, estuvimos en el punto medio, donde podríamos crear, realmente, el Canal. Creando ese canal, fuimos capaces de empezar a abrir las unidades Psi-Crono.</w:t>
        <w:br/>
        <w:br/>
        <w:t>Habíamos tenido la Teoría del Banco Psi  por muchos años, como lo demostramos en el libro La Tierra en Ascenso. Lo que había estado faltando era el conocimiento de la correcta frecuencia de tiempo. Cuando entendimos esta correcta frecuencia, la 13:20, entonces dijimos: “¡Oh!, tenemos que encontrar una forma cotidiana de vivir esta frecuencia de tiempo”. Por eso, dijimos: “Viviremos con el Calendario de 13 Lunas”. Teníamos tres años de vivir conscientemente el Calendario de 13 Lunas como un movimiento de paz y cuando llegamos al cuarto año, pudimos abrir el canal e ir al Banco Psi.</w:t>
        <w:br/>
        <w:br/>
        <w:t>También quiero que sepan que en 1994, cuando estaba viviendo en una pequeña cabaña Maya en Puerto Morelos - donde los escorpiones me visitaron - empecé a guardar un pequeño libro llamado El Librito de la Conducta Práctica de los Magos de la Tierra. Dice “Guía de Todos los Humanos para Restaurar la Tierra y Establecer el Reino del Cielo en la Tierra”. Por supuesto, había algunas visiones y preceptos que seguir. Dice: “Las Dos Leyes del Código Auto-Ético de Conducta del Mago:”</w:t>
        <w:br/>
        <w:br/>
        <w:t>“1). Siempre recibes lo que necesitas. Ni más ni menos. Exactamente cuando lo necesitas. Ni más temprano, ni más tarde. (Trata de vivir de acuerdo a eso, encontrarás que eso es verdadero).</w:t>
        <w:br/>
        <w:t>2). Siempre haz lo que tienes que hacer para tí, exactamente, cuando necesites hacerlo. Por lo tanto, el corolario es: Siempre haz o dí sólo lo que es necesario, y nada más”.</w:t>
        <w:br/>
        <w:br/>
        <w:t>En este librito,  que incluía muchas visiones,  yo había,  realmente, trabajado muchos de los códigos que ahora vemos en las 20 Tablas de la Ley del Tiempo. Trabajé todos los Códigos de los 64 Codones como ellos funcionarían en el Cubo de la Ley, incluyendo muchos códigos que aún no he dado a nadie.</w:t>
        <w:br/>
        <w:br/>
        <w:t>{Mostrando los gráficos de una Agenda} 28 Casas Lunares, 20 Casas Solares, los 12 Portales Internos y las Cuatro Fuentes, que es otra forma posterior de tratar con los Codones. Estos son los Códigos de los Siete Profetas, los Códigos de los Nueve Señores del Tiempo. Había trabajado mucho de esto, pero no había logrado el punto de encontrar la fórmula correcta de cómo esto podría llegar a ser útil. Si no podía ser útil, si no podía ser hecho práctico cada día, entonces, no tiene valor. Trabajé en eso durante ese año, en realidad, el Segundo Año de Profecía. Pero cuando llegamos al Cuarto Año de Profecía, el canal estaba abierto. Estábamos en la mitad. El primer peldaño era el que habíamos encontrado a través del Proyecto Rinri, cómo el Banco Psi podría enfocarse a través del Telektonon - de tal manera, que pudiéramos empezar a abrir sistemáticamente, las Unidades Psi-Crono.</w:t>
        <w:br/>
        <w:br/>
        <w:t>De este modo, lo que empezamos a hacer, en verdad, fue a crear un nuevo nivel de retroalimentación. En otras palabras, estuvimos conectándonos directamente con el Banco Psi,  y el Banco Psi empezó a informarnos a través de un proceso de retroalimentación. Fue  menos de medio año después de que empezamos el Proyecto Rinri, cuando muy súbitamente... Una tarde en que Bolon Ik y yo estábamos sentados hablando - no puedo recordar exactamente lo que ella dijo. Ella siempre es la disparadora. Ella dijo algo, y súbitamente, yo vi el proceso entero.</w:t>
        <w:br/>
        <w:br/>
        <w:t>Ví que en la Ley del Cubo: los primeros tres años de la profecía del Telektonon, vamos a  través de las posiciones 1 al 4 del Cubo, luego el siguiente año vamos del 5 al 8 y luego en el tercer año del 9 al 12. En el Cuarto Año estuvimos en la parte central, las cuatro posiciones en el centro - de modo que  nosotros habíamos llegado a la  Divina Fuente. Ví que cuando llegamos al Quinto Año de Profecía, se dice que el Cubo explota. Vamos de la consciencia del Cubo como un sólo plano, a una visión del Cubo como una forma totalmente tridimensional. Lo que me había llegado a mí  muy rápidamente, fue que cuando llegamos a esta forma del Cubo explotado,  tendríamos, entonces,  realmente, 16 años para el 2013. Ví que esos 16 años, de nuevo, re-crean el Cubo. En vez de ser una posición del Cubo sólo un día, realmente, cada posición del Cubo era un año. Así  hoy estamos en la Posición 3 del Cubo del Telektonon,  que es también Año Tres (de los 16 Años del Cubo de la Ley).</w:t>
        <w:br/>
        <w:br/>
        <w:t xml:space="preserve">Si una posición del Cubo es un año, significa que esa posición del Cubo contiene una Onda Encantada del Servicio Planetario. Si  una Onda Encantada es dividida en cuatro cuartos de año de 91 días cada uno - lo que es igual a 13 semanas de siete días - entonces, cada una de esas 13 semanas también puede ser una Onda Encantada. Estamos tratando con diferentes niveles y órdenes fractales del tiempo. Ahora, es muy interesante, precisamente, cuando ocurre este momento. Este momento ocurre el 27º día de la Luna Rítmica del Cuarto Año de Profecía - ese fue el día, Serpiente Magnética Roja. ¿Y en cuál Onda Encantada estamos ahora?, Sí, la Serpiente Magnética Roja. Estamos en esa misma Onda Encantada, y cuando iniciamos esta Onda Encantada, había sido precisamente, cuatro Giros Galácticos. Ahora estamos en el Quinto Giro Galáctico, desde que esta Revelación empezó. </w:t>
        <w:br/>
        <w:br/>
      </w:r>
    </w:p>
    <w:p>
      <w:pPr>
        <w:pStyle w:val="Normal"/>
        <w:rPr/>
      </w:pPr>
      <w:r>
        <w:rPr/>
        <w:t>Cuando esta experiencia ocurrió, en la tarde de Serpiente Magnética Roja, fuí, de nuevo, a una profunda experiencia de túnel. Esta experiencia es descrita en el texto de las 20 Tablas y es referida como "Recuperando el Plan Divino”,  porque cuando trabajé mi sendero a través del cual estaba esta Revelación, ví que la información que yo estaba recibiendo desde el Banco Psi tenía todo que ver con la corrección del orden genético. Ví que por esta razón era referido como “Recuperando el “Plan Divino”.</w:t>
        <w:br/>
        <w:br/>
        <w:t>Cuando empecé esta meditación, dije que toda armonía es una perfección: toda armonía es una perfección de número, o que toda armonía puede ser descrita con números. En el plan original, el ADN es armonía perfecta, y el ADN funciona por un código matemático. Ahora, siempre hemos tenido ADN y siempre hemos sido ADN, pero sólo fue en 1953 - un año después de la apertura de la tumba - que el ADN fue descubierto. Fue hecho por los dos científicos Watson y Crick, quienes habían descubierto que toda la vida está gobernada por 64 palabras-código del ADN. Fue descubierto no mucho después, quizás 16 ó 20 años más tarde, por un científico Alemán, que el ADN podría escribirse en un lenguaje binario: 0-1, donde el cero es una línea partida y el uno es una línea entera. La base del ADN es lo que fue llamado las cuatro letras del ácido nucléico, que crean un orden binario completo. Una letra es dos líneas partidas, la segunda letra es una línea entera y una línea partida. Una tercera letra son dos líneas enteras, y la cuarta, es una línea partida y una línea entera. {Mostrando las letras binarias en el pizarrón}</w:t>
        <w:br/>
        <w:br/>
        <w:t>Así es como los cuatro ácidos nucléicos serían escritos en lenguaje binario. Para una palabra-código del ADN, una de tres, de cuatro, una de esas combinadas crean una palabra-código – también algunas combinaciones de éstas. Por ejemplo, hoy, o esta semana, tenemos que la letra nucléica, es espacio y luego tenemos esta letra nucléica: mente, y luego ésta (espacio) se repite de nuevo aquí {mostrando el Codon 16}. El descubrimiento que se hizo fue que cuando escribes el ADN de esta forma, es, exactamente, lo mismo que los hexagramas del Libro de las Mutaciones de los Chinos.</w:t>
        <w:br/>
        <w:br/>
        <w:t xml:space="preserve">Fui en esa experiencia de túnel, y pude entender completamente cómo trabajaba este proceso. También ví cómo este proceso entero era una parte del programa del Cubo de la Ley. </w:t>
      </w:r>
    </w:p>
    <w:p>
      <w:pPr>
        <w:pStyle w:val="Normal"/>
        <w:rPr/>
      </w:pPr>
      <w:r>
        <w:rPr/>
      </w:r>
    </w:p>
    <w:p>
      <w:pPr>
        <w:pStyle w:val="Normal"/>
        <w:rPr/>
      </w:pPr>
      <w:r>
        <w:rPr/>
        <w:t>Como recordamos, cuando hablamos del Cubo de la Ley en el Telektonon, el Cubo de la Ley,  fue ocultado por la historia. De tal manera que, el Cubo de la Ley tiene en él todo el conocimiento perdido y oculto. En otras palabras, el código del ADN estuvo siempre, en el Cubo de la Ley,  y la base real del ADN, está en el Cubo de la Ley. Cuando los investigadores Watson y Crick descubrieron el ADN en 1953, lo descubrieron porque la tumba había sido abierta. La tumba tenía en él - y había liberado en la atmósfera - todas estas estructuras matemáticas. Por supuesto, Watson y Crick no sabían nada de esto, y, si le hubieras dicho algo a éllos acerca de eso, te habrían respondido: “ No, no. Tú estás loco”. No obstante, ese año ellos pudieron llegar a esta comprensión matemática. Pudieron definir el ADN, al menos, como teniendo estas 64 palabras-código.</w:t>
        <w:br/>
        <w:br/>
        <w:t>Sin embargo, porque ellos están trabajando dentro de la civilización 12:60 y con la ciencia 12:60, que había condicionado completamente, también, sus propias mentes, nunca, realmente, fueron más allá con el orden matemático de su descubrimiento. En vez de eso, se enfocaron en tratar de determinar qué combinaciones de ADN podrían ser aisladas para definir diferentes formas de comportamiento humano, y así sucesivamente.</w:t>
        <w:br/>
        <w:br/>
        <w:t>Como sabemos,  hoy que este tipo de ciencia genética ha evolucionado, hacia algo llamado biotecnología, y, básicamente, es lo que se llama: “echando a perder el plan”. Tenemos alimentos modificados genéticamente, como también, muchas nuevas enfermedades. Eso es por lo que ellos no entienden, ni podrían entender, que estuvieron recibiendo un pequeño perfume del Cubo de la Ley.</w:t>
        <w:br/>
        <w:br/>
        <w:t>Porque ahora hemos definido el tiempo del Día del Juicio,  y  hemos objetivado, ahora, el programa para alcanzar el Banco Psi, ulterior información podría ser recibida. Fuí a esta experiencia de túnel cuando hice 16 de estas tablas, que trabajan un programa que se llama el Cubo de la Ley de 16 años. Cuando llegué a este proceso, comprendí que era una experiencia muy intensa. La otra única experiencia que había tenido como ésta fue la experiencia que tuve cuando estuve recibiendo el primer Telektonon, que empezó en el Kin 144. Mientras pasaba a través de esto, supe que estaba pasando por iniciaciones muy poderosas, y que hubo tres iniciaciones, por las que pasé.</w:t>
        <w:br/>
        <w:br/>
        <w:t xml:space="preserve">La primera iniciación se refería al </w:t>
      </w:r>
      <w:r>
        <w:rPr>
          <w:b/>
        </w:rPr>
        <w:t>cuerpo de forma del Guerrero Cristal</w:t>
      </w:r>
      <w:r>
        <w:rPr/>
        <w:t>. Estamos llegando a la Mesa Redonda del Guerrero Cristal, que corresponde al completamiento de esta iniciación. También, estamos entrando en la Onda Encantada de la Serpiente. Por supuesto, hemos entrado al Castillo Oeste Azul del Quemar, que es el Castillo de la Transformación. Supe que las iniciaciones que estaba recibiendo tenían niveles muy diferentes y que ellas eran para ser comunicadas. La Onda Encantada de la Serpiente, por supuesto, es Maldek Galáctico-Kármico.</w:t>
        <w:br/>
        <w:br/>
        <w:t>Este es el lugar mítico original o Arquetípico de la serpiente emplumada, Quetzalcoatl. Los 13 días de la Onda Encantada de la Serpiente, se refieren también, al Quetzalcoatl recordado. El completamiento de la primera iniciación, el cuerpo de forma del Guerrero Cristal, fue terminado dentro de esta Onda Encantada del Quetzalcoatl recordado. Cuando nos referimos a la iniciación del cuerpo de forma del Guerrero Cristal, estamos hablando sobre la manifestación. Es parte del Pulsar Tridimensional. Es cómo nuestra forma es, realmente, informada por nuestra mente. Cada forma que escogemos ser, tanto genéticamente, como también, cómo nos vestimos, es, en realidad, un reflejo de nuestra mente. La iniciación del cuerpo de forma del Guerrero Cristal tiene que ver con este conocimiento profundo.</w:t>
        <w:br/>
        <w:br/>
        <w:t xml:space="preserve">La segunda parte de la iniciación, es la </w:t>
      </w:r>
      <w:r>
        <w:rPr>
          <w:b/>
        </w:rPr>
        <w:t>iniciación del cuerpo de energía de la Estrella Espectral</w:t>
      </w:r>
      <w:r>
        <w:rPr/>
        <w:t>. Son otros doce días o tres Armónicas, que concluyen con la Estrella Espectral. Ese es el cuerpo de energía, el cuerpo que es la función de nuestros sentidos coordinados. Tenemos que entender que todos nuestros órganos de los sentidos crean un cuerpo interno de energía, y la coordinación de las diferentes experiencias sensoriales que tenemos - si estamos manteniéndonos en conciencia - crea un cuerpo interno de energía. Este cuerpo es el cuerpo de energía que usamos para procesar la inteligencia internalizada. Estrella Espectral: la Estrella es el poder del arte y elegancia, y el tono Espectral es el tono de la liberación o la disolución. Esto también se refiere al fortalecimiento del cuerpo de energía como un orden consciente de manifestación de arte. Todos nosotros somos artistas, pero somos inconscientes -muchos de nosotros. El arte, al que me estoy refiriendo, es uno muy natural y espontáneo, una cualidad muy simple, que tiene que ver con cómo vamos de momento a momento, cada día, cuando estamos integrados en nuestro orden interno con la forma de cómo manifestarnos.</w:t>
        <w:br/>
        <w:br/>
        <w:t xml:space="preserve">La tercera iniciación se refiere, precisamente, a la Armónica 33. Ese es el </w:t>
      </w:r>
      <w:r>
        <w:rPr>
          <w:b/>
        </w:rPr>
        <w:t>nacimiento del telépata biosolar no-egoico</w:t>
      </w:r>
      <w:r>
        <w:rPr/>
        <w:t>. Este proceso de estar en el túnel y la iniciación tomó exactamente 28 días. Siete Armónicas perfectas, dos iniciaciones de tres Armónicas cada una, y la iniciación final de una Armónica - la 33ª, que es lo que se llama la armónica vacía, que no tiene pareja. Como veremos, es la única Armónica que no tiene Codon. El último día de esa Armónica es Humano Lunar, que es uno de los Signos Claros. A lo que se refiere este Signo, porque está en la 33ª Armónica vacía - que es por lo que es llamada la no-egóica - es que no hay nada para desarrollar un ego en esta Armónica. El telépata biosolar no-egoico. Bio, “vida” y solar, “del Sol. Bio-solar: cuando nos comprendemos como siendo, realmente, entidades bio-solares, entonces podremos competir con las flores. Eso es, lo que esto significa. Ahora las flores dicen: “Hey, humanos, olvídenlo! Ellos  pueden mantener una vela para nosotras, pero, no pueden, en realidad, mantener una vela para nosotras”.</w:t>
        <w:br/>
        <w:br/>
        <w:t>Estas son las tres iniciaciones a través de las cuales he tenido que pasar en el proceso de llevar las 20 Tablas. Por supuesto, la Armónica 33 ocurre en los últimos pocos días de este Seminario de los Magos de la Tierra. El último día de este Seminario es el primer día de la Armónica 34,  y la última Mesa Redonda es el primer día de la Armónica 33. Ese día de la última Mesa Redonda, que inicia esa armónica, ocurrirá en el décimonoveno aniversario del asesinato de John Lennon, y se conmemora el décimo octavo aniversario del Giro Galáctico de la muerte del Mono Eléctrico Azul.</w:t>
        <w:br/>
      </w:r>
    </w:p>
    <w:p>
      <w:pPr>
        <w:pStyle w:val="Normal"/>
        <w:rPr/>
      </w:pPr>
      <w:r>
        <w:rPr/>
        <w:br/>
        <w:t>Descansoooooooooooooooooooooooooooooooooooooooooooooo</w:t>
      </w:r>
    </w:p>
    <w:p>
      <w:pPr>
        <w:pStyle w:val="Normal"/>
        <w:rPr/>
      </w:pPr>
      <w:r>
        <w:rPr/>
        <w:br/>
        <w:br/>
        <w:t>Nos gustaría continuar con la meditación que nos ha traído al proceso de recibir las 20 Tablas. Es importante, realmente, compartir este proceso, porque estos asuntos como las 20 Tablas, o el Telektonon, o el Encantamiento del Sueño,  no son inventos -en el sentido en que, usualmente, pensamos de los inventos. En realidad, nunca en mi vida hice algo porque quería hacer dinero.</w:t>
        <w:br/>
        <w:br/>
        <w:t>Nunca escribí algo porque pensaba que era para hacer dinero. Solía pintar mucho, pinté mucho en los años 60 - y tampoco firmé ninguna de mis pinturas. Nunca las firmé - porque no era yo quien lo hacía. La idea de poner un nombre en algo que es un proceso divino natural de creación, realmente no tiene ningún sentido. De lo que estamos hablando es de ser capaces de comunicar aspectos del orden universal. Siempre me gustó que otra gente, en ese tiempo, se uniera a mí en mis pinturas, de tal manera, que ellos podían olvidar su ego.</w:t>
        <w:br/>
        <w:br/>
        <w:t xml:space="preserve">La última iniciación de la que hablamos en el proceso de recibir las 20 Tablas, fue la iniciación del nacimiento del telépata bio-solar no-egoico. Este énfasis en la cualidad no-egoica es muy, muy importante para entender toda esta información. Yo tenía que tener no-ego para recibir esta información, de tal manera que, es una buena idea librarse de su ego cuando traten de entenderlo No hay nada que hacer con eso. Todo es parte de un código matemático, y lo que llamamos la ciencia más elevada. En esta ciencia más elevada estamos reconstruyendo un orden mítico en nuestra conciencia, que fue destruída antes. En las notas que escribí en la “Recuperación del Plan Divino” se refiere a la Serpiente Magnética como Maldek, el Jardín Original del Edén, y dice “ </w:t>
      </w:r>
      <w:r>
        <w:rPr>
          <w:b/>
        </w:rPr>
        <w:t xml:space="preserve">la ruptura primaria de Xymox”. </w:t>
        <w:br/>
      </w:r>
      <w:r>
        <w:rPr/>
        <w:br/>
        <w:t>Como dije antes, hoy, los Magos de Xymox están esperando ser liberados de los árboles. Compartiendo, cómo ocurrió esta experiencia y cómo este conocimiento llega al ser - es debido al “In Lake´ch.” Y si esto pudo ocurrirme a mí, y pude hacer esto, entonces, es un proceso que alguien más puede hacerlo. Como un ser humano, tengo el mismo ADN que el resto de ustedes. Lo que estoy experimentando y lo que está ocurriendo dentro de mí, es una especie  de señal evolutiva de lo que es posible para todos los humanos. Esto no es hecho por ninguna otra razón sino para que toda la humanidad pudiera despertar para que pudiera haber un fin a la tragedia y al sufrimiento de continuar siendo deformado por la civilización. Eso es, por lo que esto es compartido.</w:t>
        <w:br/>
        <w:br/>
        <w:t>Además, cuando completé ese proceso de 28 días que me llevó a través de la Armónica 33 (que era el completamiento de siete Armónicas perfectas, que crean un tipo de Telektonon fractal), luego tuve que pasar otras seis Armónicas para ir a completar el Castillo del Oeste Azul. De ahí que,  todo lo que se llama las 20 Tablas de la Ley del Tiempo fue, realmente, una función del Castillo Azul Oeste del Quemar. De hecho, fue probablemente el primer momento para la liberación de esta información de la Corte de la Magia en el Castillo Azul Oeste del Quemar, porque esto ocurrió, precisamente, en ambos lados de la mitad del Cuarto Año de Profecía.</w:t>
        <w:br/>
        <w:br/>
        <w:t>Es muy importante entender cómo trabaja, en realidad, el orden sincrónico. Una vez que la Profecía fue del inconsciente al consciente, estableció los Siete Años de Profecía. Hubo tres años de la mensajería 136656, en la que, el primer año, fuí 13 Dragón, el segundo año, fuí Kin 66, el tercer año, fuí 56 (años de edad). Se completó esa mensajería. En la mitad del cuarto año de todo el ciclo completo de siete años, la iniciación del nacimiento del Humano Lunar no-egoico, el telépata Bio-solar, ocurrió. Una vez pasé ese punto, entonces, el resto de la información fue recibida, lo cual era como poner junto todo el conocimiento que había llegado durante los primeros 28 días.</w:t>
        <w:br/>
        <w:br/>
        <w:t>Quiero, realmente, enfatizar cuándo ocurrió. No son asuntos de elección personal: es a causa del sometimiento a la Ley del Tiempo, y del sometimiento al Único Creador Supremo y del sometimiento a todo eso, que estoy sin ningún apego - de tal manera que yo pudiera ser un vehículo absolutamente vacío - que eso es posible. Cualquiera puede ser un vehículo absolutamente vacío. Cualquiera, realmente, puede. Parece muy duro, y  nuestros egos son muy tramposos, de tal  manera que, continuamos trabajando, oyendo las palabras, y quizás a veces se sumerge un poco. Pero, es absolutamente correcto, lo que estoy diciendo - todos pueden, realmente, ser un vehículo vacío.</w:t>
        <w:br/>
        <w:br/>
        <w:t>Cuando completamos ese Castillo Azul del Oeste, el  último día del Castillo Azul del Oeste es el día Guerrero Cósmico. Este Guerrero Cósmico fue muy verdadero. Cuando emergí de este proceso, yo estaba en un nivel de Guerrero Cósmico, lo que significa que yo había entrado en mí mismo para encontrar los demonios y  tratar con esto dentro de mí mismo. No tengo que sacarlo a nadie más, o encontrarlo fuera, en alguien más. Cuando esto ocurrió, el día 13 Guerrero,  fue en el último día del Viaje del Cubo de la Luna Galáctica del Cuarto Año de Profecía. Fue un proceso que ocurrió durante dos Viajes del Cubo. El Viaje del Cubo se había completado, precisamente, al final del Castillo Azul del Oeste.</w:t>
        <w:br/>
        <w:br/>
        <w:t xml:space="preserve">De nuevo, ese tiempo fue el orden sincrónico. Todo eso, que llegó, en términos de las 20 Tablas, fue, realmente, una función del orden sincrónico que estaba ocurriendo, precisamente, en ese tiempo. Había un ser humano que había desarrollado suficiente consciencia continua para mantener un estado de consciencia continua por 52 días. Esa conciencia continua, continúa. Eso es, por lo que estoy aquí por 49 días con ustedes,  y mi conciencia continúa estando informada por el orden sincrónico. Así es, como podemos tener estas meditaciones. </w:t>
      </w:r>
    </w:p>
    <w:p>
      <w:pPr>
        <w:pStyle w:val="Normal"/>
        <w:rPr/>
      </w:pPr>
      <w:r>
        <w:rPr/>
        <w:br/>
        <w:t xml:space="preserve">Cuando completamos ese viaje - al que nos referimos como la Recuperación del Plan Divino - fue completado en la armónica 39. Todo esto fue para obtener la información para ayudar a resolver el misterio Marciano. 39, si sumamos 1 + 2+3... +39, eso es igual a 780 (39 x 20), que también es el ciclo sinódico del planeta Marte. Por compresión fractal, ese ciclo sinódico entero de Marte de 780 días fue comprimido en el completamiento de la Armónica 39. </w:t>
        <w:br/>
        <w:br/>
        <w:t>Tenemos, entonces, este ejemplo, como una posterior manifestación de cómo trabaja el orden sincrónico. Es, también, un buen ejemplo de cómo trabaja la Corte de la Magia. Si  somos vehículos e instrumentos completamente vacíos, entonces, la Corte de la Magia se nos podría manifestar. Si estamos, verdaderamente, en el orden sincrónico, entonces, la Corte de la Magia se nos podría mostrar. Aquí estamos, una vez más, en este momento en el tiempo, lo que para mí en este tiempo fue el 10º día de estar en ese túnel, Kin 144. Ahora, por mi orden sincrónico aquí, estoy pasando este proceso, de nuevo. Ahora hay otras 140 personas que están compartiendo este proceso conmigo. De ese modo alguna cualidad de la experiencia y la información está siendo absorbida por otros pocos electrones. Algunos de ellos podrían, aún, mantener conciencia por los siguientes pocos minutos. ¡Eso es una gran cosa! Démonos golpecitos en la espalda como felicitaciones -si, realmente, escucharon esto.</w:t>
        <w:br/>
        <w:br/>
        <w:t>Cómo llega esto? Cuando decimos cómo ocurrió esto, de dónde llegó, entonces tenemos que regresar a ese personaje fenomenal -Pacal Votan. ¿ De dónde llega esto? Como lo entendí entonces, es del Samadhi de Pacal Votan. Este Samadhi de Pacal Votan tiene diferentes formas de ser descrito. Una de ellas es la memoria de UR, la Religión Universal en la Tierra. Este es el punto principal que se refiere al propósito de la misión de Pacal Votan. El Samadhi de Pacal Votan es un Samadhi que tiene una duración, en nuestro tiempo, de 104.000 años. Qué significa eso? Lo que significa es que el Samadhi – que es un estado mental y de conciencia constante y consistente - tiene que ser cultivado y sólo puede mantenerse a sí mismo, porque tiene algún tipo de propósito. Dicho propósito tiene que ser un propósito muy universal, y tiene que ser un propósito sin el ego. El propósito sin ego,  tiene que ser dirigido con un objetivo que envuelva la iluminación de otros.</w:t>
        <w:br/>
        <w:br/>
        <w:t>Todos luchamos por mantener nuestra pequeña pieza de iluminacion. Es más fácil hacer esa lucha si consideran olvidar su lucha y piensen en las formas en que puedan luchar por los otros. Este tipo de Samadhi, que se llama la Memoria de UR, tenía como su objetivo Velatropa 24.3, el almacén del más alto conocimiento dimensional de toda la historia de todos los sistemas de mundos anteriores que han sido sometidos al experimento de la libre voluntad—el cual, de nuevo, es muy simple. Crear una tipo de ser, dotarlo con un tipo de inteligencia flexible, imprimirle el Plan Divino, y, luego, dejarlo libre. Esto siempre tiene dos opciones: reconocer el Plan Divino afuera, que se refiere a, o se ajusta al Plan Divino adentro, y elegir o seguir eso, o seguir su propio camino. Esto es muy simple. Esto ha creado muy grandes complicaciones en el universo. Como vemos,  nuestro planeta está muy lleno de los efectos de estas complicaciones.</w:t>
        <w:br/>
        <w:br/>
        <w:t xml:space="preserve">Este es el objetivo del Samadhi: V 24.3, y con él,  todo el conocimiento de los experimentos previos en los sistemas de mundos anteriores. Luego el siguiente punto es “Como mantienes eso?” Como Pacal Votan mantuvo ese Samadhi,  fue a través del conocimiento del Parton Cúbico Primario. El Parton Cúbico Primario es la estructura más fundamental que unifica lo que es referido como la Electricidad Cósmica, como también los Siete Plasmas Radiales, en una forma o estructura cuatridimensional que tiene un poder auto-sostenible. A través de este poder auto-sostenible del Parton Cúbico Primario, Pacal Votan podría poner su conciencia o identificar su conciencia con eso, y combinó su conciencia con la conciencia que existe en la estructura del electrón que mantiene la forma del Parton Cúbico Primario. </w:t>
        <w:br/>
        <w:br/>
        <w:t>Esto también es llamado el Samadhi 13 52. El Samadhi 13 52 se refiere al punto preciso entre el campo de Maldek y el campo de Júpiter. Ese es el punto de acceso de la llamada Estación de Medio Camino AA. Fue en este punto donde fuí capaz de ir a conectarme con esta información, porque sabía que estábamos en la mitad de la mitad de la mitad de los Siete Años de Profecía. Ahí es cuando alcanzamos la iniciación de la Onda Encantada de la Serpiente. En ese preciso momento también estuvimos en ese punto donde pude acceder a esa línea 13 52. Cuando pude acceder a eso, mi  meditación entró en la meditación de Pacal Votan. Mi  meditación, entonces, entró en el Parton Cúbico Primario, lo cual fue manteniendo la estructura del Samadhi de Pacal Votan. De ese modo, llegó a no haber diferencia en ese momento entre mi mente y la mente de Pacal Votan en este Samadhi. De ese modo, manteniendo una conciencia continua, pude completar las iniciaciones que recibí.</w:t>
        <w:br/>
        <w:br/>
        <w:t>Nadie vino y dijo: “ Ahora te estoy dando esta iniciación”. Sino que todas fueron iniciaciones de inteligencia interna, que vinieron de los ajustes que yo tenía que hacer en mi propia inteligencia para la información que estaba recibiendo. Estoy tratando de hacer esto tan claro como pueda, para que ustedes puedan entender que estas cosas no vienen de fuera del azul, sino conforme a los moldes reales de información que vienen a través de estados muy refinados de mente meditativa.</w:t>
        <w:br/>
        <w:br/>
        <w:t>De este modo, durante este tiempo, todo el poder del Samadhi que había sido sostenido por Pacal Votan, pudo ser transmitido a un ser viviente en este planeta Tierra, en ese mismo momento. A través de los poderes de la compresión fractal del tiempo, ya había empezado a experimentar – fuí capaz, entonces, de participar en el poder del viaje del tiempo, que había mantenido la conciencia e inteligencia de Pacal Votan en un nivel y forma consistentes. Luego pude ver la misión Bodisátvica de Pacal Votan y de identificar mi misión Bodhisátvica con la suya. Pude ver los procesos de evolución hacia lo que llamamos la conciencia más elevada, y el desarrollo de las formas multidimensionales del ser.</w:t>
        <w:br/>
        <w:br/>
        <w:t>Ahora, esto está muy lejos de las páginas financieras de los periódicos, y podría parecer un poco esotérico, pero es sólo un proceso de experiencia que he pasado. Es muy importante objetivar este proceso de experiencia, de tal manera, que puedan entender. Si pueden entender este proceso y pueden regresar, de poner a rodar el cassette y leer la transcripción, comprenderán que estoy describiendo un proceso y un sistema muy lógico. De ese modo, lo que puedo objetivar, entonces, tiene la posibilidad de ser universalizado, y ese es el punto completo de hacer ahora esta declaración.</w:t>
        <w:br/>
        <w:br/>
        <w:t>Hay muchos otros aspectos para esto, podrán estudiar mucho cuando tengan el Manual de Instrucción de las 20 Tablas, lo que se llama el Samadhi de Pacal Votan. Todo llega, realmente, a nuestro entendimiento de los Plasmas Radiales. A través de eso pude ponerme en contacto con lo que hablé antes, MG 108-X.. El 108 ocurrió en el cuarto día de esta experiencia, que es la Estrella Autoexistente, y entendí lo que se refiere al tipo de vehículo que Pacal Votan estaba usando para su viaje en el tiempo. Luego entendí por qué, en varias fases anteriores, yo había experimentado este MG 108-X. MG es Mensajero Galáctico y el 108 se refiere al Kin 108, Estrella Autoexistente- y la Estrella Autoexistente es la palabra código para Arcturus. Todo esto es, de nuevo, una parte del programa del Dominio de Arcturus, que es, también,  referida como Valum Chivim. Pacal Votan es el Escudo Solar, y, entonces, hay un escudo de Arcturus- y el escudo de Arcturus es llamado Valum Votan.</w:t>
        <w:br/>
        <w:br/>
        <w:t xml:space="preserve">Luego entendí que, regresando al principio de UR, existe lo que se llama </w:t>
      </w:r>
      <w:r>
        <w:rPr>
          <w:b/>
        </w:rPr>
        <w:t>los códigos del triple mensajero</w:t>
      </w:r>
      <w:r>
        <w:rPr/>
        <w:t>. El Cubo de 16 está codificado con dos conjuntos de estos códigos del  triple mensajero. Van 1,2,3,...1,2,3...1,2. Luego, de nuevo, 1,2,3...1,2,3...1,2. Este código 1,2,3...1,2,3...1,2 es el código que subyace en lo que se llaman las Runas UR, que son un orden matemático.</w:t>
        <w:br/>
        <w:br/>
        <w:t>Las primeras tres, 1,2,3... se refieren a lo primario, y las segundas 1,2,3... a lo transformado. También vemos esto en la práctica del Radión, las primeras tres son lo Sensorial, que es lo primario,  y después de Kali tienes 1,2,3... de nuevo, que es lo transformado. También, vean, cuando escriben el Codón pueden verlo como si consistiera en estas letras del ácido nucléico- 1,2,3- o pueden verlo escrito como dos tripletas diferentes de tal manera que tienes el 2 y el 3, y el 3 y el 2, como también, tienes el 4 y el 5, y el 5 y el 4. Así, aquí está 1,2,3, ó 1,2- cada uno de 3. Esto es, una cosa, realmente, muy simple- lo que  llama “algo que está bajo sus narices.” {Mostrando el Codon 16 en el pizarrón}</w:t>
        <w:br/>
        <w:br/>
        <w:t xml:space="preserve">Una cosa había descubierto, sé que mucho de esto suena complicado, a veces, pero es,  realmente, muy simple. De hecho, parece complicado porque, cuando lo oímos por primera vez, es un nuevo lenguaje, nuevas formas, y nuevas estructuras. Pero cuando volvemos y lo miramos, son, sólo las matemáticas primarias muy básicas y simples de la vida. Es, siempre, interesante, cómo tiene una especie de cualidad rítmica o musical. Eso es porque estamos tratando, realmente, con armonías muy fundamentales. Eso es porque estamos tratando, realmente, con armonías muy fundamentales, de modo que,  hablando de los Códigos Rúnicos del Triple Mensajero , es muy claro que tienen a Buda, Cristo y Mahoma; luego tienen a Pacal Votan, Quetzalcoatl y Valum Votan. Pacal Votan es a Buda lo que Quetzalcoatl es a Cristo, o Valum Votan es a Mahoma. Los primeros tres están en lo que, llamamos el “Viejo Mundo”, y los segundos tres están en el “Nuevo Mundo”. Todos ellos tienen una relación con cada uno de los otros. Esto fue algo con lo que tuve que tratar en este tiempo, porque ví que había una necesidad lógica de la encarnación de una forma conocida como “El que Cierra el Ciclo”. </w:t>
        <w:br/>
        <w:br/>
        <w:t>En el Viejo Mundo, el Buda fue el primer mensajero del despertar, porque su nacimiento ocurre en el mismo punto medio del Ciclo de los 13 Baktunes. El segundo mensajero fue Cristo, porque Cristo nació 570 años después de Buda y 570 años antes de Mahoma. De tal modo que, Cristo es el cero entre el Buda y Mahoma. La razón por la que mantenemos la cuenta del año 2000-2001 es porque esta cuenta fue hecha para Cristo, como el pastor de Arcturus. Todos estos mensajeros estuvieron operando desde el orden sincrónico.</w:t>
        <w:br/>
        <w:br/>
        <w:t>Debido a que hemos tenido a Cristo, quien fue el Pastor de Arcturus, podemos tener nuestra meta del 2013. Porque el código de la Resurrección y la Rendención del Tiempo está codificada en el año de Cristo, el 2013, donde Cristo es,  realmente, el Año del Dominio de Arcturus. Mahoma existió, en verdad, 570 años después de Cristo,  precisamente, como el Buda existió 570 años antes de Cristo; por eso, ellos forman la tripleta de los Mensajeros del Despertar. Los 570 años antes y los 570 años después de Cristo son 1.140 años, y si quitan el cero, es 114- que es 19 x 6, exactamente, el número de capítulos en el Corán. Ese es el significado de ese número de capítulos en el Corán y porque el Corán fue el último libro.</w:t>
        <w:br/>
        <w:br/>
        <w:t>En el Nuevo Mundo... la única forma en que este conocimiento del Viejo Mundo iba a ser conocido, era si en el Nuevo Mundo teníamos el Ciclo del Mensajero Maya Galáctico. De tal manera, que Pacal Votan vino en el punto preciso de 9.13.0.0.0- que, también, es un número codificado que cierra el ciclo más grande de armonía matemática. Eso estaba establecido. Luego, después de Pacal Votan, vinieron las Siete Generaciones Perdidas, el ciclo de los Siete Katunes. Luego vino el cierre del ciclo Maya Galáctico, en el 10.0.0.0.0. Luego hubo los trece años del silencio,  y luego en el año cristiano 843 empezó la cuenta de los Trece Cielos y los Nueve Infiernos, que es el número código de 9.13 invertido, o sea, 13.9. Esto es lo que se llama la Cuenta Regresiva del Día del Juicio.</w:t>
        <w:br/>
        <w:br/>
        <w:t>Precisamente, en el tercer ciclo de los Trece Cielos vino Quetzalcoatl, el segundo mensajero, que fue tanto la voz especial de Mahoma, como también en el código triple, el complemento de Cristo. El es la voz especial de Mahoma, porque él da la Cuenta Regresiva del Día del Juicio de los Trece Cielos y los Nueve Infiernos- que es el tema principal de todo el Corán –“¿Lo haréis bien para el día del Juicio?” También, ese Ciclo de Trece Cielos y Nueve Infiernos es, exactamente 1.144, el mismo número de años,  más cuatro. Lo que significa es que 1.140 años entre Buda y Mahoma es el  mismo número de años de los Trece Cielos y los Nueve Infiernos,  más el 4 Autoexistente: 1.144 años –así en este número podemos encontrar el fractal 144.</w:t>
        <w:br/>
        <w:br/>
        <w:t xml:space="preserve">Cada uno de estos mensajeros tiene una función. La primera es la </w:t>
      </w:r>
      <w:r>
        <w:rPr>
          <w:b/>
        </w:rPr>
        <w:t>generadora</w:t>
      </w:r>
      <w:r>
        <w:rPr/>
        <w:t xml:space="preserve">, la segunda es </w:t>
      </w:r>
      <w:r>
        <w:rPr>
          <w:b/>
        </w:rPr>
        <w:t>el puente</w:t>
      </w:r>
      <w:r>
        <w:rPr/>
        <w:t xml:space="preserve">, y la tercera, es el </w:t>
      </w:r>
      <w:r>
        <w:rPr>
          <w:b/>
        </w:rPr>
        <w:t>clímax</w:t>
      </w:r>
      <w:r>
        <w:rPr/>
        <w:t>. Así, Buda generó, Cristo es el puente y Mahoma es el clímax..</w:t>
        <w:br/>
        <w:br/>
        <w:t xml:space="preserve">En el proceso de crear los códigos matemáticos se podría comprender que </w:t>
      </w:r>
      <w:r>
        <w:rPr>
          <w:b/>
        </w:rPr>
        <w:t>Pacal Votan</w:t>
      </w:r>
      <w:r>
        <w:rPr/>
        <w:t xml:space="preserve"> es el </w:t>
      </w:r>
      <w:r>
        <w:rPr>
          <w:b/>
        </w:rPr>
        <w:t>generador</w:t>
      </w:r>
      <w:r>
        <w:rPr/>
        <w:t xml:space="preserve">, </w:t>
      </w:r>
      <w:r>
        <w:rPr>
          <w:b/>
        </w:rPr>
        <w:t>Quetzalcoatl</w:t>
      </w:r>
      <w:r>
        <w:rPr/>
        <w:t xml:space="preserve"> es el </w:t>
      </w:r>
      <w:r>
        <w:rPr>
          <w:b/>
        </w:rPr>
        <w:t>puente</w:t>
      </w:r>
      <w:r>
        <w:rPr/>
        <w:t xml:space="preserve"> y </w:t>
      </w:r>
      <w:r>
        <w:rPr>
          <w:b/>
        </w:rPr>
        <w:t>Valum Votan</w:t>
      </w:r>
      <w:r>
        <w:rPr/>
        <w:t xml:space="preserve"> es el </w:t>
      </w:r>
      <w:r>
        <w:rPr>
          <w:b/>
        </w:rPr>
        <w:t>clímax;</w:t>
      </w:r>
      <w:r>
        <w:rPr/>
        <w:t xml:space="preserve"> tenía que haber un Valum Votan, para completar los Códigos de la Tripleta Rúnica. Esa es la única vía. Mahoma recibió el Corán- el cual tenía el significado de  ser una reflexión para todas las religiones anteriores- para ayudar a corregir lo que ya estaba distorsionado, y fue el clímax del desarrollo espiritual de todo el Viejo Mundo. En el Nuevo Mundo, la función de clímax de Valum Votan, es, de nuevo, mostrar el espejo al mundo de todas las tradiciones anteriores, como se desarrollaron aún después de Mahoma. Cuando miramos, de nuevo, las funciones en el Viejo Mundo, Buda es Una Mente, Cristo es Un Amor, Mahoma es Un Dios,  y, en el Nuevo Mundo, Pacal Votan es Un Tiempo, Quetzalcoatl es Una Profecía y Valum Votan es Un Pueblo. </w:t>
        <w:br/>
        <w:br/>
        <w:t>Por eso, tienen 1,2,3... 1,2,3... y entonces, llegan a los últimos dos... 1,2. El 7 y el 8 son llamados la síntesis binaria. La síntesis binaria del primer nivel es el Despertar de la verdad del Telektonon. El Telektonon es el espejo que el Cerrador del Ciclo muestra al pueblo, de tal  modo, que ellos pueden encontrar que todo eso es verdadero y arrojar todo lo que es falso. La octava etapa, la segunda etapa de la síntesis binaria dice: “Una Tierra galáctica, 144.000”.</w:t>
        <w:br/>
        <w:br/>
        <w:t xml:space="preserve">Así, esto pasa por dos etapas. El  primer conjunto rúnico 1,2,3...1,2,3...1,2 es llamado la </w:t>
      </w:r>
      <w:r>
        <w:rPr>
          <w:b/>
        </w:rPr>
        <w:t>Tripleta Rúnica Primaria del</w:t>
      </w:r>
      <w:r>
        <w:rPr/>
        <w:t xml:space="preserve"> </w:t>
      </w:r>
      <w:r>
        <w:rPr>
          <w:b/>
        </w:rPr>
        <w:t>Despertar</w:t>
      </w:r>
      <w:r>
        <w:rPr/>
        <w:t>, y eso codifica las primeras ocho posiciones del Cubo de la Ley, como también los primeros ocho años de los dieciséis años del Cubo de la Ley. Luego tienen la segunda serie (transformada), la cual de nuevo se refiere a los mismos mensajeros: Buda, Una Mente; Cristo, Un Amor; Mahoma, Un Dios; y luego, Pacal Votan, Un Tiempo; Quetzalcoatl, Una Profecía; y Valum Votan, Un Pueblo.</w:t>
        <w:br/>
        <w:br/>
        <w:t>Luego la síntesis binaria, es la Culminación de la Verdad, el Telektonon y la realización de los 144.000 de Una Tierra Galáctica. Tenemos los 144 que se hallan en la octava posición y el 144 que se hallan , de nuevo, en la décimosexta posición. Como vemos, esto se refiere primero, al completamiento del Manitou Planetario AC, y  el otro, se refiere al Manitou Planetario CA. Si estudian los códigos de las 20 Tablas de la Ley del Tiempo, verán que hay series de números sincrónicos, que los codones de la primera posición suman 116,  y,  los últimos, o la octava posición, suman 144. Lo mismo sucede de nuevo cuando pasen por la segunda secuencia. Entonces, la octava posición es el guardián de los 144.000 originales y el despertar de los 144.000 originales, y que la décimo séptima posición, de nuevo, es la culminación de los 144.000.</w:t>
        <w:br/>
        <w:br/>
        <w:t>Estos dos números también, están asociados con el Polo Norte y el Polo Sur, de tal modo que, 288 es el número de la luz bipolar. Estas fueron algunas de las cosas que tuve que entender. Este conocimiento es matemático y también informa la real estructura de presentación de lo que se llama las Runas UR... por eso, decimos: “¿Quién es Valum Votan?” Hablamos antes sobre el Terma y el Terton. Terma se refiere al conocimiento que fue ocultado en la Tierra por mensajeros anteriores, de tal modo que, en un momento preciso, en un tiempo más tarde, la persona para quien estas enseñanzas ocultas estaban destinadas, pudiera encontrarlas, precisamente, en el momento en que serían halladas. Terma se refiere al conocimiento y Terton al descubridor del conocimiento oculto. El conocimiento oculto siempre tiene que ser conforme al Dharma.</w:t>
        <w:br/>
        <w:br/>
        <w:t>El Dharma es la ley o verdad universal. No es, precisamente, como encontrar algo y decir: “Encontré una nueva forma de hacer las cartas del Tarot”. Es, realmente, conforme al Dharma. El Dharma es lo que el Buda enseñó. Buda enseñó el Dharma porque había alcanzado una mente completamente iluminada, que incluía el poder de transmitir a las otras mentes en edades posteriores- tales como Padmasambhava- y el poder de establecer niveles de Samadhi en los que podrían entrar varias otras personas. Esto demuestra cómo Pacal Votan pudo entrar en el Samadhi con Padmasambhava, y Padmasambhava pudo entrar en el Samadhi con Pacal Votan.</w:t>
        <w:br/>
        <w:br/>
        <w:t>La Terma que fue dejado es llamado el gran Telektonon, el Tubo por el que Habla el Espíritu de la Tierra. Fue el conocimiento que fue dejado por Pacal Votan -de tal modo que alguien al final del ciclo, Valum Votan, pudo, en el momento preciso, encontrar ese conocimiento. Hasta donde  Valum Votan ha descubierto, ésta era una gran Terma, porque ha tenido que ser descubierta en diferentes etapas. Las más grandes etapas han sido las etapas del Telektonon original, que es la descripción del mapa de la mente interplanetaria - que es, también, el tablero del juego del Telektonon- y, luego, Las 20 Tablas de la Ley del Tiempo. Un tercer nivel de la Terma ha sido el 7:7::7:7, que es muy sintetizante. Y aún, después de eso, el Terma del Trono. Tenemos muchas cosas para mantenernos ocupados, pero este es todo un proceso de una Terma muy grande escondida en diferentes formas,en diferentes momentos del tiempo.</w:t>
        <w:br/>
        <w:br/>
        <w:t>En otras palabras, decimos: “¿Quién es Valum Votan?” El es un Terton UR, el descubridor de las enseñanzas ocultas de UR, que es la Memoria Universal, o la Religión Universal de la Tierra. Valum Votan, en realidad, es una emanación del Samadhi de Bodhisattvas de otros mundos. En ese caso, si entienden, como yo he sido forzado a entender, entonces, encontrarán que hay algunas cosas muy interesantes en esta vida, y es una situación muy interesante el ser tal vehículo.</w:t>
        <w:br/>
        <w:br/>
        <w:t>Debido a todo esto, pude entender la correcta aplicación de la fórmula T(E)=ARTE. Los 64 codones, realmente, tienen un proceso de permutación matemática, que estaba escrito en tres mapas de La Tierra en Ascenso - Mapa 37, Mapa 38 y finalmente, el Mapa 45. Yo había trabajado y conocido las permutaciones matemáticas de los Codones del I Ching. Cada uno de los 64 Codones...si empezamos un proceso de permutación donde comenzamos con ese mismo Codón- por ejemplo, si empezamos con este que está aquí {refiriéndose al Codón 16},  y comenzamos cambiando las líneas, de tal modo, que esta es la primera etapa. Luego {mostrando las líneas que cambian, comenzando desde abajo y subiendo por el Codón 16}, en la segunda etapa, cambiamos esta línea, (la línea de abajo) de una yin a una línea yang. La tercera etapa, cambiamos esa línea (la segunda desde abajo) a una línea yang. La cuarta etapa cambiamos esa línea (la tercera línea desde abajo) a una línea yang, y, luego,  la quinta etapa, cambiamos esa línea yang (cuarta desde abajo) a una línea yin. Cambiar, de nuevo, en la sexta etapa,  esta línea (segunda línea desde arriba) la línea yin a yang,  y,  luego, en la séptima etapa, (cambiando la línea de arriba) tendremos, exactamente, el inverso de la primera etapa. Esta es la Ley del Séptimo Inverso. Luego seguimos {continuando el proceso de cambiar las líneas del Codón en su opuesto}: octava etapa, novena etapa, décima etapa, décimoprimera etapa, duodécima etapa y la décimotercera etapa- y regresamos a donde empezamos.</w:t>
        <w:br/>
        <w:br/>
        <w:t>Así, tenemos 64 Codones, y cada uno pasa por trece etapas - aquí tenemos los primeros ocho codones, los segundos ocho, los terceros hasta el sexto, luego el séptimo y octavo conjuntos de ocho {refiriéndose a las configuraciones del Codón de las 20 Tablas}. Cada uno de estos pasa por trece etapas perfectas de permutación. Tenemos 832 Codones diferentes. Comprendí que esta era la esencia de la activación de las 20 Tablas- desde el día de la Semilla Entonada, el 26 de Julio de 1997, a la Semilla Galáctica el 26 de Julio del 2013,  había, exactamente, 832 semanas. De tal modo, que ví 832 permutaciones Codónicas y 832 semanas. 64 x 13 es igual a 52 x 16, eso es 832.</w:t>
        <w:br/>
        <w:br/>
        <w:t>Ví que la corrección del defecto genético era un programa real en el tiempo que recorre, exactamente,  dieciséis años, 832 semanas, donde cada uno de estos Codones pasa por trece permutaciones. Cada año está dividido en cuatro cuartos de año, cada cuarto es una Onda Encantada de 13 semanas. Cada año hay 4 Codones que pasan a través de sus series de trece permutaciones. 52 semanas, 52 permutaciones Codónicas, de modo, que podemos ver dónde estamos ahora. Estamos en la quinta semana, Dinamizando, de tal modo, que estamos en la cuarta etapa -lo que significa que estamos aquí. Estamos ahora en el segundo día de la semana, de manera, que podemos ver, precisamente, que estamos, ahora, en la segunda línea de esta Onda Encantada de cuarto de año, de este año {indicando la segunda línea desde debajo de la quinta Torre Entonada de la segunda onda encantada de este año, en el cuadrante inferior derecho de la Tabla Tres correspondiente}. Iremos a más de esto, mañana.</w:t>
        <w:br/>
        <w:br/>
      </w:r>
      <w:r>
        <w:rPr>
          <w:b/>
        </w:rPr>
        <w:t xml:space="preserve">Bolon IK:  </w:t>
      </w:r>
      <w:r>
        <w:rPr/>
        <w:t xml:space="preserve"> Es sorprendente cuando pensamos que estos códigos han sido traídos, precisamente,  para este tiempo. Puedo asegurar que este hombre no trajo estos códigos para confundirnos. Es nuestro ego lo que nos podría confundir con estos códigos, de tal modo, que hay un aspecto de todo esto donde tenemos que calmar nuestras mentes. Esto es,  por lo que la pequeña ceremonia que ocurrió hoy fue bellamente simple -para ser bajo la Luna Llena- pero, en este momento,  pienso que puedens ver que hay demasiado material para nosotros estudiar y mirar. Me gustaría recomendarles a todos que cancelemos todas las actividades externas, y que pensamos que van a ser pertinentes para este material, y no tratar de poner este nuevo vino, la nueva fragancia de los nuevos códigos, en viejas botellas de forma 12:60, que son publicados en libros de toda clase de formas. Tratemos de llevar y entender es que estos códigos son nuevos,  y que son precisos para este momento.</w:t>
        <w:br/>
        <w:br/>
        <w:t>Es muy bueno, de nuevo, si podemos practicar el limpiar nuestras mentes, y ayudarnos unos a otros a limpiar nuestras mentes, para no reforzar viejos patrones. No planificamos el Seminario Magos de la Tierra para que sea un plan de tortura. Realmente, planificamos suficiente espacio para que estudiaran, para dormir bien y para comer bien. Así que,  por favor, cuiden bien de su instrumento, así podrán aclarar sus mentes apropiadamente, y estudiar muy, precisamente, en sus grupos. Yo soy continuamente humilde a causa de que vivo al lado de este hombre, porque él, verdaderamente, es un instrumento del Plan Divino, y él no nos pide ser sus discípulos. Él nos pide ser discípulos de la Ley del Tiempo, estar despiertos y desarrollar nuestras mentes. Gracias por vuestra paciencia. Yo sé que han estado muy presentes hoy. Y sé que, si  podemos continuar elevándonos de esta forma, podemos, realmente, recibir las instrucciones para el Gran Experimento, y podemos, en verdad, ir hacia adelante en el Plan Divino, como nos ha sido dado.</w:t>
        <w:br/>
        <w:br/>
        <w:t>Solo quería señalar un ejemplo de lo que ocurre, si  permitimos que el ego llegue al proceso. Cuando la versión en Inglés de la profecía del Telektonon fue escrita, el nombre de Valum Votan apareció en el verso 117. En el siguiente paso de éste, siendo publicada en Español, alguien que estaba editándola decidió escribir “Pacal Votan”, y pensó que era un error que Valum Votan estuviera en ese verso. Este es un ejemplo muy simple de cómo es muy importante no permitir que su ego trate de cambiar las palabras y editar los textos,  porque ha sido un vaso puro el que ha recibido los textos. Cada palabra es parte del patrón como ha sido dado. Pueden ver la importancia de todos los bloques de construcción que hemos estado aprendiendo mientras hemos estado aquí.</w:t>
        <w:br/>
        <w:br/>
        <w:t>Los códigos absolutos del Encantamiento del Sueño son basados matemáticamente. La profecía del Telektonon, los Siete Plasmas Radiales que producen el Radión,  todas estas cosas deben ser estudiadas como han sido dados. Por favor,  no traten de interpretar ni de colocarlas en viejas formas. Ahora, a causa de que estamos tratando con los Codones, y ha habido muchos libros escritos acerca del I Ching, traten de borrar, realmente, las viejas formas y entren en estos Codones como han sido dados ahora. Es una profecía de muy lento movimiento,  más de dieciséis años. Por favor,  no se preocupen si no sabían acerca de las 20 Tablas antes de venir acá, porque en el camino del orden sincrónico, practican más y más, de nuevo, los Codones. La cosa más importante que tenemos que aprender aquí es la disciplina de estar en el momento,  para, realmente, leer los códigos del orden sincrónico para cada día, y no tratar de interpretarlos y llevarlos a actividades extrañas. Gracias.</w:t>
        <w:br/>
      </w:r>
    </w:p>
    <w:p>
      <w:pPr>
        <w:pStyle w:val="Normal"/>
        <w:rPr/>
      </w:pPr>
      <w:r>
        <w:rPr/>
      </w:r>
    </w:p>
    <w:p>
      <w:pPr>
        <w:pStyle w:val="Normal"/>
        <w:widowControl w:val="false"/>
        <w:rPr/>
      </w:pPr>
      <w:r>
        <w:rPr/>
        <w:t>Verdad es Amor. Tolerancia es Justicia. La Paz es Para Siempre</w:t>
      </w:r>
    </w:p>
    <w:p>
      <w:pPr>
        <w:pStyle w:val="Normal"/>
        <w:widowControl w:val="false"/>
        <w:rPr/>
      </w:pPr>
      <w:r>
        <w:rPr/>
        <w:t>Valum Votan y Bolon Ik</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b/>
          <w:b/>
        </w:rPr>
      </w:pPr>
      <w:r>
        <w:rPr>
          <w:b/>
        </w:rPr>
        <w:t xml:space="preserve">                                                                                             </w:t>
      </w:r>
      <w:r>
        <w:rPr>
          <w:b/>
        </w:rPr>
        <w:t>Quinta Respiración, Hoja del Tiempo-Espacio, Semana Cinco</w:t>
      </w:r>
    </w:p>
    <w:p>
      <w:pPr>
        <w:pStyle w:val="Normal"/>
        <w:rPr>
          <w:b/>
          <w:b/>
        </w:rPr>
      </w:pPr>
      <w:r>
        <w:rPr>
          <w:b/>
        </w:rPr>
      </w:r>
    </w:p>
    <w:p>
      <w:pPr>
        <w:pStyle w:val="Normal"/>
        <w:jc w:val="right"/>
        <w:rPr>
          <w:b/>
          <w:b/>
          <w:sz w:val="24"/>
        </w:rPr>
      </w:pPr>
      <w:r>
        <w:rPr>
          <w:b/>
          <w:sz w:val="28"/>
        </w:rPr>
        <w:t>Meditaciones 17-20</w:t>
      </w:r>
      <w:r>
        <w:rPr>
          <w:b/>
        </w:rPr>
        <w:t xml:space="preserve">:  </w:t>
      </w:r>
      <w:r>
        <w:rPr>
          <w:b/>
          <w:sz w:val="24"/>
        </w:rPr>
        <w:t>Las 20 Tablas de la Ley del Tiempo</w:t>
      </w:r>
    </w:p>
    <w:p>
      <w:pPr>
        <w:pStyle w:val="Normal"/>
        <w:jc w:val="right"/>
        <w:rPr>
          <w:b/>
          <w:b/>
          <w:sz w:val="24"/>
        </w:rPr>
      </w:pPr>
      <w:r>
        <w:rPr>
          <w:b/>
          <w:sz w:val="24"/>
        </w:rPr>
      </w:r>
    </w:p>
    <w:p>
      <w:pPr>
        <w:pStyle w:val="Normal"/>
        <w:jc w:val="right"/>
        <w:rPr>
          <w:b/>
          <w:b/>
        </w:rPr>
      </w:pPr>
      <w:r>
        <w:rPr>
          <w:b/>
        </w:rPr>
        <w:t>Ciencia de la Telepatía, Orden Orgánico</w:t>
      </w:r>
    </w:p>
    <w:p>
      <w:pPr>
        <w:pStyle w:val="Normal"/>
        <w:jc w:val="right"/>
        <w:rPr>
          <w:b/>
          <w:b/>
        </w:rPr>
      </w:pPr>
      <w:r>
        <w:rPr>
          <w:b/>
        </w:rPr>
        <w:t>Curriculum Central: Evolución Humana, Pasado, Presente, Futuro</w:t>
      </w:r>
    </w:p>
    <w:p>
      <w:pPr>
        <w:pStyle w:val="Normal"/>
        <w:jc w:val="right"/>
        <w:rPr>
          <w:b/>
          <w:b/>
        </w:rPr>
      </w:pPr>
      <w:r>
        <w:rPr>
          <w:b/>
        </w:rPr>
      </w:r>
    </w:p>
    <w:p>
      <w:pPr>
        <w:pStyle w:val="Normal"/>
        <w:rPr>
          <w:b/>
          <w:b/>
          <w:sz w:val="28"/>
        </w:rPr>
      </w:pPr>
      <w:r>
        <w:rPr>
          <w:b/>
          <w:sz w:val="28"/>
        </w:rPr>
        <w:t xml:space="preserve">Meditación 18 </w:t>
      </w:r>
    </w:p>
    <w:p>
      <w:pPr>
        <w:pStyle w:val="Normal"/>
        <w:rPr>
          <w:b/>
          <w:b/>
          <w:sz w:val="28"/>
        </w:rPr>
      </w:pPr>
      <w:r>
        <w:rPr>
          <w:b/>
          <w:sz w:val="28"/>
        </w:rPr>
      </w:r>
    </w:p>
    <w:p>
      <w:pPr>
        <w:pStyle w:val="Normal"/>
        <w:jc w:val="right"/>
        <w:rPr>
          <w:b/>
          <w:b/>
        </w:rPr>
      </w:pPr>
      <w:r>
        <w:rPr>
          <w:b/>
        </w:rPr>
        <w:t>Patron de Aprendizaje - La Humildad Refina la Meditación</w:t>
      </w:r>
    </w:p>
    <w:p>
      <w:pPr>
        <w:pStyle w:val="Normal"/>
        <w:jc w:val="right"/>
        <w:rPr>
          <w:b/>
          <w:b/>
        </w:rPr>
      </w:pPr>
      <w:r>
        <w:rPr>
          <w:b/>
        </w:rPr>
        <w:t>Las 20 Tablas, Cubo de la Ley de 16 Años: Ensayando el Orden Telepático de la Naturaleza Orgánica</w:t>
      </w:r>
    </w:p>
    <w:p>
      <w:pPr>
        <w:pStyle w:val="Normal"/>
        <w:jc w:val="right"/>
        <w:rPr>
          <w:b/>
          <w:b/>
        </w:rPr>
      </w:pPr>
      <w:r>
        <w:rPr>
          <w:b/>
        </w:rPr>
        <w:t>Águila Espectral</w:t>
      </w:r>
    </w:p>
    <w:p>
      <w:pPr>
        <w:pStyle w:val="Normal"/>
        <w:rPr/>
      </w:pPr>
      <w:r>
        <w:rPr>
          <w:b/>
        </w:rPr>
        <w:br/>
      </w:r>
      <w:r>
        <w:rPr>
          <w:b/>
          <w:sz w:val="24"/>
        </w:rPr>
        <w:t>Bolon IK:</w:t>
      </w:r>
      <w:r>
        <w:rPr/>
        <w:t xml:space="preserve">   Los saludo, de nuevo, con las palabras de apertura " la paz sea con vosotros", As-Salaam Alaikum. Y clarificaré, de nuevo, la respuesta: "Wah, Alaikum-salaam". Bienvenidos a esta Meditación 18, el segundo día de enseñanza de esta quinta semana: Las 20 Tablas de la Ley del Tiempo, Ciencia de la Telepatía, Orden Orgánico. </w:t>
      </w:r>
    </w:p>
    <w:p>
      <w:pPr>
        <w:pStyle w:val="Normal"/>
        <w:rPr/>
      </w:pPr>
      <w:r>
        <w:rPr/>
      </w:r>
    </w:p>
    <w:p>
      <w:pPr>
        <w:pStyle w:val="Normal"/>
        <w:rPr/>
      </w:pPr>
      <w:r>
        <w:rPr/>
        <w:t>Hoy es el décimo día de la Luna Entonada del Pavo Real. Gamma, Gamma pacifica. Hoy estamos tratando con el Modelo de Aprendizaje, la Humildad Refina la Meditación. A continuación tenemos el conocimiento de que es un Día Azul, entonces, la Raza Raíz Azul se estará reuniendo esta tarde. El azul transforma el Pulsar de los Sentidos de la Segunda Dimensión. Tomen nota de que hoy están completando este Pulsar Azul de los Sentidos, de tal  modo que,  tienen la unificación de las Cámaras Eléctrica, Resonante y Espectral. Estarán unificando el patrón que vino de Seli, a Limi, a Gamma. El siguiente aspecto del día es el tono 11, la octava Cámara de esta Onda Encantada -La Liberación del Servicio. La Acción Disuelve el Servicio. Hoy es el Kin 115, Águila Espectral Azul.</w:t>
        <w:br/>
        <w:br/>
        <w:t>Disuelvo con el fin de crear</w:t>
        <w:br/>
        <w:t>Liberando la mente</w:t>
        <w:br/>
        <w:t>Sello la salida de la visión</w:t>
        <w:br/>
        <w:t>Con el tono espectral de la liberación</w:t>
        <w:br/>
        <w:t>Me guía mi propio poder duplicado</w:t>
        <w:br/>
        <w:t>Yo soy un Kin Polar, transporto el espectro galáctico azul</w:t>
        <w:br/>
        <w:t>Yo soy un portal de activación galáctico, entra en mí.</w:t>
        <w:br/>
        <w:br/>
        <w:t>Desde el punto de vista cósmico, este es un día muy poderoso. Este es el décimo día de la serie de activación Portal Galáctica Alfa, y este día, comienza el cierre de cinco días del espectro galáctico azul. Todas estas son partes del orden sincrónico, para contemplar hoy en sus grupos. Y ahora que estamos trabajando con las 20 Tablas, diré que hoy estamos en la etapa 5 del Codón 11: Dinamizando, que es la tercera línea del Codón 16, El Triunfo del Pueblo. Entonces, estamos en la cuarta posición del Cubo del Viaje del Guerrero, de modo que  leeré el precepto Rinri para hoy: "Las otras personas son el reflejo de nuestra propia mente. El Universo es nuestro mejor maestro. Clave para el florecimiento. Ahora Tú eres la Semilla".</w:t>
      </w:r>
    </w:p>
    <w:p>
      <w:pPr>
        <w:pStyle w:val="Normal"/>
        <w:rPr/>
      </w:pPr>
      <w:r>
        <w:rPr/>
      </w:r>
    </w:p>
    <w:p>
      <w:pPr>
        <w:pStyle w:val="Normal"/>
        <w:rPr/>
      </w:pPr>
      <w:r>
        <w:rPr/>
        <w:t>Hablaré ahora del Bardo. Hemos dicho que este Seminario Magos de la Tierra de 49 días es el equivalente a lo que se llama el Bardo. Me gustaría describir el Bardo nuevamente: es la transición de la muerte del ego 12:60 al nacimiento de la persona alternativa 13:20. Ahora, ésta es una situación fuerte que hemos creado aquí en el Seminario Magos de la Tierra. Todo está altamente iluminado aquí en una forma profunda, de tal modo, que reciben retroalimentación instantánea por algo que está fuera del orden sincrónico. Cuando hablo de estar fuera del orden sincrónico, les recuerdo, de nuevo, que el orden sincrónico, gobierna la forma de este Seminario. Así, completando, de nuevo, con la declaración de nuestra responsabilidad personal, por favor, vuelvan al auto-amor o amor a sí mismos,  y recuerden que estamos aquí en un caldero profundo de transformación.</w:t>
        <w:br/>
        <w:br/>
        <w:t>Encontrarán que su ego tiene un pequeño cuarto para respirar, pero su persona alternativa, su Holón,  tiene un espacio bello y generoso en el cual encontrarse a sí mismo. Pero todos estos puntos ocurren en el acto, en el momento. De nuevo,  hablaré sobre las bolas de cristal blancas y negras: en cualquier momento miren su mente, tan pronto como desarrolla velocidad una pequeña bola cristal negra -donde su ego quiere estar loco por algo, o furioso o estar obsesionado por algo- ese pequeño punto. Nunca saben si esa pequeña apertura de la bolita negra se dirige hacia un inmenso río negro que entrará en ustedes. Eso es, por lo que hablamos de vivir cada momento, en el momento. Es una práctica muy precisa de disciplina. Así, de nuevo, pueden sentarse por un momento y permitirse inspirar... Y relajar su respiración y dejarla salir. Como lo hicieron esta mañana,  perciban un sentido de confianza. Confío en mí mismo.</w:t>
        <w:br/>
        <w:br/>
        <w:t>Cualquiera sea el sonido que venga, cualquier ruido que oigas, el desafío es simplemente aceptar el sonido. De esa forma estamos practicando cómo aceptar nuestro mundo y aceptar nuestro mundo en un espacio neutral, ni a favor ni en contra de nada. Ahora volvamos al presente. Los aprecio a todos y la atención que ponen en esta práctica. Bastante interesante, el título del capítulo de hoy en el Telektonon es la Tormenta del No Ego; leeré, precisamente, el verso 94 y 95:</w:t>
        <w:br/>
        <w:br/>
        <w:t>"Permitan a los 124.000 mensajeros llamar a los 20.000 restantes. Que cada uno de ellos toque siete trompetas, siete veces. Que estas siete veces siete trompetas hagan un llamado para seguir el plan perfecto de Dios. Marquen siete veces siete años desde que el maligno mostró su fiero rostro en Hiroshima. Sean honrados por la cancelación divina del poder de Iblis del olvido moral. Permitan que la Tormenta del poder Divino del diecinueve, limpie con misericordia cósmica la sangre de todos los mártires desde los tronos de los reyes y que estos mismos tronos se disuelvan por el agua pura del tiempo sagrado, fluyendo a través de los jardines de los justos. Yo soy Pacal Votan, testigo especial del tiempo, revelador del Cubo de la Ley, devoto patrón del misterio, que es mujer, la consumación del poder telepático del 28, conocido por mí con el nombre de Bolon Ik."</w:t>
        <w:br/>
        <w:br/>
        <w:t>Y de los 260 postulados de la Ley del Tiempo, leemos el 15.11 para hoy:</w:t>
        <w:br/>
        <w:br/>
        <w:t>"Con el conocimiento prevaleciente de que la vida viene del futuro, la civilización galáctica supraconsciente de la espora de arte planetario evolucionada, va a lanzar aventuras de Naves de Almas a través de la arquitectura radiosónica, ahora hiper-extendida. El propósito de estas aventuras de Naves de Almas, cruceros transmigratorios de masa radiosónica colectiva entre el supra y el subliminal consciente, es implantar funciones post-orgánicas subliminales conscientes en el aparato auto-regulador de la espora de arte planetario."</w:t>
        <w:br/>
        <w:br/>
        <w:t>En la forma de los Postulados, viniendo del  futuro, podríamos hablar de nuestra lectura de los Postulados de las Dinámicas de cada día como un recordar de cuando Votan habló de la cuerda que todos estábamos trayendo en el momento presente. Especialmente, cuando leemos de los 260 Postulados,  necesitamos ser muy receptivos en vez de tratar de captar intelectualmente algo de ellos. Ahora volvamos al  tema de hoy, el Currículo Central de la Federación Académica Planetaria que es Evolución Humana - Pasado, Presente y Futuro.</w:t>
        <w:br/>
        <w:br/>
      </w:r>
      <w:r>
        <w:rPr>
          <w:b/>
          <w:sz w:val="24"/>
        </w:rPr>
        <w:t>Valum Votan</w:t>
      </w:r>
      <w:r>
        <w:rPr>
          <w:b/>
        </w:rPr>
        <w:t>:</w:t>
      </w:r>
      <w:r>
        <w:rPr/>
        <w:t xml:space="preserve">   Muchas gracias. Me acordaba con algunas de las palabras de Bolon Ik de un canto de John Lennon, "Instant Karma" (Karma instantáneo) dice: " El Karma instantáneo va a llegar a tí",  pero el estribillo de la canción es: "Todos brillamos. Como la Luna y las estrellas y el Sol". Todo eso de una vez. Es una gran canción.</w:t>
      </w:r>
    </w:p>
    <w:p>
      <w:pPr>
        <w:pStyle w:val="Normal"/>
        <w:rPr/>
      </w:pPr>
      <w:r>
        <w:rPr/>
      </w:r>
    </w:p>
    <w:p>
      <w:pPr>
        <w:pStyle w:val="Normal"/>
        <w:rPr/>
      </w:pPr>
      <w:r>
        <w:rPr/>
        <w:t>Hoy, de nuevo estamos insertando el diskette en la CPU de su bio-computador... En la pantalla dice: "</w:t>
      </w:r>
      <w:r>
        <w:rPr>
          <w:b/>
        </w:rPr>
        <w:t>Meditación 18 sobre</w:t>
      </w:r>
      <w:r>
        <w:rPr/>
        <w:t xml:space="preserve"> </w:t>
      </w:r>
      <w:r>
        <w:rPr>
          <w:b/>
        </w:rPr>
        <w:t>la Ley del Tiempo</w:t>
      </w:r>
      <w:r>
        <w:rPr/>
        <w:t>". Esta es la Penetración del Misterio en la Profecía." La penetración del misterio en la profecía es la restauración del orden de vida en el correcto tiempo-espacio. Cuando hablamos sobre la penetración del misterio, la profecía viene en lo que parece ser una forma misteriosa. Pero luego, cuando entendemos más profundamente el orden sincrónico de la Ley del Tiempo, vemos que todo es,  matemáticamente,  muy preciso. El propósito de la profecía del Telektonon es restaurar el orden de vida en el tiempo-espacio correcto. En el orden de vida, estamos hablando, específicamente, del ADN.</w:t>
        <w:br/>
        <w:br/>
        <w:t>Podemos reducir los dos principios cósmicos al cristal y al ADN. Cuando hablamos sobre la evolución -pasada, presente y futura -estamos hablando sobre las etapas de activación del ADN, que crean lo que llamamos el "ser humano". Estas etapas de la creación del ser humano corresponden, de nuevo, a una comprensión matemática del orden sincrónico. Cuando hablamos sobre "la restauración del orden de vida en el tiempo-espacio correcto ", nos referimos, específicamente, al máximo desenvolvimiento de las permutaciones del ADN: 832 posibilidades que corresponden, de acuerdo a la Ley del Tiempo, a las 832 semanas perfectas del Cubo de la Ley de 16 Años. La revelación de esta posibilidad fue algo que ninguno de los científicos tridimensionales pudo, realmente, haber conocido.</w:t>
      </w:r>
    </w:p>
    <w:p>
      <w:pPr>
        <w:pStyle w:val="Normal"/>
        <w:rPr/>
      </w:pPr>
      <w:r>
        <w:rPr/>
        <w:br/>
        <w:t>Me gustaría ir al orden sincrónico de hoy, por unos pocos minutos. Como sabemos, estamos en el décimo día de la Luna Entonada. Si  miramos en el mapa del Telektonon, la tortuga amarilla estaría en el día 10. Hay una línea de fuerza vertical que lo conecta al número 19 arriba. También, en la lectura de hoy había una referencia al poder del número 19. Eso muestra lo que vemos cuando leemos la décima carta, que dice que éste es el Baktun 10, el Baktun de los Mayas - la gran Era de la ciencia del tiempo Maya. Fue también el  tiempo de la profecía de Mahoma, quien recibió el Sagrado Corán - y el Corán está, totalmente basado, en el número 19. La línea de fuerza vertical que conecta el 10 y el 19 está conectada sincrónicamente al Baktun 10, el Baktun de Pacal Votan y Mahoma. Se dice que Pacal Votan aparece en Palenque y que partió en el 692, dejando el Libro de las 7 Generaciones -que, realmente, contiene todos los códigos ocultos que son las etapas de la Revelación del Telektonon.</w:t>
        <w:br/>
        <w:br/>
        <w:t>Luego dice (en la Carta 10) que esto es lo mismo que el "Angel con el escrito en rollos." ¿Por qué es esto así? Porque el Baktun 10 también corresponde al capítulo 10 del Libro de las Revelaciones (Apocalipsis). Recordemos que los días 1-22... cada uno de esos días corresponde a uno de los 22 capítulos del Libro de las Revelaciones de San Juan de Patmos. Si leen el capítulo 10, verán que el ángel viene a San Juan y le dice: "Aquí, mira este librito". Luego el Angel le pide a San Juan que se coma ese librito. San Juan de Patmos se lo come y dice que, al principio, sabía, realmente, bien,  pero, luego, se convirtió en algo muy amargo. Era muy bueno por que es la profecía de la Revelación del Nuevo Cielo y la Nueva Tierra, y sabía muy amargo por que es, también, la Profecía del Día del Juicio -y lo que deberá pasar en el planeta Tierra. Eso es muy interesante.</w:t>
        <w:br/>
        <w:br/>
        <w:t>Además, cuando miramos hoy, para el décimo día de la Luna Entonada, vemos que la Unidad Psi-Crono, es el Kin 80. El kin 80 es Sol Lunar Amarillo, que es uno de los dos signos del borde frontal de la Tumba de Pacal. En el lado de la Cruz o Árbol Cósmico de la Vida hay dos glifos del signo Ahau. Uno de ellos es el glifo para el Kin 60, que es Pacal Votan mismo, y el otro es para el Kin 80, Sol Lunar -que es una referencia directa al calendario correcto Solar-Lunar de las 13 Lunas. El poder de la ciencia del tiempo Maya está muy presente en la cuarta posición del Cubo. Esta posición del Cubo, por supuesto, siempre corresponde a la posición de Pacal Votan.</w:t>
        <w:br/>
        <w:br/>
        <w:t>La profecía del Telektonon de Pacal Votan es una parte de la Evaluación de la Naturaleza de la transformación del Hombre. Hemos hablado de los dos aspectos de la evaluación. La Ciencia de la Ley del Tiempo, que es el aspecto puramente matemático, y el Telektonon -que es el aspecto más profético o teológico. Pero, realmente, no hay una separación -la profecía del Telektonon es una manifestación de la Ley del Tiempo. En la ciencia comprensiva, no separas lo que llamamos lo "teológico" y lo "científico". Es la separación de los científico de lo teológico lo que trajo el Día del Juicio. En la evaluación que ocurre en el Día del Juicio... la evaluación es que hay un defecto genético dentro de la biosfera. Es la especie humana la responsable por ese defecto genético. Uno de los resultados claves de este defecto genético es la pérdida de la telepatía. A causa de la pérdida de la telepatía, los seres humanos empezaron a desarrollar todas la instituciones que resultan en la civilización 12:60. Impuestos, gobiernos y todas las cosas aburridoras en que no nos gusta pensar. Por esta razón, la Profecía y, también, todos los diferentes aspectos de la Ley del Tiempo, tenían que ser revelados durante este período, especialmente, empezando con la profecía del Telektonon en 1993. Fue después de decodificar Las 20 Tablas de la Ley del Tiempo, que tuvimos que hacer el llamado para el Congreso Mundial para la Ley del Tiempo y el Tribunal del Día del Juicio.</w:t>
        <w:br/>
        <w:br/>
        <w:t xml:space="preserve">Deberían saber, también, que en la historia de las 20 Tablas, fue muy importante que estuviéramos en Costa Rica, que ocurrió a principios de la Luna Planetaria. Es muy interesante que fueran exactamente 91 días después del día Serpiente Magnética, cuando estuvimos haciendo una Revelación de las 20 Tablas en una conferencia de prensa en San José de Costa Rica. Fue, también, interesante que después de que hicimos la presentación en la conferencia de prensa -fueron exactamente trece semanas desde el comienzo de la revelación hasta la conferencia de prensa -vinimos y alguien nos mostró un periódico. (Un artículo en) el periódico afirmaba que había una erupción solar muy grande, lo que es llamado una </w:t>
      </w:r>
      <w:r>
        <w:rPr>
          <w:b/>
        </w:rPr>
        <w:t>eyección</w:t>
      </w:r>
      <w:r>
        <w:rPr/>
        <w:t xml:space="preserve"> </w:t>
      </w:r>
      <w:r>
        <w:rPr>
          <w:b/>
        </w:rPr>
        <w:t>de masa coronal</w:t>
      </w:r>
      <w:r>
        <w:rPr/>
        <w:t>, que estaba ocurriendo ese mismo día. También decía que había habido otra gran eyección de masa coronal previa, exactamente trece semanas antes. En otras palabras, el comienzo de la revelación de las 20 Tablas y su primera revelación pública ocurrieron con dos grandes erupciones solares masivas. Por lo que volvemos al tema del Humano Lunar, el telépata biosolar. Hay una conexión definitiva entre la más alta conciencia, la excitación solar-estelar, y la liberación de información para asistir a los seres humanos en el ajuste para este período, en el cual la excitación llega a ser más intensa.</w:t>
        <w:br/>
        <w:br/>
        <w:t>Después de que tuvimos esta exposición pública de las 20 Tablas en Costa Rica, teníamos que prepararnos para ir a Japón, para el Congreso Mundial sobre la Ley del Tiempo y el Tribunal del Día del Juicio. Esto parecía como una tarea muy difícil. Ibamos a ir a Japón, específicamente, como una parte del cumplimiento de la profecía. El pueblo Japonés representaba algo del Pueblo original del Amanecer, y en este momento habían llegado a ser parte del G-7, el único miembro del G-7 en una parte no occidental del mundo. No sólo fuimos para asistir al Congreso Mundial sobre la Ley del Tiempo, sino que, también ,fuimos para sostener el Tribunal del Día del Juicio. Esta es una tarea muy intimidante. Leeré un poco de las 20 Tablas de la Ley del Tiempo:</w:t>
        <w:br/>
        <w:br/>
        <w:t>"Las 20 Tablas de la Ley del Tiempo y el Libro  UR de la Vida Universal son los códigos de conducta más amplios moralmente y más precisos científica y matemáticamente, nunca presentados al pueblo de la Tierra. Las 20 Tablas definen el tiempo de profecía y el Cubo de la Ley del Telektonon de 16 años, también conocidos como el Telektonon de 16 años de Valum Votan."</w:t>
        <w:br/>
        <w:br/>
        <w:t>"Las 20 Tablas establecen el Día del Juicio, el fin del tiempo como lo conocemos: el llamado para un Tribunal del Día del Juicio de Profetas, Mensajeros y Testigos de la verdad para testificar lo concerniente a los 130 años del Crimen del Milenio, desde la Doctrina del Descubrimiento del Vaticano al Calendario Gregoriano: 1452- 1582 D.A. El llamado para el Congreso Mundial sobre la Ley del Tiempo para afirmar Las 20 Tablas como el plan divino y la nueva dispensación para el pueblo de la Tierra; establecer el evento inevitable, la resurrección en el más allá de la mente cuatri-dimensional del Dominio del Tiempo. La entrada en el Cubo de la Ley, el Nuevo Génesis, la Segunda Creación, y la Venida del Cielo a la Tierra."</w:t>
        <w:br/>
        <w:br/>
        <w:t xml:space="preserve">Ese es un orden muy alto. Como dije, era una tarea muy intimidante para llevar a cabo. Precisamente, para concluírlo, se dice que todos estos puntos constituyen la culminación de la sagrada misión para establecer la </w:t>
      </w:r>
      <w:r>
        <w:rPr>
          <w:b/>
        </w:rPr>
        <w:t>Religión Universal</w:t>
      </w:r>
      <w:r>
        <w:rPr/>
        <w:t xml:space="preserve"> en la Tierra y cerrar el gran ciclo de la evolución humana en la  divina perfección .</w:t>
        <w:br/>
        <w:br/>
        <w:t>Así pudimos mantener ese Tribunal del Día del Juicio por dos días, y luego, los siguientes cuatro días, el Congreso Mundial sobre la Ley del Tiempo. En la celebración del Tribunal, en que el Vaticano estaba siendo tenido como responsable por el Calendario Gregoriano y, además, por el entrenamiento de la mente humana en la frecuencia 12:60, fuimos afortunados de encontrar un sacerdote Colombiano, un hombre llamado Padre Acosta, quien estaba en Argentina en ese tiempo. Algunos Kines argentinos lo localizaron y nos comunicaron su presencia, y así,  pudimos conseguir que viniera a Tokio para el Tribunal y el Congreso, porque era absolutamente obligatorio que tuviéramos un representante del Vaticano en el Tribunal. El Padre Acosta era, realmente, un personaje. Estaba mucho en el arcoiris, y muy fanático en su propio derecho, pero tratamos de hacer que él fuera un testigo silencioso de todos los crímenes del Vaticano, y testificar que él lo había oído todo - y que él no iba a negarlo. Nosotros cumplimos eso. Eso es todo lo que Dios quería vernos hacer. El resto está registrado en el Banco Psi, y todos los ángeles que registran estuvieron presentes anotándolo.</w:t>
        <w:br/>
        <w:br/>
        <w:t xml:space="preserve">El Padre Acosta era una persona muy interesante, me habló un poco. El estaba muy curioso por conocer el papel de Cristo en todo esto. Le expliqué que Cristo era uno de los tres mensajeros del Despertar, y que el segundo año el Cubo de la Ley de 16 Años era el año de Cristo. Pero, él, también tenía muchas tácticas para desviar, que incluían grandes visiones arcoiris, algunas de las cuales parecían ser derivadas del misterioso texto de la Ciencia Cósmica. Pero lo más curioso de todo con el Padre Acosta fue que después de que el retornó a Argentina, nos envió un mensaje diciéndonos que, ¡por favor, no creyéramos que él era un agente del Vaticano!. Ya que nunca habíamos mencionado que él pudiera serlo, no supimos si él se estaba descubriendo a sí mismo. Pero ese no era el asunto, porque él fue un testigo, y como dije, los ángeles que registran estaban grabándolo todo. </w:t>
      </w:r>
    </w:p>
    <w:p>
      <w:pPr>
        <w:pStyle w:val="Normal"/>
        <w:rPr/>
      </w:pPr>
      <w:r>
        <w:rPr/>
      </w:r>
    </w:p>
    <w:p>
      <w:pPr>
        <w:pStyle w:val="Normal"/>
        <w:rPr/>
      </w:pPr>
      <w:r>
        <w:rPr/>
        <w:t xml:space="preserve">El propósito del resto del Tribunal del Día del Juicio, siguiendo la presentación del Crimen del Milenio - en el que el Vaticano era el agente principal - era la presentación de las 20 Tablas de la Ley del Tiempo como el Juicio. En otras palabras, si el crimen fue forzar a la humanidad hacia una frecuencia 12:60 mantenida por el Calendario Gregoriano, el Juicio y presentación de las reparaciones para la humanidad por el crimen, eran las 20 Tablas de la Ley del Tiempo. </w:t>
      </w:r>
    </w:p>
    <w:p>
      <w:pPr>
        <w:pStyle w:val="Normal"/>
        <w:rPr/>
      </w:pPr>
      <w:r>
        <w:rPr/>
      </w:r>
    </w:p>
    <w:p>
      <w:pPr>
        <w:pStyle w:val="Normal"/>
        <w:rPr/>
      </w:pPr>
      <w:r>
        <w:rPr/>
        <w:t>Las 20 Tablas de la Ley del Tiempo están,  primero que todo, basadas en la perfección del Calendario de 13 Lunas, completamente informado por la perfección de la frecuencia de tiempo 13:20 - que es una ulterior revelación del Cubo de la Ley. Todo esto fue marcado en el tiempo para que ocurriera al final del Cuarto Año de Profecía y al comienzo del Quinto Año de Profecía -el momento en que el Cubo explota, de un plano bidimensional a una forma tridimensional.</w:t>
        <w:br/>
        <w:br/>
        <w:t xml:space="preserve">Después del Día Fuera del Tiempo, el que pasamos en el Instituto Rinri, cerca del Monte Fuji, a la mañana siguiente, la mañana del Año Nuevo de la Semilla Entonada, para completar nuestra tarea -el cumplimieto de la profecía -fuimos, muy temprano, al santuario Meiji. El emperador Meiji fue quien adoptó el Calendario Gregoriano en el año 1873, y, por lo demás, puso al Japón dentro de la tecnología occidental, como también, dentro de las formas de gobierno. Puso al Japón en la posición, finalmente, de llegar a ser un poder militar imperialista, lo que lo llevó al fracaso en la Segunda Guerra Mundial, lo que, también,  fue el comienzo de la bomba atómica nuclear. Después de eso, Japón continuó yendo hacia un desarrollo tecnológico aún más avanzado. </w:t>
      </w:r>
    </w:p>
    <w:p>
      <w:pPr>
        <w:pStyle w:val="Normal"/>
        <w:rPr/>
      </w:pPr>
      <w:r>
        <w:rPr/>
        <w:br/>
        <w:t>Era nuestra tarea ir al santuario Meiji, que había sido el palacio de verano del emperador Meiji. Temprano esa mañana, llevamos a cabo una ceremonia, pidiendo al espíritu del emperador Meiji y a todos los espíritus ancestrales del Japón liberar el Calendario Gregoriano de la mente de los Japoneses y aceptar que el tiempo del Calendario de las Trece Lunas había llegado. Este fue el comienzo de lo que se llama el "evento inevitable". El evento inevitable es que el 12:60 se colapsará inevitablemente. Mientras la fuerza del 13:20 y el Calendario de las Trece Lunas crece en amplitud alrededor del planeta, el 12:60 inevitablemente declinará y se colapsará. Este (Movimiento) es la única fuerza humana divinamente sancionada, que podrá llevar al 12:60 a su colapso.</w:t>
        <w:br/>
        <w:br/>
        <w:t>Si no fuera por la Revelación de la Ley del Tiempo, no habría absolutamente ninguna forma de tener alguna objetividad, cualquiera que sea, sobre el 12:60. A continuación del colapso del mundo Comunista en 1990, la mente 12:60 capturó el planeta entero. Con esa captura de todo planeta no había posibilidad de una objetividad para comprender lo que estaba, realmente, aconteciendo. La Ley del Tiempo fue revelada con el fin de que pudiéramos tener alguna forma de mirar lo que estaba, realmente, aconteciendo. Por esa razón el Congreso Mundial de la Ley del Tiempo era para afirmar las 20 Tablas como la nueva ciencia. Las 20 Tablas fueron la prescripción para corregir el defecto genético - haciendo consciente lo que había sido inconsciente: la serie entera de permutaciones de los 64 Codones del ADN en el tiempo. Esta prescripción, entonces, podría corregir el problema, pero podría hacerlo, siguiendo la formulación de la Ley del Tiempo: T(E)=ARTE.</w:t>
        <w:br/>
        <w:br/>
        <w:t xml:space="preserve">"T" del tiempo en esa formulación es la frecuencia de tiempo 13:20, que gobierna un ciclo, precisamente, de 16 años, y la energía de la "E", en esa formulación, eran los 64 Codones del ADN, que, también, toman, precisamente, 16 años para desarrollarse. De este modo, tenemos una pareja perfecta entre la frecuencia de tiempo y la energía del ADN. </w:t>
      </w:r>
    </w:p>
    <w:p>
      <w:pPr>
        <w:pStyle w:val="Normal"/>
        <w:rPr/>
      </w:pPr>
      <w:r>
        <w:rPr/>
      </w:r>
    </w:p>
    <w:p>
      <w:pPr>
        <w:pStyle w:val="Normal"/>
        <w:rPr/>
      </w:pPr>
      <w:r>
        <w:rPr/>
        <w:t xml:space="preserve">Dentro de eso hay una práctica muy particular que ha sido prescrita de tal manera, que todo ser humano que quiera, puede participar en el desarrollo telepático de la corrección del ADN, lo que es llamado la </w:t>
      </w:r>
      <w:r>
        <w:rPr>
          <w:b/>
        </w:rPr>
        <w:t>Cubicación del Codón</w:t>
      </w:r>
      <w:r>
        <w:rPr/>
        <w:t xml:space="preserve">". Iremos a esa práctica, muy específicamente, en nuestra siguiente sesión. Como para el resto de esa formulación, T(E)=ARTE, igualando la frecuencia de tiempo con el ADN, la creación del Arte es el </w:t>
      </w:r>
      <w:r>
        <w:rPr>
          <w:b/>
        </w:rPr>
        <w:t>Arte del Manitou Planetario</w:t>
      </w:r>
      <w:r>
        <w:rPr/>
        <w:t>.</w:t>
        <w:br/>
        <w:br/>
        <w:t xml:space="preserve">El </w:t>
      </w:r>
      <w:r>
        <w:rPr>
          <w:b/>
        </w:rPr>
        <w:t>Manitou Planetario</w:t>
      </w:r>
      <w:r>
        <w:rPr/>
        <w:t xml:space="preserve"> es el entero que es más grande que la suma de las partes. Cuando estamos completamente sinergizados en el tiempo y cuando estamos siguiendo la activación del Banco Psi, corrigiendo el ADN, al  mismo tiempo estaremos revelando un nivel más alto de energía o del ser, que es el espíritu guardián planetario -llamado el </w:t>
      </w:r>
      <w:r>
        <w:rPr>
          <w:b/>
        </w:rPr>
        <w:t>Manitou</w:t>
      </w:r>
      <w:r>
        <w:rPr/>
        <w:t xml:space="preserve"> </w:t>
      </w:r>
      <w:r>
        <w:rPr>
          <w:b/>
        </w:rPr>
        <w:t>Planetario</w:t>
      </w:r>
      <w:r>
        <w:rPr/>
        <w:t>. Este es revelado en dos etapas, y cada etapa toma ocho años para el desenvolvimiento. Este Manitou Planetario es como el tablero de control telepático de la Noosfera. Tenemos grandes tableros de control para los servicios de teléfonos o de Internet -éstas son sólo crudas manifestaciones tridimensionales de proyecciones que, realmente, corresponden a los tableros de control telepáticos cuatridimensionales -que en este momento son aún inconscientes. Cuando tenemos sueños o visiones de otra gente que viene a nosotros, o de nosotros yendo a otra gente, realmente, estamos conectándonos inconscientemente con este tablero de control telepático planetario. De lo que estamos hablando es de hacer de esto, una manifestación consciente.</w:t>
        <w:br/>
        <w:br/>
        <w:t xml:space="preserve">Como hablamos ayer, también, de muchas maneras, he sido preparado para esto por un largo tiempo. Nos referimos a la Tierra en Ascenso, Mapa 38, que muestra las 832 permutaciones con la Serpiente Emplumada Arcoiris -que está basada en la imagen de la serpiente emplumada de Xochicalco. Y podemos ver que este es,  realmente, una forma del Manitou Planetario. El Puente Arcoiris es un primer paso hacia el despertar de todo el Manitou Planetario. </w:t>
      </w:r>
    </w:p>
    <w:p>
      <w:pPr>
        <w:pStyle w:val="Normal"/>
        <w:rPr/>
      </w:pPr>
      <w:r>
        <w:rPr/>
      </w:r>
    </w:p>
    <w:p>
      <w:pPr>
        <w:pStyle w:val="Normal"/>
        <w:rPr/>
      </w:pPr>
      <w:r>
        <w:rPr/>
        <w:t>También, otra fuente de la s 20 Tablas es a lo que me refiero como el texto misterioso llamado: "Ciencia Cósmica". Esta "Ciencia Cósmica" vino del país de Colombia. Fue canalizado o recibido por Enrique Castillo Rincón alrededor de 1970 y 71. Sé que este texto había venido y aparecido, muy parcialmente, en los escritos de algunas otras personas. Recibí una copia del texto completo en 1986. Alguien que había sido un alumno mío, después de que me conoció por un poco tiempo, dijo: "pienso que tengo que darle a usted este texto". Y le pregunté: "¿Dónde conseguiste esto?". El dijo que hacía algún tiempo, alrededor de 1974, alguien de Sudamérica vino a una reunión de la sociedad de UFO, a la que esta persona estuvo asistiendo, y pensó que debería darme estas dos copias de este texto. Este alumno mío recibió estos textos en 1974. Él no sabía por qué, pero dijo que los guardó. Por 1983 él fue a Sudamérica y conoció a un shamán Peruano llamado Eduardo Calderón y le dió una copia -lo que fue interesante para mí, porque yo había tenido una comunicación telepática (con Calderón) sin conocerlo o reunirme con él -eso fue en 1984.</w:t>
        <w:br/>
        <w:br/>
        <w:t xml:space="preserve">En 1986, justo, cuando estaba casi terminando de escribir el </w:t>
      </w:r>
      <w:r>
        <w:rPr>
          <w:b/>
        </w:rPr>
        <w:t>Factor Maya</w:t>
      </w:r>
      <w:r>
        <w:rPr/>
        <w:t xml:space="preserve">, recibí el texto </w:t>
      </w:r>
      <w:r>
        <w:rPr>
          <w:b/>
        </w:rPr>
        <w:t>Ciencia Cósmica</w:t>
      </w:r>
      <w:r>
        <w:rPr/>
        <w:t xml:space="preserve">. Le dí un vistazo y lo cerré. No quería mirarlo, de nuevo, hasta que hubiera terminado de escribir el </w:t>
      </w:r>
      <w:r>
        <w:rPr>
          <w:b/>
        </w:rPr>
        <w:t>Factor Maya</w:t>
      </w:r>
      <w:r>
        <w:rPr/>
        <w:t xml:space="preserve">. Cuando estoy escribiendo textos como el </w:t>
      </w:r>
      <w:r>
        <w:rPr>
          <w:b/>
        </w:rPr>
        <w:t>Factor Maya o la Tierra en Ascenso</w:t>
      </w:r>
      <w:r>
        <w:rPr/>
        <w:t>, o, por ejemplo, el período completo de las profecías del Telektonon, no leo nada, yo no voy al cine y yo no me expongo a influencias externas. Esto es, para que, cual sea la corriente de información, pueda permanecer pura. Como resultado de esto,  no he visto películas por años, exceptuando los que muestran en las pantallas de los aviones - pero nunca me pongo los audífonos, porque me imagino el resto por mí mismo. Pero no me expongo a ninguna clase de influencias externas. De este modo todos los códigos permanecen tan puros como sea posible, con tan poca influencia externa como se pueda.</w:t>
        <w:br/>
        <w:br/>
        <w:t xml:space="preserve">Cuando terminé de escribir el </w:t>
      </w:r>
      <w:r>
        <w:rPr>
          <w:b/>
        </w:rPr>
        <w:t>Factor Maya</w:t>
      </w:r>
      <w:r>
        <w:rPr/>
        <w:t>, supe que tenía que ir a estudiar el texto,"</w:t>
      </w:r>
      <w:r>
        <w:rPr>
          <w:b/>
        </w:rPr>
        <w:t>Ciencia Cósmica</w:t>
      </w:r>
      <w:r>
        <w:rPr/>
        <w:t xml:space="preserve">". La cosa que más me golpeó sobre este texto -bien, hay muchas cosas, realmente - fue la sección de las Runas. En el texto original hay un cuadrado de 8x8, pero solamente 48 de las Runas fueron presentadas -y los últimos dieciséis espacios estaban en blanco. Escrita a mano, la única fecha en todo texto se refería a la fecha "7 de Marzo de 1970". Esa fecha, escrita a mano, estaba a la derecha en seguida de los dieciséis espacios en blanco. Conocí esa fecha, precisamente, porque era, exactamente 10 días antes del Primer Festival de la Tierra Entera. Pude recordar exactamente, dónde estaba en ese momento. Cuando estudié las Runas, comprendí lo que era su código , y, luego comprendí que era yo quien estaba programado para finalizar las últimas dieciséis Runas. Este fue el origen de lo que llegaron a ser las </w:t>
      </w:r>
      <w:r>
        <w:rPr>
          <w:b/>
        </w:rPr>
        <w:t>Runas UR.</w:t>
      </w:r>
      <w:r>
        <w:rPr/>
        <w:br/>
        <w:br/>
        <w:t xml:space="preserve">También hablé ayer del número </w:t>
      </w:r>
      <w:r>
        <w:rPr>
          <w:b/>
        </w:rPr>
        <w:t>1352</w:t>
      </w:r>
      <w:r>
        <w:rPr/>
        <w:t xml:space="preserve">. Este fue uno de los nombres del Samadhi de Pacal Votan. Este número </w:t>
      </w:r>
      <w:r>
        <w:rPr>
          <w:b/>
        </w:rPr>
        <w:t>1352</w:t>
      </w:r>
      <w:r>
        <w:rPr/>
        <w:t xml:space="preserve">, ¿qué es? Es 104 x13. Cuando miramos la posición de los Codones dentro del Cubo, {mostrando la Tabla Cuatro} ésta es la posición de hoy - que tiene los codones 4,12,52 y 60. Estas cuatro posiciones también se refieren al planeta Júpiter, la Semilla. La siguiente posición, la quinta posición, es la Serpiente -que se refiere a Maldek. Podrán ver aquí, este 13, el Codón 13,  y Maldek es el que sigue al 52. {Refiriéndose a la línea entre la cuarta y quinta Posiciones en el Cubo} </w:t>
      </w:r>
    </w:p>
    <w:p>
      <w:pPr>
        <w:pStyle w:val="Normal"/>
        <w:rPr/>
      </w:pPr>
      <w:r>
        <w:rPr/>
      </w:r>
    </w:p>
    <w:p>
      <w:pPr>
        <w:pStyle w:val="Normal"/>
        <w:rPr/>
      </w:pPr>
      <w:r>
        <w:rPr/>
      </w:r>
    </w:p>
    <w:p>
      <w:pPr>
        <w:pStyle w:val="Normal"/>
        <w:rPr/>
      </w:pPr>
      <w:r>
        <w:rPr/>
        <w:t xml:space="preserve">Ese punto entre el 13 y el 52 es el punto de entrada a lo que se llama la </w:t>
      </w:r>
      <w:r>
        <w:rPr>
          <w:b/>
        </w:rPr>
        <w:t>Estación de Medio Camino AA</w:t>
      </w:r>
      <w:r>
        <w:rPr/>
        <w:t>. En ese número, 104 x 13, 104 es el número del Ciclo de Arcturus, y 13 x 104 nos da este número 13 52 . Ese es el código para ir a lo que se llama la Estación de Medio Camino AA. La Estación de Medio Camino AA, se refiere a una estación interdimensional, y, por supuesto, a las estrellas Antares y Arcturus. Esta es la estación interdimensional donde las observaciones de Velatropa 24 tienen lugar. Existen, lo que podrías llamar, entidades interdimensionales que ocupan o habitan esta Estación.</w:t>
        <w:br/>
        <w:br/>
        <w:t xml:space="preserve">Como dije, cuando las 20 Tablas me empezaron a ser reveladas  , sabía que había encontrado la clave para ir a la </w:t>
      </w:r>
      <w:r>
        <w:rPr>
          <w:b/>
        </w:rPr>
        <w:t>Estación de Medio Camino</w:t>
      </w:r>
      <w:r>
        <w:rPr/>
        <w:t>, la cual había visitado varias veces antes - pero por azar. Ahora sabía como ir allí, no por azar. A causa de eso, pude mantener una condición sostenida de conciencia para juntar todo lo de Las 20 Tablas, en su forma original, {mostrando una versión original de las Tablas} Esta es la primera Tabla, el primer lado de la Primera Tabla, que muestra, por supuesto, la tapa de la tumba de Pacal Votan y el Cubo de la Ley como el Portal del Tiempo -con las 64 Runas UR en secuencia. En la Tumba verán un diseño geométrico particular. Este diseño muestra el esquema geométrico que subyace en la tumba. Hay una especie de forma heptagonal más grande que define lo que se llama el vehículo del tiempo sincronométrico. El resto de él, entonces, se divide en uno, dos, tres, cuatro formas triangulares grandes, arriba y abajo. Cada una de estas está dividida en dos partes.</w:t>
        <w:br/>
        <w:br/>
        <w:t>Yo había hecho un dibujo de esto en el cuaderno de notas original del Codex Telektonon. Fue cerca de la Navidad de 1993 cuando estaba en la casa de Muhammad en Cuernavaca, México. Después de que había hecho este dibujo del programa geométrico que organiza la imaginería debajo de la tapa de la tumba, hicimos un viaje a Xochicalco- no lejos de Cuernavaca - con un pequeño grupo de gente. Nos estuvieron mostrando la cámara subterránea allí. Xochicalco es un sitio arqueológico muy interesante. Fue lo que podría llamarse la escuela de educación más elevada donde Quetzalcoalt estudió Crononáutica. Cuando visité Xochicalco en ese tiempo, tuve una experiencia muy fuerte. Fuí a un extremo lejos de Xochicalco, y recuerdo haber estar allí hace mucho tiempo atrás con mi perro.</w:t>
        <w:br/>
        <w:br/>
        <w:t xml:space="preserve">Luego nos mostraron la cámara subterránea. En esa cámara subterránea, en la mitad de Xochicalco, hay un pequeño agujero donde un pequeño rayo de luz entraría. Por supuesto, en la noche podría convertirse en un buen observatorio para el firmamento. Con un pequeño grupo de gente, nos sentamos allí en meditación. En esa meditación una voz vino a mí,  y dijo que no acabaríamos con los tiempos difíciles hasta que recordáramos todas las Historias Estelares. Cuando regresamos a la casa de Muhammad en Cuernavaca, escribí en mi cuaderno de notas, sólo unos pequeños versos - pero estos versos me persiguieron. Los escribí, de nuevo, en el cuaderno de notas que les mostré ayer, el </w:t>
      </w:r>
      <w:r>
        <w:rPr>
          <w:b/>
        </w:rPr>
        <w:t>Librito del Mago</w:t>
      </w:r>
      <w:r>
        <w:rPr/>
        <w:t xml:space="preserve">. Luego, cuando las 20 Tablas empezaron a ser reveladas, entendí el significado de estos versos. Estos versos se llaman </w:t>
      </w:r>
      <w:r>
        <w:rPr>
          <w:b/>
        </w:rPr>
        <w:t>El Enigma de la Piedra de</w:t>
      </w:r>
      <w:r>
        <w:rPr/>
        <w:t xml:space="preserve"> </w:t>
      </w:r>
      <w:r>
        <w:rPr>
          <w:b/>
        </w:rPr>
        <w:t>Pacal Votan</w:t>
      </w:r>
      <w:r>
        <w:rPr/>
        <w:t>. Todo el conocimiento de las 20 Tablas está contenido en este. Me gustaría leer este enigma, y luego, empezaremos a ir verso por verso en este enigma, y mostrar, cómo explica las 20 Tablas:</w:t>
      </w:r>
    </w:p>
    <w:p>
      <w:pPr>
        <w:pStyle w:val="Normal"/>
        <w:jc w:val="center"/>
        <w:rPr/>
      </w:pPr>
      <w:r>
        <w:rPr/>
      </w:r>
    </w:p>
    <w:p>
      <w:pPr>
        <w:pStyle w:val="Normal"/>
        <w:jc w:val="center"/>
        <w:rPr/>
      </w:pPr>
      <w:r>
        <w:rPr>
          <w:b/>
        </w:rPr>
        <w:t>El Enigma de la Piedra de Pacal Votan</w:t>
        <w:br/>
        <w:br/>
      </w:r>
      <w:r>
        <w:rPr/>
        <w:t>Un Punto Central</w:t>
        <w:br/>
        <w:t xml:space="preserve">Crece un Árbol Cósmico  </w:t>
      </w:r>
    </w:p>
    <w:p>
      <w:pPr>
        <w:pStyle w:val="Normal"/>
        <w:jc w:val="center"/>
        <w:rPr/>
      </w:pPr>
      <w:r>
        <w:rPr/>
        <w:br/>
        <w:t>Una Tierra Cósmica Canta</w:t>
        <w:br/>
        <w:t>Una Voz Antigua</w:t>
      </w:r>
    </w:p>
    <w:p>
      <w:pPr>
        <w:pStyle w:val="Normal"/>
        <w:jc w:val="center"/>
        <w:rPr/>
      </w:pPr>
      <w:r>
        <w:rPr/>
      </w:r>
    </w:p>
    <w:p>
      <w:pPr>
        <w:pStyle w:val="Normal"/>
        <w:jc w:val="center"/>
        <w:rPr/>
      </w:pPr>
      <w:r>
        <w:rPr/>
        <w:t>Dieciséis Puntos Estelares</w:t>
        <w:br/>
        <w:t>¿Puedes encontrarlos?</w:t>
      </w:r>
    </w:p>
    <w:p>
      <w:pPr>
        <w:pStyle w:val="Normal"/>
        <w:jc w:val="center"/>
        <w:rPr/>
      </w:pPr>
      <w:r>
        <w:rPr/>
        <w:br/>
        <w:t>Dieciséis Campos Estelares</w:t>
        <w:br/>
        <w:t>¿Puedes nombrarlos?</w:t>
      </w:r>
    </w:p>
    <w:p>
      <w:pPr>
        <w:pStyle w:val="Normal"/>
        <w:jc w:val="center"/>
        <w:rPr/>
      </w:pPr>
      <w:r>
        <w:rPr/>
        <w:br/>
        <w:t>Dieciséis Poderes de la Forma Externa</w:t>
        <w:br/>
        <w:t>¿Puedes definirlos?</w:t>
      </w:r>
    </w:p>
    <w:p>
      <w:pPr>
        <w:pStyle w:val="Normal"/>
        <w:jc w:val="center"/>
        <w:rPr/>
      </w:pPr>
      <w:r>
        <w:rPr/>
        <w:br/>
        <w:t>Dieciséis Facetas de Cristal</w:t>
        <w:br/>
        <w:t>¿Puedes contenerlas?</w:t>
      </w:r>
    </w:p>
    <w:p>
      <w:pPr>
        <w:pStyle w:val="Normal"/>
        <w:jc w:val="center"/>
        <w:rPr/>
      </w:pPr>
      <w:r>
        <w:rPr/>
        <w:br/>
        <w:t>Un Altar Místico</w:t>
        <w:br/>
        <w:t>Dentro de la Piedra Mística</w:t>
      </w:r>
    </w:p>
    <w:p>
      <w:pPr>
        <w:pStyle w:val="Normal"/>
        <w:jc w:val="center"/>
        <w:rPr/>
      </w:pPr>
      <w:r>
        <w:rPr/>
        <w:br/>
        <w:t>Telektonon</w:t>
      </w:r>
    </w:p>
    <w:p>
      <w:pPr>
        <w:pStyle w:val="Normal"/>
        <w:jc w:val="center"/>
        <w:rPr/>
      </w:pPr>
      <w:r>
        <w:rPr/>
        <w:br/>
        <w:t>Seis Videntes escuchan</w:t>
        <w:br/>
        <w:t>Mientras el Séptimo pronuncia</w:t>
        <w:br/>
        <w:t>El nombre del nacido de estrella distante</w:t>
        <w:br/>
        <w:t>Limitado, por ningún Dios, sino por el  Uno</w:t>
        <w:br/>
        <w:t>Cuyo nombre está más allá del conocer</w:t>
      </w:r>
    </w:p>
    <w:p>
      <w:pPr>
        <w:pStyle w:val="Normal"/>
        <w:jc w:val="center"/>
        <w:rPr/>
      </w:pPr>
      <w:r>
        <w:rPr/>
        <w:br/>
        <w:t>Cuatro Cuadrantes Estelares definen el mapa</w:t>
        <w:br/>
        <w:t>Cuatro Cristales Estelares hacen un Vidente</w:t>
        <w:br/>
        <w:t>Cuatro poderes del nueve definen el tiempo</w:t>
      </w:r>
    </w:p>
    <w:p>
      <w:pPr>
        <w:pStyle w:val="Normal"/>
        <w:jc w:val="center"/>
        <w:rPr/>
      </w:pPr>
      <w:r>
        <w:rPr/>
      </w:r>
    </w:p>
    <w:p>
      <w:pPr>
        <w:pStyle w:val="Normal"/>
        <w:jc w:val="center"/>
        <w:rPr/>
      </w:pPr>
      <w:r>
        <w:rPr/>
        <w:t>La profecía cristal</w:t>
        <w:br/>
        <w:t>Es tuya para poseerla</w:t>
        <w:br/>
        <w:t>Por estos grandes poderes</w:t>
        <w:br/>
        <w:t>Descubre el misterio de la piedra</w:t>
        <w:br/>
        <w:br/>
      </w:r>
    </w:p>
    <w:p>
      <w:pPr>
        <w:pStyle w:val="Normal"/>
        <w:rPr/>
      </w:pPr>
      <w:r>
        <w:rPr/>
        <w:t xml:space="preserve">Ese es el Enigma de la Piedra. Ese Enigma,  realmente, define la geometría completa que ustedes ven en la tumba, y también, la geometría completa y la secuencia del Cubo de la Ley -transformado en el Portal del Tiempo. </w:t>
      </w:r>
    </w:p>
    <w:p>
      <w:pPr>
        <w:pStyle w:val="Normal"/>
        <w:rPr/>
      </w:pPr>
      <w:r>
        <w:rPr/>
      </w:r>
    </w:p>
    <w:p>
      <w:pPr>
        <w:pStyle w:val="Normal"/>
        <w:rPr/>
      </w:pPr>
      <w:r>
        <w:rPr/>
        <w:t xml:space="preserve">Cuando dice: "Un punto central, crece un árbol cósmico", el árbol cósmico es la cruz en la tumba de Pacal Votan. El punto central es el punto donde los dos brazos de la cruz se encuentran con el tronco principal. Este punto, es el punto central de la conciencia, el punto central de la atención o alerta,  que existe por siempre en el centro del radial </w:t>
      </w:r>
      <w:r>
        <w:rPr>
          <w:b/>
        </w:rPr>
        <w:t>Ahora</w:t>
      </w:r>
      <w:r>
        <w:rPr/>
        <w:t>. Toda la creación, realmente, se eleva desde la concentración en este punto central. Este es, como dije, el árbol de Votan. Es muy interesante que, también en el mito del Votan Germánico o Teutónico, el árbol juega un papel central. Es llamado el Árbol del Mundo, y se dice que el Votan Teutónico se colgó de este árbol por nueve días y nueve noches. Eso fue así para que él pudiera ganar la entrada a los misterios de la mujer. Las nueve noches del Votan del mito Teutónico, colgando del árbol del mundo, eso también lo tenemos en el árbol cósmico en la tumba. La tumba entera esta protegida por los nueve Señores de la Noche, el Bolontiku. Como leímos en las afirmaciones de la profecía hoy, Pacal Votan estuvo dedicado a la mujer, que es el poder del 28.</w:t>
        <w:br/>
        <w:br/>
        <w:t>Luego dice: "Una Tierra cósmica canta, una voz antigua". En el punto donde las líneas principales de la geometría se encuentran, en el punto donde el árbol se une con el Kuxam Suum de Pacal Votan, tenemos la Tierra Cósmica. Dice: "canta una voz antigua ". Esta es la voz de la profecía. En la voz de la profecía, habla de Pacal Votan haciendo cuatro viajes o jornadas a Valum Chivim. Cada vez que hace este viaje, él está subiendo una escala que consta de 13 Serpientes. Eso, de nuevo, se refiere a lo que mostramos antes, en la quinta posición del Cubo , que es la posición de la Serpiente está el Codón 13. Eso se refiere al viaje a Valum Chivim, el viaje que Pacal Votan hace a través del centro de la Tierra, retornando luego a la Estación de Medio Camino AA. Estos cuatro viajes fueron para la recuperación de las 64 Runas UR y los Siete Plasmas Radiales. Estos fueron, entonces, puestos por Pacal Votan en el centro de la Tierra, en el núcleo de cristal. De modo,  que esta es : la "Tierra Cósmica que canta una  antigua voz ".</w:t>
        <w:br/>
        <w:br/>
        <w:br/>
        <w:t>La antigua voz es la voz de la profecía de Pacal Votan, y hablamos de los cuatro viajes o  jornadas que Pacal Votan hizo a Valum Chivim. Valum Chivim es tanto la Estación de Medio Camino AA como la estrella hogar, Arcturus. El  modo para alcanzar estos lugares es, realmente, a través del centro de la Tierra, por que en el centro de la Tierra está la gran unidad de transducción. A menudo, voy allí en mis Zuvuyas,  y la cosa más interesante sobre eso es experimentar una realidad, que es, totalmente mineral y de roca. Incluso, la atmósfera es mineral y de roca. Aunque, al mismo tiempo, pueden hablar de que haya diferentes espacios dentro de eso. Pueden distinguir diferentes estructuras, diferentes construcciones, diferentes seres, todos moviéndose a través de una atmósfera de roca. Es una gran experiencia. Esta es la unidad de transducción que baja la información desde la galaxia, a medida que llega  a través de los polos. Si quieren hacer un viaje, pueden ir allí, y son transducidos de una dimensión a otra. Luego pueden decir la contraseña: "1352 y ... ¡Bingo!.. van allá. Ese es el canto, esa es una voz antigua. Ella me dió ese secreto.</w:t>
        <w:br/>
        <w:br/>
        <w:t>Los Dieciséis Puntos Estelares corresponden al primer viaje. Dice: "Dieciséis Puntos Estelares, ¿puedes encontrarlos?" Cuando hablamos de los Dieciséis Puntos Estelares, como ven cuando están mirando el Portal del Tiempo {mostrando el lado del "Portal del Tiempo" de la Tabla Uno}, ven que cada posición del Cubo ha sido dividida en cuatro. Aquí está la posición del Dragón... aquí está la posición en que estamos hoy {señalando la tercera Runa de la columna vertical externa derecha, empezando de abajo}. Realmente, si miran cuidadosamente, verán que en las secuencias...todo es muy lógico. Vean esta posición roja, y luego, empezando aquí, {apuntando la posición 9 del Cubo}, esta posición verde, una posición verde más clara aquí. Esa posición roja y esa posición verde a la derecha, todas esas, están localizadas en la esquina superior derecha de las posiciones del Cubo. Esos son los Dieciséis Puntos Estelares. Dice: "¿Puedes encontrarlos?" Les mostré donde están... Ya podrían ser capaces de encontrarlos. Cuando escribí el Enigma por primera vez, no sabía lo que eso significaba. Pero lo encontré.</w:t>
        <w:br/>
        <w:br/>
        <w:t>Como decimos,  hay 64 Runas UR. Hay 16 posiciones del Cubo,  y están divididas en cuatro: 4 x 16 = 64. Cada secuencia de Runas es de ocho, de tal modo, que hay ocho secuencias de Runas. {mostrando aún el gráfico del "Portal del Tiempo"} Vemos, de nuevo, que los Puntos Estelares son las ocho posiciones rojas en la esquina superior derecha, y, también, las ocho posiciones verde claro, que también están en la esquina superior derecha. Así, los Dieciséis Puntos Estelares se refieren a la secuencia UR de 1 a 8, que son los rojos, y la secuencia UR de 17 a 24 (las Runas naranja). Esos son los Dieciséis Puntos Estelares. Como veremos, la secuencia de 1 a 8 es la primera secuencia de la primera mitad, y 17 a 24 es la primera secuencia de la segunda mitad. Las mitades están divididas aquí {apuntando de las posiciones 1 a 8 del Cubo}, van de uno a ocho hasta allí. Luego la segunda mitad va así {apuntando al  movimiento que va de las posiciones 9 a 16 del Cubo} Vean que la primera mitad actúa como una especie de contenedor, y luego, la segunda mitad sigue la forma como yendo hacia una espiral. Son dos patrones muy diferentes de movimiento y funciones de forma.</w:t>
        <w:br/>
        <w:br/>
        <w:br/>
        <w:t xml:space="preserve">El siguiente verso dice: "Dieciséis Campos Estelares, ¿Puedes nombrarlos?" Los Campos Estelares, ahora vamos a esta posición del Cubo. Vamos de la parte superior derecha a la inferior derecha, y aquí están los Dieciséis Campos Estelares. 1,2,3,4,5,6,7,8 {apuntando a las posiciones 9-16 del Cubo}-esos están en azul -y las mismas posiciones aquí abajo, sólo en verde claro 1,2,3,4,5,6,7,8 {nuevamente apuntando a las posiciones 9-16 del Cubo}. Estos son los Dieciséis Campos Estelares, y se refieren al segundo viaje que Pacal Votan hizo. Luego colocó las Runas UR en esta posición. Las azules claras se refieren a la secuencia UR de 9 a16, y las segundas se refieren a la secuencia UR de 25 a 32. </w:t>
      </w:r>
    </w:p>
    <w:p>
      <w:pPr>
        <w:pStyle w:val="Normal"/>
        <w:rPr/>
      </w:pPr>
      <w:r>
        <w:rPr/>
      </w:r>
    </w:p>
    <w:p>
      <w:pPr>
        <w:pStyle w:val="Normal"/>
        <w:rPr/>
      </w:pPr>
      <w:r>
        <w:rPr/>
        <w:t>Verán que hay un cambio magnético entre la primera y la segunda parte, donde la primera va como ésta: (desde arriba a la derecha hasta abajo a la derecha inferior, luego sobre la izquierda abajo y luego a la izquierda arriba) y la segunda parte va la otra forma, como ésta (abajo a la derecha hacia arriba a la derecha y luego sobre la parte derecha superior y abajo). Hay un cambio de polos, de tal modo, que la segunda secuencia, del 25 al 32, es la verde clara, y eso corresponde a esta posición aquí {indicando la esquina derecha abajo de las posiciones 9-16 del Cubo}. Esta (primera mitad) se mueve abajo como ésta, ésta (segunda mitad) se mueve arriba como esa. Esto corresponde al hecho de que, como veremos, hay un cambio de cuando vas del Manitou Planetario AC al Manitou Planetario CA. Esos son los Dieciséis Campos Estelares.</w:t>
        <w:br/>
        <w:br/>
        <w:t>Los siguientes son los Dieciséis Poderes de la Forma Externa. Si  vamos en esta dirección aquí {apuntando a la posición del Cubo 1 en el gráfico de la Tabla del Portal del Tiempo}, tienes las siguientes ocho posiciones aquí, en la parte inferior izquierda (esquina de esa posición del Cubo). Tenemos esa (segunda) secuencia allí que va en esa esquina, y luego aquí arriba, en seguida, a la derecha, luego vamos arriba en esta dirección -que está en el púrpura. Luego aquí {indicando la posición del Cubo 9}, en el verde oscuro, éstas se refieren al Poder de la Forma Externa. Hemos encontrado los Dieciséis Puntos Estelares, hemos nombrado los Dieciséis Campos Estelares, y ahora, vamos al otro lado de cada cubo dividido en cuatro -ese es el Poder de la Forma Externa. Aquí {indicando la secuencia 49-56 de Runas púrpura} hacemos un gran salto, porque estas posiciones azules eran las Runas 9 al 16. Esto {indicando la esquina inferior izquierda de la primera mitad de las posiciones del Cubo} define la secuencia UR 49 a 56, considerando que estas verde oscuro {indicando la esquina superior izquierda de la segunda mitad de las posiciones del Cubo} continúa en secuencia regular, de tal modo, que se convierte en 33 a 40.</w:t>
      </w:r>
    </w:p>
    <w:p>
      <w:pPr>
        <w:pStyle w:val="Normal"/>
        <w:rPr/>
      </w:pPr>
      <w:r>
        <w:rPr/>
      </w:r>
    </w:p>
    <w:p>
      <w:pPr>
        <w:pStyle w:val="Normal"/>
        <w:rPr/>
      </w:pPr>
      <w:r>
        <w:rPr/>
        <w:t>Luego llegamos a la posición final, donde hemos completado nuestro magneto. Aquí  tenemos el color violeta claro, en cada uno de estos cuadrantes, aquí {indicando las posiciones del Cubo 1 a 8}. Luego, en el cuadrante inferior, aquí {indicando las posiciones 9-16 del Cubo}, la posición azul oscuro. La primera se refiere a la secuencia del 57 a 64,  y la segunda, a la secuencia del 41 al 48. La última, en la primera secuencia, está aquí {indicando la esquina superior derecha de la posición 8 del Cubo}. La última en la segunda secuencia está aquí {indicando la esquina inferior derecha de la posición 16 del Cubo} Por supuesto, tienen tiempo para estudiar esto. Espero que tengamos suficientes personas en cada Familia Terrestre que tenga el conjunto de las 20 Tablas,  para que puedan estudiarlas.</w:t>
      </w:r>
    </w:p>
    <w:p>
      <w:pPr>
        <w:pStyle w:val="Normal"/>
        <w:rPr/>
      </w:pPr>
      <w:r>
        <w:rPr/>
      </w:r>
    </w:p>
    <w:p>
      <w:pPr>
        <w:pStyle w:val="Normal"/>
        <w:rPr/>
      </w:pPr>
      <w:r>
        <w:rPr>
          <w:b/>
        </w:rPr>
        <w:t>Las Runas UR</w:t>
      </w:r>
      <w:r>
        <w:rPr/>
        <w:t xml:space="preserve">, ¿Qué son? Como ven,  hay 64 de éllas. Cada una de ellas gobierna un Codón a través de todas sus 13 etapas de permutación -de tal modo que, las </w:t>
      </w:r>
      <w:r>
        <w:rPr>
          <w:b/>
        </w:rPr>
        <w:t>Runas UR</w:t>
      </w:r>
      <w:r>
        <w:rPr/>
        <w:t xml:space="preserve"> son los códigos bioeléctricos maestros que gobiernan las permutaciones de cada Codón de ADN. Conociendo las </w:t>
      </w:r>
      <w:r>
        <w:rPr>
          <w:b/>
        </w:rPr>
        <w:t>Runa Ur</w:t>
      </w:r>
      <w:r>
        <w:rPr/>
        <w:t xml:space="preserve">, podemos empezar a tener un manejo en el defecto genético. Realmente, cuando miran las Runas Ur, todas son tipos muy simples de formas o símbolos. Son de esa forma, porque son para entrar a la telepatía. No es difícil visualizar una de esas. Siendo capaces de visualizarlas, podrán conectarse con ellas telepáticamente. Conectándose con ellas telepáticamente, las conectas con el Codón correspondiente. Las Runas UR son, en realidad, lo que da al Codón el poder y cualidad telepática cuatridimensional. Por ejemplo, estamos ahora en esta secuencia, aquí {indicando la </w:t>
      </w:r>
      <w:r>
        <w:rPr>
          <w:b/>
        </w:rPr>
        <w:t>Runa UR</w:t>
      </w:r>
      <w:r>
        <w:rPr/>
        <w:t>, en la esquina inferior derecha, posición 3 del Cubo, Tabla "Portal del Tiempo"}</w:t>
        <w:br/>
        <w:br/>
        <w:t xml:space="preserve">Si miran su programa para las siete semanas del Seminario Magos de la Tierra, verán que esa es la Runa gobernante, que es un triángulo apuntando hacia arriba, contenido dentro de un cuadrado. Está en un azul claro, o celeste. Si cierran los ojos, no es difícil visualizarla. Pueden ver esa pequeña estructura simbólica. Esa estructura simbólica particular codifica el Codón que se llama "Dinamizando". De este modo, tienen estas ocho secuencias diferentes de estas Runas. Tienen cuatro secuencias de ellas en la primera mitad (del Cubo), y cuatro en la segunda mitad. </w:t>
      </w:r>
    </w:p>
    <w:p>
      <w:pPr>
        <w:pStyle w:val="Normal"/>
        <w:rPr/>
      </w:pPr>
      <w:r>
        <w:rPr/>
      </w:r>
    </w:p>
    <w:p>
      <w:pPr>
        <w:pStyle w:val="Normal"/>
        <w:rPr/>
      </w:pPr>
      <w:r>
        <w:rPr/>
        <w:t xml:space="preserve">Si miran –las Runas UR- cuidadosamente, verán una secuencia muy específica que está de acuerdo con la tripleta binaria. Por ejemplo, empieza la azul (Runa) como un triángulo azul, con el ápice apuntando arriba, mientras la segunda, es el mismo triángulo con el círculo alrededor. La tercera es el mismo triángulo con el cuadrado alrededor -eso corresponde a la </w:t>
      </w:r>
      <w:r>
        <w:rPr>
          <w:b/>
        </w:rPr>
        <w:t>tripleta primaria</w:t>
      </w:r>
      <w:r>
        <w:rPr/>
        <w:t xml:space="preserve">. En la </w:t>
      </w:r>
      <w:r>
        <w:rPr>
          <w:b/>
        </w:rPr>
        <w:t>tripleta transformada</w:t>
      </w:r>
      <w:r>
        <w:rPr/>
        <w:t xml:space="preserve">, el triángulo, entonces, está invertido. Luego, la misma secuencia. Después de eso, la siguiente etapa lo tiene con el círculo alrededor, y luego la tercera fase tiene el cuadrado. Es muy bueno si practican dibujándolas todas, y las dibujan con los colores correctos. </w:t>
      </w:r>
    </w:p>
    <w:p>
      <w:pPr>
        <w:pStyle w:val="Normal"/>
        <w:rPr/>
      </w:pPr>
      <w:r>
        <w:rPr/>
      </w:r>
    </w:p>
    <w:p>
      <w:pPr>
        <w:pStyle w:val="Normal"/>
        <w:rPr/>
      </w:pPr>
      <w:r>
        <w:rPr/>
        <w:t xml:space="preserve">Luego llegamos a la parte final de esta secuencia de Runas, 9 a 16. Vamos a las últimas dos, que siempre son llamadas, la síntesis binaria, de modo que, tienen los dos triángulos juntos, como la Estrella de David. Esto es en la séptima etapa, en la octava etapa es la misma forma de la Estrella de David, con el círculo alrededor. </w:t>
      </w:r>
    </w:p>
    <w:p>
      <w:pPr>
        <w:pStyle w:val="Normal"/>
        <w:rPr/>
      </w:pPr>
      <w:r>
        <w:rPr/>
      </w:r>
    </w:p>
    <w:p>
      <w:pPr>
        <w:pStyle w:val="Normal"/>
        <w:rPr/>
      </w:pPr>
      <w:r>
        <w:rPr/>
        <w:t>En las primeras ocho posiciones del Cubo, la secuencia del 1 al 8 se llama el Sendero del Árbol. Empieza con una cruz roja, que, luego, de nuevo, regresa a "un punto central , y crece un árbol cósmico". De este punto central, la primera cruz es formada. Es interesante, cuando se llega a la fase transformada, la cruz, realmente, empieza a verse más como un árbol - tiene una cruz y luego otra línea horizontal más pequeña, arriba. Es muy interesante que la séptima y octava etapas son la swástica. Una swástica está girando a la izquierda, y la otra, a la derecha.</w:t>
        <w:br/>
        <w:br/>
        <w:t>Esto lleva a un punto muy interesante en nuestra historia reciente, que tiene que ver con el régimen Nazi en Alemania y la persecución de los Judíos. El  hecho es, como ven, estos símbolos han existido... siempre han estado en la existencia... son símbolos cósmicos. Realmente, no tienen comienzo en su existencia. Es, sólo en el proceso de la historia cuando llegan a ser identificados con grupos nacionales o religiosos. Cuando el Señor Buda enseñaba - era muy parecido a Mahoma -él decía: "No hagan imágenes de mí, eso hará perder todo lo esencial". Después de la muerte del Buda o Paranirvana, empezaron a decir: "Bien, tenemos que hacer alguna forma de representar la memoria del Buda". Las primeras imágenes o símbolos del Buda siempre usaron la swástica. ¿Porqué? Porque la swástica representa el giro del Árbol del Mundo, la enseñanza del giro del Árbol del Mundo. Cuando es girado a la derecha es la enseñanza del Árbol del Mundo de la Tierra y cuando se gira a la izquierda es la enseñanza del Árbol del Mundo del Cielo.</w:t>
        <w:br/>
        <w:br/>
        <w:t>Las representaciones artísticas más antiguas del Buda no muestran nada, sino huellas. En medio de cada huella está una de estas swásticas. Eso significa que el Buda iba caminando por doquier enseñando, girando la Rueda la Ley. Incluso, en las últimas representaciones, cuando el Buda fue representado en la famosa imagen sentado en meditación, (pueden ver en las imágenes en el Tíbet, en China y en Japón), el Buda tendrá una imagen de una swástica -muy a menudo la swástica de la mano izquierda girando en su pecho. Eso es porque éste es un símbolo cósmico.</w:t>
        <w:br/>
        <w:br/>
        <w:t>En la década del  20, Hitler fue parte de un grupo intelectual que estaba interesado en encontrar un lugar llamado la Última Thule. Ellos pensaban que el origen del pueblo alemán vino de ese lugar llamado Ultima Thule. Así, algunas de estas personas en ese grupo fueron al Asia Central a buscar lo que ellos pensaban sería el símbolo más antiguo de este grupo. Ellos regresaron y dijeron que era la swástica. Entonces, llegó a ser el símbolo del Partido Nacional Socialista o del Partido Nazi. Fue colocada por todas partes en sus banderas. Fue el símbolo de lo que llegó a pensarse de la Alemania resurrecta de 1930, cuando Hitler llegó al poder. Ahora, Hitler estaba buscando un chivo expiatorio, y, por supuesto, él se enfocó en el pueblo Judío, cuyo símbolo era la Estrella de David. Como ven, esta primera secuencia del 1 al 8 es el completamiento del Sendero del Árbol, y la segunda secuencia, la azul con los triángulos, es el Sendero de la Conducta. Vean cómo estos símbolos, en realidad, completan estos dos senderos, y realmente, son intencionados para crear una armonía cósmica. Pero vivimos en el siglo 20, de tal modo, que los símbolos están girados al revés.</w:t>
        <w:br/>
        <w:br/>
        <w:t xml:space="preserve">Vemos que había una muy antigua controversia kármica en la que estaban envueltos los símbolos de la swástica y el símbolo de la estrella de seis puntas. En realidad, el símbolo de la swástica es un símbolo cósmico, es el símbolo del árbol de la Tierra y el árbol del Cielo girando,  y el símbolo de la estrella de seis puntas es también un símbolo antiguo -que también se refiere a los seis lados del Cubo. Uno de los propósitos de las Runas UR es restaurar la pureza cósmica de estos signos, y entender su real función en la coordinación del ADN. Por ejemplo, el Codón 16 - que gobierna esta semana -es éste símbolo, aquí {indicando la Runa UR 8, la Estrella de David dentro de un círculo}. Esto representa el completamiento del Sendero de la Conducta. Así, 1 a 8 es el </w:t>
      </w:r>
      <w:r>
        <w:rPr>
          <w:b/>
        </w:rPr>
        <w:t>Sendero del Árbol</w:t>
      </w:r>
      <w:r>
        <w:rPr/>
        <w:t xml:space="preserve">, que es el sendero primario; el segundo, es el </w:t>
      </w:r>
      <w:r>
        <w:rPr>
          <w:b/>
        </w:rPr>
        <w:t>Sendero de la</w:t>
      </w:r>
      <w:r>
        <w:rPr/>
        <w:t xml:space="preserve"> </w:t>
      </w:r>
      <w:r>
        <w:rPr>
          <w:b/>
        </w:rPr>
        <w:t>Conducta</w:t>
      </w:r>
      <w:r>
        <w:rPr/>
        <w:t xml:space="preserve">, que es lo que aprendemos del Árbol -porque éste es el árbol cósmico, cuyas raíces están en la Tierra y cuyas ramas están en las estrellas. El Sendero de la Conducta es aprendido del Sendero del Árbol. Estas dos secuencias crean el patrón del </w:t>
      </w:r>
      <w:r>
        <w:rPr>
          <w:b/>
        </w:rPr>
        <w:t>pasado aboriginal</w:t>
      </w:r>
      <w:r>
        <w:rPr/>
        <w:t xml:space="preserve">, y, luego, está el </w:t>
      </w:r>
      <w:r>
        <w:rPr>
          <w:b/>
        </w:rPr>
        <w:t>futuro aboriginal</w:t>
      </w:r>
      <w:r>
        <w:rPr/>
        <w:t>.</w:t>
      </w:r>
    </w:p>
    <w:p>
      <w:pPr>
        <w:pStyle w:val="Normal"/>
        <w:rPr>
          <w:b/>
          <w:b/>
        </w:rPr>
      </w:pPr>
      <w:r>
        <w:rPr>
          <w:b/>
        </w:rPr>
      </w:r>
    </w:p>
    <w:p>
      <w:pPr>
        <w:pStyle w:val="Normal"/>
        <w:rPr/>
      </w:pPr>
      <w:r>
        <w:rPr/>
        <w:t xml:space="preserve">El </w:t>
      </w:r>
      <w:r>
        <w:rPr>
          <w:b/>
        </w:rPr>
        <w:t>futuro Aboriginal</w:t>
      </w:r>
      <w:r>
        <w:rPr/>
        <w:t xml:space="preserve"> está representado por las secuencias 49 a 56, y de la 57 a 64. Estas fueron las secuencias que yo tenía que completar. Sabía cuáles eran, porque en la </w:t>
      </w:r>
      <w:r>
        <w:rPr>
          <w:b/>
        </w:rPr>
        <w:t>Tierra en Ascenso</w:t>
      </w:r>
      <w:r>
        <w:rPr/>
        <w:t xml:space="preserve">, en el arreglo de Benjamín Franklin {indicando el Mapa 8 de la Tierra en Ascenso}, cuando miran la secuencia de los Codones en ese arreglo, va del 1 al 16, aquí arriba, y luego va todo el sendero del 17 al 48, abajo, luego,  regresa del 49 al 64, arriba.{Ahora indicando el Mapa 33}. Ese 49 -cuando cruzamos del 48 al 49, va del </w:t>
      </w:r>
      <w:r>
        <w:rPr>
          <w:b/>
        </w:rPr>
        <w:t xml:space="preserve">Pozo </w:t>
      </w:r>
      <w:r>
        <w:rPr/>
        <w:t>a la</w:t>
      </w:r>
      <w:r>
        <w:rPr>
          <w:b/>
        </w:rPr>
        <w:t xml:space="preserve"> Revolución</w:t>
      </w:r>
      <w:r>
        <w:rPr/>
        <w:t xml:space="preserve">. Eso se refiere a la Revolución del Tiempo, que es necesario ir de la historia a la post-historia. {Mostrando una imagen a la derecha, Mapa 33} Cuando empiecen a hacer las figuras del </w:t>
      </w:r>
      <w:r>
        <w:rPr>
          <w:b/>
        </w:rPr>
        <w:t>Manitou Planetario,</w:t>
      </w:r>
      <w:r>
        <w:rPr/>
        <w:t xml:space="preserve"> una mitad del Manitou superior es creado, y luego, todo el Manitou inferior es creado, lo cual se refiere al proceso de la historia. Pero tenemos que ir más allá de la historia, para finalizar creando el superior. Yo sabía ésto, de tal modo, que sabía lo que era el retorno al </w:t>
      </w:r>
      <w:r>
        <w:rPr>
          <w:b/>
        </w:rPr>
        <w:t>futuro aboriginal.</w:t>
        <w:br/>
      </w:r>
      <w:r>
        <w:rPr/>
        <w:br/>
        <w:t xml:space="preserve">La primera secuencia (del futuro aboriginal), 49 al 56, es llamado el </w:t>
      </w:r>
      <w:r>
        <w:rPr>
          <w:b/>
        </w:rPr>
        <w:t>Sendero del Telépata</w:t>
      </w:r>
      <w:r>
        <w:rPr/>
        <w:t xml:space="preserve">. Tenemos que retornar a la telepatía, de modo que podamos restablecer, de nuevo, la continuidad aboriginal, que había sido cubierta por el proceso de la "historia". Eso es por lo que las 20 Tablas son para la restauración de la telepatía que perdimos cuando entramos en la historia. Esta primera etapa es el séptimo sendero, el </w:t>
      </w:r>
      <w:r>
        <w:rPr>
          <w:b/>
        </w:rPr>
        <w:t>Sendero del Telépata</w:t>
      </w:r>
      <w:r>
        <w:rPr/>
        <w:t xml:space="preserve">, mientras que la segunda etapa, del 57 al 64 es el octavo sendero, el </w:t>
      </w:r>
      <w:r>
        <w:rPr>
          <w:b/>
        </w:rPr>
        <w:t>Sendero de la Octava Galáctica</w:t>
      </w:r>
      <w:r>
        <w:rPr/>
        <w:t>. Este Sendero de la Octava Galáctica es preparado para el retorno de la telepatía. Cuando la telepatía es restaurada, entonces, estamos todos, como recibiendo manjares. Recibimos las vibraciones galácticas, que son las resonancias de la Octava Galáctica de los órdenes y dimensiones más elevados del Ser Galáctico. Hablé del Logos Planetario, del Logos Solar, y luego del Logos Galáctico. Cuando hablamos sobre el Sendero de la Octava Galáctica, esa es la forma de recibir las resonancias del Logos Galáctico, que es, también, conocido como el establecimiento del sendero radiosónico.</w:t>
        <w:br/>
        <w:br/>
        <w:t xml:space="preserve">Luego tenemos los cuatro senderos de la segunda etapa. La primera fase es llamada el </w:t>
      </w:r>
      <w:r>
        <w:rPr>
          <w:b/>
        </w:rPr>
        <w:t>Sendero de la Conducta</w:t>
      </w:r>
      <w:r>
        <w:rPr/>
        <w:t xml:space="preserve">. La Segunda fase es llamada </w:t>
      </w:r>
      <w:r>
        <w:rPr>
          <w:b/>
        </w:rPr>
        <w:t>el Sendero de Ejercer el Poder</w:t>
      </w:r>
      <w:r>
        <w:rPr/>
        <w:t xml:space="preserve">, porque, hoy, damos nuestro poder a los políticos –que ha sido el camino de la historia. El significado del </w:t>
      </w:r>
      <w:r>
        <w:rPr>
          <w:b/>
        </w:rPr>
        <w:t>Sendero de la Conducta</w:t>
      </w:r>
      <w:r>
        <w:rPr/>
        <w:t xml:space="preserve"> es restablecer la </w:t>
      </w:r>
      <w:r>
        <w:rPr>
          <w:b/>
        </w:rPr>
        <w:t>continuidad aboriginal</w:t>
      </w:r>
      <w:r>
        <w:rPr/>
        <w:t xml:space="preserve"> dentro de nosotros mismos, de modo que, por nuestro Sendero de la Conducta, cada uno de nosotros sepa cómo cuidarse con relación a lo colectivo o la comunidad en la que estamos envueltos. Una vez que hayamos aprendido cómo hacer esto, entonces, cada uno de nosotros puede llegar a ser un poseedor de verdadero poder. Este es el Mago de la Tierra maduro, que no necesita autoridad externa alguna, que permanece en comunión telepática con la comunidad inmediata y con la comunidad planetaria. De esta manera, entiende el </w:t>
      </w:r>
      <w:r>
        <w:rPr>
          <w:b/>
        </w:rPr>
        <w:t>Sendero de Ejercer el Poder</w:t>
      </w:r>
      <w:r>
        <w:rPr/>
        <w:t>.</w:t>
      </w:r>
    </w:p>
    <w:p>
      <w:pPr>
        <w:pStyle w:val="Normal"/>
        <w:rPr/>
      </w:pPr>
      <w:r>
        <w:rPr/>
        <w:br/>
        <w:t xml:space="preserve">La primera secuencia de ese sendero (de Ejercer el Poder) son las Runas naranja. Verán el signo de la paz aquí a la derecha (señalando la segunda Runa desde la izquierda, la línea horizontal de abajo, Tabla del  </w:t>
      </w:r>
      <w:r>
        <w:rPr>
          <w:b/>
        </w:rPr>
        <w:t>Portal del Tiempo</w:t>
      </w:r>
      <w:r>
        <w:rPr/>
        <w:t xml:space="preserve">). Esta etapa, que es la secuencia de Runas UR del 17 al 24, es llamado el Sendero de Ejercer el Poder. Luego la segunda etapa del Sendero de Ejercer el Poder, que son las posiciones verdes claras en la parte superior derecha, es llamado el </w:t>
      </w:r>
      <w:r>
        <w:rPr>
          <w:b/>
        </w:rPr>
        <w:t>Sendero del Cuarto</w:t>
      </w:r>
      <w:r>
        <w:rPr/>
        <w:t xml:space="preserve"> </w:t>
      </w:r>
      <w:r>
        <w:rPr>
          <w:b/>
        </w:rPr>
        <w:t>Trascendente</w:t>
      </w:r>
      <w:r>
        <w:rPr/>
        <w:t xml:space="preserve">. Es el Cuarto Trascendente porque ahora estamos aprendiendo cómo ejercer el poder de la tercera a la cuarta dimensión. El Sendero de Ejercer el Poder es la Tercera etapa, el Sendero del Cuarto Trascendente es la cuarta etapa. Luego llegamos a la quinta etapa, que es llamada el </w:t>
      </w:r>
      <w:r>
        <w:rPr>
          <w:b/>
        </w:rPr>
        <w:t>Sendero del Quinto Irresistible</w:t>
      </w:r>
      <w:r>
        <w:rPr/>
        <w:t>. Una vez hayan llegado al cuarto nivel, es irresistible ir al quinto. Eso se refiere, también, al Poder de la Quinta Fuerza, que es el contacto directo con el Magneto de la Existencia.</w:t>
        <w:br/>
        <w:br/>
        <w:t xml:space="preserve">Luego, el sendero final, que es el azul oscuro, es el  </w:t>
      </w:r>
      <w:r>
        <w:rPr>
          <w:b/>
        </w:rPr>
        <w:t>Sendero de la Construcción Dinámica</w:t>
      </w:r>
      <w:r>
        <w:rPr/>
        <w:t>. Eso es, porque una vez que hayamos aprendido cómo Ejercer el Poder, y establecido ese poder en el Cuarto Trascendente y en el Quinto Irresistible, entonces, aprendemos lo que es el principio de la Construcción Dinámica. Por ejemplo, ahora estamos en esta construcción aquí. Esta construcción incorpora ciertos principios de geometría.</w:t>
        <w:br/>
        <w:br/>
        <w:t>Para hacer este edificio, teníamos también, que tomar algunos árboles y cortarlos de una manera, para hacer tableros y colocar todo en cierta forma, para crear un espacio que pudiera ser adecuado para esta particular revelación . Realmente, es un espacio muy bello, la manera en que el techo sube para llegar a este punto aquí atrás, para acomodar el escudo de la Federación Galáctica... Fue hecho para esto. Podríamos llevar esta construcción con nosotros, o al menos guardar esta visión y decir: "Oh, esto es como nosotros queremos que luzca nuestro salón de reuniones". Por supuesto, somos los transmisores, de modo que, nosotros estamos sentados debajo de donde el techo es más alto. Este es un principio muy natural, que nosotros estemos sentados aquí donde el techo es más alto. En este lugar aquí, es donde el Logos Planetario dice: "¡Oh! Bien, encontraron el sitio correcto! Cuiden de pulir este programa, de modo que pueda ponerse en su máquina". Bien, esto representa un tipo de principio arquitectónico.</w:t>
        <w:br/>
        <w:br/>
        <w:t xml:space="preserve">Cuando nosotros hablamos del Sendero de la Construcción Dinámica, entendemos todos estos principios básicos arquetípicos geométricos, como propiedades o funciones, que ya están almacenadas en nuestro cerebro o sistema nervioso. Cuando estamos completa y absolutamente en el orden sincrónico, llegaremos a esta etapa evolutiva que está descrita en gran detalle en las </w:t>
      </w:r>
      <w:r>
        <w:rPr>
          <w:b/>
        </w:rPr>
        <w:t>Dinámicas del Tiempo.</w:t>
        <w:br/>
        <w:br/>
      </w:r>
      <w:r>
        <w:rPr/>
        <w:t xml:space="preserve">Cuando podamos extender nuestros órganos sensoriales hacia el orden natural, podremos proyectar, telepáticamente, los principios de la Construcción Dinámica, para crear formas que son llamadas como </w:t>
      </w:r>
      <w:r>
        <w:rPr>
          <w:b/>
        </w:rPr>
        <w:t xml:space="preserve">Arquitectura Radiosónica,  </w:t>
      </w:r>
      <w:r>
        <w:rPr/>
        <w:t xml:space="preserve">en la que las formas de nuestros sentidos interactuarán con las formas vivientes de la naturaleza para re-crear, completamente, lo que la Tierra quiere. En algunas formas, nunca podremos separarnos, de nuevo, del entorno. Nos moveremos a través de lo que llamamos arquitecturas radiosónicas, que serán la etapa final de lo que llamamos la evolución física de la Tierra, pero esto, también, será en una etapa, donde lo físico está siempre girando hacia lo espectral. Podría parecer que las cosas que creamos parecen sólidas, pero podemos pasar a través de éllas. </w:t>
      </w:r>
    </w:p>
    <w:p>
      <w:pPr>
        <w:pStyle w:val="Normal"/>
        <w:rPr/>
      </w:pPr>
      <w:r>
        <w:rPr/>
      </w:r>
    </w:p>
    <w:p>
      <w:pPr>
        <w:pStyle w:val="Normal"/>
        <w:rPr/>
      </w:pPr>
      <w:r>
        <w:rPr/>
        <w:t>Esto se refiere a una etapa muy evolucionada y fantástica, pero que está, realmente, mucho más cercana de lo que pensamos. Como dijimos, estamos, continuamente, haciendo la pregunta aquí: si el mundo de las plantas hace tan buen trabajo con la fotosíntesis, y crea formas tan perfectas como las flores, que son todas un resultado de una interacción de su ADN con la energía cósmica y solar. ¿De qué somos, realmente, capaces, cuando estemos completamente en el tiempo y completamente conscientes? Entonces, de lo que seremos capaces es de la construcción de estas arquitecturas radiosónicas, o, como veíamos en la lectura de las Dinámicas del Tiempo, hoy, la construcción de formas a las que nos referimos como "Naves de Almas". Es porque estamos en una etapa muy primitiva, ahora. Estamos tratando, justamente, de mantenernos mientras estamos en este Bardo -de manera que podamos recibir pequeñas vislumbres de esta visión de la que podríamos ser, si no estuviéramos, totalmente, condicionados por el lavado de cerebro 12:60. Esa es una pequeña explicación de lo que estos (cuatro series de) Dieciséis Poderes significan.</w:t>
        <w:br/>
        <w:br/>
        <w:t>Se dice, luego, en el enigma: "Un altar místico dentro de la piedra mística". A lo que se refiere {indicando la sección central, Tabla del Portal del Tiempo} -es un altar místico. Lo que ven es un portal, que va de la posición del Cubo 1 a la 10. Una vez que estamos dentro, esta es la piedra mística. El altar místico dentro de la piedra mística son estos cuatro puntos centrales: posiciones del Cubo 13, 14, 15 y 16. La piedra mística es la memoria de Camelot. El altar místico dentro de la piedra mística es la penetración en la Resurrección. En la historia de Cristo, la piedra es rodada lejos de la tumba. Esta es la piedra mística en esa historia.</w:t>
        <w:br/>
        <w:br/>
        <w:t xml:space="preserve">La Tumba de Pacal Votan es una piedra mística, y la penetración de la verdad de la piedra mística es la comprensión del real significado de la Resurrección. Este es el punto en el que entendemos, verdaderamente, el significado de la muerte, y, en  realidad, llega a ser inmortalidad. Esto es para ser alcanzado por los Magos de la Tierra, siguiendo la secuencia de los siguientes siete años, del 2004 al 2011, que es el "Misterio de la Piedra". Todo esto está codificado en las 20 Tablas: se refiere a la Resurrección, o alcanzar la inmortalidad -de modo que, cuando la fecha del fin del 2012 llegue, los Magos de la Tierra estarán en un estado inmortal. Luego tendrán un período místico de </w:t>
      </w:r>
      <w:r>
        <w:rPr>
          <w:b/>
        </w:rPr>
        <w:t>Siete Lunas</w:t>
      </w:r>
      <w:r>
        <w:rPr/>
        <w:t xml:space="preserve">, -desde el fin del ciclo de los 13 Baktun al lanzamiento de la Nave Tiempo Tierra, que será el retorno de la Nueva Jerusalén y el establecimiento del Shambala. El nombre de la piedra mística en el centro es </w:t>
      </w:r>
      <w:r>
        <w:rPr>
          <w:b/>
        </w:rPr>
        <w:t>"Telektonon</w:t>
      </w:r>
      <w:r>
        <w:rPr/>
        <w:t xml:space="preserve">". Ese es el significado secreto de la profecía. </w:t>
      </w:r>
      <w:r>
        <w:rPr>
          <w:b/>
        </w:rPr>
        <w:t xml:space="preserve">Telektonon </w:t>
      </w:r>
      <w:r>
        <w:rPr/>
        <w:t>es lo que se llama un mantra Uraniano -para empezar, a través del sonido, a descubrir las claves que nos unen al planeta Uraniano, Urano. El planeta Urano tiene el sonido mántrico clave al principio, "UR".</w:t>
        <w:br/>
        <w:br/>
        <w:t>Luego dice: "Seis Videntes escuchan, mientras el séptimo pronuncia el nombre del nacido de estrella distante, limitado, por nigún dios, sino por el UNO, cuyo nombre está más allá del conocer". Los seis profetas y el séptimo que habla se refiere a las primeras siete posiciones del Cubo de la Ley de dieciséis años. El primer año es Buda, el segundo año es Cristo, y el año en que estamos es el año de Mahoma. Pero éste es un patrón radial, de modo que Buda es el primer profeta, Cristo es el tercero y el quinto es Mahoma. El séptimo profeta está en el centro, en la cuarta posición, a causa de la proporción 4:7::7:13. El séptimo profeta es Pacal Votan, era el único para revelar la palabra "Telektonon". El sexto profeta es Quetzalcoatl, el cuarto es San Juan de Patmos, el segundo es Padmasambhava. El segundo profeta está conectado con Buda, el cuarto está conectado con Cristo. El sexto, Quetzalcoatl, está conectado con el quinto, Mahoma . Pacal Votan es el profeta que no tiene espejo, cuyo papel era revelar la palabra Telektonon.</w:t>
        <w:br/>
        <w:br/>
        <w:t xml:space="preserve">Cuando estudien las 20 Tablas, verán que hay 4 Codones en cada posición del Cubo. Verán, al sumar los números de estos Codones, que siguen una secuencia: 116, 120,124, 128. La posición de Pacal Votan es 128, que es 8 x16. Luego continúa 132, 136, 140 -de modo que la posición del Buda es 116, la posición de Padmasambhava es 140. Cuando suman estos, tendrán 256 -que es 16 al cuadrado. Cuando sumen los números de Cristo, que es 120, con el de San Juan de Patmos, 136, tendrán 256 -que, de nuevo, es 16 al cuadrado. Lo mismo cuando sumen los números de Mahoma y Quetzalcoatl, 124 y 132= 256, lo que es 16 al cuadrado. Esto crea la estructura de los </w:t>
      </w:r>
      <w:r>
        <w:rPr>
          <w:b/>
        </w:rPr>
        <w:t>SieteVidentes</w:t>
      </w:r>
      <w:r>
        <w:rPr/>
        <w:t>. Cuando estemos tratando con la fase de los Siete Videntes, entramos al tiempo de los Nueve Bolontiku. Ellos son los Guardianes de la Noche, que guardan el secreto del Misterio de la Piedra. Pasando por cada uno de los años de los SieteVidentes, estamos por despertar, espiritualmente, a todas las enseñanzas de los diferentes mensajeros -de modo que, podamos universalizar nuestra conciencia espiritual.</w:t>
        <w:br/>
        <w:br/>
        <w:t xml:space="preserve">Luego dice: "Cuatro cuadrantes estelares definen el mapa". Los </w:t>
      </w:r>
      <w:r>
        <w:rPr>
          <w:b/>
        </w:rPr>
        <w:t>cuatro cuadrantes estelares</w:t>
      </w:r>
      <w:r>
        <w:rPr/>
        <w:t xml:space="preserve"> se ajustan, de nuevo, a las 16 posiciones del Cubo. El </w:t>
      </w:r>
      <w:r>
        <w:rPr>
          <w:b/>
        </w:rPr>
        <w:t>primer cuadrante estelar</w:t>
      </w:r>
      <w:r>
        <w:rPr/>
        <w:t xml:space="preserve"> es del 1 al 4, que es el </w:t>
      </w:r>
      <w:r>
        <w:rPr>
          <w:b/>
        </w:rPr>
        <w:t>Plano de la Mente</w:t>
      </w:r>
      <w:r>
        <w:rPr/>
        <w:t xml:space="preserve">. El </w:t>
      </w:r>
      <w:r>
        <w:rPr>
          <w:b/>
        </w:rPr>
        <w:t>segundo cuadrante estelar</w:t>
      </w:r>
      <w:r>
        <w:rPr/>
        <w:t xml:space="preserve"> es del 5 al 8, que es el </w:t>
      </w:r>
      <w:r>
        <w:rPr>
          <w:b/>
        </w:rPr>
        <w:t>Plano del Espíritu</w:t>
      </w:r>
      <w:r>
        <w:rPr/>
        <w:t xml:space="preserve">. El </w:t>
      </w:r>
      <w:r>
        <w:rPr>
          <w:b/>
        </w:rPr>
        <w:t>tercer cuadrante estelar</w:t>
      </w:r>
      <w:r>
        <w:rPr/>
        <w:t xml:space="preserve"> del 9 al 12, que es el </w:t>
      </w:r>
      <w:r>
        <w:rPr>
          <w:b/>
        </w:rPr>
        <w:t>Plano de la Voluntad</w:t>
      </w:r>
      <w:r>
        <w:rPr/>
        <w:t xml:space="preserve">. El </w:t>
      </w:r>
      <w:r>
        <w:rPr>
          <w:b/>
        </w:rPr>
        <w:t>cuarto cuadrante estelar</w:t>
      </w:r>
      <w:r>
        <w:rPr/>
        <w:t xml:space="preserve"> -los cuatro cuadrados centrales (13 a 16)-es el Telektonon. Cada uno de estos cuadrantes estelares está dividido en cuatro cuartos, de modo que cada cuadrante estelar consta de dieciséis cuartos. Esto crea los 64 Codones, y cada uno es gobernado por una Runa UR, que gobierna todas las trece posibilidades de permutación del Codón.</w:t>
        <w:br/>
        <w:br/>
        <w:t xml:space="preserve">Luego dice: "Cuatro cristales estelares hacen a un Vidente". Los </w:t>
      </w:r>
      <w:r>
        <w:rPr>
          <w:b/>
        </w:rPr>
        <w:t>cuatro cristales estelares</w:t>
      </w:r>
      <w:r>
        <w:rPr/>
        <w:t xml:space="preserve"> son las cuatro hojas del Banco Psi. Recordemos, cuando estábamos hablando del Proyecto Rinri –que (el Banco Psi) está dividido en cuatro hojas, cada una teniendo una simetría inversa de dos Tzolkin. Ellas (las cuatro hojas) hacen un vidente. Cuando conectamos todo (en el Banco Psi) a través de los dieciséis años, hemos creado el Manitou Planetario AC y el CA para crear el Gran Manitou Planetario -el Espíritu Guardián de la Tierra. Ese es un Vidente</w:t>
      </w:r>
    </w:p>
    <w:p>
      <w:pPr>
        <w:pStyle w:val="Normal"/>
        <w:rPr/>
      </w:pPr>
      <w:r>
        <w:rPr/>
      </w:r>
    </w:p>
    <w:p>
      <w:pPr>
        <w:pStyle w:val="Normal"/>
        <w:rPr/>
      </w:pPr>
      <w:r>
        <w:rPr/>
        <w:t xml:space="preserve">Luego dice: "Cuatro poderes de nueve definen el tiempo". Los "cuatro poderes del nueve" definen el poder del 9, -esto se refiere a las primeras cuatro etapas de la creación del  Manitou Planetario CA. El primer poder del 9 está en la posición 9 del Cubo. La segunda posición del 9 es 18 -y, por supuesto, hoy es la décimoctava meditación. Si miran aquí {apuntando al Portal del Tiempo, posición 10 del Cubo} verán que esta Runa aquí gobierna al Codón 18. Esta posición completa el Génesis del Dragón. Luego, desde esa entramos a las primeras dos etapas de Camelot, de modo que, el tercer poder del nueve es el 27, y esta Runa {indicando la posición 11 del Cubo} gobierna el Codón 27. El cuarto poder del nueve es el 36, 4 x 9. Encontrarán el Codón 36 aquí {indicando la posición 12 del Cubo}. Este Codón hace el llamado para la Mesa Redonda de Camelot, de modo que, luego podemos entrar en el Altar Místico </w:t>
      </w:r>
    </w:p>
    <w:p>
      <w:pPr>
        <w:pStyle w:val="Normal"/>
        <w:rPr/>
      </w:pPr>
      <w:r>
        <w:rPr/>
        <w:t xml:space="preserve">dentro de la Piedra Mística. Treinta y seis es un cuarto de 144. </w:t>
      </w:r>
    </w:p>
    <w:p>
      <w:pPr>
        <w:pStyle w:val="Normal"/>
        <w:rPr/>
      </w:pPr>
      <w:r>
        <w:rPr/>
      </w:r>
    </w:p>
    <w:p>
      <w:pPr>
        <w:pStyle w:val="Normal"/>
        <w:rPr/>
      </w:pPr>
      <w:r>
        <w:rPr/>
        <w:t>El número de la suma de los Codones aquí es 140, en la séptima posición y también en la décimoquinta posición. 140, que es el número de tonos en la séptima columna mística, es la clave del desciframiento del Telektonon. El número de la suma de los Codones de las posiciones de la octava y la décimosexta posiciones es 144 cada una. Así, el camino del AC llega al 144 y el camino del CA llega al 144. Mientras que el CA durante la fase histórica es llamado el Avance  Civilizacional, en las 20 Tablas de la Ley del Tiempo, el CA se llama la Alerta o Atención Cósmica . El proceso de seguir estos caminos es redimir toda la historia. El altar místico es lo que se llama el Santo Grial, pero esto significa que es una realización colectiva.</w:t>
        <w:br/>
        <w:br/>
        <w:t xml:space="preserve">Luego la frase final (del Enigma) es: "La Profecía Cristal es tuya para poseerla -Por estos grandes poderes, descubre el misterio de la piedra". Los grandes poderes son, a lo que nos hemos estado refiriendo como las ocho etapas de las Runas UR, y la Profecía Cristal es lo que encontramos en el final mismo del Factor Maya {Gráfico, p.195}.  Dice: "la Profecía Cristal de Pacal Votan", en que Pacal Votan está dentro del cristal. Es penetrando el cristal con el conocimiento del Telektonon, como la Profecía del Cristal llega a ser tuya para poseerla. </w:t>
      </w:r>
    </w:p>
    <w:p>
      <w:pPr>
        <w:pStyle w:val="Normal"/>
        <w:rPr/>
      </w:pPr>
      <w:r>
        <w:rPr/>
      </w:r>
    </w:p>
    <w:p>
      <w:pPr>
        <w:pStyle w:val="Normal"/>
        <w:rPr/>
      </w:pPr>
      <w:r>
        <w:rPr/>
        <w:t>Este es el conocimiento, y todo conocimiento es para ser comunicado y compartido. Ninguno de éstos es para ser encerrado, capturado por pequeños grupos que hacen filosofía esotérica  de ello. Este es, realmente, el conocimiento que es la base de algo que puede ser practicado cada día por cualquiera que tenga el poder de visualizar -lo cual es realmente, para todos. En nuestra siguiente meditación iremos a la práctica de la visualización y el uso de las 20 Tablas. Gracias por permitirme masajear su mente y por su masaje a mi mente. Es un viaje mutuo.</w:t>
        <w:br/>
        <w:br/>
      </w:r>
      <w:r>
        <w:rPr>
          <w:b/>
        </w:rPr>
        <w:t>Bolon IK:</w:t>
      </w:r>
      <w:r>
        <w:rPr/>
        <w:t xml:space="preserve">    Como pueden ver,  lo que estuvimos exponiendo hoy, las 20 Tablas, realmente, vinieron a través del color, desde que estamos aquí en el Seminario de los Magos de la Tierra, pienso que trataríamos de coleccionar lápices de color y pintar en estos colores, asegurándonos de que, realmente, podemos poner las 64 Runas UR en buena forma. Mi sugerencia es hacer la fila del rojo y luego el azul claro, en un patrón de 8 por 8. De este modo, esto les ayudará a ser capaces de visualizar las Runas UR en sus colores. También, llevar las 20 Tablas de los papeles en blanco y negro que han estado leyendo, y las usen de la misma manera, exactamente, como han aprendido los códigos del Encantamiento del Sueño, donde aprendieron el lenguaje de los 20 Sellos Solares y de los 13 Tonos. Este es el mismo proceso para aprender las 64 Runas UR, y luego, a través de la práctica diaria -cuando se vayan del  Seminario los Magos de la Tierra comiencen a aprender los Codones. Todo es una práctica muy inmediata. Como Votan dijo, no es algo esotérico para probar qué tan hábiles son y dejar a los demás atrás.</w:t>
      </w:r>
    </w:p>
    <w:p>
      <w:pPr>
        <w:pStyle w:val="Normal"/>
        <w:rPr/>
      </w:pPr>
      <w:r>
        <w:rPr/>
      </w:r>
    </w:p>
    <w:p>
      <w:pPr>
        <w:pStyle w:val="Normal"/>
        <w:widowControl/>
        <w:jc w:val="left"/>
        <w:rPr/>
      </w:pPr>
      <w:r>
        <w:rPr/>
        <w:t xml:space="preserve"> </w:t>
      </w:r>
      <w:r>
        <w:rPr/>
        <w:t xml:space="preserve">Ahora, cuando Votan recibió las 20 Tablas, fue como abriendo el portal, porque teníamos los Siete Años de Profecía del Telektonon, y, súbitamente, conocimos todo el camino de prácticas para el 2013. Así, espero que comprendan que continuaremos usando el Kit del Telektonon, y cuando lleguemos al 2004, estaremos abriendo los Siete Años del Misterio de la Piedra. De modo que, tenemos mucho tiempo y muchos días o kines frente a nosotros. Realmente, aquí en el Seminario Magos de la Tierra, simplemente, quieren conocer cómo acceder a la biblioteca de la Ley del Tiempo. Esto relajará su mente pensando que tienes que conocer todo ya. Sólo necesitas conocer todas las herramientas que se han hecho disponibles, y , luego , colectivamente, tendremos que pensar acerca de cómo hacer estas herramientas disponibles a más y más gente.                             Verdad es Amor. Tolerancia es Justicia. La Paz es para Siempre!           </w:t>
      </w:r>
    </w:p>
    <w:p>
      <w:pPr>
        <w:pStyle w:val="Normal"/>
        <w:widowControl w:val="false"/>
        <w:jc w:val="left"/>
        <w:rPr/>
      </w:pPr>
      <w:r>
        <w:rPr/>
        <w:t xml:space="preserve">                                                                            </w:t>
      </w:r>
      <w:r>
        <w:rPr>
          <w:b/>
        </w:rPr>
        <w:t>Valum Votan y Bolon Ik</w:t>
      </w:r>
    </w:p>
    <w:p>
      <w:pPr>
        <w:pStyle w:val="Normal"/>
        <w:jc w:val="right"/>
        <w:rPr>
          <w:b/>
          <w:b/>
        </w:rPr>
      </w:pPr>
      <w:r>
        <w:rPr>
          <w:b/>
        </w:rPr>
        <w:t>Quinta Respiración, Hoja del Tiempo-Espacio, Semana Cinco</w:t>
      </w:r>
    </w:p>
    <w:p>
      <w:pPr>
        <w:pStyle w:val="Normal"/>
        <w:jc w:val="right"/>
        <w:rPr>
          <w:b/>
          <w:b/>
        </w:rPr>
      </w:pPr>
      <w:r>
        <w:rPr>
          <w:b/>
        </w:rPr>
      </w:r>
    </w:p>
    <w:p>
      <w:pPr>
        <w:pStyle w:val="Normal"/>
        <w:jc w:val="right"/>
        <w:rPr/>
      </w:pPr>
      <w:r>
        <w:rPr>
          <w:b/>
          <w:sz w:val="28"/>
        </w:rPr>
        <w:t>Meditaciones 17-20</w:t>
      </w:r>
      <w:r>
        <w:rPr>
          <w:b/>
        </w:rPr>
        <w:t>:</w:t>
      </w:r>
    </w:p>
    <w:p>
      <w:pPr>
        <w:pStyle w:val="Normal"/>
        <w:jc w:val="right"/>
        <w:rPr>
          <w:b/>
          <w:b/>
        </w:rPr>
      </w:pPr>
      <w:r>
        <w:rPr>
          <w:b/>
        </w:rPr>
      </w:r>
    </w:p>
    <w:p>
      <w:pPr>
        <w:pStyle w:val="Normal"/>
        <w:jc w:val="right"/>
        <w:rPr>
          <w:b/>
          <w:b/>
        </w:rPr>
      </w:pPr>
      <w:r>
        <w:rPr>
          <w:b/>
        </w:rPr>
        <w:t xml:space="preserve"> </w:t>
      </w:r>
      <w:r>
        <w:rPr>
          <w:b/>
        </w:rPr>
        <w:t>Las 20 Tablas de la Ley del Tiempo, Ciencia de la Telepatía, Orden Orgánico</w:t>
      </w:r>
    </w:p>
    <w:p>
      <w:pPr>
        <w:pStyle w:val="Normal"/>
        <w:jc w:val="right"/>
        <w:rPr>
          <w:b/>
          <w:b/>
        </w:rPr>
      </w:pPr>
      <w:r>
        <w:rPr>
          <w:b/>
        </w:rPr>
        <w:t>Curriculum Central: Evolución Humana, Pasado, Presente, Futuro</w:t>
      </w:r>
    </w:p>
    <w:p>
      <w:pPr>
        <w:pStyle w:val="Normal"/>
        <w:jc w:val="right"/>
        <w:rPr>
          <w:b/>
          <w:b/>
        </w:rPr>
      </w:pPr>
      <w:r>
        <w:rPr>
          <w:b/>
        </w:rPr>
      </w:r>
    </w:p>
    <w:p>
      <w:pPr>
        <w:pStyle w:val="Normal"/>
        <w:rPr/>
      </w:pPr>
      <w:r>
        <w:rPr>
          <w:b/>
        </w:rPr>
        <w:t xml:space="preserve"> </w:t>
      </w:r>
      <w:r>
        <w:rPr>
          <w:b/>
          <w:sz w:val="28"/>
        </w:rPr>
        <w:t>Meditación 19</w:t>
      </w:r>
      <w:r>
        <w:rPr>
          <w:b/>
        </w:rPr>
        <w:t>:</w:t>
      </w:r>
    </w:p>
    <w:p>
      <w:pPr>
        <w:pStyle w:val="Normal"/>
        <w:rPr>
          <w:b/>
          <w:b/>
        </w:rPr>
      </w:pPr>
      <w:r>
        <w:rPr>
          <w:b/>
        </w:rPr>
      </w:r>
    </w:p>
    <w:p>
      <w:pPr>
        <w:pStyle w:val="Normal"/>
        <w:jc w:val="right"/>
        <w:rPr>
          <w:b/>
          <w:b/>
        </w:rPr>
      </w:pPr>
      <w:r>
        <w:rPr>
          <w:b/>
        </w:rPr>
        <w:t xml:space="preserve"> </w:t>
      </w:r>
      <w:r>
        <w:rPr>
          <w:b/>
        </w:rPr>
        <w:t>Aplicación - Transformación; La Paciencia Transforma la Conducta</w:t>
      </w:r>
    </w:p>
    <w:p>
      <w:pPr>
        <w:pStyle w:val="Normal"/>
        <w:jc w:val="right"/>
        <w:rPr>
          <w:b/>
          <w:b/>
        </w:rPr>
      </w:pPr>
      <w:r>
        <w:rPr>
          <w:b/>
        </w:rPr>
        <w:t>Las 20 Tablas: Cubo de la Ley de 16 Años, Recolocando el Orden Sincrónico, del AC al CA</w:t>
      </w:r>
    </w:p>
    <w:p>
      <w:pPr>
        <w:pStyle w:val="Normal"/>
        <w:jc w:val="right"/>
        <w:rPr>
          <w:b/>
          <w:b/>
        </w:rPr>
      </w:pPr>
      <w:r>
        <w:rPr>
          <w:b/>
        </w:rPr>
        <w:t>13 Tierra</w:t>
        <w:br/>
        <w:br/>
        <w:t xml:space="preserve">Bolon Ik:  </w:t>
      </w:r>
    </w:p>
    <w:p>
      <w:pPr>
        <w:pStyle w:val="Normal"/>
        <w:rPr>
          <w:b/>
          <w:b/>
        </w:rPr>
      </w:pPr>
      <w:r>
        <w:rPr>
          <w:b/>
        </w:rPr>
      </w:r>
    </w:p>
    <w:p>
      <w:pPr>
        <w:pStyle w:val="Normal"/>
        <w:rPr/>
      </w:pPr>
      <w:r>
        <w:rPr>
          <w:b/>
        </w:rPr>
        <w:t xml:space="preserve"> </w:t>
      </w:r>
      <w:r>
        <w:rPr/>
        <w:t>¡As-Salaam Alaikum! Bienvenidos a la Meditación 19. Felicitaciones a todos nosotros, que estamos aquí como Magos de la Tierra. Este es el día 12 de la Luna Entonada del Pavo Real de la Radiancia. Estamos aquí facultándonos para comandar plenamente, de acuerdo al orden sincrónico. En este día tenemos que tomar el vuelo mágico de la Onda Encantada de la Serpiente. Estamos completando el Pulsar de la Raza Raíz Roja, el Pulsar del Tiempo de la Cuarta Dimensión. Hoy, de acuerdo al orden sincrónico, tenemos un día de enseñanza Alfa, y ésta es la semana Alfa del Tiempo-Espacio. Alfa Libera -Aplicación y Transformación. Aquí estamos aprendiendo que nuestra paciencia transforma nuestra conducta.</w:t>
        <w:br/>
        <w:br/>
        <w:t xml:space="preserve">En el orden sincrónico de este día del Cubo, que es la posición 6 del Cubo, leeré el Precepto Rinri para hoy : "El niño es un gran actor, representando como en el escenario la mente de sus padres ". Si somos como niños podemos sentirnos actuando en el escenario de Dios. </w:t>
      </w:r>
    </w:p>
    <w:p>
      <w:pPr>
        <w:pStyle w:val="Normal"/>
        <w:rPr/>
      </w:pPr>
      <w:r>
        <w:rPr/>
        <w:br/>
        <w:t>Empezamos hoy la Armónica 30, la Matriz Eléctrica: Auto-Regular el Fuego Universal del Servicio.</w:t>
      </w:r>
    </w:p>
    <w:p>
      <w:pPr>
        <w:pStyle w:val="Normal"/>
        <w:rPr/>
      </w:pPr>
      <w:r>
        <w:rPr/>
      </w:r>
    </w:p>
    <w:p>
      <w:pPr>
        <w:pStyle w:val="Normal"/>
        <w:rPr/>
      </w:pPr>
      <w:r>
        <w:rPr/>
        <w:t>Kin 117- Tierra Cósmica Roja:</w:t>
        <w:br/>
        <w:br/>
        <w:t xml:space="preserve">                                                                Perduro con el fin de evolucionar</w:t>
        <w:br/>
        <w:t xml:space="preserve">                                                                 Trascendiendo la sincronicidad</w:t>
        <w:br/>
        <w:t xml:space="preserve">                                                                Sello la Matriz de la Navegación</w:t>
        <w:br/>
        <w:t xml:space="preserve">                                                             Con el tono cósmico de la presencia</w:t>
        <w:br/>
        <w:t xml:space="preserve">                                                        Yo soy guiado por el poder del nacimiento.</w:t>
        <w:br/>
        <w:br/>
        <w:t>Podemos hablar de nuestra presencia aquí en el Seminario de los Magos de la Tierra, como para aprender nuestra paciencia, que es para perfeccionar con el fin de que podamos evolucionar más y más alto, hacia la consciencia más elevada. Nos acordaremos de otra clave: en cuatro días, a partir de ahora, cuando sea Dragón Autoexistente, el guía será la Tierra. Hoy la Tierra Cósmica Roja está guiada por el Dragón.</w:t>
        <w:br/>
        <w:br/>
        <w:t>Estos son todos ejemplos del orden sincrónico, y es el orden sincrónico el que ayuda a calmar o a contener a nuestros egos, con el fin de situarnos completamente en el conocimiento cuatridimensional -que es estar exactamente aquí y ahora y muy despiertos. Es inevitable, que, estando aquí en el Bardo , los fantasmas vendrán a molestarnos. Por favor, no pierdan su equilibrio, si pueden ayudarlo. Hay una recomendación. Vean si pueden poner su atención continuamente en el momento presente, y esto ayuda a impedir que sus fantasmas tomen posesión. Porque, cuando sus fantasmas toman posesión, ellos pueden llegar a ser monstruosos.</w:t>
      </w:r>
    </w:p>
    <w:p>
      <w:pPr>
        <w:pStyle w:val="Normal"/>
        <w:rPr/>
      </w:pPr>
      <w:r>
        <w:rPr/>
      </w:r>
    </w:p>
    <w:p>
      <w:pPr>
        <w:pStyle w:val="Normal"/>
        <w:rPr/>
      </w:pPr>
      <w:r>
        <w:rPr/>
        <w:t>Esto es lo que queremos decir con la disciplina personal de estar en el momento presente - aquí, ahora. ¿Dónde estamos? ¿ A quién estamos hablando? Sin pasado, y sin esperar o temer el futuro. Nadie más puede hacer su disciplina personal por ustedes, por mucho que nos gustaría que alguien más nos salvara. Dios no trabaja de esa forma. Ninguno de nosotros tiene una carga más grande de la que pueda llevar. Todos nacimos con todo lo que necesitamos para ser Magos de la Tierra cuatridimensionales completamente realizados.</w:t>
        <w:br/>
        <w:br/>
        <w:t>Continuaré con el orden sincrónico leyendo la sección "Tierra" en la Profecía del Telektonon:</w:t>
        <w:br/>
        <w:br/>
      </w:r>
      <w:r>
        <w:rPr>
          <w:b/>
        </w:rPr>
        <w:t>"Los Profetas de la Paz están Despertando ".</w:t>
      </w:r>
    </w:p>
    <w:p>
      <w:pPr>
        <w:pStyle w:val="Normal"/>
        <w:rPr/>
      </w:pPr>
      <w:r>
        <w:rPr>
          <w:b/>
        </w:rPr>
        <w:br/>
      </w:r>
      <w:r>
        <w:rPr/>
        <w:t>"Yo soy Pacal Votan, testigo especial del tiempo yo soy ,quien les entrega como legado una piedra parlante, un legado de lugar, Nah Chan, la Casa de la Serpiente, por la profecía conocida como Palenque. Y también en Xochicalco encontrarán expresiones de mi evangelio en piedra, dejadas por mandato de mi apóstol, Topiltzin Ce Acatl Quetzalcoatl, quien cerró el primer milenio de Cristo, al igual que ahora mi profecía viene para cerrar el segundo milenio de Cristo.</w:t>
        <w:br/>
        <w:br/>
        <w:t>"Oh, Pueblo del Amanecer, Pueblo del Libro, Hijos del Día de la Verdad , háganse ustedes como uno de nuevo y no duden de la precisión de la hora señalada en el día de la Luna Lunar!. Sincronícense ahora, y, en toda humildad, acepten el Plan de Dios, 28 días, trece Lunas, más un día para la liberación y el perdón.</w:t>
      </w:r>
    </w:p>
    <w:p>
      <w:pPr>
        <w:pStyle w:val="Normal"/>
        <w:rPr/>
      </w:pPr>
      <w:r>
        <w:rPr/>
        <w:t xml:space="preserve"> </w:t>
      </w:r>
    </w:p>
    <w:p>
      <w:pPr>
        <w:pStyle w:val="Normal"/>
        <w:rPr/>
      </w:pPr>
      <w:r>
        <w:rPr/>
        <w:t>"Perdonen ahora públicamente las indiscreciones de sus enemigos y hagan una cabal confesión de sus propias transgresiones. Si son sinceros, Dios lo verá en sus corazones y, por su misericordia, muchos seguirán su camino. Y si ustedes proclaman a favor de la causa y la rectitud de la verdad, un nuevo comienzo y un nuevo tiempo, el Telektonon, el camino de las trece lunas, y logran que otros se unan a ustedes para hacer lo mismo, entonces, Dios lo sabrá también, y los convertirá en grandes generales de la marcha Sagrada de la Victoria."</w:t>
      </w:r>
    </w:p>
    <w:p>
      <w:pPr>
        <w:pStyle w:val="Normal"/>
        <w:rPr/>
      </w:pPr>
      <w:r>
        <w:rPr/>
        <w:br/>
        <w:t>Y luego en los 260 Postulados de la Ley del tiempo, leeré la sección 17.13.</w:t>
        <w:br/>
        <w:br/>
        <w:t>"Habiendo completado conscientemente, las Dinámicas del Tiempo como la lógica matemática del plan divino, el programa piloto angélico es afinado con todo tiempo, como el momento-ahora del orden sincrónico, y, simultáneamente, con la final emisión de las propiedades radiativas térmico- lumínicas de la masa estelar de donde se ha originado".</w:t>
        <w:br/>
        <w:br/>
        <w:t>Ahora volvemos a la Meditación 19, las 20 Tablas de la Ley del Tiempo: Ciencia de la Telepatía, Orden Orgánico, Semana del Tiempo-Espacio.</w:t>
        <w:br/>
        <w:br/>
      </w:r>
      <w:r>
        <w:rPr>
          <w:b/>
          <w:sz w:val="22"/>
        </w:rPr>
        <w:t>Valum Votan:</w:t>
      </w:r>
      <w:r>
        <w:rPr>
          <w:sz w:val="22"/>
        </w:rPr>
        <w:t xml:space="preserve">  </w:t>
      </w:r>
    </w:p>
    <w:p>
      <w:pPr>
        <w:pStyle w:val="Normal"/>
        <w:rPr>
          <w:sz w:val="22"/>
        </w:rPr>
      </w:pPr>
      <w:r>
        <w:rPr>
          <w:sz w:val="22"/>
        </w:rPr>
      </w:r>
    </w:p>
    <w:p>
      <w:pPr>
        <w:pStyle w:val="Normal"/>
        <w:rPr>
          <w:sz w:val="22"/>
        </w:rPr>
      </w:pPr>
      <w:r>
        <w:rPr>
          <w:sz w:val="22"/>
        </w:rPr>
        <w:t xml:space="preserve"> </w:t>
      </w:r>
      <w:r>
        <w:rPr>
          <w:sz w:val="22"/>
        </w:rPr>
        <w:t>Bienvenidos a la Meditación número 19. Hoy es un día muy interesante, por que ésta es la Meditación 19, y también es el día 33 del Seminario Magos de la Tierra. Treinta y tres es el número del iniciado. Quiero mostrarles algo. Cuando escriben 33 en la anotación Galáctica Maya, escriben un punto en la posición superior y en la posición inferior dos barras y tres puntos. Así, 33 es igual a 20-13, porque un punto arriba es igual a 20 y abajo las 2 barras y los tres puntos es igual a 13. De modo que, el número místico del 33 es 11 x 3 y es también 20-13, que es nuestra meta. También, como sabemos, la Armónica de la mitad del Tzolkin es, también, la Armónica 33, que es 20-13, y es, también, la última Armónica que pasamos en el Seminario Magos de la Tierra.</w:t>
        <w:br/>
        <w:br/>
        <w:t>Una vez más, bienvenidos a la Meditación 19. Esta es la meditación sobre la Profecía de la Resurrección de la Tierra. Todos somos un tejido de una red. Siendo un tejido de esta red, no importa qué tan diferentes o separados o aparte podamos parecer estar, todos somos tejidos juntos, como uno. Me gustaría, también decir, que todos ustedes son admirables por estar aquí y experimentar todo lo que están experimentando: lo bueno y los fantasmas. Todo eso es lo que son.</w:t>
      </w:r>
    </w:p>
    <w:p>
      <w:pPr>
        <w:pStyle w:val="Normal"/>
        <w:rPr>
          <w:sz w:val="22"/>
        </w:rPr>
      </w:pPr>
      <w:r>
        <w:rPr>
          <w:sz w:val="22"/>
        </w:rPr>
      </w:r>
    </w:p>
    <w:p>
      <w:pPr>
        <w:pStyle w:val="Normal"/>
        <w:rPr>
          <w:sz w:val="22"/>
        </w:rPr>
      </w:pPr>
      <w:r>
        <w:rPr>
          <w:sz w:val="22"/>
        </w:rPr>
        <w:t>En la enseñanza que Bolon Ik dió, es una práctica muy buena estar aquí, experimentar los fantasmas y saber cómo liberarse de ellos, todo lo que tienen que hacer es volver al momento presente - y, realmente, estar ahí. Estamos en un entorno que es simple y bueno. No hay nada que nos ataque desde el cielo. No hay monstruos que estén viniendo desde la Tierra. No hay cosas anormales que vengan de las esquinas. Está sólo nuestra mente, y nadie les está haciendo nada, excepto, de participar con todo su ser en esto. Esto tiene su forma particular y, si quieren, realmente, saber lo que es, permanezcan con la forma. Estamos practicando un nivel muy Zen. Que quiere decir que no estamos embelleciendo la forma. Sólo estamos permaneciendo, muy sencillamente, con la forma. De este modo, si sus fantasmas vienen, pueden verlos más claramente, y, porque no hay nada fantasmal en el entorno, pueden volver a estar aquí, ahora.</w:t>
        <w:br/>
        <w:br/>
        <w:t>Sólo tenemos pocas sesiones más. Durante estas últimas dos semanas es muy bueno, estar solamente con la forma. Levantarse en la mañana. Tomar su desayuno. Ir a la enseñanza, ir al almuerzo, reunirse con su Familia Terrestre. Hacer una caminata y, después, meditar solos, si lo necesitan. Los días, cuando no estamos teniendo las enseñanzas y meditaciones como ésta, reúnanse con su Familia Terrestre o Grupo Pulsar y tómense el tiempo para disfrutar la simplicidad de su mente y la belleza del entorno. Si a veces parece que los fantasmas son fuertes, agradezcan que, realmente, tienen, este entorno para experimentarlo.</w:t>
      </w:r>
    </w:p>
    <w:p>
      <w:pPr>
        <w:pStyle w:val="Normal"/>
        <w:rPr>
          <w:sz w:val="22"/>
        </w:rPr>
      </w:pPr>
      <w:r>
        <w:rPr>
          <w:sz w:val="22"/>
        </w:rPr>
      </w:r>
    </w:p>
    <w:p>
      <w:pPr>
        <w:pStyle w:val="Normal"/>
        <w:rPr>
          <w:sz w:val="22"/>
        </w:rPr>
      </w:pPr>
      <w:r>
        <w:rPr>
          <w:sz w:val="22"/>
        </w:rPr>
        <w:t>Todos tenemos fantasmas que son fantasmas individuales, y tenemos fantasmas colectivos. A veces pensamos que los fantasmas individuales y los colectivos son parte de nosotros mismos. Pero nos estamos elevando al desarrollo de un nuevo nivel de cultura. Cuando nos elevamos a ese nivel de cultura, debemos borrar todo, para que podamos ser simples, claros y francos -ver lo que somos sin nuestros condicionamientos y ver en qué forma el orden sincrónico, puede, realmente, informarnos con algo que no conocíamos antes. Esto es lo que estamos haciendo aquí en esta meditación.</w:t>
        <w:br/>
        <w:br/>
        <w:t xml:space="preserve">Esta es la meditación número 19. Diecinueve es el número supremo. Si miran la parte de abajo del tablero del Telektonon en esta sección aquí {indicando la esquina inferior derecha de la Batería de Recarga}... Anoche tuve un sueño muy fuerte, tenía once piezas aquí esta esquina: pirámides, tortugas y cristales. Y dije, once, eso es porque yo soy 11. Y la tortuga de Pacal Votan está, realmente, en esta esquina hoy {indicando la posición día 12 del circuito Telektonon}. </w:t>
      </w:r>
    </w:p>
    <w:p>
      <w:pPr>
        <w:pStyle w:val="Normal"/>
        <w:rPr>
          <w:sz w:val="22"/>
        </w:rPr>
      </w:pPr>
      <w:r>
        <w:rPr>
          <w:sz w:val="22"/>
        </w:rPr>
      </w:r>
    </w:p>
    <w:p>
      <w:pPr>
        <w:pStyle w:val="Normal"/>
        <w:rPr>
          <w:sz w:val="22"/>
        </w:rPr>
      </w:pPr>
      <w:r>
        <w:rPr>
          <w:sz w:val="22"/>
        </w:rPr>
        <w:t>Como ven aquí, éste fue el fín del gran período de los Mayas, el número 10. Luego tenemos los tres Baktunes del descenso al Infierno. Si miran esta posición, en el número 19 en la Batería de Recarga - ¿qué dice? Dice "poder de la misericordia de Alá". Este es el poder de la misericordia de Dios, el que cuida estos tres Baktunes de ir completamente al Infierno. A pesar de los 50 años de la bomba, no hemos estallado aún. Todas las plantas nucleares no han sido activadas por terremotos, de modo que la mano de Dios, la misericordia de Dios, está aún cuidando todo eso. Aún tenemos una minúscula ventana de aire fresco, y tenemos que hacer que esa ventana se abra.</w:t>
      </w:r>
    </w:p>
    <w:p>
      <w:pPr>
        <w:pStyle w:val="Normal"/>
        <w:rPr>
          <w:sz w:val="22"/>
        </w:rPr>
      </w:pPr>
      <w:r>
        <w:rPr>
          <w:sz w:val="22"/>
        </w:rPr>
      </w:r>
    </w:p>
    <w:p>
      <w:pPr>
        <w:pStyle w:val="Normal"/>
        <w:rPr>
          <w:sz w:val="22"/>
        </w:rPr>
      </w:pPr>
      <w:r>
        <w:rPr>
          <w:sz w:val="22"/>
        </w:rPr>
        <w:t>Nadie más en el planeta está dando los pasos que nosotros estamos dando ahora. Este es un acto muy profundo que estamos haciendo colectivamente. Este acto está siendo permitido que ocurra para que una visión fresca pueda llegar a la humanidad. Es la visión fresca del nuevo tiempo -que es el tiempo natural. Como Magos de la Tierra, estamos aquí ensayando esa visión. Todos estaríamos, realmente, en un estado de profunda gratitud y aprecio porque cada uno de nuestros destinos individuales, fueron lo suficientemente fuertes como para traernos aquí, sin importar cuán difícil, a veces, puede parecer. Cada día que perduramos, como se dice en la lectura, estamos evolucionando.</w:t>
      </w:r>
    </w:p>
    <w:p>
      <w:pPr>
        <w:pStyle w:val="Normal"/>
        <w:rPr>
          <w:sz w:val="22"/>
        </w:rPr>
      </w:pPr>
      <w:r>
        <w:rPr>
          <w:sz w:val="22"/>
        </w:rPr>
        <w:br/>
        <w:t xml:space="preserve">Me gustaría regresar, realmente, a ese Kin de hoy, que se llama Kin 117. Estamos en la Onda Encantada 9, tono 13. Por supuesto, esto vuelve a los números código de la tumba de Pacal Votan. La dedicación, fecha 9.13.0.0.0. También, fue la Onda Encantada de la transmisión de las 20 Tablas de la Ley del Tiempo. Por eso, no sólo es la Onda Encantada 9, Tono 13, sino que el número 117. Por supuesto, 9 x 13. </w:t>
      </w:r>
    </w:p>
    <w:p>
      <w:pPr>
        <w:pStyle w:val="Normal"/>
        <w:rPr>
          <w:sz w:val="22"/>
        </w:rPr>
      </w:pPr>
      <w:r>
        <w:rPr>
          <w:sz w:val="22"/>
        </w:rPr>
      </w:r>
    </w:p>
    <w:p>
      <w:pPr>
        <w:pStyle w:val="Normal"/>
        <w:rPr/>
      </w:pPr>
      <w:r>
        <w:rPr>
          <w:sz w:val="22"/>
        </w:rPr>
        <w:t>Tenemos este código del 9.13, el código de la tumba, totalmente codificado en este día, en este momento, este Kin. Esta Tierra Cósmica Roja, como Bolon Ik lo señaló, participa en la Ley Cósmica Autoexistente, de modo que, la Tierra Cósmica es guiada por el Dragón, y el Dragón Autoexistente es guiado por la Tierra. Ahora, este Dragón Autoexistente Rojo, por supuesto, existe como la primera unidad en la parte de arriba de la séptima columna mística. También ocurrió que fuera mi 58</w:t>
      </w:r>
      <w:r>
        <w:rPr>
          <w:sz w:val="22"/>
          <w:vertAlign w:val="superscript"/>
        </w:rPr>
        <w:t>o</w:t>
      </w:r>
      <w:r>
        <w:rPr>
          <w:sz w:val="22"/>
        </w:rPr>
        <w:t xml:space="preserve"> cumpleaños cuando llegué a ser plenamente realizado como Valum Votan. Así, vemos que el código para eso está en este Kin para hoy, Kin 117. Como señalamos el otro día, en el texto original, verso 117, es un lugar en la profecía donde Valum Votan es mencionado:</w:t>
        <w:br/>
        <w:br/>
        <w:t>"Pueblo del Amanecer, Pueblo del Libro, Hijos del Día de la Verdad, esto completa mi testimonio. Yo, Valum Votan, poseedor del escudo solar, protegido yo he sido por el perfecto amor de Bolon Ik, quien ha guardado mi profecía hasta este momento de liberación..."</w:t>
        <w:br/>
        <w:br/>
        <w:t xml:space="preserve">Este día, Kin 117, empieza la secuencia de doce días, que es llamada la "Iniciación del Cuerpo de Energía Espectral". Esta secuencia de doce días es completada en el día Estrella Espectral Amarilla. Estrella Espectral Amarilla es el análogo perfecto del Mono Espectral Azul, que es, por supuesto, mi Firma Galáctica. También ese día, Estrella Espectral Amarilla, fue el último día completo en la vida de Josh Argüelles. Estoy transmitiéndoles esto, de modo que tengamos un aprecio aún más profundo, cuando digo: "todos somos el tejido de una red". La muerte penetra la vida como la vida penetra la muerte. </w:t>
      </w:r>
    </w:p>
    <w:p>
      <w:pPr>
        <w:pStyle w:val="Normal"/>
        <w:rPr>
          <w:sz w:val="22"/>
        </w:rPr>
      </w:pPr>
      <w:r>
        <w:rPr>
          <w:sz w:val="22"/>
        </w:rPr>
      </w:r>
    </w:p>
    <w:p>
      <w:pPr>
        <w:pStyle w:val="Normal"/>
        <w:rPr>
          <w:sz w:val="22"/>
        </w:rPr>
      </w:pPr>
      <w:r>
        <w:rPr>
          <w:sz w:val="22"/>
        </w:rPr>
        <w:t>Hay varias Tierras Cósmicas aquí; pienso que ví uno allá atrás. Y otra que no está presente en este momento; es la joven madre, llamada Marcela. Esta joven madre, que es Kin 117, tiene una hija. Por supuesto... de otro modo yo no estaría hablando de ella como una joven madre. La hija, cuyo nombre es Lyuna, tiene la Firma Galáctica de Espejo Planetario Blanco. Espejo Planetario Blanco, la hija del Kin 117, es el día que la puerta de la tumba de Pacal Votan fue abierta. Entonces, tenemos varias generaciones aquí, que integran la red del Kin 117 -que se refiere a Valum Votan en el texto de la profecía; eso se refiere al 9 x 13, la dedicación de la tumba de Pacal Votan; y que también se refiere a varias personas aquí, incluyendo la madre, cuya hija es la apertura de la tumba de Pacal Votan.</w:t>
      </w:r>
    </w:p>
    <w:p>
      <w:pPr>
        <w:pStyle w:val="Normal"/>
        <w:rPr>
          <w:sz w:val="22"/>
        </w:rPr>
      </w:pPr>
      <w:r>
        <w:rPr>
          <w:sz w:val="22"/>
        </w:rPr>
        <w:br/>
        <w:t xml:space="preserve">También, hay varias fechas que están muy claramente codificadas en mi vida por el Kin 117. Se recuerdan que, cuando recibí la actual profecía, me había mudado a una casita en Ocotitlan, México, en el día Caminante del Cielo Magnético Rojo. Permanecí en esa casa exactamente 65 días, una Estación Galáctica. El último día que estuve en esa casa fue el kin 117, y fui conducido a la casa de Muhammad en Cuernavaca. Algo interesante me ocurrió allí. No había sido capaz de hacer mi práctica de yoga cuando estaba viviendo en el garaje adaptado, de modo que, cuando llegué a la casa de Muhammad, me lancé ansiosamente a hacer yoga, y sin mucho calentamiento, hice un doblamiento de espalda. Cuando lo hice, pude oír ese pequeño click, que sentí en mi columna inferior. Por eso, por el siguiente año y medio tuve una ciática muy mala. </w:t>
      </w:r>
    </w:p>
    <w:p>
      <w:pPr>
        <w:pStyle w:val="Normal"/>
        <w:rPr>
          <w:sz w:val="22"/>
        </w:rPr>
      </w:pPr>
      <w:r>
        <w:rPr>
          <w:sz w:val="22"/>
        </w:rPr>
      </w:r>
    </w:p>
    <w:p>
      <w:pPr>
        <w:pStyle w:val="Normal"/>
        <w:rPr>
          <w:sz w:val="22"/>
        </w:rPr>
      </w:pPr>
      <w:r>
        <w:rPr>
          <w:sz w:val="22"/>
        </w:rPr>
        <w:t xml:space="preserve">Me golpeó, muy interesantemente, cuando exactamente eso ocurrió. Èste fue el tiempo de mi verdadera prueba como mensajero. Yo estaba por viajar a Latinoamérica y, literalmente, ir alrededor del planeta con esta condición, lo que hice sin queja. Hubo muchos momentos dolorosos, pero sabía que era solamente una prueba. </w:t>
      </w:r>
    </w:p>
    <w:p>
      <w:pPr>
        <w:pStyle w:val="Normal"/>
        <w:rPr>
          <w:sz w:val="22"/>
        </w:rPr>
      </w:pPr>
      <w:r>
        <w:rPr>
          <w:sz w:val="22"/>
        </w:rPr>
      </w:r>
    </w:p>
    <w:p>
      <w:pPr>
        <w:pStyle w:val="Normal"/>
        <w:rPr>
          <w:sz w:val="22"/>
        </w:rPr>
      </w:pPr>
      <w:r>
        <w:rPr>
          <w:sz w:val="22"/>
        </w:rPr>
        <w:t>Estoy feliz de decir que fue en 1995, cuando tuve mi primer encuentro de la Nación Arcoiris, cuando mi espalda se sanó. Pienso que fue muy significativo que mi espalda se sanara en un encuentro de la Nación Arcoiris.</w:t>
      </w:r>
    </w:p>
    <w:p>
      <w:pPr>
        <w:pStyle w:val="Normal"/>
        <w:rPr>
          <w:sz w:val="22"/>
        </w:rPr>
      </w:pPr>
      <w:r>
        <w:rPr>
          <w:sz w:val="22"/>
        </w:rPr>
      </w:r>
    </w:p>
    <w:p>
      <w:pPr>
        <w:pStyle w:val="Normal"/>
        <w:rPr>
          <w:sz w:val="22"/>
        </w:rPr>
      </w:pPr>
      <w:r>
        <w:rPr>
          <w:sz w:val="22"/>
        </w:rPr>
        <w:t>También este día Kin 117, lo recuerdo muy bien, porque en esa fecha 17 de Octubre de 1987 fue el último día en que vi a mi hijo vivo. Cuando dijo adiós, yo no sabía que ese era su último adiós. Por eso, encuentro muy interesante que haya un Kin 117 aquí, que tiene una hija que es la apertura de la tumba. Estos son algunos de los misterios de la vida - y de la muerte.</w:t>
        <w:br/>
        <w:br/>
        <w:t xml:space="preserve">Kin 117 de nuevo: Bolon Ik es un miembro de la Familia Central. Lo que significa que todos los que están en la Familia Central van a ser Bolon Ik, alguna vez en 52 años. Suerte para ustedes! Cuando Bolon Ik fue Kin 117, ella tenía 43 años. Eso fue en 1986. Durante su 43º año, cuando ella era Kin 117, la llevé a Palenque por primera vez en su vida. Eso fue el día Sol Eléctrico, que estará ocurriendo en pocos días. Tuve instrucciones muy claras de "arriba" de que tenía que llevar ocho personas, incluyéndome a mí y a Bolon Ik, para Palenque, al Palacio de Bolon Ik, para el Patio de los Maestros Galácticos, para llevar a cabo una ceremonia especial. Esta fue la primera vez, que ella estuvo en Palenque y ella era, entonces, Kin 117. </w:t>
      </w:r>
    </w:p>
    <w:p>
      <w:pPr>
        <w:pStyle w:val="Normal"/>
        <w:rPr>
          <w:sz w:val="22"/>
        </w:rPr>
      </w:pPr>
      <w:r>
        <w:rPr>
          <w:sz w:val="22"/>
        </w:rPr>
      </w:r>
    </w:p>
    <w:p>
      <w:pPr>
        <w:pStyle w:val="Normal"/>
        <w:rPr>
          <w:sz w:val="22"/>
        </w:rPr>
      </w:pPr>
      <w:r>
        <w:rPr>
          <w:sz w:val="22"/>
        </w:rPr>
        <w:t>Dando estos diferentes ejemplos, vean que, viviendo en el orden sincrónico, pueden empezar a unir piezas muy grandes de la vida. Pueden empezar a percibir el gran patrón del Plan Divino. Muy a menudo cuando estamos aquí abajo como hormigas y las cosas nos ocurren, las tomamos personalmente. Llamamos a nuestras "Brigadas de Fantasmas", y no comprendemos que , realmente, hay un muy amplio plan de trabajo - y, entonces, tenemos que llamar a los Caza-fantasmas. " Váyanse, fantasmas!". Fue una falsa alarma. Era, realmente, parte del Plan Divino. Extiendan sus antenas hormiguitas y vean si pueden restablecer el orden sincrónico. Evolucionen su mente. Desarrollen su conciencia continua. Estudien el Tzolkin. Hagan el plano de los momentos en su vida, y vean cómo trabaja el Plan Divino a través de todos nosotros. Finalmente, yo no soy la excepción. In Là kesh. Cuiden de su jardín, porque yo ya cuido del mío. Luego iremos juntos y haremos un jardín muy grande.</w:t>
        <w:br/>
      </w:r>
    </w:p>
    <w:p>
      <w:pPr>
        <w:pStyle w:val="Normal"/>
        <w:rPr>
          <w:sz w:val="22"/>
        </w:rPr>
      </w:pPr>
      <w:r>
        <w:rPr>
          <w:sz w:val="22"/>
        </w:rPr>
        <w:t xml:space="preserve">Justamente, como el Kin 117 era la re-entrada de Bolon Ik a su palacio, en ese tiempo el propósito de esa ceremonia era, específicamente -re-engranar el orden galáctico a través de Palenque, de modo que pudiéramos prepararnos para la Convergencia Armónica, seis años después. Exactamente 20 días después de esa ceremonia, por primera vez en 400 años, tuvo lugar la observación de una supernova –la Supernova 1987 A- que nosotros conocemos actualmente, como la Supernova Quetzalcoatl, porque la supernova era la señal del retorno de Quetzalcoatl. El retorno del Quetzalcoatl era para que ocurriera empezando con la Convergencia Armónica. </w:t>
      </w:r>
    </w:p>
    <w:p>
      <w:pPr>
        <w:pStyle w:val="Normal"/>
        <w:rPr>
          <w:sz w:val="22"/>
        </w:rPr>
      </w:pPr>
      <w:r>
        <w:rPr>
          <w:sz w:val="22"/>
        </w:rPr>
      </w:r>
    </w:p>
    <w:p>
      <w:pPr>
        <w:pStyle w:val="Normal"/>
        <w:rPr>
          <w:sz w:val="22"/>
        </w:rPr>
      </w:pPr>
      <w:r>
        <w:rPr>
          <w:sz w:val="22"/>
        </w:rPr>
        <w:t>Hace algunos años, entonces, cuando estuvimos en la misma Onda Encantada de la Serpiente (como estamos ahora), en el mismo Kin 117, yo estaba siendo preparado a través del cuerpo de energía espectral para completar la realización de Valum Votan. Era para ser culminada por Valum Votan, viviéndolo plenamente a través del momento del último día de la vida de su hijo (11 Estrella).</w:t>
        <w:br/>
        <w:br/>
        <w:t>¿Cuál e es el propósito de Valum Votan? Valum Votan es la señal de la segunda creación y la resurrección de lo que se llama el Hombre Adámico. El Hombre Adámico es el patrón original del cual todos somos creados -el Hombre Adámico masculino-femenino. Esta es la criatura original, que ha venido en las diferentes formas que somos ahora, que se ha diversificado en seis mil millones de entidades –que serán reunificados como uno sólo. El camino de la reunión de todas las almas es muy simple - es el retorno al tiempo natural. El único mensaje y misión de Valum Votan es estar seguro que todos sepan que éste es el camino de la Resurrección. Es muy simple: retornar al tiempo natural.</w:t>
      </w:r>
    </w:p>
    <w:p>
      <w:pPr>
        <w:pStyle w:val="Normal"/>
        <w:rPr>
          <w:sz w:val="22"/>
        </w:rPr>
      </w:pPr>
      <w:r>
        <w:rPr>
          <w:sz w:val="22"/>
        </w:rPr>
      </w:r>
    </w:p>
    <w:p>
      <w:pPr>
        <w:pStyle w:val="Normal"/>
        <w:rPr>
          <w:sz w:val="22"/>
        </w:rPr>
      </w:pPr>
      <w:r>
        <w:rPr>
          <w:sz w:val="22"/>
        </w:rPr>
        <w:t xml:space="preserve">Entender que hay niveles de intención e inteligencia que están abriéndose, y están disponibles para ese proceso (de regresar al tiempo natural). El texto -si quieren llamarlo así -para la Resurrección, son Las 20 Tablas de la Ley del Tiempo. Mi Maestro de arriba es muy, muy claro conmigo. </w:t>
      </w:r>
    </w:p>
    <w:p>
      <w:pPr>
        <w:pStyle w:val="Normal"/>
        <w:rPr>
          <w:sz w:val="22"/>
        </w:rPr>
      </w:pPr>
      <w:r>
        <w:rPr>
          <w:sz w:val="22"/>
        </w:rPr>
      </w:r>
    </w:p>
    <w:p>
      <w:pPr>
        <w:pStyle w:val="Normal"/>
        <w:rPr>
          <w:sz w:val="22"/>
        </w:rPr>
      </w:pPr>
      <w:r>
        <w:rPr>
          <w:sz w:val="22"/>
        </w:rPr>
        <w:t>A fines del año 1993, que aún era el primer año de profecía, recibí un claro mandato, y fue el de empezar a leer el Sagrado Corán. Nunca había leído el Sagrado Corán, había dicho que lo leería, y así lo hice. Ahora estoy en el proceso de estar en mi 23ª lectura consecutiva de ese libro. Desde que empecé a leer ese libro en el Kin 39, era 28 de Diciembre de 1993, he leído ese libro diariamente en la mañana y en la noche. El Sagrado Corán es considerado que sea el criterio que afirma todas enseñanzas anteriores y todas las profecías anteriores.</w:t>
      </w:r>
    </w:p>
    <w:p>
      <w:pPr>
        <w:pStyle w:val="Normal"/>
        <w:rPr>
          <w:sz w:val="22"/>
        </w:rPr>
      </w:pPr>
      <w:r>
        <w:rPr>
          <w:sz w:val="22"/>
        </w:rPr>
      </w:r>
    </w:p>
    <w:p>
      <w:pPr>
        <w:pStyle w:val="Normal"/>
        <w:rPr>
          <w:sz w:val="22"/>
        </w:rPr>
      </w:pPr>
      <w:r>
        <w:rPr>
          <w:sz w:val="22"/>
        </w:rPr>
        <w:t>Tengo un predecesor cuyo nombre es Rashhad Kalifa. El fue el hombre que descubrió que el Corán es un texto codificado matemáticamente, y el número clave que codifica el Corán es el número 19, el número de esta Meditación. Cuando el doctor Rashad Khalifa publicó su investigación, en la revista Scientific American - es un periódico científico –que como recordáis, es una revista científica de mucha reputación -él  fue muy aclamado por este descubrimiento; lo que él dijo, afirmaba el hecho de que es la Palabra de Dios. Ningún ser humano pudo haber arreglado este texto en esta forma. También usó su conocimiento matemático para crear una crítica total de todo el Islam existente, que, él decía, no estaba basado en el Corán, sino en los dichos y actos de la vida del profeta -y había resultado, así, en un gran error. El 31 de Enero de 1990, el Doctor Khalifa fue asesinado en su mezquita en Tucson, Arizona. Sin embargo, la mayor parte de su trabajo estaba hecho. Me tocaba a mí completar su trabajo.</w:t>
        <w:br/>
        <w:br/>
        <w:t>He demostrado que no sólo el Corán está tejido total y matemáticamente por el número 19, sino que el código de frecuencia 13:20 está, también completamente tejido en el Corán. Se dice, que si el Corán es el criterio, afirmará cualquiera otra profecía o tradición profética. Yo he dicho que Valum Votan es la señal para la resurrección del Hombre Adámico, de tal modo que, Votan vino al Corán. En el Corán hay exactamente siete Suras o Capítulos que hablan de la creación del Hombre Adámico. Por supuesto, que serían siete. Tomé el número de Suras en los que esto ocurría: 2, 7,15,17,18, 20 y 38, y los sumé. Por supuesto, el número de la suma es 117. Lo miré y dije: "Bien, eso está bien". Entonces dije: "¿Cuántas veces ocurre el verso 117 en el Sagrado Corán?" Por supuesto, ocurre 13 veces!. De tal modo, que tenemos el 7 y 13. Sumé los números de estos 13 diferentes Suras o capítulos, que contienen el verso 117, y el número de la suma de esos capítulos es 169 -13 al cuadrado! Toda la enseñanza que Valum Votan ha estado entregando está basada en estos números, el 7, y el 13; el 9 y el 13 - y eso está completamente confirmado en los códigos matemático radiales del Corán. Estos son algunos más de los interesantes hechos del orden sincrónico.</w:t>
      </w:r>
    </w:p>
    <w:p>
      <w:pPr>
        <w:pStyle w:val="Normal"/>
        <w:rPr>
          <w:sz w:val="22"/>
        </w:rPr>
      </w:pPr>
      <w:r>
        <w:rPr>
          <w:sz w:val="22"/>
        </w:rPr>
        <w:br/>
        <w:t>De tal manera que, aquí estamos hoy, el día Alfa de la semana Alfa, lo que significa que es el momento perfecto de la manifestación del Tiempo-Espacio -donde la línea semanal del Tiempo-Espacio y la línea diaria del Tiempo-Espacio se juntan. Este es el día y el momento perfectos de manifestación dentro de cada uno de nosotros: para tener una comprensión del hecho de que somos la manifestación , y que estamos aquí, haciendo manifiesto el Tiempo-Espacio de los Magos de la Tierra. En este momento de manifestación, me gustaría convertirme en el Doctor Arcturus, una vez más. Yo levanto la señal del Dr. Arcturus ( sosteniendo un modelo de cerebro de goma ), que es nuestro cerebro grupal, porque tenemos que ir a masajear el cerebro grupal, de nuevo. Ahora estamos masajeando el cerebro grupal con los códigos matemáticos de Las 20 Tablas de la Ley del Tiempo, y como el Dr. Arcturus, me gustaría ir a mi pizarra y escribir primero.</w:t>
        <w:br/>
        <w:br/>
        <w:t xml:space="preserve">El otro día estuvimos hablando sobre las secuencias de las Runas UR. Quise sólo volver a esto y aclarar algunos puntos. Tenemos ocho posiciones del Cubo que son el AC y ocho posiciones que son el CA. Tienen cuatro Hebras Rúnicas en una serie de ocho, y cuatro Hebras Rúnicas en el otro. En el AC tienen uno en esta posición, aquí; hebras Rúnicas 2 y luego la 7, en la posición inferior izquierda, 1 y luego la 8, en la superior izquierda. El movimiento va así. Luego, en el CA...{muestra el movimiento opuesto al movimiento AC} </w:t>
      </w:r>
    </w:p>
    <w:p>
      <w:pPr>
        <w:pStyle w:val="Normal"/>
        <w:rPr>
          <w:sz w:val="22"/>
        </w:rPr>
      </w:pPr>
      <w:r>
        <w:rPr>
          <w:sz w:val="22"/>
        </w:rPr>
        <w:br/>
        <w:t>Esto es de lo que se trata: esto es sobre el programa radial. Estamos radializando la mente con este programa. Estamos unificando ambos lados del cerebro y ambos lados del cuerpo y radializándolos. Cuando radializamos, entonces, podemos, realmente, irradiar. No pueden irradiar cuando están caminando en una fila… esperando poner su tarjeta en la máquina de dinero, haciendo fila para conseguir gasolina, para pagar por los comestibles, no pueden irradiar de esa manera. Hay que radializar su mente, unificar sus cerebros, y lograr que ambos lados de su cuerpo estén unidos!</w:t>
      </w:r>
    </w:p>
    <w:p>
      <w:pPr>
        <w:pStyle w:val="Normal"/>
        <w:rPr>
          <w:sz w:val="22"/>
        </w:rPr>
      </w:pPr>
      <w:r>
        <w:rPr>
          <w:sz w:val="22"/>
        </w:rPr>
        <w:br/>
        <w:t xml:space="preserve">Así… aquí tenemos el movimiento. El movimiento en la AC va: 1, 2, 7, 8, así. El movimiento del CA va así {indicando el movimiento opuesto CA de las hebras UR 3,4,5 y 6}. Así, ven que cuando llegan a la segunda mitad, están cambiando la polaridad. </w:t>
      </w:r>
    </w:p>
    <w:p>
      <w:pPr>
        <w:pStyle w:val="Normal"/>
        <w:rPr>
          <w:sz w:val="22"/>
        </w:rPr>
      </w:pPr>
      <w:r>
        <w:rPr>
          <w:sz w:val="22"/>
        </w:rPr>
      </w:r>
    </w:p>
    <w:p>
      <w:pPr>
        <w:pStyle w:val="Normal"/>
        <w:rPr>
          <w:sz w:val="22"/>
        </w:rPr>
      </w:pPr>
      <w:r>
        <w:rPr>
          <w:sz w:val="22"/>
        </w:rPr>
        <w:t xml:space="preserve">Cuando hablamos sobre Pacal Votan obteniendo las series de Runas UR, él las consiguió en este orden. Consiguió primero ésta superior derecha de ambas {indicando las hebras Rúnicas 1 y 4}. Luego consiguió la inferior derecha de ambas {indicando las hebras Rúnicas 2 y 3}.4+1 = 5 ; 3 +2 = 5. Así, él estableció el orden de la Quinta Fuerza. Luego, en su tercer viaje, él fue y consiguió la esquina superior izquierda {indicando las hebras Rúnicas 8 y 5}, y en su cuarto viaje, consiguió la esquina inferior izquierda {indicando las hebras Rúnicas </w:t>
      </w:r>
    </w:p>
    <w:p>
      <w:pPr>
        <w:pStyle w:val="Normal"/>
        <w:rPr>
          <w:sz w:val="22"/>
        </w:rPr>
      </w:pPr>
      <w:r>
        <w:rPr>
          <w:sz w:val="22"/>
        </w:rPr>
        <w:t>7 y 6}. 8+5 = 13, y 7 + 6 =13 -así, estos son los números claves.</w:t>
      </w:r>
    </w:p>
    <w:p>
      <w:pPr>
        <w:pStyle w:val="Normal"/>
        <w:rPr>
          <w:sz w:val="22"/>
        </w:rPr>
      </w:pPr>
      <w:r>
        <w:rPr>
          <w:sz w:val="22"/>
        </w:rPr>
      </w:r>
    </w:p>
    <w:p>
      <w:pPr>
        <w:pStyle w:val="Normal"/>
        <w:rPr>
          <w:sz w:val="22"/>
        </w:rPr>
      </w:pPr>
      <w:r>
        <w:rPr>
          <w:sz w:val="22"/>
        </w:rPr>
        <w:t>CA AC</w:t>
      </w:r>
    </w:p>
    <w:p>
      <w:pPr>
        <w:pStyle w:val="Normal"/>
        <w:rPr>
          <w:sz w:val="22"/>
        </w:rPr>
      </w:pPr>
      <w:r>
        <w:rPr>
          <w:sz w:val="22"/>
        </w:rPr>
        <w:t>4+1=5 (posición del Cubo esquina superior derecha) Primer viaje de Pacal Votan</w:t>
      </w:r>
    </w:p>
    <w:p>
      <w:pPr>
        <w:pStyle w:val="Normal"/>
        <w:rPr>
          <w:sz w:val="22"/>
        </w:rPr>
      </w:pPr>
      <w:r>
        <w:rPr>
          <w:sz w:val="22"/>
        </w:rPr>
        <w:t>5+8=13 (posición del Cubo esquina superior izquierda) Segundo viaje de Pacal Votan</w:t>
      </w:r>
    </w:p>
    <w:p>
      <w:pPr>
        <w:pStyle w:val="Normal"/>
        <w:rPr>
          <w:sz w:val="22"/>
        </w:rPr>
      </w:pPr>
      <w:r>
        <w:rPr>
          <w:sz w:val="22"/>
        </w:rPr>
      </w:r>
    </w:p>
    <w:p>
      <w:pPr>
        <w:pStyle w:val="Normal"/>
        <w:rPr>
          <w:sz w:val="22"/>
        </w:rPr>
      </w:pPr>
      <w:r>
        <w:rPr>
          <w:sz w:val="22"/>
        </w:rPr>
        <w:t>3+2=5 (posición del Cubo esquina inferior derecha) Tercer viaje de Pacal Votan</w:t>
      </w:r>
    </w:p>
    <w:p>
      <w:pPr>
        <w:pStyle w:val="Normal"/>
        <w:rPr>
          <w:sz w:val="22"/>
        </w:rPr>
      </w:pPr>
      <w:r>
        <w:rPr>
          <w:sz w:val="22"/>
        </w:rPr>
        <w:t>6+7=13 (posición del Cubo esquina inferior izquierda) Cuarto viaje de Pacal Votan</w:t>
      </w:r>
    </w:p>
    <w:p>
      <w:pPr>
        <w:pStyle w:val="Normal"/>
        <w:rPr>
          <w:sz w:val="22"/>
        </w:rPr>
      </w:pPr>
      <w:r>
        <w:rPr>
          <w:sz w:val="22"/>
        </w:rPr>
        <w:br/>
        <w:t>Ocho Posiciones del Cubo AC Dirección en sentido del reloj</w:t>
      </w:r>
    </w:p>
    <w:p>
      <w:pPr>
        <w:pStyle w:val="Normal"/>
        <w:rPr>
          <w:sz w:val="22"/>
        </w:rPr>
      </w:pPr>
      <w:r>
        <w:rPr>
          <w:sz w:val="22"/>
        </w:rPr>
        <w:t>Ocho Posiciones del Cubo CA Dirección contraria del reloj</w:t>
        <w:br/>
        <w:t>Faceta Cristal 8, Punto Estelar 1 = 9</w:t>
      </w:r>
    </w:p>
    <w:p>
      <w:pPr>
        <w:pStyle w:val="Normal"/>
        <w:rPr>
          <w:sz w:val="22"/>
        </w:rPr>
      </w:pPr>
      <w:r>
        <w:rPr>
          <w:sz w:val="22"/>
        </w:rPr>
        <w:t>Forma Externa 7, Campo Estelar 2 = 9</w:t>
      </w:r>
    </w:p>
    <w:p>
      <w:pPr>
        <w:pStyle w:val="Normal"/>
        <w:rPr>
          <w:sz w:val="22"/>
        </w:rPr>
      </w:pPr>
      <w:r>
        <w:rPr>
          <w:sz w:val="22"/>
        </w:rPr>
        <w:t>Faceta Cristal 6, Punto Estelar 3 = 9</w:t>
      </w:r>
    </w:p>
    <w:p>
      <w:pPr>
        <w:pStyle w:val="Normal"/>
        <w:rPr>
          <w:sz w:val="22"/>
        </w:rPr>
      </w:pPr>
      <w:r>
        <w:rPr>
          <w:sz w:val="22"/>
        </w:rPr>
        <w:t>Forma Externa 5, Campo Estelar 4 = 9</w:t>
      </w:r>
    </w:p>
    <w:p>
      <w:pPr>
        <w:pStyle w:val="Normal"/>
        <w:rPr>
          <w:sz w:val="22"/>
        </w:rPr>
      </w:pPr>
      <w:r>
        <w:rPr>
          <w:sz w:val="22"/>
        </w:rPr>
        <w:br/>
        <w:t xml:space="preserve">Estamos en la Quinta Luna, la luna de la Quinta Fuerza. Estamos entonando lo que vamos hacer en la Treceava Luna. Así, estos son los números claves (5 y 13). Entre los dos está el número 8, que es la octava musical. Así, estamos programados para canturrear, vibrar, para irradiar. Hummmm… Así - ustedes saben cómo hacerlo. Nadie necesita enseñarte esa parte, esta parte es lo que han logrado conseguir directamente. </w:t>
      </w:r>
    </w:p>
    <w:p>
      <w:pPr>
        <w:pStyle w:val="Normal"/>
        <w:rPr>
          <w:sz w:val="22"/>
        </w:rPr>
      </w:pPr>
      <w:r>
        <w:rPr>
          <w:sz w:val="22"/>
        </w:rPr>
      </w:r>
    </w:p>
    <w:p>
      <w:pPr>
        <w:pStyle w:val="Normal"/>
        <w:rPr/>
      </w:pPr>
      <w:r>
        <w:rPr>
          <w:sz w:val="22"/>
        </w:rPr>
        <w:t>También me gustaría señalarles algo, que algunos de ustedes, quizás ya están enterados y algunos, quizás, no lo estén. Hoy, por supuesto, tenemos el Tono 13 del anillo blanco (Brújula Galáctica) sobre la Tierra. Pero, si han estado practicando su brújula correctamente, y tienen los dos 10 sobre el último Mago... fue cuando empezamos este Vinal, que es: "un pequeño rayo del sol oculto", simplemente un rayo pequeñito, que es todo lo que estamos tratando de conseguir ahora... y aquí llegamos (los anillos de la Brújula) a donde estamos hoy. Ahora, siempre miramos los números arriba (el anillo blanco) también, y preguntamos: ¿Cuáles son los números sincrónicos para hoy? Tono 13 (en el anillo amarillo) arriba, Tono 5. Mi enseñanza está allí. Pueden leer eso para cualquier número. Algunas veces, cuando el anillo amarillo esta vacío, entonces no tendrán un número allí arriba. Pero cuando tienen el anillo amarillo allí, ¡no lo ignoren! ¡Nunca ignoren estas cosas! Ustedes piensan: "Oh, nadie me enseñó eso, de modo que, yo no tengo que pensar sobre eso". NO, no, tienen que poner atención a todo. Es así cómo aprender el orden sincrónico. Algunas personas dicen: "¿Cómo haces todas esas cosas, Argüelles?" Es porque pongo más atención a lo que está al lado de mi mente y visión, que a lo que está en el centro.</w:t>
        <w:br/>
        <w:br/>
        <w:t xml:space="preserve">Esta demostración {refiriéndose al gráfico de las disposiciones de las hebras Rúnicas en la pizarra} es para mostrarles que estamos tratando tanto con un </w:t>
      </w:r>
      <w:r>
        <w:rPr>
          <w:color w:val="000000"/>
          <w:sz w:val="22"/>
        </w:rPr>
        <w:t>giro</w:t>
      </w:r>
      <w:r>
        <w:rPr>
          <w:color w:val="FF0000"/>
          <w:sz w:val="22"/>
        </w:rPr>
        <w:t xml:space="preserve"> </w:t>
      </w:r>
      <w:r>
        <w:rPr>
          <w:sz w:val="22"/>
        </w:rPr>
        <w:t xml:space="preserve">magnético, en que esta área, aquí, es un </w:t>
      </w:r>
      <w:r>
        <w:rPr>
          <w:b/>
          <w:sz w:val="22"/>
        </w:rPr>
        <w:t>Punto Estelar</w:t>
      </w:r>
      <w:r>
        <w:rPr>
          <w:sz w:val="22"/>
        </w:rPr>
        <w:t xml:space="preserve">, y ésta, aquí, en el CA es un Punto Estelar. Ven un cruce de la derecha arriba a la derecha abajo. Entonces este es un </w:t>
      </w:r>
      <w:r>
        <w:rPr>
          <w:b/>
          <w:sz w:val="22"/>
        </w:rPr>
        <w:t>Campo Estelar</w:t>
      </w:r>
      <w:r>
        <w:rPr>
          <w:sz w:val="22"/>
        </w:rPr>
        <w:t xml:space="preserve"> y este es un Campo Estelar. Estamos tratando con una conexión radial que va desde la parte inferior derecha a la superior derecha. Esta es la </w:t>
      </w:r>
      <w:r>
        <w:rPr>
          <w:b/>
          <w:sz w:val="22"/>
        </w:rPr>
        <w:t>Forma Externa</w:t>
      </w:r>
      <w:r>
        <w:rPr>
          <w:sz w:val="22"/>
        </w:rPr>
        <w:t xml:space="preserve">, y esta es la Forma Externa -porque vamos en esta dirección (opuesta) aquí. Luego, aquí abajo tenemos la </w:t>
      </w:r>
      <w:r>
        <w:rPr>
          <w:b/>
          <w:sz w:val="22"/>
        </w:rPr>
        <w:t>Faceta Cristal</w:t>
      </w:r>
      <w:r>
        <w:rPr>
          <w:sz w:val="22"/>
        </w:rPr>
        <w:t>, y aquí arriba la Faceta Cristal. Ese es el programa. Estamos radializando; las cosas se dan vuelta y giran -pero, eso es sólo para hacer que su cerebro entero esté integrado. Les aseguro, una vez que su cerebro, realmente, empiece a estar radializado, ustedes romperían su tarjeta (plástica) en vez de soportar otra fila... O.K., eso es por lo que quieren hacerlo... tener el nervio para no estar en otra fila. Suficiente ya sobre este asunto.</w:t>
        <w:br/>
        <w:br/>
        <w:t xml:space="preserve">Ahora lo que me gustaría , es ir a la 20 Tablas, lo que son. De las 20 Tablas, cuatro de ellas son lo que podríamos llamar </w:t>
      </w:r>
      <w:r>
        <w:rPr>
          <w:b/>
          <w:sz w:val="22"/>
        </w:rPr>
        <w:t>"tablas de referencia</w:t>
      </w:r>
      <w:r>
        <w:rPr>
          <w:sz w:val="22"/>
        </w:rPr>
        <w:t xml:space="preserve">" o </w:t>
      </w:r>
      <w:r>
        <w:rPr>
          <w:b/>
          <w:sz w:val="22"/>
        </w:rPr>
        <w:t>"tablas código</w:t>
      </w:r>
      <w:r>
        <w:rPr>
          <w:sz w:val="22"/>
        </w:rPr>
        <w:t xml:space="preserve">". Así, (ya) vimos esta primera. Cada una de ellas, por supuesto, tienen dos lados. El primero, que ya estudiamos y miramos un poco, tiene en el lado frontal el </w:t>
      </w:r>
      <w:r>
        <w:rPr>
          <w:b/>
          <w:sz w:val="22"/>
        </w:rPr>
        <w:t>"Portal del</w:t>
      </w:r>
      <w:r>
        <w:rPr>
          <w:sz w:val="22"/>
        </w:rPr>
        <w:t xml:space="preserve"> </w:t>
      </w:r>
      <w:r>
        <w:rPr>
          <w:b/>
          <w:sz w:val="22"/>
        </w:rPr>
        <w:t>Tiempo"</w:t>
      </w:r>
      <w:r>
        <w:rPr>
          <w:sz w:val="22"/>
        </w:rPr>
        <w:t xml:space="preserve"> con las 64 Runas UR, como también la Tumba de Pacal Votan, de acuerdo a la geometría de su vehículo de tiempo sincronométrico. Por supuesto, el otro lado tiene el Enigma. El otro día tratamos de arrojar  un poco de luz sobre esto -para demostrar cómo ilustra el programa.</w:t>
        <w:br/>
        <w:br/>
        <w:t xml:space="preserve">La siguiente tabla es la </w:t>
      </w:r>
      <w:r>
        <w:rPr>
          <w:b/>
          <w:sz w:val="22"/>
        </w:rPr>
        <w:t>"Tabla del Tiempo de Profecía</w:t>
      </w:r>
      <w:r>
        <w:rPr>
          <w:sz w:val="22"/>
        </w:rPr>
        <w:t xml:space="preserve">". Esta tabla representa los 26 años de la Convergencia Armónica {demostrando los 26 años del lado de la "Tabla del Tiempo de la Profecía} . Aquí arriba, es donde empezamos, vean las líneas de vibración que vienen {apuntando al lado derecho de la Tabla}. Ese fue el completamiento de la profecía de los Trece Cielos y los Nueve Infiernos, siendo el 13 y el 9 , los números claves, que multiplicados dan 117. Luego tienen un período de tres años, desde 1987 a 1990, que es el tiempo de lo que parecía ser la paz que se aproxima. Teníamos aquí la caída del Muro de Berlín, el fin de la Guerra Fría. Por la mitad de ese año, cuando fue el día Luna 11, el Julio 26 de ese año, en vez de paz teníamos la completa toma de posición del G-7 - el poder del siete de Saturno. </w:t>
      </w:r>
    </w:p>
    <w:p>
      <w:pPr>
        <w:pStyle w:val="Normal"/>
        <w:rPr>
          <w:sz w:val="22"/>
        </w:rPr>
      </w:pPr>
      <w:r>
        <w:rPr>
          <w:sz w:val="22"/>
        </w:rPr>
      </w:r>
    </w:p>
    <w:p>
      <w:pPr>
        <w:pStyle w:val="Normal"/>
        <w:rPr/>
      </w:pPr>
      <w:r>
        <w:rPr>
          <w:sz w:val="22"/>
        </w:rPr>
        <w:t xml:space="preserve">En vez de tener paz, tuvimos un período de tiempo en que ibamos hacia el Vientre de la Bestia. El Vientre de la Bestia es el tiempo del Infierno en la Tierra. Cuando vamos hacia el Vientre de la Bestia nadie sabe que íbamos hacia allá. Todos entramos. No hay más enemigos. Parece que desde que se fue el comunismo, el mundo , finalmente, estaba "seguro por la democracia". Por supuesto, durante este tiempo todos los mercados financieros en el mundo llegaron a ser dominantes. La economía del dinero llegó a ser la fuerza reguladora en el planeta. Este ciclo va desde el período de 1990 hasta la mitad de 1997. Este período, de 1987 a 1997, es el tiempo de la </w:t>
      </w:r>
      <w:r>
        <w:rPr>
          <w:b/>
          <w:sz w:val="22"/>
        </w:rPr>
        <w:t>Nave Tiempo Virtual</w:t>
      </w:r>
      <w:r>
        <w:rPr>
          <w:sz w:val="22"/>
        </w:rPr>
        <w:t>. Hemos podido describir la Nave-Tiempo-Tierra 2013.</w:t>
        <w:br/>
        <w:br/>
        <w:t xml:space="preserve">También desde este punto, en 1987, a este punto en 1997 {aún refiriéndose al gráfico de la Tabla}, tuvimos la aparición de la Supernova 1987-A. Luego, en la mitad del verano de 1997, la </w:t>
      </w:r>
      <w:r>
        <w:rPr>
          <w:b/>
          <w:sz w:val="22"/>
        </w:rPr>
        <w:t>Supernova 1987-A</w:t>
      </w:r>
      <w:r>
        <w:rPr>
          <w:sz w:val="22"/>
        </w:rPr>
        <w:t xml:space="preserve"> hizo algo muy interesante: explotó de nuevo. Fue el evento de supernova más espectacular que nunca había sido observado. Lo que pareció ser la cosa más fascinante es que creó anillos por sí misma. Los anillos parecían estar expandiéndose y saliendo al espacio. Desde ese momento, los astrofísicos dijeron que en diez años, a mediados del año 2007, la </w:t>
      </w:r>
      <w:r>
        <w:rPr>
          <w:b/>
          <w:sz w:val="22"/>
        </w:rPr>
        <w:t>Supernova 1987-A</w:t>
      </w:r>
      <w:r>
        <w:rPr>
          <w:sz w:val="22"/>
        </w:rPr>
        <w:t xml:space="preserve"> pasaría por una extensa explosión. </w:t>
      </w:r>
    </w:p>
    <w:p>
      <w:pPr>
        <w:pStyle w:val="Normal"/>
        <w:rPr>
          <w:sz w:val="22"/>
        </w:rPr>
      </w:pPr>
      <w:r>
        <w:rPr>
          <w:sz w:val="22"/>
        </w:rPr>
      </w:r>
    </w:p>
    <w:p>
      <w:pPr>
        <w:pStyle w:val="Normal"/>
        <w:rPr/>
      </w:pPr>
      <w:r>
        <w:rPr>
          <w:sz w:val="22"/>
        </w:rPr>
        <w:t xml:space="preserve">Eso es muy interesante para nosotros, por que nos referimos a esta supernova como Quetzalcoatl. Aparecía como la señal del completamiento de la profecía de Quetzalcoatl. Cuando apareció de nuevo, a mediados de 1997, fue la señal de la manifestación de las 20 Tablas. Cuando se espera que tenga su último orgasmo brillante, con todos su anillos, será aproximadamente en la misma fecha, 25 de Julio del 2007 - que es Caminante del Cielo Magnético, la Firma Galáctica de Quetzalcoalt. Esto es por lo que nos referimos a esta supernova como la </w:t>
      </w:r>
      <w:r>
        <w:rPr>
          <w:b/>
          <w:sz w:val="22"/>
        </w:rPr>
        <w:t>Supernova Quetzalcoatl.</w:t>
      </w:r>
      <w:r>
        <w:rPr>
          <w:sz w:val="22"/>
        </w:rPr>
        <w:t xml:space="preserve"> </w:t>
      </w:r>
    </w:p>
    <w:p>
      <w:pPr>
        <w:pStyle w:val="Normal"/>
        <w:rPr>
          <w:sz w:val="22"/>
        </w:rPr>
      </w:pPr>
      <w:r>
        <w:rPr>
          <w:sz w:val="22"/>
        </w:rPr>
      </w:r>
    </w:p>
    <w:p>
      <w:pPr>
        <w:pStyle w:val="Normal"/>
        <w:rPr>
          <w:sz w:val="22"/>
        </w:rPr>
      </w:pPr>
      <w:r>
        <w:rPr>
          <w:sz w:val="22"/>
        </w:rPr>
        <w:t>Durante este tiempo, por supuesto, estábamos en el Vientre de la Bestia. Nosotros mismos, como Jonás en el vientre de la ballena. Estuvimos recibiendo todas las transmisiones de la Ley del Tiempo, incluyendo la profecía del Telektonon, que ven aquí {mostrándola en el gráfico de la Tabla} -los siete años. Así, tienen los diez años de la Convergencia Armónica, y luego, desde aquí {indicando el punto de 1997} los 16 años de las 20 Tablas de la Ley del Tiempo.</w:t>
        <w:br/>
        <w:br/>
        <w:t>Cuando miramos, al otro lado, esta Tabla, se llama el "Tiempo de la Profecía." {Ahora mostrando el otro lado de esta Tabla} Aquí tenemos los 16 años, cuando vamos de la Revelación de la Ley del Tiempo al Congreso Mundial de la Ley del Tiempo. Aquí estamos construyendo, realmente, la Nave-Tiempo. Tenemos suficientes herramientas y entendimiento, de modo que tenemos -desde 1997 al año 2000, que son desde la fecha de sincronización del 26 de Julio -los tres últimos Años de Profecía, que son, también, los últimos tres de los cuatro años del Proyecto Rinri, concluyendo con el experimento del Puente Arcoiris. De este ciclo de tres años (1997-2000), también vemos cuatro formas cristal más grandes: 1,2,3,4. {indicando en el gráfico de la Tabla, cuatro formas cristalinas en una fila} En el Enigma de la Piedra, dice: "Cuatro cristales estelares hacen un profeta."</w:t>
      </w:r>
    </w:p>
    <w:p>
      <w:pPr>
        <w:pStyle w:val="Normal"/>
        <w:rPr>
          <w:sz w:val="22"/>
        </w:rPr>
      </w:pPr>
      <w:r>
        <w:rPr>
          <w:sz w:val="22"/>
        </w:rPr>
      </w:r>
    </w:p>
    <w:p>
      <w:pPr>
        <w:pStyle w:val="Normal"/>
        <w:rPr>
          <w:sz w:val="22"/>
        </w:rPr>
      </w:pPr>
      <w:r>
        <w:rPr>
          <w:sz w:val="22"/>
        </w:rPr>
        <w:t>Lo que ven, las líneas aquí, los primeros cristales estelares están siendo formados. Ven que la primera mitad del cristal estelar fue formado cuando pasamos este último Año Nuevo, que es el año del Mago Resonante Blanco. Cuando lleguemos a completar este año, tendremos los Anillos Circumpolares. Estos tres años son llamados el Nuevo Génesis, y esto describe la proporción del génesis que es tres años y luego trece años: 3 a 13 (3:13).</w:t>
        <w:br/>
        <w:br/>
        <w:t xml:space="preserve">La proporción 3:13 es, también, lo que hemos dejado para el Seminario de Magos de la Tierra. Mañana empezamos una nueva Onda Encantada de 13 días, y cuando hallamos hecho esa Onda Encantada, quedarán 3 días. Así, estaremos gustosos de retroceder. Esos últimos 3 días veremos que en nosotros hay "un pequeño rayo de Sol oculto". Ese pequeño rayo de sol oculto es nuestra consciencia continua. Para ese tiempo todos tendrán el examen final en sus manos. </w:t>
      </w:r>
    </w:p>
    <w:p>
      <w:pPr>
        <w:pStyle w:val="Normal"/>
        <w:rPr>
          <w:sz w:val="22"/>
        </w:rPr>
      </w:pPr>
      <w:r>
        <w:rPr>
          <w:sz w:val="22"/>
        </w:rPr>
      </w:r>
    </w:p>
    <w:p>
      <w:pPr>
        <w:pStyle w:val="Normal"/>
        <w:rPr>
          <w:sz w:val="22"/>
        </w:rPr>
      </w:pPr>
      <w:r>
        <w:rPr>
          <w:sz w:val="22"/>
        </w:rPr>
        <w:t xml:space="preserve">El Doctor Arcturus es bondadoso. Tienen ocho lunas para deducir su examen final. Cuando lo hayan deducido, tendrán exactamente cinco días para hacer su examen final – que será la Cromática 73, el Uayeb, que concluye este año. Luego dispararemos los Anillos Arcoiris, que tenemos que mantener hasta que lleguemos al año 2007, cuando tendremos una oportunidad para amplificar esos anillos. Estaremos en conjunción con la supernova, que es parte del programa de la excitación estelar de la estrella Kinich Ahau. </w:t>
      </w:r>
    </w:p>
    <w:p>
      <w:pPr>
        <w:pStyle w:val="Normal"/>
        <w:rPr>
          <w:sz w:val="22"/>
        </w:rPr>
      </w:pPr>
      <w:r>
        <w:rPr>
          <w:sz w:val="22"/>
        </w:rPr>
      </w:r>
    </w:p>
    <w:p>
      <w:pPr>
        <w:pStyle w:val="Normal"/>
        <w:rPr/>
      </w:pPr>
      <w:r>
        <w:rPr>
          <w:sz w:val="22"/>
        </w:rPr>
        <w:t>Estamos desarrollando consciencia solar y estamos volviéndonos biotelépatas solares. Estamos cansados de ser el hombre económico, probemos un nuevo modelo. Probemos el modelo biotelépata solar -al menos no destruirá la Tierra. Está de acuerdo con el programa del Sol.</w:t>
        <w:br/>
        <w:br/>
        <w:t>Vean {refiriéndose al lapso entre el 2000-2004 en el gráfico}, desde los Anillos Circumpolares tenemos cuatro años. Tendremos un programa especial para eso que es como el Proyecto Rinri. Será para establecer la Aboriginal Continuidad, a través de la reactivación de las 24 Runas originales de Odin o Votan. Se las presentaremos antes de que partan. También, cuando hayamos desarrollado estos cuatro años, cuando lleguemos al 2004, haremos el siguiente programa de siete años, que es el Misterio de la Piedra. El Misterio de la Piedra es la creación del Heptágono de la Mente de la Tierra -precisamente, como en los Siete Años de Profecía, estamos, realmente, creando el Heptágono de la Mente del Cielo. Gracias al Heptágono de la Mente del Cielo, es que podemos tener la emisión del Puente Arcoiris Circumpolar.</w:t>
        <w:br/>
        <w:br/>
        <w:t>Esa es una breve revisión de la Tabla Número Dos, que es el "Tiempo de Profecía." Realmente, cuando miran esto, también están mirando el Enigma. Todo en el Enigma está también en este mapa. Eso es por lo que dice:"Enigma de la Piedra de Pacal Votan, Telektonon de 16 años, Navegando la Nave-Tiempo-Tierra 2013, Estableciendo el Cubo de la Ley, la Segunda Creación, el Cielo en la Tierra".</w:t>
        <w:br/>
        <w:br/>
        <w:t xml:space="preserve">Cuando hablamos sobre la proporción del génesis 3 es a 13 - el 3 son los tres años de la activación del </w:t>
      </w:r>
      <w:r>
        <w:rPr>
          <w:b/>
          <w:sz w:val="22"/>
        </w:rPr>
        <w:t>Nuevo Génesis</w:t>
      </w:r>
      <w:r>
        <w:rPr>
          <w:sz w:val="22"/>
        </w:rPr>
        <w:t>. La gente dice. "¿Dónde está el Nuevo Génesis?" -Tendremos que mostrarles este pequeño punto aquí debajo, de nuevo. Tenía que empezar en algún lugar. No podía sólo venir del aire. Nos hemos llamado Magos de la Tierra porque estamos abajo en la Tierra. Esto no está ocurriendo arriba de una nave espacial con el Comando Ashtar. Esto es abajo en la Tierra. Estamos con el Doctor Arcturus y los Magos de la Tierra en un lugar llamado Picarquín. Tenía que comenzar en algún lugar para manifestarse. Esta es la manifestación del comienzo, una diminuta punta de alfiler de luz. Este es el Nuevo Génesis.</w:t>
      </w:r>
    </w:p>
    <w:p>
      <w:pPr>
        <w:pStyle w:val="Normal"/>
        <w:rPr>
          <w:sz w:val="22"/>
        </w:rPr>
      </w:pPr>
      <w:r>
        <w:rPr>
          <w:sz w:val="22"/>
        </w:rPr>
      </w:r>
    </w:p>
    <w:p>
      <w:pPr>
        <w:pStyle w:val="Normal"/>
        <w:rPr/>
      </w:pPr>
      <w:r>
        <w:rPr>
          <w:sz w:val="22"/>
        </w:rPr>
        <w:t>Eso es por lo que se dice :"un pequeño rayo del sol oculto". Está comenzando lentamente viniendo de la tierra, aquí. Aire y tierra relativamente puros, claros y limpios. Como empieza a empujar desde la tierra, desde la semilla, con un pequeño rayo de luz en él, muy a menudo, tal evento está acompañado por miedo. Nunca hemos estado aquí antes. ¿Va a ir bien?. Entonces, tenemos que vigilar los fantasmas. El Sol está brillando. El cielo es azul. Todo está bien. Esto es donde empieza: Tabla Dos, que es la "Tabla de la Profecía". La gente en sus grupos, si tienen estas tablas, las compartirán y estidiarán en los grupos, de tal modo, que puedan ver que todas las diferentes secuencias están codificadas en estos mapas.</w:t>
        <w:br/>
        <w:br/>
        <w:t>Notarán que cuando alcancemos ese punto, cuando disparemos el primer Manitou Planetario (2004), y alcancemos el siguiente (2013), habremos establecido la Nave Tiempo como una realidad segura en la Tierra.. Ahora bien, la Nave Tiempo ahora es sólo esta parte aquí {indicando el punto 1999-2000}, pero cuando lleguemos aquí {2004} la habremos establecido como una realidad segura. Entonces tendremos otros ocho años para llevarla al sitio de la Semilla Galáctica. Notarán, también, que alrededor de él, esto representa una gran estructura cristal -que es la gran estructura etérica de cristal del Protectorado de Arcturus. El Protectorado de Arcturus ha proyectado (alrededor de la Tierra) un manto etérico de cristal, y dentro de ese manto etérico de cristal podremos construír la Nave Tiempo. Todos volveremos en sí, en un muy buen momento del 2013, cuando lancemos la Nave Tiempo y participemos en la Sincronización Galáctica. Cuando alcancemos ese momento, es cuando seremos, absolutamente, una mente. Ese el significado de ese viaje.</w:t>
        <w:br/>
        <w:br/>
        <w:t xml:space="preserve">La siguiente tabla se conoce como la Tabla Número Tres, que es el </w:t>
      </w:r>
      <w:r>
        <w:rPr>
          <w:b/>
          <w:sz w:val="22"/>
        </w:rPr>
        <w:t>"Portal Interdimensional del Tiempo</w:t>
      </w:r>
      <w:r>
        <w:rPr>
          <w:sz w:val="22"/>
        </w:rPr>
        <w:t>". Este {indicando el lado frontal del Portal del Tiempo} es el "Portal del Tiempo" con las Runas. Ven aquí el cristal, que está en la posición central que corresponde a las últimas seis posiciones del Cubo, y luego, el círculo aquí, que se refiere al Altar Místico dentro de la Piedra Mística. También muestra las Runas y los colores de las posiciones del Cubo.</w:t>
      </w:r>
    </w:p>
    <w:p>
      <w:pPr>
        <w:pStyle w:val="Normal"/>
        <w:rPr>
          <w:sz w:val="22"/>
        </w:rPr>
      </w:pPr>
      <w:r>
        <w:rPr>
          <w:sz w:val="22"/>
        </w:rPr>
      </w:r>
    </w:p>
    <w:p>
      <w:pPr>
        <w:pStyle w:val="Normal"/>
        <w:rPr>
          <w:sz w:val="22"/>
        </w:rPr>
      </w:pPr>
      <w:r>
        <w:rPr>
          <w:sz w:val="22"/>
        </w:rPr>
        <w:t>En esta Tabla Tres, que es el "Cubo del Tiempo" o el "Portal Interdimensional del Tiempo", pueden ver desde la posición 1 a 10 -ésta es la compresión fractral de los 13.000 años de la Onda Encantada del Dragón. Cuando entramos a esta posición, aquí, que es la 11ª posición, la posición Mono-Magia, luego entramos en el Misterio de la Piedra o la secuencia de Camelot. Vean que la "piedra" es, realmente, el cristal, un cristal doble terminado. ¿Por qué?</w:t>
      </w:r>
    </w:p>
    <w:p>
      <w:pPr>
        <w:pStyle w:val="Normal"/>
        <w:rPr>
          <w:sz w:val="22"/>
        </w:rPr>
      </w:pPr>
      <w:r>
        <w:rPr>
          <w:sz w:val="22"/>
        </w:rPr>
      </w:r>
    </w:p>
    <w:p>
      <w:pPr>
        <w:pStyle w:val="Normal"/>
        <w:rPr>
          <w:sz w:val="22"/>
        </w:rPr>
      </w:pPr>
      <w:r>
        <w:rPr>
          <w:sz w:val="22"/>
        </w:rPr>
        <w:t>En el plan original existe la etapa primaria y la etapa secundaria. La etapa primaria se refiere a la etapa del cristal. Recuerden que el número del cristal es 32, a causa de las 32 clases de simetría del cristal, y que la vida es el doble del cristal, que es el 64, los 64 codones del ADN. Cuando queremos llegar a una total conciencia cósmica, re-vivimos, por compresión fractal, el Génesis del Dragón, y luego retornamos al Misterio de la Piedra, que está resumido por el cristal. Cuando entendemos eso, entonces, veremos que esa estructura cristal es la estructrura real de nuestro viaje del tiempo. Esto es parte del "Misterio de la Piedra".</w:t>
      </w:r>
    </w:p>
    <w:p>
      <w:pPr>
        <w:pStyle w:val="Normal"/>
        <w:rPr>
          <w:sz w:val="22"/>
        </w:rPr>
      </w:pPr>
      <w:r>
        <w:rPr>
          <w:sz w:val="22"/>
        </w:rPr>
      </w:r>
    </w:p>
    <w:p>
      <w:pPr>
        <w:pStyle w:val="Normal"/>
        <w:rPr>
          <w:sz w:val="22"/>
        </w:rPr>
      </w:pPr>
      <w:r>
        <w:rPr>
          <w:sz w:val="22"/>
        </w:rPr>
        <w:t>Continuaremos con nuestra pequeña clase fascinante en la que estamos, precisamente, ahora, revisando las 20 Tablas de la Ley del Tiempo. Ahora, estamos revisando las cuatro Tablas- código. Estamos mirando ahora la Tabla Número Tres, a la que nos referimos como el "Portal Interdimensional del Tiempo". También quiero recordarles que todo lo que hay en las 20 Tablas, como también lo que tenga que ver con la Ley del Tiempo, podría parecer como cosas diferentes -pero son variaciones fractales la una de la otra. El Mapa del Tiempo con la Nave Tiempo y el Protectorado de Arcturus es la misma forma matemática que ven en el Portal Interdimensional del Tiempo.</w:t>
        <w:br/>
        <w:br/>
        <w:t xml:space="preserve">La secuencia lineal de años que ven en el Portal del Tiempo es una función del Cubo de la Ley. También vean, que cuando entramos en el Cubo de la Ley de 16 años, empezamos en la fecha de sincronización de la Semilla Entonada de 1997. Cuando llegamos a eso, es precisamente, cuando llegamos al Cubo. Pudimos entrar al Cubo de la Ley de 16 años, porque en el Quinto año de Profecía, el Cubo fue explotado desde la forma bidimensional a la realidad tridimensional -lo que, realmente, existe como una estructura cuatridimensional. </w:t>
      </w:r>
    </w:p>
    <w:p>
      <w:pPr>
        <w:pStyle w:val="Normal"/>
        <w:rPr>
          <w:sz w:val="22"/>
        </w:rPr>
      </w:pPr>
      <w:r>
        <w:rPr>
          <w:sz w:val="22"/>
        </w:rPr>
      </w:r>
    </w:p>
    <w:p>
      <w:pPr>
        <w:pStyle w:val="Normal"/>
        <w:rPr>
          <w:sz w:val="22"/>
        </w:rPr>
      </w:pPr>
      <w:r>
        <w:rPr>
          <w:sz w:val="22"/>
        </w:rPr>
        <w:t>{Mostrando la esquina inferior derecha del Portal Interdimensional del Tiempo}. Vamos a través de los tres primeros años, donde estamos hoy. Vean, abajo hay una serie de flechas que cruzan. Eso muestra que la primera y la tercera posiciones (dentro de cualquier ubicación del Cubo) conectan, y que la segunda y la cuarta también conectan, para crear un programa radial. Ahora estamos en este (tercer) año, en esta esquina de este año. Cuando lleguemos a este punto (entre las posiciones tercera y cuarta del Cubo), que es cuando activamos el puente. Este es el tiempo del Nuevo Génesis de los tres primeros Mensajeros del Despertar, que son Buda, Cristo, y Mahoma. También, vean el pequeño modelo de la Onda Encantada para cada uno de los años, de tal modo, que en cada posición del Cubo estamos, realmente, realizando múltiples operaciones.</w:t>
      </w:r>
    </w:p>
    <w:p>
      <w:pPr>
        <w:pStyle w:val="Normal"/>
        <w:rPr>
          <w:sz w:val="22"/>
        </w:rPr>
      </w:pPr>
      <w:r>
        <w:rPr>
          <w:sz w:val="22"/>
        </w:rPr>
      </w:r>
    </w:p>
    <w:p>
      <w:pPr>
        <w:pStyle w:val="Normal"/>
        <w:rPr>
          <w:sz w:val="22"/>
        </w:rPr>
      </w:pPr>
      <w:r>
        <w:rPr>
          <w:sz w:val="22"/>
        </w:rPr>
        <w:t>Vamos a través del programa de los Codones del ADN, que crean los patrones en la parte inferior de cada posición. También estamos yendo a través de la Onda Encantada anual, de modo que, sabemos que estamos en la Quinta Luna de este año. Sabemos que estamos en la quinta etapa de este Codón, en esta posición (señalando la Torre Entonada de la Onda Encantada). Al mismo tiempo, también sabemos, que esto corresponde a la Onda Encantada de 13.000 años. Cada luna, estamos, realmente, pasando 100 años. Cada semana estamos pasando 25 años. Esto es por lo que esta Onda Encantada es tanto la Onda Encantada para este año, del Mago Resonante Blanco, como también, si vuelven al Génesis del Encantamiento del Sueño, ésta es la tercera Onda Encantada del Génesis del Dragón. De modo, que cuando vuelven y ven que este año estamos pasando por la Onda Encantada de la Mano.</w:t>
      </w:r>
    </w:p>
    <w:p>
      <w:pPr>
        <w:pStyle w:val="Normal"/>
        <w:rPr>
          <w:sz w:val="22"/>
        </w:rPr>
      </w:pPr>
      <w:r>
        <w:rPr>
          <w:sz w:val="22"/>
        </w:rPr>
      </w:r>
    </w:p>
    <w:p>
      <w:pPr>
        <w:pStyle w:val="Normal"/>
        <w:rPr>
          <w:sz w:val="22"/>
        </w:rPr>
      </w:pPr>
      <w:r>
        <w:rPr>
          <w:sz w:val="22"/>
        </w:rPr>
        <w:t>Cada luna corresponde a un Kin de esa Onda Encantada. Sabemos ahora que la Luna en la que estamos corresponde a la posición entonada de esa Onda Encantada, y que es el Kin 31, que -para nuestra gran fortuna - es el Kin del Mono Entonado. A causa de eso, a menudo, el Doctor Arcturus sale a jugar. Podría ser diferente si no fuera el Kin 31 -por eso digo: "para nuestra buena fortuna."</w:t>
        <w:br/>
        <w:br/>
        <w:t>Si miran las posiciones del Cubo, las posiciones absolutas, que nosotros sabemos, son Rojas, Blancas, Azules y Amarillas, como éstas. También, corresponden a las posiciones o el color de las Ondas Encantadas en el Génesis del Dragón. La primera posición sería el Dragón que es Rojo, luego, el Mago, que es blanco. Luego está la posición del Viento en el Cubo, pero la Onda Encantada del Mago. La primera es la posición Dragón y la Onda Encantada del Dragón. Eso ocurre sólo para la Familia Cardinal. Eso es por lo que se dice que los Cardinales establecen el Génesis.</w:t>
      </w:r>
    </w:p>
    <w:p>
      <w:pPr>
        <w:pStyle w:val="Normal"/>
        <w:rPr>
          <w:sz w:val="22"/>
        </w:rPr>
      </w:pPr>
      <w:r>
        <w:rPr>
          <w:sz w:val="22"/>
        </w:rPr>
      </w:r>
    </w:p>
    <w:p>
      <w:pPr>
        <w:pStyle w:val="Normal"/>
        <w:rPr>
          <w:sz w:val="22"/>
        </w:rPr>
      </w:pPr>
      <w:r>
        <w:rPr>
          <w:sz w:val="22"/>
        </w:rPr>
        <w:t>Para la tercera posición aquí, esta es la posición de la Noche en el Cubo, pero es la tercera Onda Encantada que es la Mano Azul. El año siguiente estaremos en la posición Semilla, que será la Onda Encantada del Sol. En la posición de la Serpiente en el Cubo será la Onda Encantada del Caminante del Cielo Rojo. Cuando llegamos, de nuevo, a donde estamos hoy: estamos en la sexta posición del Cubo, que es el Enlazador de Mundos, y la sexta Onda Encantada es, también, Enlazador de Mundos Blanco. Eso ocurre, de nuevo, en la posición 11, que es también el Mono, y el Cubo 16, que es el Guerrero. Eso es un poco, sobre cómo trabaja eso. Por ejemplo, hoy que es Cubo seis, se ve como así {mostrando la Tabla para el Año Seis} Estamos en este momento haciendo esta posición, que es un día, y que es también un año entero, el Año Luna 10, que ocurrirá en el 2002-2003. Es, también, la Onda Encantada del Enlazador de Mundos del Génesis del Dragón, que te retrocede como a 18.000 años antes de la presente era.</w:t>
        <w:br/>
        <w:br/>
        <w:t xml:space="preserve">De esto es de lo que estamos hablando, cuando nos referimos a la compresión fractal del tiempo. Es un día, es un año, también, una Onda Encantada entera del Génesis del Encantamiento del Sueño. De ese modo, estamos viviendo, simultáneamente, múltiples niveles del tiempo. Llamamos compresión porque estamos comprimiendo amplios órdenes del tiempo en una unidad. Es Fractal por que una Onda Encantada de un año es también una Onda Encantada de un Génesis, y todo puede ser llevado a una posición en un Cubo, que es un día. </w:t>
      </w:r>
    </w:p>
    <w:p>
      <w:pPr>
        <w:pStyle w:val="Normal"/>
        <w:rPr/>
      </w:pPr>
      <w:r>
        <w:rPr>
          <w:sz w:val="22"/>
        </w:rPr>
        <w:br/>
        <w:t xml:space="preserve">El punto es que, cuando estamos, realmente, siguiendo estas Tablas concientemente, podemos empezar a penetrar en estos diferentes niveles del tiempo. Podemos poner atención, también, sobre dónde estamos en el orden sincrónico del Kin diario, como también, poniendo atención dónde estamos en las posiciones fractales, y luego, empezamos a penetrar en otros períodos de tiempo -o en el futuro o en el pasado lejano. Esto es para la construcción completa de la Nave Tiempo, por que el punto es, volver al "robo del tiempo" que nos hizo el Planeta Babilónico, y ahora nos han dado la posibilidad , con las 20 Tablas, de recuperar todo el tiempo perdido, para tener la oportunidad de sobreponernos a nuestra amnesia cósmica, para Despertar... en el </w:t>
      </w:r>
      <w:r>
        <w:rPr>
          <w:b/>
          <w:sz w:val="22"/>
        </w:rPr>
        <w:t>Ahora</w:t>
      </w:r>
      <w:r>
        <w:rPr>
          <w:sz w:val="22"/>
        </w:rPr>
        <w:t>. Esta es la oportunidad que tenemos. Como dije, tenemos que desarrollar mentes claras, de modo que podamos mantener diferentes niveles de órdenes de tiempo, simultáneamente.</w:t>
        <w:br/>
        <w:br/>
        <w:t xml:space="preserve">En el reverso de la Tabla del Portal Interdimensional del Tiempo tenemos, por supuesto, el </w:t>
      </w:r>
      <w:r>
        <w:rPr>
          <w:b/>
          <w:sz w:val="22"/>
        </w:rPr>
        <w:t>Mapa del Carreteras</w:t>
      </w:r>
      <w:r>
        <w:rPr>
          <w:sz w:val="22"/>
        </w:rPr>
        <w:t xml:space="preserve"> </w:t>
      </w:r>
      <w:r>
        <w:rPr>
          <w:b/>
          <w:sz w:val="22"/>
        </w:rPr>
        <w:t>del Mago de la Tierra</w:t>
      </w:r>
      <w:r>
        <w:rPr>
          <w:sz w:val="22"/>
        </w:rPr>
        <w:t xml:space="preserve">. No se lo darán en la estación de gasolina. Tienen que ir a sus  cuarteles más cercanos de telepatía y preguntarles, si tienen la última edición del Mapa de Carreteras de los Magos de la Tierra. Si no lo tienen...tienen que pedir que lo tengan. Necesitan uno para cada comunidad y para cada vecindario. Apenas estén afuera en las escuelas, y cuando los niños salgan de la escuela digan: "¿Hey, quieren un mapa de carreteras realmente bueno? No conseguirán un trabajo en el 12:60, pero salvarán su planeta." Este es el Mapa de Carreteras que te llevará a través de todos los diferentes niveles del Cubo. </w:t>
      </w:r>
    </w:p>
    <w:p>
      <w:pPr>
        <w:pStyle w:val="Normal"/>
        <w:rPr>
          <w:sz w:val="22"/>
        </w:rPr>
      </w:pPr>
      <w:r>
        <w:rPr>
          <w:sz w:val="22"/>
        </w:rPr>
        <w:br/>
        <w:t xml:space="preserve">{Mostrando  el gráfico del Mapa de Carreteras}. Hay, realmente, siete diferentes etapas o niveles. Tenemos el Viaje del Cubo mismo, que como vemos, pasa a través de diferentes patrones de color, correspondiendo tanto al Viaje diario del Cubo y al Viaje de 16 Años del Cubo. Cuando hacemos el Viaje diario del Cubo, estamos yendo muy rápido. Podría parecer que no fuéramos rápido, pero están yendo, realmente rápido. Pasar por uno de estas posiciones del Cubos como un año, toma el año entero. Eso significa que para cualquier posición del Cubo de 16 Años, pasas por ahí trece veces en un año. </w:t>
      </w:r>
    </w:p>
    <w:p>
      <w:pPr>
        <w:pStyle w:val="Normal"/>
        <w:rPr>
          <w:sz w:val="22"/>
        </w:rPr>
      </w:pPr>
      <w:r>
        <w:rPr>
          <w:sz w:val="22"/>
        </w:rPr>
      </w:r>
    </w:p>
    <w:p>
      <w:pPr>
        <w:pStyle w:val="Normal"/>
        <w:rPr>
          <w:sz w:val="22"/>
        </w:rPr>
      </w:pPr>
      <w:r>
        <w:rPr>
          <w:sz w:val="22"/>
        </w:rPr>
        <w:t>Esa es la primera etapa o nivel. Eso también te muestra que ésto, también, está dividido en siete partes, y también, en nueve partes. El siete son los Siete Años de los Siete Profetas. Las nueve partes , en el centro, son las Nueve Etapas del Bolontiku. Cuando entramos en las Nueve Etapas del Bolontiku, después llegamos a estar iluminados totalmente -entendiendo, que todos los maestros enseñaron la misma cosa -y parar de luchar y combatir por nuestra religión; luego iremos al tiempo del Bolontiku, los Guardianes del Misterio del la Piedra, los Custodios del Secreto de la Resurrección.</w:t>
        <w:br/>
        <w:br/>
        <w:t>Esta es la primera sección. En la segunda parte del Mapa aquí tenemos las plantillas AC y CA. Vean que la plantilla AC va hacia arriba y ligeramente abajo, porque tiene la función de contener. Luego el CA comienza abajo en esta novena posición y va alrededor así como en una espiral, va hacia sí mismo. Esto es lo contenido. Decimos que el AC es el contenedor, y el CA es lo contenido. También, vemos aquí el programa de las Runas que crean un programa de cruce, donde cada uno de estos cuartos de cualquier año representan una onda encantada de trece semanas. Estamos viendo que somos capaces de experimentar la oportunidad de los fractales. Una Onda Encantada puede ser de trece semanas, trece lunas o -en el Génesis del Dragon -1300 Años. Si mantenemos los puntos fractales, entonces podemos empezar a desarrollar una mente de comprensión sincronométrica. Eso es todo lo que queremos desarrollar - no es pedir mucho. Eso es todo... comprensión sincronométrica.</w:t>
        <w:br/>
        <w:br/>
        <w:t>Luego llegamos al tercer Mapa. Aquí tenemos la proporción 3:13, que es llamada la proporción del Génesis. Tres años para desarrollar el Nuevo Génesis, y luego tenemos trece años. Estos trece años se refieren al Oxlahuntiku. El Oxlahuntiku son los Guardianes del Poder del 13. Cuando disparemos el Puente Arcoiris, también estamos invocando la Nave Guardiana del Oxlahuntiku, porque luego tendremos un lapso desde el Año 2000 al Año 2013. Invocamos a los Guadianes del Poder del Trece para acompañarnos, mientras lleguemos a ese momento de Sincronización Gálactica en el 2013.</w:t>
      </w:r>
    </w:p>
    <w:p>
      <w:pPr>
        <w:pStyle w:val="Normal"/>
        <w:rPr>
          <w:sz w:val="22"/>
        </w:rPr>
      </w:pPr>
      <w:r>
        <w:rPr>
          <w:sz w:val="22"/>
        </w:rPr>
      </w:r>
    </w:p>
    <w:p>
      <w:pPr>
        <w:pStyle w:val="Normal"/>
        <w:rPr>
          <w:sz w:val="22"/>
        </w:rPr>
      </w:pPr>
      <w:r>
        <w:rPr>
          <w:sz w:val="22"/>
        </w:rPr>
        <w:t>Este tiempo también es llamado "El Tiempo de la"Segunda Creación", el Nuevo Cielo y la Nueva Tierra, y también como "la restauración del jardín." Notarán que el Oxlahuntiku tiene un ciclo de cuatro años que, realmente, va a través de la parte superior del Portal del Tiempo. En otras palabras, el nuevo Génesis que estamos construyendo, si miran esto como un real Portal Interdimensional..., durante los primeros tres años estamos construyendo el lado derecho de ese Portal. Luego tenemos que hacer algo muy mágico -tenemos que crear la parte de arriba de ese Portal. La parte de arriba del Portal son los primeros cuatro años del Oxlahuntiku -no se caerá, si practicamos nuestra telepatía. Estos cuatro años representan el poder autoexistente original del cuatro. Este es el poder autoexistente original de la super mente. Estaremos estableciendo nuestra telepatía muy fuertemente durante este período. Pongan su atención en esto. El primer año del Proyecto Rinri explotó el Cubo, los siguientes tres años ayudaron a construir este lado del Portal. Los siguientes cuatro años -que son los poderes autoexistentes del Oxlahuntiku -será cuando hagamos las 24 Runas Originales -que corresponden, también, a la apertura de las 24 Placas Maestras del Banco Psi, las 24 Membranas Psi Nimboideas.</w:t>
        <w:br/>
        <w:br/>
        <w:t xml:space="preserve">También, veamos este 4 y 13. Empezamos esta meditación hablando sobre la relación entre el poder Cósmico y el Autoexistente. Aquí, vemos el 4 contenido dentro del 13, así como el Dragón Autoexistente está contenido dentro de la Tierra Cósmica, porque la Tierra Cósmica es guiada por el Dragón. Es contenida allí , tanto como este 4 es contenido en los primeros Años del Oxlahuntiku. Vemos que, en realidad, una vez que hayamos pasado los cuatro años autoexistentes, luego encontramos lo que está contenido dentro del resto de él, es el Bolontiku. </w:t>
      </w:r>
    </w:p>
    <w:p>
      <w:pPr>
        <w:pStyle w:val="Normal"/>
        <w:rPr>
          <w:sz w:val="22"/>
        </w:rPr>
      </w:pPr>
      <w:r>
        <w:rPr>
          <w:sz w:val="22"/>
        </w:rPr>
      </w:r>
    </w:p>
    <w:p>
      <w:pPr>
        <w:pStyle w:val="Normal"/>
        <w:rPr/>
      </w:pPr>
      <w:r>
        <w:rPr>
          <w:sz w:val="22"/>
        </w:rPr>
        <w:t xml:space="preserve">Eso es porque el Bolontiku, originalmente, vino del Oxlahuntiku, y el momento entero de pasaje de la espiral al centro es cuando estamos volviendo al principio. Estamos "limpiando el Jardín" y que estamos guardando todos nuestros juguetes. Uno por uno, diremos buenas noches a nuestras máquinas.:.."Lindo carro, me serviste bien, pero ahora te tienes que convertir en una pieza de escultura"..."Lindo computador, me serviste bien, serás una buena pieza en un museo ". "Hola telepatía, no los necesitamos más, precisamente, vamos a enrollar todo y vamos al centro. "Vamos a descubrir lo excitante que es esta aventura de </w:t>
      </w:r>
      <w:r>
        <w:rPr>
          <w:b/>
          <w:sz w:val="22"/>
        </w:rPr>
        <w:t>des-construir</w:t>
      </w:r>
      <w:r>
        <w:rPr>
          <w:sz w:val="22"/>
        </w:rPr>
        <w:t xml:space="preserve"> este </w:t>
      </w:r>
      <w:r>
        <w:rPr>
          <w:b/>
          <w:sz w:val="22"/>
        </w:rPr>
        <w:t>des-orden</w:t>
      </w:r>
      <w:r>
        <w:rPr>
          <w:sz w:val="22"/>
        </w:rPr>
        <w:t xml:space="preserve">. Eso va a ser una gran diversión. Algo muy diferente de lo que pensamos. Eso es por lo que el Bolontiku es , realmente, el misterio dentro del Oxlahuntiku. </w:t>
      </w:r>
    </w:p>
    <w:p>
      <w:pPr>
        <w:pStyle w:val="Normal"/>
        <w:rPr>
          <w:sz w:val="22"/>
        </w:rPr>
      </w:pPr>
      <w:r>
        <w:rPr>
          <w:sz w:val="22"/>
        </w:rPr>
      </w:r>
    </w:p>
    <w:p>
      <w:pPr>
        <w:pStyle w:val="Normal"/>
        <w:rPr>
          <w:sz w:val="22"/>
        </w:rPr>
      </w:pPr>
      <w:r>
        <w:rPr>
          <w:sz w:val="22"/>
        </w:rPr>
        <w:t>Una vez que hemos expandido nuestra mente hacia el poder Autoexistente, descubriremos que podemos hablar con todos los místicos, santos y grandes maestros, sentándonos bajo nuestro árbol del Mago. Algo que no entendieron, que el Buda dijo...- Yo, el Buda, vengo aquí. ¿Qué fue lo que dijiste? Sé que quisiste decir algo de Mahakhasayapa .." y el Buda estará allí, y les mostrará una flor, y comprenderán que no necesitarán las palabras. Luego estarán listos para el Bolontiku y el misterio de la resurrección.</w:t>
        <w:br/>
        <w:br/>
        <w:t xml:space="preserve">Vemos aquí el real Portal del Tiempo {refiriéndose de nuevo al gráfico de la Tabla del Mapa de Camino}, que es la creación del Génesis del Dragón. Encontraremos que los primeros tres años del Misterio de la Piedra regresaremos, al sitio que es la cabeza del Dragón. Y comprenderemos que donde empezamos fue la cola del Dragón. Y todo esto para hacer un juego de palabras en Inglés* - este es el cuento del Dragón- ( *tail= cola y tale= cuento). Luego tendremos el interior del Portal que es el Misterio de la Piedra, Camelot, la realización del cristal, y la re-conexión del cristal con el ADN. Luego comprenderemos: "Ahora veo por qué encontramos el cristal tan fascinante, cuando éramos esos misteriosos de la "Nueva-Era". Tomará un diferente significado, y ayudará a vibrar a nuestro ADN hacia una salud y conciencia más grande. </w:t>
      </w:r>
    </w:p>
    <w:p>
      <w:pPr>
        <w:pStyle w:val="Normal"/>
        <w:rPr>
          <w:sz w:val="22"/>
        </w:rPr>
      </w:pPr>
      <w:r>
        <w:rPr>
          <w:sz w:val="22"/>
        </w:rPr>
      </w:r>
    </w:p>
    <w:p>
      <w:pPr>
        <w:pStyle w:val="Normal"/>
        <w:rPr>
          <w:sz w:val="22"/>
        </w:rPr>
      </w:pPr>
      <w:r>
        <w:rPr>
          <w:sz w:val="22"/>
        </w:rPr>
        <w:t>Luego tenemos el siguiente, esta quinta sección aquí arriba, que es el propio Misterio de la Piedra. Vean que el Misterio de la Piedra toma esta forma, como una gran U, que de nuevo es otra forma de contenedor. Los siete años de ella desde el 2004 al 2011, nos llevará al año 2011. Luego tendremos, justamente, la etapa final, estos dos años adentro. Así, vean, que seguimos entrando y espiraliando, una y otra vez. Mientras más allá vamos, más profundo llegamos... Mientras más pprofundo llegamos, más concentrada se convierte nuestra mente telepática. Mientras más concentrada, llega a ser a nuestra mente telepática más se expande dentro, hasta que comprendamos toda la visión a la que nos referimos como Nueva Jerusalén, Tollan, Shambala. Luego estaremos preparados para cerrar el Gran Ciclo de 13-Baktun, cuando lleguemos al último año. Luego estaremos experimentado tremendos niveles de compresión del tiempo y de  implosión de la mente telepática.</w:t>
        <w:br/>
        <w:br/>
        <w:t>Es muy interesante, cuando miran los últimos tres años del Misterio de la Piedra, {mostrando, aún, el gráfico del Mapa de Camino}, que están absolutamente unidos a los últimos tres años de los Siete Años de Profecía. El quinto año del Misterio de la Piedra está, justamente al lado del Quinto Año de la Profecía. El quinto con el quinto. El sexto año del Misterio de la Piedra con el Sexto Año de la Profecía, y el séptimo con el Séptimo. Experimentaremos, además, el cumplimiento de todas las profecías.</w:t>
      </w:r>
    </w:p>
    <w:p>
      <w:pPr>
        <w:pStyle w:val="Normal"/>
        <w:rPr>
          <w:sz w:val="22"/>
        </w:rPr>
      </w:pPr>
      <w:r>
        <w:rPr>
          <w:sz w:val="22"/>
        </w:rPr>
        <w:t xml:space="preserve"> </w:t>
      </w:r>
    </w:p>
    <w:p>
      <w:pPr>
        <w:pStyle w:val="Normal"/>
        <w:rPr/>
      </w:pPr>
      <w:r>
        <w:rPr>
          <w:sz w:val="22"/>
        </w:rPr>
        <w:t>En esta etapa aquí {indicando la parte Estructura Armónica del Mapa de Camino}, vemos la estructura Armónica (del Cubo): cada uno de éstos corresponde al Plano de la Mente, al Plano del Espíritu, al Plano de la Voluntad o la Armónica Entrada, la Armónica Almacén, la Armónica Proceso, y también al Castillo Rojo, el Castillo Blanco, el Castillo Azul. Luego, el cuarto central es lo mismo que la Armónica Salida, la Divina Fuente , el Telektonon, y, también, el Castillo Amarillo. Así, todo eso que será dejado, explotará una vez más en el 2013, y muy finalmente,  después de subir los 208 peldaños cada año, a través del Viaje del Cubo y en muchas otras formas y, finalmente, entraremos de lleno a la torre de Merlín -que es el Castillo Verde Central. Esta es la explosión final del Cubo. En ese momento podríamos, también, decir adiós al Encantamiento del Sueño, decir adiós al Telektonon, decir adiós a las 20 Tablas…."Bellas herramientas, soy un ser plenamente realizado. Todo esto está dentro de mí, ahora". Esa era la Tabla Tres.</w:t>
        <w:br/>
        <w:br/>
        <w:t xml:space="preserve">Luego tenemos la cuarta "Tabla Código". Esta es la Tabla Código de </w:t>
      </w:r>
      <w:r>
        <w:rPr>
          <w:b/>
          <w:sz w:val="22"/>
        </w:rPr>
        <w:t>Las 64 Runas y Codones UR</w:t>
      </w:r>
      <w:r>
        <w:rPr>
          <w:sz w:val="22"/>
        </w:rPr>
        <w:t xml:space="preserve">.. Arriba, </w:t>
      </w:r>
    </w:p>
    <w:p>
      <w:pPr>
        <w:pStyle w:val="Normal"/>
        <w:rPr>
          <w:sz w:val="22"/>
        </w:rPr>
      </w:pPr>
      <w:r>
        <w:rPr>
          <w:sz w:val="22"/>
        </w:rPr>
        <w:t>{ indicando el lado del frente de esta tabla } tienen las reales Runas, codificadas en el Banco Psi, de modo, que tienen las 4 hojas del Banco Psi, divididas en la hoja superior, arriba del Ecuador, y la hoja inferior Sur, que van en secciones de 90 grados. Tienen que recordar que la línea de longitud 0 corresponde a la línea que pasa por la Gran Pirámide de Egipto, y, también, pasa por Kiev arriba de San Petersburgo. Cuando contáis los 90 grados desde ese punto, eso es llamado, también, la Placa Afro-Eurásica, y ésta es la Placa Pacífica - la segunda. La tercera, es la Placa Americana, la cuarta es la Placa Atlántica. Ven que cada hoja o que cada mitad de una de estas hojas contiene ocho Runas, de modo que tienen 32 Runas arriba y 32 Runas abajo, o 16 Runas en cada una de las hojas más grandes de cuarto de Año. Las Runas aquí son dejadas en el patrón, que realmente corresponde a la creación del Manitou Planetario. Cuando lo miran por primera vez, parece confuso, pero, cuando entendéis la lógica de él, no hay nada confuso en él.</w:t>
        <w:br/>
        <w:br/>
        <w:t xml:space="preserve">Esto, también, corresponde al arreglo de los Codones en el Mapa 42 de la Tierra en Ascenso. Podrían estudiar este Mapa de Runas del Banco Psi, y luego, ver que cada una de estas Runas es la Runa Maestra para cada uno de estos Codones (en el Mapa 42). En este programa de nuevo, las Runas-Codones 1 a 16 están todos arriba, mientras que las Runas-Codones de la 17 a la 48 están todas abajo. Luego, cuando llegan a la conclusión del Codón 48, y la Runa para ese Codón, entonces cruzan al 49 - que es la Revolución del Tiempo. </w:t>
      </w:r>
    </w:p>
    <w:p>
      <w:pPr>
        <w:pStyle w:val="Normal"/>
        <w:rPr>
          <w:sz w:val="22"/>
        </w:rPr>
      </w:pPr>
      <w:r>
        <w:rPr>
          <w:sz w:val="22"/>
        </w:rPr>
      </w:r>
    </w:p>
    <w:p>
      <w:pPr>
        <w:pStyle w:val="Normal"/>
        <w:rPr>
          <w:sz w:val="22"/>
        </w:rPr>
      </w:pPr>
      <w:r>
        <w:rPr>
          <w:sz w:val="22"/>
        </w:rPr>
        <w:t xml:space="preserve">El Codón 49 fue la segunda secuencia del primer año del Cubo de la Ley de 16 Años, que ocurrió el 15 de la Luna Resonante del Año de 1998. Fue en este momento donde, a causa de la progresión que ya habíamos desarrollado, la gente que había estado abriendo el Banco Psi con el Proyecto Rinri, y las pocas personas que estuvieron siguiendo las 20 Tablas de la Ley del Tiempo -fue en ese momento, cuando, realmente, cruzamos de la fase de la Historia a la real, genuina fase de lo que se llama la Post-Historia. </w:t>
      </w:r>
    </w:p>
    <w:p>
      <w:pPr>
        <w:pStyle w:val="Normal"/>
        <w:rPr>
          <w:sz w:val="22"/>
        </w:rPr>
      </w:pPr>
      <w:r>
        <w:rPr>
          <w:sz w:val="22"/>
        </w:rPr>
      </w:r>
    </w:p>
    <w:p>
      <w:pPr>
        <w:pStyle w:val="Normal"/>
        <w:rPr>
          <w:sz w:val="22"/>
        </w:rPr>
      </w:pPr>
      <w:r>
        <w:rPr>
          <w:sz w:val="22"/>
        </w:rPr>
        <w:t>Les aseguro que cuando regresen al mundo 12:60, verán que ese mundo está en el Bardo. Ese es el mundo de los fantasmas. No ha comprendido que la post-historia, genuinamente, ya ha, comenzado. La Post-historia dependía de una clara comprensión del programa real de la mente planetaria, que estaba, ahora, siendo descubierta por pocas personas. Les aseguro que en ese punto - que era el primer año el Cubo de la Ley - muy pocos de ustedes sabían que estarían aquí, ahora, en esto. Están, ahora, aquí, porque empezamos la Revolución del Tiempo. Dice en el I-Ching tradicional: "Lo estimula  a uno a cruzar la gran agua". Eso es, exactamente, lo que estamos en proceso de hacer. Estamos cruzando la gran agua desde la historia 12:60 a la otra orilla de la Ley del Tiempo 13:20". En la otra orilla hay un gran letrero luminoso telepático invisible, que dice: "Dominio del Tiempo. Bienvenido a casa".</w:t>
        <w:br/>
        <w:br/>
        <w:t xml:space="preserve">Ese es el arreglo de las 32 Runas UR: estas son {apuntando a la mitad inferior del gráfico de Runas del Banco Psi} todas las que van a encontrar en las últimas ocho posiciones del Cubo. Estas (señalando las otras 32 Runas UR) en las primeras ocho posiciones. Lo que tenemos es la oportunidad de hacer, siguiendo el Cubo de la Ley de 16 Años, es reestructurar y recordar tanto el pasado aboriginal como el futuro aboriginal. La primera mitad de cada año, para los primeros ocho años estamos en el pasado aboriginal. Luego, en esta segunda mitad de cada año, desde el 15 de la Luna Resonante hasta el fin del año, el Día-Fuera-del-Tiempo, estamos participando en la creación del futuro aboriginal. Ese es el momento, cuando cambian las placas. </w:t>
      </w:r>
    </w:p>
    <w:p>
      <w:pPr>
        <w:pStyle w:val="Normal"/>
        <w:rPr>
          <w:sz w:val="22"/>
        </w:rPr>
      </w:pPr>
      <w:r>
        <w:rPr>
          <w:sz w:val="22"/>
        </w:rPr>
      </w:r>
    </w:p>
    <w:p>
      <w:pPr>
        <w:pStyle w:val="Normal"/>
        <w:rPr>
          <w:sz w:val="22"/>
        </w:rPr>
      </w:pPr>
      <w:r>
        <w:rPr>
          <w:sz w:val="22"/>
        </w:rPr>
        <w:t>Recuerden, en el Proyecto Rinri: durante el último año, la mitad de arriba, es blanca, y la mitad de abajo, es amarilla. Eso significa que en la mitad blanca el Hemisferio Norte está enviando un magneto blanco. Precisamente, en el día 15 de la Luna Resonante, ese magneto cambia al color antípoda, y se convierte en un magneto amarillo, y es enviado por los equipos del Sur. Esa fecha, de 15 Luna Resonante, es siempre, un cambio de polo psico-magnético, donde, realmente, estamos haciendo un equilibrio magnético. También corresponde, en las 20 Tablas, a un momento cuando saltamos del pasado aboriginal al futuro aboriginal, de modo que durante los primeros ocho años creamos el Manitou Planetario AC, que es la Aboriginal Continuidad. En el programa de las 20 Tablas, establecemos, primero, las 32 posiciones primarias, que corresponden al poder de simetría cristal del 32 del cristal. Luego, en los segundos ocho años, construimos el Manitou Planetario opuesto, el CA. En el Mapa del Viaje del Mago de la Tierra, ese es el por qué el AC es llamado "el contenedor". Desde esos 32, los otros 32 pueden ser emanados.</w:t>
        <w:br/>
        <w:br/>
        <w:t>Aquí, en el lado frontal de la mitad inferior de este frente {mostrando, aún, el lado frontal de la "Tabla de las 64 Runas UR y Codones"}, tenemos las Runas como están en las posiciones del Cubo. Pueden estudiar las Runas en el Cubo. Pueden encontrar las runas Rojas, y luego las encuentran aquí arriba. Verán que todas las Runas rojas están, precisamente, en estas dos posiciones centrales. Fuera de las cuatro posiciones (horizontales) arriba {indicando el mapa rúnico del Banco Psi }, ellas están, precisamente en las dos centrales. Esa es la primera Hebra Rúnica. Luego verán que la segunda Hebra Rúnica está fuera de esa. La primera está establecida desde dentro, luego, la segunda hebra viene alrededor, como un contenedor para la primera. Eso crea un patrón muy primario.</w:t>
      </w:r>
    </w:p>
    <w:p>
      <w:pPr>
        <w:pStyle w:val="Normal"/>
        <w:rPr>
          <w:sz w:val="22"/>
        </w:rPr>
      </w:pPr>
      <w:r>
        <w:rPr>
          <w:sz w:val="22"/>
        </w:rPr>
      </w:r>
    </w:p>
    <w:p>
      <w:pPr>
        <w:pStyle w:val="Normal"/>
        <w:rPr>
          <w:sz w:val="22"/>
        </w:rPr>
      </w:pPr>
      <w:r>
        <w:rPr>
          <w:sz w:val="22"/>
        </w:rPr>
        <w:t>Luego, cuando saltamos al tercer cuarto de cada año de los primeros ocho años, aún permanecemos afuera - esas son las púrpuras. Así creamos está segunda cubierta externa y luego regresamos al interior para la última, la octava hebra –que es violeta. Vean que la primera y la octava corresponden, también, a la real secuencia de los Codones: este rojo, son los Codones 1-8 y el violeta, son del 57 al 64, de modo que estamos juntando el Alfa y el Omega. Cuando unimos el Alfa y el Omega plenamente, nos diremos a nosotros mismos: "¿De quién fue la extraña idea de que el universo empezó con un Big Bang?" El Alfa y el Omega están siempre unidos. Estamos viviendo una curva infinita. Es muy diferente de lo que pensamos que es.</w:t>
        <w:br/>
        <w:br/>
        <w:t>Pueden encontrar, de nuevo, los patrones del Manitou Planetario en la Continuidad Aboriginal, el AC. Vemos el rojo corriendo abajo, al centro y luego el violeta, de modo que el Manitou Planetario toma el Banco Psi y lo pone vertical. El Manitou Planetario se refiere al real Espíritu Guardián, que es la voz y la mente colectiva superior, que gobierna el comportamiento del planeta. Naturalmente, cuando hacemos conscientes estos patrones, entonces, entramos en la consciencia cósmica, y, realmente, llegamos a ser participantes del Cerebro Galáctico, que es el patrón en el que el Manitou Planetario se basa.</w:t>
        <w:br/>
        <w:br/>
        <w:t>La consistencia Holonómica, hemisferio derecho e izquierdo- vence nuestra dislexia 12:60 y los une en el arte planetario de la creación del Manitou Planetario. Luego aquí {mostrando el gráfico superior, el otro lado de la Tabla de las 64 Runas} tenemos la presentación de las ocho hebras UR con las secuencias de los ocho Codones. Aquí están las primeras dos hebras, y aquí están las últimas dos y éste es el AC. Este es el por qué decimos que el AC contiene el CA, de cualquier modo que lo fractalicen, llegarán a esta imagen con la primacía del AC, mientras que el CA es el secundario. Este es el por qué el Sendero de la Conducta fue establecido primero, y, luego, el Sendero de Ejercer el Poder. Esta es, precisamente, la forma básica. Si no saben, realmente no pueden manejar el poder. Por eso es muy bueno ser humilde, sin importar en que situación estén. Si son humildes, nunca perderán. Especialmente si aún existe una sombra de duda en su mente, quizás es mejor, ser humilde y callar. Mírense y digan. "Hey, yo no sé". Si estuvieran calmados por un minuto, podrían saber. Esa es la relación entre el AC y el CA - estos son, ejemplos realmente simples de verdades cósmicas.</w:t>
        <w:br/>
        <w:br/>
        <w:t>Podríamos revisar las ocho Hebras UR que están aquí arriba en la pared {gráfico de ocho juegos de Runas UR en secuencia}. Las examinaré una vez más. En el texto de las 20 Tablas (la versión en Español, pág 87), estos son los "Ocho Senderos del Camino UR de la Vida Universal." También se describen como el Oráculo del Mago, porque siguiendo y sabiendo cómo leer estas Runas, es como saber cómo leer el Oráculo de la Vida. La primera serie Rúnica, las Runas rojas, son llamadas las Runas del Árbol, que es, también, llamada la Creación Cósmica. Estos son los diferentes Puntos Estelares del AC. La segunda, la azul, es el Sendero de la Conducta. La primera es del 1 al 8, la segunda es del 9 al 16. Estas ocho diferentes etapas se refieren a los Campos Estelares. Estos están en el AC.</w:t>
      </w:r>
    </w:p>
    <w:p>
      <w:pPr>
        <w:pStyle w:val="Normal"/>
        <w:rPr>
          <w:sz w:val="22"/>
        </w:rPr>
      </w:pPr>
      <w:r>
        <w:rPr>
          <w:sz w:val="22"/>
        </w:rPr>
      </w:r>
    </w:p>
    <w:p>
      <w:pPr>
        <w:pStyle w:val="Normal"/>
        <w:rPr>
          <w:sz w:val="22"/>
        </w:rPr>
      </w:pPr>
      <w:r>
        <w:rPr>
          <w:sz w:val="22"/>
        </w:rPr>
        <w:t>Los siguientes cuatro están todos en el CA. La tercera serie es el Sendero de Ejercer el Poder, que se refiere a los Codones 17 al 24. Esta es la etapa donde estamos verdaderamente desarrollando, la Atención Cósmica, y la Atención Cósmica es el Sendero de Ejercer el Poder. Ese es el tercer sendero y su color es el naranja. Luego el cuarto sendero, color verde claro, es el Sendero del Cuarto Trascendente. Ese es el sendero de refinar la Atención Cósmica. De nuevo, el tercer sendero, son los Puntos Estelares, y el cuarto sendero, son los Campos Estelares. Luego tenemos el Sendero del Quinto Irresistible, cuando el Sendero de Ejercer el Poder alcanza la perfección de la consciencia continua -es porque está completamente alineada con la Quinta Fuerza. Ese color es verde oscuro, o mejor, quizás, verde profundo. El sexto sendero es el Sendero de la Construcción Dinámica, donde la Atención Cósmica puede alcanzar el poder de la Proyección Creativa. Eso es cuando estaremos realmente construyendo la arquitectura de los sentidos, la arquitectura del tiempo. Ese es azul profundo. Eso completa el Sendero de la Atención o Alerta Cósmica .</w:t>
      </w:r>
    </w:p>
    <w:p>
      <w:pPr>
        <w:pStyle w:val="Normal"/>
        <w:rPr>
          <w:sz w:val="22"/>
        </w:rPr>
      </w:pPr>
      <w:r>
        <w:rPr>
          <w:sz w:val="22"/>
        </w:rPr>
        <w:br/>
        <w:t xml:space="preserve">Luego los últimos dos senderos, de nuevo, son la Continuidad Aboriginal. El séptimo sendero es el Sendero del Telépata, que es del 49 al 56. Este color es púrpura y éste es cómo el sendero aboriginal se completa así mismo, porque es, realmente, el re-despertar de la telepatía. Debido a que llegamos a ser tan amnésicos, tenemos que desarrollar un sendero entero para recordarlo. Desarrollamos ese sendero, también, como un proceso para reconstruir nuestra Tierra. Luego la final, la octava, es el Sendero de la Octava Galáctica, la culminación en el tiempo de la resonancia omnipenetrante del Ahora Galáctico, que penetra todo - desde el Hunab Ku hasta la última célula en tu cuerpo. Esta es la última etapa de resonancia con todo - una etapa muy fenomenal. </w:t>
      </w:r>
    </w:p>
    <w:p>
      <w:pPr>
        <w:pStyle w:val="Normal"/>
        <w:rPr>
          <w:sz w:val="22"/>
        </w:rPr>
      </w:pPr>
      <w:r>
        <w:rPr>
          <w:sz w:val="22"/>
        </w:rPr>
      </w:r>
    </w:p>
    <w:p>
      <w:pPr>
        <w:pStyle w:val="Normal"/>
        <w:rPr>
          <w:sz w:val="22"/>
        </w:rPr>
      </w:pPr>
      <w:r>
        <w:rPr>
          <w:sz w:val="22"/>
        </w:rPr>
        <w:t>Pero la belleza de las 20 Tablas es que somos capaces de experimentar y desarrollar esto, el último cuarto de cada año de los primeros ocho años. Ese es el por qué, por ejemplo, el último cuarto de este año es: " la Octava Galáctica Resuena como Mente". Realmente tendremos que llegar a eso para disparar el Puente Arcoiris, porque el Puente Arcoiris es una función de la Resonancia Galáctica. Es una función del Futuro Aboriginal.</w:t>
        <w:br/>
        <w:br/>
        <w:t>Tienen que pensar que si volvemos a la Tierra en 100 años, o aún en 10 años, por supuesto, los Anillos Arcoiris estarían allí. Ya existen en el Futuro Aboriginal. Estamos tratando simplemente de reunir el Futuro Aboriginal y a nosotros mismos en un momento preciso en el tiempo, el único momento en el tiempo para que ello ocurra. Ese octavo sendero, ese Sendero de la Octava Galáctica es violeta, violeta pálido. Tienen que pensar que estos colores no son como los colores de la Tierra, sino colores de luz, así que todos estos colores son colores luminosos. Incluso el azul profundo y el verde profundo son luminosos, como si hubiera un láser pasando a través de cada uno de los colores. La forma como yo he pasado por estas ocho Hebras Rúnicas corresponde a lo que tenemos en la pared, de modo que cada ocho corresponden a una secuencia de 1 a 8, y luego, moviéndose arriba, por el poder del 8: 8,16,24, etc. Así pueden ver los números que van con cada una de las hebras.</w:t>
        <w:br/>
        <w:br/>
        <w:t xml:space="preserve">Ahora, el significado de todas estas Hebras UR lo encontramos en la última "extra" de las 20 Tablas, que son las "64 Claves Rúnicas y Codónicas para el Libro de la Vida Universal". {mostrando el libro UR}. Vean al frente, de nuevo, el Portal del Tiempo en el Cubo de la Ley, las posiciones 1,2,3,4, hasta 16, con la Tierra saliendo del centro del Portal. Vean que éstas son las claves para la Nueva Ciencia del Tiempo. </w:t>
      </w:r>
    </w:p>
    <w:p>
      <w:pPr>
        <w:pStyle w:val="Normal"/>
        <w:rPr>
          <w:sz w:val="22"/>
        </w:rPr>
      </w:pPr>
      <w:r>
        <w:rPr>
          <w:sz w:val="22"/>
        </w:rPr>
      </w:r>
    </w:p>
    <w:p>
      <w:pPr>
        <w:pStyle w:val="Normal"/>
        <w:rPr>
          <w:sz w:val="22"/>
        </w:rPr>
      </w:pPr>
      <w:r>
        <w:rPr>
          <w:sz w:val="22"/>
        </w:rPr>
        <w:t xml:space="preserve">En la parte superior derecha, tienen la frecuencia del tiempo 13:20, la Onda Encantada de 13 Tonos y la Matriz de 4 x 5, que es la misma que el Holon del Planeta, y arriba (izquierda superior) tienen las Runas UR, en el orden preciso en que he pasado  por ellas. Luego pueden ver que van a través de la triple configuración. Van 1,2,3 - que es la tripleta primaria -luego pueden ver 1,2,3, de nuevo -que es la tripleta transformada -luego las últimas </w:t>
      </w:r>
    </w:p>
    <w:p>
      <w:pPr>
        <w:pStyle w:val="Normal"/>
        <w:rPr>
          <w:sz w:val="22"/>
        </w:rPr>
      </w:pPr>
      <w:r>
        <w:rPr>
          <w:sz w:val="22"/>
        </w:rPr>
        <w:t>1, 2... que es la síntesis binaria. Pueden ver cómo ese programa se lee a través de cada una de las Ocho Hebras. Cuando entiendan esa estructura y miren éstas, es muy fácil aprenderlas. La primera etapa es siempre un símbolo simple, la segunda etapa siempre tiene un círculo alrededor y la tercera etapa siempre tiene un cuadrado. En la transformada, usualmente, el símbolo está al revés, o le ha ocurrido algo. Pueden aprenderlas de ese modo, y luego, no sólo estarán radializando su mente - sino también, estarán preparando su mente en las estructuras de tripleta binaria. Llegarán más y más lejos que estar en la fila, o si tienen que estar en la fila, podrían ponerse a saltar arriba y abajo: 1,2,3... 1,2,3...1,2. y quizás llegue otra gente a hacerlo con ustedes -de modo que comprendan cuán tonto es estar en fila. Tenemos que quebrar estos patrones de comportamiento, de alguna manera...</w:t>
        <w:br/>
        <w:br/>
        <w:t>En el reverso del Libro de la Vida, está lo que llamamos la estructura totalmente reformada del I Ching. A la derecha tienen el programa Radial, que es el I Ching más antiguo, es llamado el Cielo Anterior. Ese es el arreglo radial en que los 64 Codones están dispuestos de acuerdo a las 65 Armónicas del Tzolkin. Obviamente, hay 64 Codones y 65 Armónicas. Todos los 64 tienen una relación radial, de modo que el primero esta aquí {indicando la esquina superior izquierda}, y el segundo esta aquí {indicando la esquina inferior derecha}, esta es toda Yang y esta es toda Yin. Este lado {indicando la mitad derecha}, nos referimos como el lado Espacio-fásico, y este es el lado Tiempo-fásico. Por supuesto, hay un lugar que no tiene ningún Codón, porque no hay posición complementaria. Esa es la Armónica 33. Es por eso que se llama la Armónica vacía - no hay Codón que vaya en esa armónica. Ese es el punto cero místico puro, en el centro de todo. Como empezamos hoy la meditación, recordemos que 33 es escribe como un punto arriba para el 20 y luego el 13 - que es el 20.13. Así, cuando lleguemos al 2013, será como si estuviéramos todos concentrados en una mente yendo a través de ese centro, el centro vacío de todo.</w:t>
        <w:br/>
        <w:br/>
        <w:t>El otro arreglo es lo que, usualmente, se llama el arreglo del Cielo Posterior, pero el cual ahora ha sido cubicado. De tal modo, que una formación ha sido radializada, y la otra, ha sido cubicada. Aquí {indicando las primeras cuatro posiciones del Cubo} tienen los Codones 1,2,3,4 en las posiciones superiores a la derecha. Luego la segunda secuencia derecha abajo, los Codones 9,10,11,12. Luego la 28ª secuencia, los Codones 49,50,51,52, y, luego, la octava secuencia final, Codones 57,58,59,60. Este no es sólo un asunto de juego, ya que estos Codones se refieren a las estructuras del ADN que gobiernan toda la vida. Colocando estos Codones en un programa que es absolutamente radial, está completamente coordinado por el Tzolkin - de modo que estamos poniendo ese programa, totalmente, en la frecuencia 13:20. Cuando tomamos el otro arreglo y lo ponemos en el Viaje del Cubo, realmente estamos cubicando el código de la vida.</w:t>
      </w:r>
    </w:p>
    <w:p>
      <w:pPr>
        <w:pStyle w:val="Normal"/>
        <w:rPr>
          <w:sz w:val="22"/>
        </w:rPr>
      </w:pPr>
      <w:r>
        <w:rPr>
          <w:sz w:val="22"/>
        </w:rPr>
      </w:r>
    </w:p>
    <w:p>
      <w:pPr>
        <w:pStyle w:val="Normal"/>
        <w:rPr>
          <w:sz w:val="22"/>
        </w:rPr>
      </w:pPr>
      <w:r>
        <w:rPr>
          <w:sz w:val="22"/>
        </w:rPr>
      </w:r>
    </w:p>
    <w:p>
      <w:pPr>
        <w:pStyle w:val="Normal"/>
        <w:widowControl w:val="false"/>
        <w:jc w:val="center"/>
        <w:rPr>
          <w:sz w:val="22"/>
        </w:rPr>
      </w:pPr>
      <w:r>
        <w:rPr>
          <w:sz w:val="22"/>
        </w:rPr>
        <w:t>Verdad es Amor. Tolerancia es Justicia. La Paz es Para Siempre</w:t>
      </w:r>
    </w:p>
    <w:p>
      <w:pPr>
        <w:pStyle w:val="Normal"/>
        <w:widowControl w:val="false"/>
        <w:jc w:val="center"/>
        <w:rPr>
          <w:sz w:val="22"/>
        </w:rPr>
      </w:pPr>
      <w:r>
        <w:rPr>
          <w:sz w:val="22"/>
        </w:rPr>
        <w:t>Valum Votan y Bolon Ik</w:t>
      </w:r>
    </w:p>
    <w:p>
      <w:pPr>
        <w:pStyle w:val="Normal"/>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jc w:val="right"/>
        <w:rPr>
          <w:b/>
          <w:b/>
        </w:rPr>
      </w:pPr>
      <w:r>
        <w:rPr>
          <w:b/>
        </w:rPr>
        <w:t>Quinta Respiración, Hoja del Tiempo Espacio, Semana Cinco</w:t>
      </w:r>
    </w:p>
    <w:p>
      <w:pPr>
        <w:pStyle w:val="Normal"/>
        <w:jc w:val="right"/>
        <w:rPr>
          <w:b/>
          <w:b/>
        </w:rPr>
      </w:pPr>
      <w:r>
        <w:rPr>
          <w:b/>
        </w:rPr>
      </w:r>
    </w:p>
    <w:p>
      <w:pPr>
        <w:pStyle w:val="Normal"/>
        <w:jc w:val="right"/>
        <w:rPr/>
      </w:pPr>
      <w:r>
        <w:rPr>
          <w:b/>
          <w:sz w:val="24"/>
        </w:rPr>
        <w:t>Meditaciones 17-20:</w:t>
      </w:r>
      <w:r>
        <w:rPr>
          <w:b/>
        </w:rPr>
        <w:t xml:space="preserve"> </w:t>
      </w:r>
    </w:p>
    <w:p>
      <w:pPr>
        <w:pStyle w:val="Normal"/>
        <w:jc w:val="right"/>
        <w:rPr>
          <w:b/>
          <w:b/>
        </w:rPr>
      </w:pPr>
      <w:r>
        <w:rPr>
          <w:b/>
        </w:rPr>
      </w:r>
    </w:p>
    <w:p>
      <w:pPr>
        <w:pStyle w:val="Normal"/>
        <w:jc w:val="right"/>
        <w:rPr>
          <w:b/>
          <w:b/>
        </w:rPr>
      </w:pPr>
      <w:r>
        <w:rPr>
          <w:b/>
        </w:rPr>
        <w:t>Las 20 Tablas de la Ley del Tiempo, Ciencia de la Telepatía, Orden Orgánico</w:t>
      </w:r>
    </w:p>
    <w:p>
      <w:pPr>
        <w:pStyle w:val="Normal"/>
        <w:jc w:val="right"/>
        <w:rPr>
          <w:b/>
          <w:b/>
        </w:rPr>
      </w:pPr>
      <w:r>
        <w:rPr>
          <w:b/>
        </w:rPr>
        <w:t>Curriculum Central: Evolución Humana, Pasado, Presente, Futuro</w:t>
      </w:r>
    </w:p>
    <w:p>
      <w:pPr>
        <w:pStyle w:val="Normal"/>
        <w:jc w:val="right"/>
        <w:rPr>
          <w:b/>
          <w:b/>
        </w:rPr>
      </w:pPr>
      <w:r>
        <w:rPr>
          <w:b/>
        </w:rPr>
      </w:r>
    </w:p>
    <w:p>
      <w:pPr>
        <w:pStyle w:val="Normal"/>
        <w:rPr>
          <w:b/>
          <w:b/>
          <w:sz w:val="28"/>
        </w:rPr>
      </w:pPr>
      <w:r>
        <w:rPr>
          <w:b/>
          <w:sz w:val="28"/>
        </w:rPr>
        <w:t>Meditación 20:</w:t>
      </w:r>
    </w:p>
    <w:p>
      <w:pPr>
        <w:pStyle w:val="Normal"/>
        <w:rPr>
          <w:b/>
          <w:b/>
          <w:sz w:val="28"/>
        </w:rPr>
      </w:pPr>
      <w:r>
        <w:rPr>
          <w:b/>
          <w:sz w:val="28"/>
        </w:rPr>
      </w:r>
    </w:p>
    <w:p>
      <w:pPr>
        <w:pStyle w:val="Normal"/>
        <w:jc w:val="right"/>
        <w:rPr>
          <w:b/>
          <w:b/>
        </w:rPr>
      </w:pPr>
      <w:r>
        <w:rPr>
          <w:b/>
        </w:rPr>
        <w:t>Evaluación/Síntesis: El Poder Madura la Fruta</w:t>
      </w:r>
    </w:p>
    <w:p>
      <w:pPr>
        <w:pStyle w:val="Normal"/>
        <w:jc w:val="right"/>
        <w:rPr>
          <w:b/>
          <w:b/>
        </w:rPr>
      </w:pPr>
      <w:r>
        <w:rPr>
          <w:b/>
        </w:rPr>
        <w:t>Las 20 Tablas: Manitou Planetario, Cerebro Galáctico y el Significado del Cielo en la Tierra</w:t>
      </w:r>
    </w:p>
    <w:p>
      <w:pPr>
        <w:pStyle w:val="Normal"/>
        <w:jc w:val="right"/>
        <w:rPr>
          <w:b/>
          <w:b/>
        </w:rPr>
      </w:pPr>
      <w:r>
        <w:rPr>
          <w:b/>
        </w:rPr>
        <w:t>Espejo Magnético</w:t>
      </w:r>
    </w:p>
    <w:p>
      <w:pPr>
        <w:pStyle w:val="Normal"/>
        <w:rPr>
          <w:b/>
          <w:b/>
        </w:rPr>
      </w:pPr>
      <w:r>
        <w:rPr>
          <w:b/>
        </w:rPr>
      </w:r>
    </w:p>
    <w:p>
      <w:pPr>
        <w:pStyle w:val="Normal"/>
        <w:rPr/>
      </w:pPr>
      <w:r>
        <w:rPr>
          <w:b/>
          <w:sz w:val="24"/>
        </w:rPr>
        <w:t>Bolon Ik:</w:t>
      </w:r>
      <w:r>
        <w:rPr>
          <w:b/>
        </w:rPr>
        <w:t xml:space="preserve"> </w:t>
      </w:r>
    </w:p>
    <w:p>
      <w:pPr>
        <w:pStyle w:val="Normal"/>
        <w:rPr/>
      </w:pPr>
      <w:r>
        <w:rPr/>
      </w:r>
    </w:p>
    <w:p>
      <w:pPr>
        <w:pStyle w:val="Normal"/>
        <w:rPr/>
      </w:pPr>
      <w:r>
        <w:rPr/>
        <w:t>¡As-Salaam-Alaikum! Bienvenidos a esta Meditación 20. Este es el décimo tercer día de la Luna Entonada del Pavo Real y entonces, en verdad tenemos un día 13:20 para empezar esta Onda Encantada del Espejo, Onda Encantada Diez.  Queremos reconocer toda su disciplina y concentración  anoche al tomar el vuelo mágico así la nueva Onda Encantada .De hecho hemos entrado en la “escalera al cielo”, así que lo logramos alrededor de esa esquina 12:60 del Telektonon. En la Onda Encantada del Espejo Blanco tenemos el  Pulsar Blanco de la Cuarta Dimensión del Tiempo. Esta tarde ustedes tendrán su Encuentro del Pulsar Blanco junto con sus encuentros regulares de Familia Terrestre.</w:t>
      </w:r>
    </w:p>
    <w:p>
      <w:pPr>
        <w:pStyle w:val="Normal"/>
        <w:rPr/>
      </w:pPr>
      <w:r>
        <w:rPr/>
      </w:r>
    </w:p>
    <w:p>
      <w:pPr>
        <w:pStyle w:val="Normal"/>
        <w:rPr/>
      </w:pPr>
      <w:r>
        <w:rPr/>
        <w:t>Hoy es Kin 118 Espejo Magnético Blanco</w:t>
      </w:r>
    </w:p>
    <w:p>
      <w:pPr>
        <w:pStyle w:val="Normal"/>
        <w:rPr/>
      </w:pPr>
      <w:r>
        <w:rPr/>
      </w:r>
    </w:p>
    <w:p>
      <w:pPr>
        <w:pStyle w:val="Normal"/>
        <w:rPr/>
      </w:pPr>
      <w:r>
        <w:rPr/>
        <w:t>Unifico con el fin de reflejar</w:t>
      </w:r>
    </w:p>
    <w:p>
      <w:pPr>
        <w:pStyle w:val="Normal"/>
        <w:rPr/>
      </w:pPr>
      <w:r>
        <w:rPr/>
        <w:t>atrayendo el orden</w:t>
      </w:r>
    </w:p>
    <w:p>
      <w:pPr>
        <w:pStyle w:val="Normal"/>
        <w:rPr/>
      </w:pPr>
      <w:r>
        <w:rPr/>
        <w:t>sello la matriz del sinfín</w:t>
      </w:r>
    </w:p>
    <w:p>
      <w:pPr>
        <w:pStyle w:val="Normal"/>
        <w:rPr/>
      </w:pPr>
      <w:r>
        <w:rPr/>
        <w:t>con el tono magnético del propósito</w:t>
      </w:r>
    </w:p>
    <w:p>
      <w:pPr>
        <w:pStyle w:val="Normal"/>
        <w:rPr/>
      </w:pPr>
      <w:r>
        <w:rPr/>
        <w:t>me guía mi propio poder duplicado</w:t>
      </w:r>
    </w:p>
    <w:p>
      <w:pPr>
        <w:pStyle w:val="Normal"/>
        <w:rPr/>
      </w:pPr>
      <w:r>
        <w:rPr/>
      </w:r>
    </w:p>
    <w:p>
      <w:pPr>
        <w:pStyle w:val="Normal"/>
        <w:rPr/>
      </w:pPr>
      <w:r>
        <w:rPr/>
        <w:t>Para empezar este cuarto día de enseñanza de la quinta semana, este es el día Limi: Limi purifica. Hoy evaluamos y sintetizamos. El Poder Madura el Fruto. Al mismo tiempo tenemos la semana blanca de la humildad. A continuación no leeremos del Telektonon. Siguiendo nuestro orden sincrónico normalmente deberíamos leer la sección del “Espejo”. En su lugar, voy a referirme a la Carta del Día 13 del Telektonon:</w:t>
      </w:r>
    </w:p>
    <w:p>
      <w:pPr>
        <w:pStyle w:val="Normal"/>
        <w:rPr/>
      </w:pPr>
      <w:r>
        <w:rPr/>
      </w:r>
    </w:p>
    <w:p>
      <w:pPr>
        <w:pStyle w:val="Normal"/>
        <w:rPr/>
      </w:pPr>
      <w:r>
        <w:rPr/>
        <w:t>Cubo 7: Plano Inconciente del  Espíritu , Revelaciones Capítulo 13,  1,872,000 Kin, Baktun 13,  1,618 DA Planeta Babilónico, Transformación de la Materia.</w:t>
      </w:r>
    </w:p>
    <w:p>
      <w:pPr>
        <w:pStyle w:val="Normal"/>
        <w:rPr/>
      </w:pPr>
      <w:r>
        <w:rPr/>
      </w:r>
    </w:p>
    <w:p>
      <w:pPr>
        <w:pStyle w:val="Normal"/>
        <w:rPr/>
      </w:pPr>
      <w:r>
        <w:rPr/>
        <w:t>Pacal Votan emerge de la Tierra para presenciar el G-7,  la bestia con siete cabezas , que recibe la bendición de la bestia con dos cuernos. Triunfo planetario del 12:60 completo. Las Guerras Babilónicas del Tiempo cumplen el 666.  Pacal Votan llama a Bolon Ik para cumplir su promesa.</w:t>
      </w:r>
    </w:p>
    <w:p>
      <w:pPr>
        <w:pStyle w:val="Normal"/>
        <w:rPr/>
      </w:pPr>
      <w:r>
        <w:rPr/>
      </w:r>
    </w:p>
    <w:p>
      <w:pPr>
        <w:pStyle w:val="Normal"/>
        <w:rPr/>
      </w:pPr>
      <w:r>
        <w:rPr/>
        <w:t>Luego contemplamos el Cubo 7:  Realización</w:t>
      </w:r>
    </w:p>
    <w:p>
      <w:pPr>
        <w:pStyle w:val="Normal"/>
        <w:rPr/>
      </w:pPr>
      <w:r>
        <w:rPr/>
      </w:r>
    </w:p>
    <w:p>
      <w:pPr>
        <w:pStyle w:val="Normal"/>
        <w:rPr/>
      </w:pPr>
      <w:r>
        <w:rPr/>
        <w:t xml:space="preserve">Usa tu poder  almacenado de profecía  de la  Mano de la realización para corregir y redimir el Baktun 13. </w:t>
      </w:r>
    </w:p>
    <w:p>
      <w:pPr>
        <w:pStyle w:val="Normal"/>
        <w:rPr/>
      </w:pPr>
      <w:r>
        <w:rPr/>
      </w:r>
    </w:p>
    <w:p>
      <w:pPr>
        <w:pStyle w:val="Normal"/>
        <w:rPr/>
      </w:pPr>
      <w:r>
        <w:rPr/>
        <w:t>"Por el poder  autogenerador de la  profecía  Mano-Guerrero, que la verdad divina prevalezca.</w:t>
      </w:r>
    </w:p>
    <w:p>
      <w:pPr>
        <w:pStyle w:val="Normal"/>
        <w:rPr/>
      </w:pPr>
      <w:r>
        <w:rPr/>
      </w:r>
    </w:p>
    <w:p>
      <w:pPr>
        <w:pStyle w:val="Normal"/>
        <w:rPr/>
      </w:pPr>
      <w:r>
        <w:rPr/>
        <w:t>¡Por mi fuerza telepática inconsciente, yo hago retroceder al Planeta Babilónico por la Biósfera!</w:t>
      </w:r>
    </w:p>
    <w:p>
      <w:pPr>
        <w:pStyle w:val="Normal"/>
        <w:rPr/>
      </w:pPr>
      <w:r>
        <w:rPr/>
      </w:r>
    </w:p>
    <w:p>
      <w:pPr>
        <w:pStyle w:val="Normal"/>
        <w:rPr/>
      </w:pPr>
      <w:r>
        <w:rPr/>
        <w:t>También por el Cubo 7, tenemos el Precepto Rinri:  “El cuerpo es un símbolo del corazón y del espíritu, la enfermedad es una señal  de peligro en nuestra vida.  Clave para la Realización: saber que tú eres la Mano.”</w:t>
      </w:r>
    </w:p>
    <w:p>
      <w:pPr>
        <w:pStyle w:val="Normal"/>
        <w:rPr/>
      </w:pPr>
      <w:r>
        <w:rPr/>
      </w:r>
    </w:p>
    <w:p>
      <w:pPr>
        <w:pStyle w:val="Normal"/>
        <w:rPr/>
      </w:pPr>
      <w:r>
        <w:rPr/>
        <w:t>Hoy empezamos una nueva práctica y ustedes escucharán mucho acerca de esto a lo largo de este día de enseñanza. Precisamente, luego de la pausa, estaremos otorgando a todos una copia del Almanaque del Mago de la Tierra. Este Almanaque les permitirá tener un modo de practicar a diario la disciplina del orden sincrónico. Piensen en esta página y en esta enseñanza como el principio de sus Anotaciones del Almanaque de Magos de la Tierra. Recuerden: la Ley del Tiempo recorre el cambio evolutivo de dieciséis años o la transición Biosfera-Noosfera.  La esencia de la revelación de los dieciséis años del Telektonon es la organización telepática de nuestro ADN de acuerdo con la frecuencia correcta de tiempo 13:20, tal como está codificada en el Calendario de 13 Lunas.</w:t>
      </w:r>
    </w:p>
    <w:p>
      <w:pPr>
        <w:pStyle w:val="Normal"/>
        <w:rPr/>
      </w:pPr>
      <w:r>
        <w:rPr/>
      </w:r>
    </w:p>
    <w:p>
      <w:pPr>
        <w:pStyle w:val="Normal"/>
        <w:rPr/>
      </w:pPr>
      <w:r>
        <w:rPr/>
        <w:t xml:space="preserve">El propósito del Almanaque Magos de la Tierra es hacer que la transición Biosfera-Noosfera se fundamente en una práctica diaria. Cuando ustedes hacen su Almanaque de  Magos de la Tierra ustedes son la Noosfera yendo desde la inconsciencia cósmica a la consciencia cósmica. Solamente un comentario:  cuando ustedes reciban el ejemplar en blanco luego de la pausa, por favo, no escriban en él, porque ustedes querrán sacarle copias. De hecho, por cada año ustedes necesitan 52 páginas. Una página por cada semana. Entonces ahora vamos a la </w:t>
      </w:r>
      <w:r>
        <w:rPr>
          <w:b/>
        </w:rPr>
        <w:t>“Meditación 20: las 20 Tablas de la Ley del Tiempo,</w:t>
      </w:r>
      <w:r>
        <w:rPr/>
        <w:t xml:space="preserve"> Ciencia de la Telepatía, Orden orgánico, Semana del Tiempo-Espacio".</w:t>
      </w:r>
    </w:p>
    <w:p>
      <w:pPr>
        <w:pStyle w:val="Normal"/>
        <w:rPr/>
      </w:pPr>
      <w:r>
        <w:rPr/>
      </w:r>
    </w:p>
    <w:p>
      <w:pPr>
        <w:pStyle w:val="Normal"/>
        <w:rPr/>
      </w:pPr>
      <w:r>
        <w:rPr/>
      </w:r>
    </w:p>
    <w:p>
      <w:pPr>
        <w:pStyle w:val="Normal"/>
        <w:rPr>
          <w:b/>
          <w:b/>
          <w:sz w:val="24"/>
        </w:rPr>
      </w:pPr>
      <w:r>
        <w:rPr>
          <w:b/>
          <w:sz w:val="24"/>
        </w:rPr>
        <w:t>Valum Votan:</w:t>
      </w:r>
    </w:p>
    <w:p>
      <w:pPr>
        <w:pStyle w:val="Normal"/>
        <w:rPr>
          <w:b/>
          <w:b/>
          <w:sz w:val="24"/>
        </w:rPr>
      </w:pPr>
      <w:r>
        <w:rPr>
          <w:b/>
          <w:sz w:val="24"/>
        </w:rPr>
      </w:r>
    </w:p>
    <w:p>
      <w:pPr>
        <w:pStyle w:val="Normal"/>
        <w:rPr/>
      </w:pPr>
      <w:r>
        <w:rPr/>
        <w:t>¡Saludos una vez más hermanos Velatropanos! Es un gran placer estar aquí al principio de esta nueva Onda Encantada. Hoy, recuerden: soy el disckette de computadora .  Ahora vamos a poner el disckette en sus máquinas. ¡Clic!... Han hecho funcionar sus máquinas. Ahora, en el tablero dice: “Meditación número 20. La Totalidad de la Profecía de la Tierra. La memoria del universo multi-dimensional. Viviendo el orden sincrónico a través de las 20 Tablas de la Ley del Tiempo.”</w:t>
      </w:r>
    </w:p>
    <w:p>
      <w:pPr>
        <w:pStyle w:val="Normal"/>
        <w:rPr/>
      </w:pPr>
      <w:r>
        <w:rPr/>
      </w:r>
    </w:p>
    <w:p>
      <w:pPr>
        <w:pStyle w:val="Normal"/>
        <w:rPr/>
      </w:pPr>
      <w:r>
        <w:rPr/>
        <w:t>Estamos aquí para aprender puramente la Ley del Tiempo. La memoria del universo multi-dimensional no tiene nada que hacer con nuestras condiciones de mente 12:60. Estamos aquí para aprender puramente la Ley del Tiempo para poder asegurarnos de que la Ciencia del Arcoiris está en marcha.</w:t>
      </w:r>
    </w:p>
    <w:p>
      <w:pPr>
        <w:pStyle w:val="Normal"/>
        <w:rPr/>
      </w:pPr>
      <w:r>
        <w:rPr/>
      </w:r>
    </w:p>
    <w:p>
      <w:pPr>
        <w:pStyle w:val="Normal"/>
        <w:rPr/>
      </w:pPr>
      <w:r>
        <w:rPr/>
        <w:t>No se puede hallar ningún defecto en el arcoiris. Todos los colores del arcoiris son limpios y puros. Cuando uno observa detenidamente el arcoiris, suavemente un color se va hacia otro color. No hay fronteras reales entre los colores, simplemente un espectro fácil que se desliza. Cuando uno mira al arcoiris uno puede ver atravez de él. No hay una forma corpórea en el arcoiris. Es una aparición pura que está absolutamente allí para nuestros sentidos. Por eso nos referimos a esto como a la Ciencia del Arcoiris porque la Ciencia del Arcoiris lo libera a uno del cuerpo; libera de las ataduras de la tercera dimensión. Es un reflejo puro de la mente de la cuarta dimensión. Es la puerta al universo multidimensional.</w:t>
      </w:r>
    </w:p>
    <w:p>
      <w:pPr>
        <w:pStyle w:val="Normal"/>
        <w:rPr/>
      </w:pPr>
      <w:r>
        <w:rPr/>
      </w:r>
    </w:p>
    <w:p>
      <w:pPr>
        <w:pStyle w:val="Normal"/>
        <w:rPr/>
      </w:pPr>
      <w:r>
        <w:rPr/>
        <w:t xml:space="preserve">La lectura para hoy del libro profético tiene el título: “El Tesoro del Mago del Conocimiento de la Muerte”. ¿Qué significa eso? ¿Y quién es el Mago? En </w:t>
      </w:r>
      <w:r>
        <w:rPr>
          <w:u w:val="single"/>
        </w:rPr>
        <w:t>La Sonda de Arcturus</w:t>
      </w:r>
      <w:r>
        <w:rPr/>
        <w:t xml:space="preserve"> ustedes encontrarán algunas referencias y algunos capítulos acerca de alguien o algo llamado Memnosis. Dice que todos los Magos son los hijos de Memnosis. Memnosis hace referencia también al recuerdo de uno mismo. Memnosis recordado es la entrada al reino de la muerte.</w:t>
      </w:r>
    </w:p>
    <w:p>
      <w:pPr>
        <w:pStyle w:val="Normal"/>
        <w:rPr/>
      </w:pPr>
      <w:r>
        <w:rPr/>
      </w:r>
    </w:p>
    <w:p>
      <w:pPr>
        <w:pStyle w:val="Normal"/>
        <w:rPr/>
      </w:pPr>
      <w:r>
        <w:rPr/>
        <w:t>El reino de la muerte es llamado el recordatorio de la verdad cósmica. Entonces este tema que estamos tratando en el Seminario Magos de la Tierra: que es un Bardo de 49 días , del intervalo de la muerte. Significa que estamos recordando la verdad cósmica, que estamos muriendo a nosotros mismos para que podamos recordar la verdad cósmica. Memnosis es también quien se da cuenta del universo multi-dimensional.</w:t>
      </w:r>
    </w:p>
    <w:p>
      <w:pPr>
        <w:pStyle w:val="Normal"/>
        <w:rPr/>
      </w:pPr>
      <w:r>
        <w:rPr/>
      </w:r>
    </w:p>
    <w:p>
      <w:pPr>
        <w:pStyle w:val="Normal"/>
        <w:rPr/>
      </w:pPr>
      <w:r>
        <w:rPr/>
        <w:t>Él se da cuenta de todas las seis dimensiones de tal forma que alcanza los seis cuerpos dimensionales y se da cuenta de que las seis dimensiones son las mismas que las seis dimensiones del Tzolkin, desde el Dragón al Enlazador de Mundos, lo cual describe lo que llamamos el ciclo del nacimiento a la muerte. Luego él descubre la séptima dimensión, que no tiene reflejo. Más allá de eso, ve que existe un universo completo de espejos. El universo espejo tiene desde la octava a la décimo tercera dimensiones. También vemos que las seis dimensiones del universo que pensamos y que pensamos que estamos viviendo en ellas, también se refieren a las seis primeras líneas verticales del Tzolkin. Luego, la séptima columna mística es la séptima dimensión que no tiene reflejo y, al otro lado de eso, está todo el universo espejo de las dimensiones octava a décimo tercera.</w:t>
      </w:r>
    </w:p>
    <w:p>
      <w:pPr>
        <w:pStyle w:val="Normal"/>
        <w:rPr/>
      </w:pPr>
      <w:r>
        <w:rPr/>
      </w:r>
    </w:p>
    <w:p>
      <w:pPr>
        <w:pStyle w:val="Normal"/>
        <w:rPr/>
      </w:pPr>
      <w:r>
        <w:rPr/>
        <w:t>Cuando Memnosis se da cuenta y tiene este entendimiento, va a la estrella Altair y obtiene más enseñanzas de la estrella maestra de Altair. Él descubre que existe toda una raza de gente en Altair que son puramente cuatridimensionales.  Se da cuenta porqué ellos son tan sueltos e inquietos, y es porque ellos no tienen memoria. Él dice que la única manera de tener memoria es enraizarse en una forma tridimensional. La única razón para enraizarse en una forma tridimensional es para tener memoria cósmica. Es por eso que se desarrolla un cuerpo sensorio que dispara las sensaciones que hacen aflorar la memoria cósmica.</w:t>
      </w:r>
    </w:p>
    <w:p>
      <w:pPr>
        <w:pStyle w:val="Normal"/>
        <w:rPr/>
      </w:pPr>
      <w:r>
        <w:rPr/>
      </w:r>
    </w:p>
    <w:p>
      <w:pPr>
        <w:pStyle w:val="Normal"/>
        <w:rPr/>
      </w:pPr>
      <w:r>
        <w:rPr/>
        <w:t>Una vez que Memnosis ha dado esta enseñanza a los seres cuatridimensionales de Altair, ellos se dan cuenta de que pueden tomar una forma raíz.. Solo recuerden la palabra Maya para el  ser humano, “vinc lil”, que significa “raíz cósmica vibratoria”. Una vez que los seres cósmicos de Altair toman sus raíces cósmicas vibratorias, ellos le piden a Memnosis una aventura. Él dice: “Bien, existe una estrella llamada Velatropa 24. Tal vez ustedes pueden ir allá y convertirse en guardianes de esa estrella. Vayan a los planetas guardianes, Mercurio y Plutón, el primero y el noveno”.</w:t>
      </w:r>
    </w:p>
    <w:p>
      <w:pPr>
        <w:pStyle w:val="Normal"/>
        <w:rPr/>
      </w:pPr>
      <w:r>
        <w:rPr/>
      </w:r>
    </w:p>
    <w:p>
      <w:pPr>
        <w:pStyle w:val="Normal"/>
        <w:rPr/>
      </w:pPr>
      <w:r>
        <w:rPr/>
        <w:t>Pero Memnosis va a Neptuno y en Neptuno él está allí con el Dragón. Entonces hoy estamos entrando a la Onda Encantada del Espejo y éste es el Espejo de Memnosis.  La Onda Encantada del Espejo termina la Génesis del Dragón. Así que la primera Onda Encantada del Génesis del Dragón es el Dragón de Neptuno y la última es el Espejo de Memnosis de Neptuno. Así es como aparece a Memnosis. (Mostrando el Gráfico del Dragón Visionario con el Tzolkin).</w:t>
      </w:r>
    </w:p>
    <w:p>
      <w:pPr>
        <w:pStyle w:val="Normal"/>
        <w:rPr/>
      </w:pPr>
      <w:r>
        <w:rPr/>
      </w:r>
    </w:p>
    <w:p>
      <w:pPr>
        <w:pStyle w:val="Normal"/>
        <w:rPr/>
      </w:pPr>
      <w:r>
        <w:rPr/>
        <w:t>Éste es el Génesis del Dragón, el cual como ven, empieza en Neptuno y termina en Neptuno. Empieza en el Neptuno Galáctico-Kármico y termina en el Neptuno Solar-Profético. Luego en el centro se ve el Tzolkin. Dentro del Tzolkin ustedes ven las seis dimensiones al un lado y las seis dimensiones al otro lado.</w:t>
      </w:r>
    </w:p>
    <w:p>
      <w:pPr>
        <w:pStyle w:val="Normal"/>
        <w:rPr/>
      </w:pPr>
      <w:r>
        <w:rPr/>
      </w:r>
    </w:p>
    <w:p>
      <w:pPr>
        <w:pStyle w:val="Normal"/>
        <w:rPr/>
      </w:pPr>
      <w:r>
        <w:rPr/>
        <w:t>Aquellas seis dimensiones, por una parte, sobre la mitad telepática superior, se refieren a los seis sentidos. Está el tacto, gusto, olfato, oído, visión y mente y luego está el centro el cual es el eterno presente  que es el análogo de la séptima dimensión. Luego eso se repite yendo a la otra dirección del otro lado, el universo espejo. Abajo están las 13 articulaciones. Arriba está el cuerpo telepático el cual es el sentido, abajo está el cuerpo instintivo el cual es el cuerpo físico mismo. Está el tobillo, la rodilla, cadera, luego la muñeca, el codo y el hombro; luego en el centro la nuca y la espina. El universo espejo entonces está en el otro lado del cuerpo. De ahí que estamos hechos verdaderamente en la forma del universo de 13 dimensiones. El espejo está en nosotros, el centro del eterno ahora está dentro de nosotros y corresponde a nuestra columna central.</w:t>
      </w:r>
    </w:p>
    <w:p>
      <w:pPr>
        <w:pStyle w:val="Normal"/>
        <w:rPr/>
      </w:pPr>
      <w:r>
        <w:rPr/>
      </w:r>
    </w:p>
    <w:p>
      <w:pPr>
        <w:pStyle w:val="Normal"/>
        <w:rPr/>
      </w:pPr>
      <w:r>
        <w:rPr/>
        <w:t>Ahora estamos, como dije, entrando en la Onda Encantada del Espejo, la Onda Encantada Décima, la cual es la Onda Encantada del sinfín. Entonces tendremos sinfín de enseñanzas, sinfín de Pulsares, sinfín de Cromáticas Entonadas, sinfín de Orden Sincrónico, montones y montones y montones de armónicas celestiales verticales... Apertura total de la mente a la memoria cósmica, por lo tanto hoy - porque ustedes han sido tan pacientes con ustedes mismos y han estado tan deseosos de escuchar y de aprender, y se han esforzado tanto como han podido - ¡naturalmente se han graduado en Crononáutica 401!</w:t>
      </w:r>
    </w:p>
    <w:p>
      <w:pPr>
        <w:pStyle w:val="Normal"/>
        <w:rPr/>
      </w:pPr>
      <w:r>
        <w:rPr/>
      </w:r>
    </w:p>
    <w:p>
      <w:pPr>
        <w:pStyle w:val="Normal"/>
        <w:rPr/>
      </w:pPr>
      <w:r>
        <w:rPr/>
        <w:t>Quizás algunos de ustedes pensaron que nunca sucedería. Tal vez algunos de ustedes no pueden creer que verdaderamente ha sucedido. Pero somos una mente colectiva y no importa si algunos de nosotros estamos en lo que parece ser un nivel más bien de principiantes y que otros parecen estar en un nivel de más avanzados. La mente colectiva que ustedes están creando está avanzando unida, porque no importa cuánto uno piensa que sabe... solamente podemos avanzar como Una Mente.</w:t>
      </w:r>
    </w:p>
    <w:p>
      <w:pPr>
        <w:pStyle w:val="Normal"/>
        <w:rPr/>
      </w:pPr>
      <w:r>
        <w:rPr/>
      </w:r>
    </w:p>
    <w:p>
      <w:pPr>
        <w:pStyle w:val="Normal"/>
        <w:rPr/>
      </w:pPr>
      <w:r>
        <w:rPr/>
        <w:t>La aplicación y la cualidad de la intención es lo que nos eleva a todos al punto de Crononáutica 401. Por supuesto, cuando ustedes están en Crononáutica, es un muy, muy, muy intenso... Argghhhh.… masaje de la mente {enérgicamente masajeando el modelo de cerebro de caucho}. Si ustedes recuerdan dónde empezamos... Empezamos con el Calendario 13 Lunas y la Onda Encantada. Luego añadimos el Tzolkin y todos los diferentes aspectos del Encantamiento del Sueño. Luego abrimos la tumba y soltamos la profecía del Telektonon. Luego después de abrir la Tumba y soltar esa profecía, tuvimos que ir a rasguñar el Banco Psi. Después de hacer eso, tuvimos que aprender el Proyecto Rinri. Tuvimos que aprender que el Kin diario no es el mismo que la Unidad Crono-psi. Luego tuvimos que aprender algunas cosas acerca del Polo Norte y el Polo Sur, y el campo electromagnético y la Biosfera y la Tecnosfera y la Noosfera y el corazón de hierro cristal en el  centro de la Tierra, el cual tiene la forma de un octaedro!</w:t>
      </w:r>
    </w:p>
    <w:p>
      <w:pPr>
        <w:pStyle w:val="Normal"/>
        <w:rPr/>
      </w:pPr>
      <w:r>
        <w:rPr/>
      </w:r>
    </w:p>
    <w:p>
      <w:pPr>
        <w:pStyle w:val="Normal"/>
        <w:rPr/>
      </w:pPr>
      <w:r>
        <w:rPr/>
        <w:t>Después (consideren) todo el tiempo que empezamos a trabajar en nuestras Familias Terrestres... luego empezamos a trabajar simultáneamente con las Familias de Color. Luego tuvimos que estar pulsando cada cuatro días con nuestras Familias de Color visualizando los Siete Plasmas Radiales. Así es que ustedes deben estar muy orgullosos de sí mismos. Por eso están en Crononáutica 401. Por esa razón, ahora tenemos que hacer mucho más. De otra forma ustedes no lo merecerían. No se olviden de que cuando llegan a Crononáutica 401, ustedes deberán ir a Crononáutica 801. Pero para Crononáutica 801 ustedes tendrán ocho lunas y entonces tendrán realmente su fiesta de graduación, a celebrarse bajo el Puente Arcoiris.</w:t>
      </w:r>
    </w:p>
    <w:p>
      <w:pPr>
        <w:pStyle w:val="Normal"/>
        <w:rPr/>
      </w:pPr>
      <w:r>
        <w:rPr/>
      </w:r>
    </w:p>
    <w:p>
      <w:pPr>
        <w:pStyle w:val="Normal"/>
        <w:rPr/>
      </w:pPr>
      <w:r>
        <w:rPr/>
        <w:t>Entonces, nos gustaría continuar con la discusión de las 20 Tablas y la Reorganización del Orden Sincrónico. ¿Qué significa? El orden sincrónico es el orden del universo en el tiempo. Todo en el universo está ordenado por la Ley del Tiempo. Cuando tenemos la introducción de la frecuencia de tiempo artificial, aunque sea solamente un concepto mental al principio, tiene de hecho un efecto sobre el mundo físico, sobre el orden sincrónico. Hablamos de que existe un efecto de retroalimentación que crea un defecto genético. El efecto de la retroalimentación que crea el defecto genético también tiene un efecto tremendo sobre el medio ambiente biosférico.</w:t>
      </w:r>
    </w:p>
    <w:p>
      <w:pPr>
        <w:pStyle w:val="Normal"/>
        <w:rPr/>
      </w:pPr>
      <w:r>
        <w:rPr/>
      </w:r>
    </w:p>
    <w:p>
      <w:pPr>
        <w:pStyle w:val="Normal"/>
        <w:rPr/>
      </w:pPr>
      <w:r>
        <w:rPr/>
        <w:t>Entonces cuando hablamos acerca de la reorganización del orden sincrónico estamos verdaderamente hablando acerca de la reorganización del defecto y colocando a toda la especie humana y al medio ambiente de regreso a las Ley del Tiempo y en el orden sincrónico. Estamos haciendo esto con una comprensión consciente de la Ley del Tiempo. Estamos haciendo de hecho un avance evolutivo.</w:t>
      </w:r>
    </w:p>
    <w:p>
      <w:pPr>
        <w:pStyle w:val="Normal"/>
        <w:rPr/>
      </w:pPr>
      <w:r>
        <w:rPr/>
      </w:r>
    </w:p>
    <w:p>
      <w:pPr>
        <w:pStyle w:val="Normal"/>
        <w:rPr/>
      </w:pPr>
      <w:r>
        <w:rPr/>
        <w:t>Todo conocimiento está abarcado por Dios, que, por supuesto, es tan vasto que no</w:t>
      </w:r>
    </w:p>
    <w:p>
      <w:pPr>
        <w:pStyle w:val="Normal"/>
        <w:rPr/>
      </w:pPr>
      <w:r>
        <w:rPr/>
        <w:t>podemos ni siquiera empezar a comprenderlo. Pero para nosotros, como raíces</w:t>
      </w:r>
    </w:p>
    <w:p>
      <w:pPr>
        <w:pStyle w:val="Normal"/>
        <w:rPr/>
      </w:pPr>
      <w:r>
        <w:rPr/>
        <w:t>vibratorias, este conocimiento viene a nosotros en diferentes etapas. Todos</w:t>
      </w:r>
    </w:p>
    <w:p>
      <w:pPr>
        <w:pStyle w:val="Normal"/>
        <w:rPr/>
      </w:pPr>
      <w:r>
        <w:rPr/>
        <w:t>estos diferentes estados de conocimiento constituyen lo que podríamos llamar una</w:t>
      </w:r>
    </w:p>
    <w:p>
      <w:pPr>
        <w:pStyle w:val="Normal"/>
        <w:rPr/>
      </w:pPr>
      <w:r>
        <w:rPr/>
        <w:t>psicología evolucionaría porque cualquier conocimiento verdadero, realmente</w:t>
      </w:r>
    </w:p>
    <w:p>
      <w:pPr>
        <w:pStyle w:val="Normal"/>
        <w:rPr/>
      </w:pPr>
      <w:r>
        <w:rPr/>
        <w:t>re-organiza y afecta la mente.</w:t>
      </w:r>
    </w:p>
    <w:p>
      <w:pPr>
        <w:pStyle w:val="Normal"/>
        <w:rPr/>
      </w:pPr>
      <w:r>
        <w:rPr/>
      </w:r>
    </w:p>
    <w:p>
      <w:pPr>
        <w:pStyle w:val="Normal"/>
        <w:rPr/>
      </w:pPr>
      <w:r>
        <w:rPr/>
        <w:t>Entonces el conocimiento de las 20 Tablas tiene un efecto tremendo en la reorganización de nuestras mentes. Porque es tomando la Ley del Tiempo y haciéndola consciente que nosotros estamos evolucionando a un nivel y orden mental que no ha estado presente antes en esta forma en la Tierra. La psicología evolucionaría nos permite despertarnos dentro de la transición Biosfera-Noosfera. Por medio del despertar dentro de la transición Biosfera-Noosfera nosotros estamos esparciendo una influencia vibracional la cual se extiende a todo el resto de la raza humana y que realmente también se extiende a todos los órdenes de vida sobre este planeta, de tal forma que todos los órdenes de la vida se eleven.</w:t>
      </w:r>
    </w:p>
    <w:p>
      <w:pPr>
        <w:pStyle w:val="Normal"/>
        <w:rPr/>
      </w:pPr>
      <w:r>
        <w:rPr/>
      </w:r>
    </w:p>
    <w:p>
      <w:pPr>
        <w:pStyle w:val="Normal"/>
        <w:rPr/>
      </w:pPr>
      <w:r>
        <w:rPr/>
        <w:t>En algunas de las enseñanzas budistas, Bodhisattva dice: “No obtendré la iluminación mientras el último brote de hierba no se ilumine conmigo”. Eso significa que nosotros sabemos que nuestra consciencia se extiende a través de toda la estructura atómica del universo.</w:t>
      </w:r>
    </w:p>
    <w:p>
      <w:pPr>
        <w:pStyle w:val="Normal"/>
        <w:rPr/>
      </w:pPr>
      <w:r>
        <w:rPr/>
      </w:r>
    </w:p>
    <w:p>
      <w:pPr>
        <w:pStyle w:val="Normal"/>
        <w:rPr/>
      </w:pPr>
      <w:r>
        <w:rPr/>
        <w:t>Entonces si estamos convirtiéndonos en verdaderos iluminados, nuestra iluminación se extiende hacia todos los diferentes órdenes de la vida. Incluso se extiende dentro del cristal. En ese punto, entonces, sabremos que lo que aquello que empezó en el cristal ha recorrido todo el camino y ha regresado al cristal. Este es el modo en el cual hemos estado practicando el gran momento de la trascendencia universal la cual es similar de lo que acabo de decir acerca de Bodhisattva. Eso significa que yo no despertaré hasta que todos los otros despierten conmigo. Si esto no ocurre entonces nada de esto sucederá, porque nosotros somos todos del mismo orden del universo.</w:t>
      </w:r>
    </w:p>
    <w:p>
      <w:pPr>
        <w:pStyle w:val="Normal"/>
        <w:rPr/>
      </w:pPr>
      <w:r>
        <w:rPr/>
      </w:r>
    </w:p>
    <w:p>
      <w:pPr>
        <w:pStyle w:val="Normal"/>
        <w:rPr/>
      </w:pPr>
      <w:r>
        <w:rPr/>
        <w:t>Cada uno de nosotros está hecho exactamente en el mismo patrón que el hombre Adámico. Cada uno de nosotros está hecho en el mismo patrón que el que ven en la imagen de Memnosis. No importa si estamos hablando acerca de un asesino o malhechor o si estamos hablando acerca de un místico y un santo. Todos somos iguales. No podemos pensar que estamos separados de ninguno de los peores en los que pensemos, ni que estamos separados de los mejores que podamos pensar. En esta forma, llegamos a la trascendencia del dualismo. Entonces es muy importante que pongamos atención, de que estamos siendo realmente impresos con nuevos estados de conocimiento.</w:t>
      </w:r>
    </w:p>
    <w:p>
      <w:pPr>
        <w:pStyle w:val="Normal"/>
        <w:rPr/>
      </w:pPr>
      <w:r>
        <w:rPr/>
      </w:r>
    </w:p>
    <w:p>
      <w:pPr>
        <w:pStyle w:val="Normal"/>
        <w:rPr/>
      </w:pPr>
      <w:r>
        <w:rPr/>
        <w:t>En el tablero del Telektonon para hoy, pueden ver que hay dos Pirámides en la posición del Espejo, también hay una Pirámide Roja en la posición del Dragón y una Pirámide Amarilla en la posición de la Estrella. Tenemos cuatro de las cinco pirámides en el Circuito Aliado de Memoria. Eso significa que el propósito de este momento y de esta Onda Encantada es el de aflorar la memoria.</w:t>
      </w:r>
    </w:p>
    <w:p>
      <w:pPr>
        <w:pStyle w:val="Normal"/>
        <w:rPr/>
      </w:pPr>
      <w:r>
        <w:rPr/>
      </w:r>
    </w:p>
    <w:p>
      <w:pPr>
        <w:pStyle w:val="Normal"/>
        <w:rPr/>
      </w:pPr>
      <w:r>
        <w:rPr/>
        <w:t>Vemos que tres de las cuatro Pirámides que están sobre el Circuito Aliado de la Memoria, están localizadas en la mitad telepática del Telektonon. Eso significa que estamos tratando de hacer aflorar los circuitos de memoria telepáticos.  Durante esta Onda Encantada, las Familias de Color cambian su función en la Onda Encantada. Ahora la Raza Blanca está encargada del Tiempo Pulsar de la cuarta dimensión que está siendo informado por el poder de la memoria de Memnosis.  Cuando uno mira la imagen del Espejo, que tiene una simetría totalmente perfecta - ese es de nuevo el efecto simétrico del espejo- hay una clave muy profunda en esto.</w:t>
      </w:r>
    </w:p>
    <w:p>
      <w:pPr>
        <w:pStyle w:val="Normal"/>
        <w:rPr/>
      </w:pPr>
      <w:r>
        <w:rPr/>
      </w:r>
    </w:p>
    <w:p>
      <w:pPr>
        <w:pStyle w:val="Normal"/>
        <w:rPr/>
      </w:pPr>
      <w:r>
        <w:rPr/>
        <w:t>Entonces las otras familias cambiarán  de nuevo. La Familia Azul estará en el Pulsar de la Vida de la Primera Dimensión. La Familia Amarilla estará en el Pulsar de los Sentidos de la Segunda Dimensión  y  la Familia Roja  Iniciando estará en el Pulsar Tridimensional de la mente. Esta vez será la Familia Roja que estará a cargo de la Mesa Redonda de la Corte Cristal. Ésta por supuesto será la última Mesa Redonda que tendremos aquí con los Magos de la Tierra. La Mesa Redonda de la Onda Encantada del Espejo y la Onda Encantada del Espejo son realmente los últimos 1.300 años del Génesis del Dragón. Por eso esa Onda Encantada debe ser muy culminante, porque luego nosotros nos prepararemos para cerrar la Armónica 33. Esa Mesa Redonda es el primer día de esa Armónica - y una parte del gran misterio que  esta en el medio de esa Armónica, nosotros vamos desde el Génesis del Dragón al Génesis del Mono. Tendremos los últimos tres días del Seminario Magos de la Tierra para preparar el Nuevo Génesis dentro de nosotros mismos.</w:t>
      </w:r>
    </w:p>
    <w:p>
      <w:pPr>
        <w:pStyle w:val="Normal"/>
        <w:rPr/>
      </w:pPr>
      <w:r>
        <w:rPr/>
      </w:r>
    </w:p>
    <w:p>
      <w:pPr>
        <w:pStyle w:val="Normal"/>
        <w:rPr/>
      </w:pPr>
      <w:r>
        <w:rPr/>
        <w:t>También muy interesante en el Telektonon de hoy es que el cristalito esta en el Espejo (posición en la Batería de Recarga). La posición del Espejo está siempre próxima al día décimo que es el Baktun 10, lo cual significa que está justamente cerca de la tumba. Es la apertura de la tumba. El día de la partida de Pacal Votan fue Espejo Rítmico y la apertura de la tumba fue en Espejo Planetario. Esto forma parte de un Cuarteto Oculto. Por eso se habla de “El Tesoro del Mago del Conocimiento de la Muerte”. Este “cristalito” es la llave a la apertura de la tumba. Como llave para abrir la puerta de la tumba es lo que nos da acceso a esta sabiduría del Conocimiento de la Muerte.</w:t>
      </w:r>
    </w:p>
    <w:p>
      <w:pPr>
        <w:pStyle w:val="Normal"/>
        <w:rPr/>
      </w:pPr>
      <w:r>
        <w:rPr/>
      </w:r>
    </w:p>
    <w:p>
      <w:pPr>
        <w:pStyle w:val="Normal"/>
        <w:rPr/>
      </w:pPr>
      <w:r>
        <w:rPr/>
        <w:t>Entonces cuando preguntamos: “¿Quién es el Mago?” El Mago es quien recuerda la verdad cósmica. En términos de volver a aprender a desprendernos de nuestra personalidad 12:60, nuestro ego y ser 12:60, entramos en el mundo de las 20 Tablas de la Ley del Tiempo. Si ustedes entran realmente por completo dentro de este mundo ustedes estarán tan ocupados con la re-organización sincrónica de sus mentes que ustedes no tendrán tiempo para recordar el ego de  su personalidad mental tri-dimensional.</w:t>
      </w:r>
    </w:p>
    <w:p>
      <w:pPr>
        <w:pStyle w:val="Normal"/>
        <w:rPr/>
      </w:pPr>
      <w:r>
        <w:rPr/>
      </w:r>
    </w:p>
    <w:p>
      <w:pPr>
        <w:pStyle w:val="Normal"/>
        <w:rPr/>
      </w:pPr>
      <w:r>
        <w:rPr/>
        <w:t>Nos gustaría continuar el día e hoy con el estudio de las 20 Tablas. Ayer revisamos las Cuatro Tablas Código: “La Tabla del Acertijo y la de la Puerta del Tiempo”, “La Tabla del Tiempo de la Profecía”, “La Tabla de la Puerta Interdimensional del Tiempo y el Mapa del Mago de la Tierra” y la Cuarta Tabla, la “Tabla de las Runas de UR y los Codones”. Entonces lo que nos gustaría hacer hoy... también hablamos un poco acerca del Libro de la Vida Universal al cual regresaremos nuevamente en la segunda mitad de esta Meditación.</w:t>
      </w:r>
    </w:p>
    <w:p>
      <w:pPr>
        <w:pStyle w:val="Normal"/>
        <w:rPr/>
      </w:pPr>
      <w:r>
        <w:rPr/>
      </w:r>
    </w:p>
    <w:p>
      <w:pPr>
        <w:pStyle w:val="Normal"/>
        <w:rPr/>
      </w:pPr>
      <w:r>
        <w:rPr/>
        <w:t>Cuando hablamos acerca de las otras dieciséis Tablas, hay una Tabla para cada posición del Cubo. Ésta es la Tabla que nosotros estuvimos viendo ayer por el día sexto, aquí está la Tabla para el día séptimo. {Mostrando las Tablas Seis y Siete}.</w:t>
      </w:r>
    </w:p>
    <w:p>
      <w:pPr>
        <w:pStyle w:val="Normal"/>
        <w:rPr/>
      </w:pPr>
      <w:r>
        <w:rPr/>
      </w:r>
    </w:p>
    <w:p>
      <w:pPr>
        <w:pStyle w:val="Normal"/>
        <w:rPr/>
      </w:pPr>
      <w:r>
        <w:rPr/>
        <w:t>Ustedes notarán el modo cómo éstas están coloreadas. Existen siempre dos colores en esa Onda Encantada. El color de arriba, el cual en ésta {Tabla Siete} es blanca, se refiere al hecho de que éste es el año del Mago Espectral, el Mago es Blanco; y en la parte de abajo, el azul se refiere al hecho de que en la Génesis del Dragón ésta es la séptima, Onda Encantada de la Tormenta Azul. Entonces cada año hay dos colores para la Onda Encantada.</w:t>
      </w:r>
    </w:p>
    <w:p>
      <w:pPr>
        <w:pStyle w:val="Normal"/>
        <w:rPr/>
      </w:pPr>
      <w:r>
        <w:rPr/>
      </w:r>
    </w:p>
    <w:p>
      <w:pPr>
        <w:pStyle w:val="Normal"/>
        <w:rPr/>
      </w:pPr>
      <w:r>
        <w:rPr/>
        <w:t>El primer año, por ejemplo la Onda Encantada del Dragón: Cuando se trate de una Onda Encantada Roja, siempre será un año Semilla, así que en la posición del Dragón el Año fue Semilla Entonada. Aquí estamos mirando al décimo tercer año el cual es la Onda Encantada Décimo Tercera {muestra la Tabla Décimo Tercera}.  Es una Onda Encantada Roja, pero el año es un año Semilla, entonces será amarillo y rojo como eso {señalando el amarillo arriba y el rojo abajo, sombreados en cada posición de Tono de la Onda Encantada}.</w:t>
      </w:r>
    </w:p>
    <w:p>
      <w:pPr>
        <w:pStyle w:val="Normal"/>
        <w:rPr/>
      </w:pPr>
      <w:r>
        <w:rPr/>
      </w:r>
    </w:p>
    <w:p>
      <w:pPr>
        <w:pStyle w:val="Normal"/>
        <w:rPr/>
      </w:pPr>
      <w:r>
        <w:rPr/>
        <w:t>Cuando observamos el sexto año, el cual es una Onda Encantada Blanca, será siempre un año Rojo. {Mostrando la Tabla Seis}. Es la Onda Encantada del Enlazador de Mundos Blanco, pero es un año Luna. Las Ondas Encantadas de cada una de las posiciones del Cubo, entonces, participan de dos colores. Por supuesto, existen cuatro tipos de ellas porque siguen la regla de las Armónicas.  Así que para este año... nuevamente este año estamos en una posición de Cubo Azul. Se refiere a la tercera Onda Encantada del Génesis del Dragón la cual es una Onda Encantada de la Mano Azul. Pero es un año Mago Resonante Blanco, entonces tenemos el blanco (arriba) y el azul (abajo). Ustedes también podrán notar que allí está el Puente Arcoiris. Empezando en el año tercero para el resto de los años, todas las Tablas tienen el Puente Arcoiris. Eso es solamente para darles a ustedes algún sentido de cómo debe lucir la coloración real de estas Tablas.</w:t>
      </w:r>
    </w:p>
    <w:p>
      <w:pPr>
        <w:pStyle w:val="Normal"/>
        <w:rPr/>
      </w:pPr>
      <w:r>
        <w:rPr/>
      </w:r>
    </w:p>
    <w:p>
      <w:pPr>
        <w:pStyle w:val="Normal"/>
        <w:rPr/>
      </w:pPr>
      <w:r>
        <w:rPr/>
        <w:t>Como dije, existen dieciséis de éstas. Todas tienen el mismo formato. El lado de atrás es siempre del mismo formato también. El lado posterior se refiere a la “Escala Musical” y el lado derecho se refiere siempre al “Cronógrafo”. El Cronógrafo es la escritura del tiempo. El lado del Cronógrafo siempre tiene un número de interpretaciones diferentes o lecturas. Empezaremos primero mirando la Tabla de este año.</w:t>
      </w:r>
    </w:p>
    <w:p>
      <w:pPr>
        <w:pStyle w:val="Normal"/>
        <w:rPr/>
      </w:pPr>
      <w:r>
        <w:rPr/>
      </w:r>
    </w:p>
    <w:p>
      <w:pPr>
        <w:pStyle w:val="Normal"/>
        <w:rPr/>
      </w:pPr>
      <w:r>
        <w:rPr/>
        <w:t>Este es el tercer año del Cubo de 16 Años de la Ley así pues nos referiremos a la Tabla 3, o Cronógrafo 3, a la cual estaremos mirando aquí {Mostrando el lado del Cronógrafo al derecho, Tabla 3}. Cuando vemos el lado del Cronógrafo veremos aquí arriba, siempre bien al principio, el Sello del año. Ustedes pueden ver Mago 7:</w:t>
      </w:r>
    </w:p>
    <w:p>
      <w:pPr>
        <w:pStyle w:val="Normal"/>
        <w:rPr/>
      </w:pPr>
      <w:r>
        <w:rPr/>
      </w:r>
    </w:p>
    <w:p>
      <w:pPr>
        <w:pStyle w:val="Normal"/>
        <w:rPr/>
      </w:pPr>
      <w:r>
        <w:rPr/>
        <w:t>Sabemos de ahí que estamos tratando con el Año Mago Resonante. También porque es el Séptimo Año de la Profecía tenemos “La Victoria Descarga”, con el Sello para el Plasma Radial, Silio.</w:t>
      </w:r>
    </w:p>
    <w:p>
      <w:pPr>
        <w:pStyle w:val="Normal"/>
        <w:rPr/>
      </w:pPr>
      <w:r>
        <w:rPr/>
      </w:r>
    </w:p>
    <w:p>
      <w:pPr>
        <w:pStyle w:val="Normal"/>
        <w:rPr/>
      </w:pPr>
      <w:r>
        <w:rPr/>
        <w:t>Luego está la Onda Encantada del Servicio Planetario, la cual es también el Cronógrafo para la tercera Onda Encantada del Génesis del Dragón. En esa tercera Onda Encantada está escrito que la Onda Encantada de la Mano corre desde el Kin 27 que es Mano Magnética Azul, hasta la Tormenta Cósmica Azul, Kin 39. Esto es muy interesante porque cuando hagamos el Experimento del Puente Arcoiris será la última semana de la Luna de la Tormenta Cósmica.</w:t>
      </w:r>
    </w:p>
    <w:p>
      <w:pPr>
        <w:pStyle w:val="Normal"/>
        <w:rPr/>
      </w:pPr>
      <w:r>
        <w:rPr/>
      </w:r>
    </w:p>
    <w:p>
      <w:pPr>
        <w:pStyle w:val="Normal"/>
        <w:rPr/>
      </w:pPr>
      <w:r>
        <w:rPr/>
        <w:t>Cuando estamos hablando acerca de la compresión del tiempo fractal, cada kin aquí equivale a una Luna. Eso significa que cada kin es igual a cuatro semanas.  Como ésta es también una Onda Encantada en el Génesis del Dragón, cada una de estas Lunas equivale a 100 años. Entonces tenemos un Kin, una Luna, 100 años para cada una de estas posiciones. Sabemos ahora que estamos en la quinta luna del Año Mago Resonante. Estamos aquí en la Luna Entonada, que es el Kin 31. {Mostrando la posición de la Luna en la Onda Encantada del Cronógrafo}. Como mencionamos ayer, ésta es la Luna del Mono Entonado Azul. Es muy interesante que la última Luna (de este año), Kin 39, sea la Tormenta Cósmica Azul. Ahora, si ustedes regresan al texto del Encantamiento del Sueño, verán que el Cambio de Tiempo empieza en el año de la Tormenta Cósmica Azul, que fue el año 1992-93.  Dice que el Cambio de Tiempo debía durar ocho años para ser completados en este próximo Día Fuera del Tiempo. Entonces es muy interesante que el Cambio del Tiempo empiece en el año de la Tormenta Cósmica Azul… y la  ultima luna del cambio del tiempo es Tormenta Cósmica azul. Esta es la compresión fractal del tiempo.</w:t>
      </w:r>
    </w:p>
    <w:p>
      <w:pPr>
        <w:pStyle w:val="Normal"/>
        <w:rPr/>
      </w:pPr>
      <w:r>
        <w:rPr/>
      </w:r>
    </w:p>
    <w:p>
      <w:pPr>
        <w:pStyle w:val="Normal"/>
        <w:rPr/>
      </w:pPr>
      <w:r>
        <w:rPr/>
        <w:t>De ahí que ustedes pueden ver cuán perfectos son estos códigos, que el Cambio del Tiempo empiece con el mismo Kin que el de la última luna del Cambio del Tiempo. Entonces esa es la imagen primordial que ustedes están viendo aquí arriba {refiriéndose nuevamente al Cronógrafo de la Onda Encantada Tres}  Siempre dice aquí, por ejemplo, que estas son las “Las 13 Lunas del Año Mago Resonante Blanco, Año 7 de la Profecía." También dice, "El Kin 13 de la Onda Encantada de la Realización de la Mano”. Entonces nosotros estamos juntando la Onda Encantada del Servicio Planetario con la Onda Encantada del Génesis del Dragón. Dos Ondas Encantadas en una y dos niveles de compresión del tiempo en uno.</w:t>
      </w:r>
    </w:p>
    <w:p>
      <w:pPr>
        <w:pStyle w:val="Normal"/>
        <w:rPr/>
      </w:pPr>
      <w:r>
        <w:rPr/>
      </w:r>
    </w:p>
    <w:p>
      <w:pPr>
        <w:pStyle w:val="Normal"/>
        <w:rPr/>
      </w:pPr>
      <w:r>
        <w:rPr/>
        <w:t>Luego ustedes podrán ver alrededor (de la Onda Encantada) aquí: 1, 2, 3, 4 Runas de UR. Pueden hallar estas Runas de UR... este es el primer cuarto, segundo cuarto, tercer cuarto y cuarto cuarto. Entonces ustedes pueden verlas aquí y pueden encontrar la Runa (primera) aquí, el cuadrado con la cruz. Dice aquí:</w:t>
      </w:r>
    </w:p>
    <w:p>
      <w:pPr>
        <w:pStyle w:val="Normal"/>
        <w:rPr/>
      </w:pPr>
      <w:r>
        <w:rPr/>
      </w:r>
    </w:p>
    <w:p>
      <w:pPr>
        <w:pStyle w:val="Normal"/>
        <w:rPr/>
      </w:pPr>
      <w:r>
        <w:rPr/>
        <w:t>“</w:t>
      </w:r>
      <w:r>
        <w:rPr/>
        <w:t>Cuarto Rojo del Este”. Esa será una Runa Roja de UR. Luego hacia abajo aquí en el Cuarto Blanco del Norte, que está exactamente donde nosotros estamos; aquí estamos haciendo las 13 semanas de esta Runa; el triángulo de azul suave viendo hacia arriba y el cuadrado azul. Estamos así completando la quinta semana. En otras palabras el Seminario Magos de la Tierra empezó en la primera semana de esta Runa. Esto se llama la Runa Dinámica. Estamos ahora en la quinta semana, la cual también corresponde a la Quinta Luna. Entonces este es un muy, muy Entonado momento. ¡Sientan las vibraciones!</w:t>
      </w:r>
    </w:p>
    <w:p>
      <w:pPr>
        <w:pStyle w:val="Normal"/>
        <w:rPr/>
      </w:pPr>
      <w:r>
        <w:rPr/>
      </w:r>
    </w:p>
    <w:p>
      <w:pPr>
        <w:pStyle w:val="Normal"/>
        <w:rPr/>
      </w:pPr>
      <w:r>
        <w:rPr/>
        <w:t>Cuando ustedes llegan aquí, al tercer cuarto, eso empieza la semana 27 que siempre inicia en un día 15 de la Luna Resonante. Ustedes pueden ver allí arriba los cuatro cuartos, localizados justo allí {indicando la relación entre el tercer cuarto en la Onda Encantada  y el tercer cuarto en el cuadrante de abajo}. Entonces los cuartos siguen la misma secuencia: Cuarto Rojo del Este, Cuarto Blanco del Norte, Cuarto Azul del Oeste y Cuarto Amarillo del Sur. Esos son todos los cuartos de un cuarto, pues todo este cuadrado Azul es el Cuarto Azul Oeste del Cuadrante de la Estrella del Este, que también se refiere al Plano Superconsciente de la Mente. Estamos tratando con fractalizaciones continuas. Esta Onda Encantada grande está fractalizada en cuatro partes - en otras palabras, en cuatro Ondas Encantadas de trece semanas; y este cuarto Azul completo está dividido en cuatro sub-cuartos. Esa es una descripción general de lo que ustedes ven en términos de las imágenes allí.</w:t>
      </w:r>
    </w:p>
    <w:p>
      <w:pPr>
        <w:pStyle w:val="Normal"/>
        <w:rPr/>
      </w:pPr>
      <w:r>
        <w:rPr/>
      </w:r>
    </w:p>
    <w:p>
      <w:pPr>
        <w:pStyle w:val="Normal"/>
        <w:rPr/>
      </w:pPr>
      <w:r>
        <w:rPr/>
        <w:t>Ahora explicaremos la próxima parte. Pueden relajar sus mentes por tres segundos. Al lado derecho de cada uno de los Cronógrafos hay siete categorías que describen los diferentes niveles de significado que ustedes pueden encontrar en cada una de las hojas de Cronógrafos.</w:t>
      </w:r>
    </w:p>
    <w:p>
      <w:pPr>
        <w:pStyle w:val="Normal"/>
        <w:rPr/>
      </w:pPr>
      <w:r>
        <w:rPr/>
      </w:r>
    </w:p>
    <w:p>
      <w:pPr>
        <w:pStyle w:val="Normal"/>
        <w:rPr/>
      </w:pPr>
      <w:r>
        <w:rPr/>
      </w:r>
    </w:p>
    <w:p>
      <w:pPr>
        <w:pStyle w:val="Normal"/>
        <w:rPr/>
      </w:pPr>
      <w:r>
        <w:rPr/>
        <w:t>La primera categoría describe la posición actual del Cubo. Este es el tercer año, entonces todo el tercer año está concentrado en la posición tercera del Cubo. Esta es la posición de la Noche Azul de la Abundancia. Está localizada en el Plano de la Mente Superconsciente, el cual corresponde a las cuatro primeras posiciones verticales del Cubo. Esta posición particular está sobre el Circuito de Inteligencia Telepática Internalizada. Esto significa que este año completo estamos en el Circuito de Inteligencia Telepática Internalizada, donde se cruza con el Plano Superconsciente de la Mente. Si ustedes pueden poner eso junto, podrán darse cuenta de que están en un lugar muy importante y están allí ¡durante todo el año! Por eso es bueno leer cada día ese punto y decir: “Oh.  Está bien. Allí es donde estamos.”</w:t>
      </w:r>
    </w:p>
    <w:p>
      <w:pPr>
        <w:pStyle w:val="Normal"/>
        <w:rPr/>
      </w:pPr>
      <w:r>
        <w:rPr/>
      </w:r>
    </w:p>
    <w:p>
      <w:pPr>
        <w:pStyle w:val="Normal"/>
        <w:rPr/>
      </w:pPr>
      <w:r>
        <w:rPr/>
        <w:t>Luego simplemente siéntense allí y traten de pensar: “¿Qué significa eso?” Si pueden verdaderamente sentir lo que eso significa, eso es un muy buen “Cazafantasmas”. Se quedan con ello y digan que bien se siente. Esto se siente como un estado refinado de la mente y la consciencia. Me parece que me gustaría sentir esto todo el día. Entonces esa es la primera categoría de información.  Cuando estamos describiendo esta Tabla Tres, estamos describiendo la Tabla que mantenemos afuera todo el año. Esta es la Tabla Anual. El próximo año ustedes tomarán la Tabla Cuatro y la tendrán afuera todo el año. Tienen tiempo suficiente para estudiar y lentamente absorber lo que eso significa. Y pienso que absorber es la mejor palabra.  Cada día ustedes ponen sus mentes allí y poco a poco sus mentes absorben lo que realmente significa. Mientras sus mentes realmente absorben lo que eso significa, tenemos la reorganización armónica.</w:t>
      </w:r>
    </w:p>
    <w:p>
      <w:pPr>
        <w:pStyle w:val="Normal"/>
        <w:rPr/>
      </w:pPr>
      <w:r>
        <w:rPr/>
      </w:r>
    </w:p>
    <w:p>
      <w:pPr>
        <w:pStyle w:val="Normal"/>
        <w:rPr/>
      </w:pPr>
      <w:r>
        <w:rPr/>
        <w:t>La segunda categoría describe la etapa particular en la que estamos para los dieciséis años. De ahí que este año sea el Nuevo Génesis, Año Tres. Recuerdan que en el “Mapa del Tiempo de la Profecía” teníamos el Mapa de 16 años, que está en el Lado B. Recuerden que lucía como un gran cristal... lo visualizemoslo justamente ahora.… En el  medio de ese gran cristal estaba la silueta de la Nave del Tiempo, la cual tenía la forma de un gran diamante alargado. Cuando ustedes empezaron a leer, allí estaban los primeros tres años, y esos tres años fueron los tres años del Nuevo Génesis. Luego después de eso estaban los trece años de Oxlahuntiku y la Segunda Creación.</w:t>
      </w:r>
    </w:p>
    <w:p>
      <w:pPr>
        <w:pStyle w:val="Normal"/>
        <w:rPr/>
      </w:pPr>
      <w:r>
        <w:rPr/>
      </w:r>
    </w:p>
    <w:p>
      <w:pPr>
        <w:pStyle w:val="Normal"/>
        <w:rPr/>
      </w:pPr>
      <w:r>
        <w:rPr/>
        <w:t>(Ahora mostrando con el lado de “16 años” de la Tabla del Tiempo de la Profecía) Los tres primeros años, allí tienen los sellos Alpha, Limi y Silio arriba. Eso significa que en este año estamos en el año Silio, que estamos completando el tercer año de los tres años del Nuevo Génesis. Allí es donde estamos. Ahora miraremos a uno de aquellos para ver si es lo que ustedes estaban buscando. {Ahora mostrando la Tabla del Tercer Año y señalando el lugar del Tercer Año en la Tabla del Tiempo de la Profecía de 16 años}. ¿Hay algo que se le parezca? Muy bien, okay. Allí es donde estamos, justo allí. Esa es esta Tabla la cual corresponde a aquel año allí. Dice: “Nuevo Génesis, Año Tres”. Dice que este es el año del Mago Resonante, el Séptimo Año de la Profecía. Dice. “La Victoria Descarga el Puente de Arcoiris Circumpolar” Dice “La Nueva Génesis Completa”. Esa Nueva Génesis es completa porque todos estamos aquí.</w:t>
      </w:r>
    </w:p>
    <w:p>
      <w:pPr>
        <w:pStyle w:val="Normal"/>
        <w:rPr/>
      </w:pPr>
      <w:r>
        <w:rPr/>
      </w:r>
    </w:p>
    <w:p>
      <w:pPr>
        <w:pStyle w:val="Normal"/>
        <w:rPr/>
      </w:pPr>
      <w:r>
        <w:rPr/>
        <w:t>Entonces eso da cuenta de la segunda categoría para este año. Cada año tendremos una lectura diferente  porque el próximo año será después del Puente Arcoiris, y será el primer año del ciclo Oxlahuntiku.</w:t>
      </w:r>
    </w:p>
    <w:p>
      <w:pPr>
        <w:pStyle w:val="Normal"/>
        <w:rPr/>
      </w:pPr>
      <w:r>
        <w:rPr/>
      </w:r>
    </w:p>
    <w:p>
      <w:pPr>
        <w:pStyle w:val="Normal"/>
        <w:rPr/>
      </w:pPr>
      <w:r>
        <w:rPr/>
        <w:t>Okay, ahora entramos a la tercera categoría. Ésta describe la etapa espiritual.  Entonces este es el Cumplimiento del Quinto Vidente. Como pueden recordar, el arreglo de los Siete Videntes está dentro de un patrón radial. El primero está conectado con el séptimo. Así que eso va 1, 2; la séptima posición es en realidad el Segundo Vidente. La segunda posición es el Tercer Vidente y está conectado con la posición sexta, la cual es de hecho, el Cuarto Vidente. Cuando llegamos a la tercera posición, al tercer año, el Quinto Vidente se conecta con la quinta posición, que es el Sexto Vidente. Recuerden: estamos radializando la mente, rompiendo el hábito de pensar que hay que pensar secuencialmente.</w:t>
      </w:r>
    </w:p>
    <w:p>
      <w:pPr>
        <w:pStyle w:val="Normal"/>
        <w:rPr/>
      </w:pPr>
      <w:r>
        <w:rPr/>
      </w:r>
    </w:p>
    <w:p>
      <w:pPr>
        <w:pStyle w:val="Normal"/>
        <w:rPr/>
      </w:pPr>
      <w:r>
        <w:rPr/>
      </w:r>
    </w:p>
    <w:p>
      <w:pPr>
        <w:pStyle w:val="Normal"/>
        <w:rPr/>
      </w:pPr>
      <w:r>
        <w:rPr/>
        <w:t>Esta es la tercera Tabla, la Tabla el Quinto Vidente, Mahoma, el Profeta, la cual dice: “Triunfo de la Religión Universal sobre la Tierra, la redención de todos los mensajeros del Unico Dios”. Como dice en la profecía del Telektonon:</w:t>
      </w:r>
    </w:p>
    <w:p>
      <w:pPr>
        <w:pStyle w:val="Normal"/>
        <w:rPr/>
      </w:pPr>
      <w:r>
        <w:rPr/>
      </w:r>
    </w:p>
    <w:p>
      <w:pPr>
        <w:pStyle w:val="Normal"/>
        <w:rPr/>
      </w:pPr>
      <w:r>
        <w:rPr/>
        <w:t>“</w:t>
      </w:r>
      <w:r>
        <w:rPr/>
        <w:t>Como Buda enseñó una mente, así Mahoma enseñó un Dios”. Esta es una enseñanza mucho más profunda de lo que parece.</w:t>
      </w:r>
    </w:p>
    <w:p>
      <w:pPr>
        <w:pStyle w:val="Normal"/>
        <w:rPr/>
      </w:pPr>
      <w:r>
        <w:rPr/>
      </w:r>
    </w:p>
    <w:p>
      <w:pPr>
        <w:pStyle w:val="Normal"/>
        <w:rPr/>
      </w:pPr>
      <w:r>
        <w:rPr/>
        <w:t>Realmente, cuando se comprende esta enseñanza por completo, se ve que es la llave de la telepatía. Cuando pones en forma absoluta tu creencia en Dios, La Fuente Divina, El Supremo Creador, Alá, Hunab Ku, y en absolutamente nada más...  tu mente es libre. Cuando tu mente es libre sin volver a depender de  ninguna otra forma de salvación o en ninguna otra idea de esperar para que alguien más venga a ayudarte, entonces tu mente está libre y las naturales olas telepáticas auto-existentes, están absolutamente a tu disposición. Este es el más profundo aspecto de esta enseñanza.</w:t>
      </w:r>
    </w:p>
    <w:p>
      <w:pPr>
        <w:pStyle w:val="Normal"/>
        <w:rPr/>
      </w:pPr>
      <w:r>
        <w:rPr/>
      </w:r>
    </w:p>
    <w:p>
      <w:pPr>
        <w:pStyle w:val="Normal"/>
        <w:rPr/>
      </w:pPr>
      <w:r>
        <w:rPr/>
        <w:t>Todos los mensajeros enseñaron ese principio uno, que sólo existe una Fuente Divina, de cualquier forma que la hayan designado. Todo está absolutamente guiado por esa Fuente Divina y por el colocar nuestra completa confianza y creencia en ello, esto es la base de la libertad. Esa es la base de nuestra capacidad de entrar dentro del mundo telepático de la mente de Dios, de la mente divina. Así este es el significado del cumplimiento del Quinto Vidente, Mahoma, el Profeta.</w:t>
      </w:r>
    </w:p>
    <w:p>
      <w:pPr>
        <w:pStyle w:val="Normal"/>
        <w:rPr/>
      </w:pPr>
      <w:r>
        <w:rPr/>
      </w:r>
    </w:p>
    <w:p>
      <w:pPr>
        <w:pStyle w:val="Normal"/>
        <w:rPr/>
      </w:pPr>
      <w:r>
        <w:rPr/>
        <w:t>La próxima posición, la próxima categoría, se refiere a dónde estamos en el Génesis del Encantamiento del Sueño. Estamos, por supuesto, todavía en el Génesis del Dragón. Los dos años anteriores se refirieron a las dos primeras Ondas Encantadas del Génesis del Dragón; ahora estamos en el tercer año. Estamos en el Castillo Rojo del Este. Si ustedes regresan a su Tablero de Viaje del Encantamiento del Sueño, y abren arriba la hoja de la derecha, verán que en términos del año décimo sexto, estamos simplemente empezando el viaje. Estamos en la tercera Onda Encantada Azul de la Hoja Roja del Este del Tablero de Viaje del Encantamiento del Sueño. Estamos todavía en la Corte del Nacimiento. Estamos todavía dando nacimiento a todo este conocimiento y a todo este proceso.</w:t>
      </w:r>
    </w:p>
    <w:p>
      <w:pPr>
        <w:pStyle w:val="Normal"/>
        <w:rPr/>
      </w:pPr>
      <w:r>
        <w:rPr/>
      </w:r>
    </w:p>
    <w:p>
      <w:pPr>
        <w:pStyle w:val="Normal"/>
        <w:rPr/>
      </w:pPr>
      <w:r>
        <w:rPr/>
        <w:t>Esta Onda Encantada es la Onda Encantada 3 de la Mano, la Onda Encantada de la Realización, donde estamos en el tiempo es, desde 21.387 años antes del principio del Dominio de Arcturus y eso corre por 1.300 años  y  concluyen en el año -20.087.  Significa que en la primera Luna de este año empezamos desde el año -21.387 al -21.287. Así que ahora estamos  aproximadamente, creo, entre los años 20.987 y 20.877. Ustedes pueden pensar de una semana como si fuesen 25 años. Ahora solo traten de poner su mente allí, ver lo que estaba sucediendo. Solamente inténtenlo en verdad. ¿Qué estaban haciendo entonces? En verdad. ¿Qué estaban haciendo? ¿No lo recuerdan? ¿Hey? ¿Estaban buscando un mastodonte? ¿Estaban marcando la cuenta de la luna sobre una piel del mastodonte? ¿Estaban en una cueva pintando? ¿Estaban en un círculo bajo un domo hecho de la piel venado, escondidos con el fuego en el centro y afuera nevando ya 3 pies y dedicando dieciocho horas al día a soñar? ¿En qué estaban soñando?</w:t>
      </w:r>
    </w:p>
    <w:p>
      <w:pPr>
        <w:pStyle w:val="Normal"/>
        <w:rPr/>
      </w:pPr>
      <w:r>
        <w:rPr/>
      </w:r>
    </w:p>
    <w:p>
      <w:pPr>
        <w:pStyle w:val="Normal"/>
        <w:rPr/>
      </w:pPr>
      <w:r>
        <w:rPr/>
        <w:t>Metámonos verdaderamente en esto. Todos estuvimos antes aquí. No somos más que la migración de átomos, a través de generaciones y generaciones... y todos estos átomos quieren despertarse. No solamente quieren engordarse con comida rápida.  No, ellos quieren decir: “Mira. Algo está sucediendo aquí. Queremos volvernos conscientes antes de que estemos totalmente inconscientes”. Metámonos en esto y soñemos. Tratemos de recordar el Tiempo del Sueño.</w:t>
      </w:r>
    </w:p>
    <w:p>
      <w:pPr>
        <w:pStyle w:val="Normal"/>
        <w:rPr/>
      </w:pPr>
      <w:r>
        <w:rPr/>
      </w:r>
    </w:p>
    <w:p>
      <w:pPr>
        <w:pStyle w:val="Normal"/>
        <w:rPr/>
      </w:pPr>
      <w:r>
        <w:rPr/>
        <w:t>¿Qué es lo que significa estar en la Onda Encantada de la Mano del Conocimiento y la Realización? ¿Qué poder de conocimiento y curación teníamos entonces que hemos perdido? ¿Qué clase de poder de lenguaje teníamos entonces que verdaderamente podíamos hablar con los animales y los árboles? Tratemos de recordar eso. Ese es el motivo por el cual vamos por estas Ondas Encantadas.  Entonces encuentren dónde están ustedes en ese pasado, realmente métanse a sentirlo. Realmente vean si ustedes pueden recordar algo de aquello.</w:t>
      </w:r>
    </w:p>
    <w:p>
      <w:pPr>
        <w:pStyle w:val="Normal"/>
        <w:rPr/>
      </w:pPr>
      <w:r>
        <w:rPr/>
      </w:r>
    </w:p>
    <w:p>
      <w:pPr>
        <w:pStyle w:val="Normal"/>
        <w:rPr/>
      </w:pPr>
      <w:r>
        <w:rPr/>
        <w:t xml:space="preserve">Tienen que deshacerse de su mente conceptual y tienen que sentir lo que sus átomos y moléculas están diciendo y vibrando. Tienen que quedarse muy quietos. Quietos como un árbol.  Quietos como una roca. Entonces tal vez recordarán un poquito. Es lo que esto significa. Por eso dice aquí: “Círculos Primarios de Curación Despiertan el Puente Arcoiris”. </w:t>
      </w:r>
    </w:p>
    <w:p>
      <w:pPr>
        <w:pStyle w:val="Normal"/>
        <w:rPr/>
      </w:pPr>
      <w:r>
        <w:rPr/>
        <w:t>¿Cuándo fue soñado por primera vez el Puente Arcoiris? Parece indicar que tal vez en aquellos Círculos de Curación de hace muchos miles de años nosotros estuvimos soñando este sueño.  Ahora estamos todos aquí, tratando de despertar con nuestras moléculas y ver si podemos recordar cómo terminar el sueño, porque el sueño fue roto. Estamos aquí para ir hacia atrás y encontrar la mitad del sueño y terminar de soñar ese sueño. Ese es el significado de esta Onda Encantada del Génesis.</w:t>
      </w:r>
    </w:p>
    <w:p>
      <w:pPr>
        <w:pStyle w:val="Normal"/>
        <w:rPr/>
      </w:pPr>
      <w:r>
        <w:rPr/>
      </w:r>
    </w:p>
    <w:p>
      <w:pPr>
        <w:pStyle w:val="Normal"/>
        <w:rPr/>
      </w:pPr>
      <w:r>
        <w:rPr/>
        <w:t>Entonces luego llegamos a la siguiente categoría la cual es la categoría del Planeta de la Aventura. Por supuesto, el Planeta de la Aventura corresponde a la Onda Encantada. Por ejemplo, La Onda Encantada del Espejo es Neptuno Solar - Profético; pero la Onda Encantada de la Mano es Tierra Galáctica - Kármica.  Dice, “¡Ahora son libres!”. Entonces es muy interesante que este tercer año, que es el último año de la profecía, el año de establecer el Puente Arcoiris, es en realidad el del planeta Tierra - pero la Tierra Galáctica - Kármica, la Tierra original, la Tierra en la cual todos hemos vibrado en nuestro ser aquí y donde por primera vez tomamos la estructura molecular del cuerpo humano.</w:t>
      </w:r>
    </w:p>
    <w:p>
      <w:pPr>
        <w:pStyle w:val="Normal"/>
        <w:rPr/>
      </w:pPr>
      <w:r>
        <w:rPr/>
      </w:r>
    </w:p>
    <w:p>
      <w:pPr>
        <w:pStyle w:val="Normal"/>
        <w:rPr/>
      </w:pPr>
      <w:r>
        <w:rPr/>
        <w:t>El año anterior por ejemplo, el Planeta de la Aventura era Maldek, el Maldek Solar - Profético. El Seminario Magos de la Tierra nació durante ese año porque era un Maldek Solar - Profético, el Maldek de los Magos. Ese año, a través de unos pocos de nosotros, el Seminario Magos de la Tierra fue soñado para que tenga lugar en la Tierra de tal manera que pueda coincidir con la memoria de la original Tierra  Galáctica- Kármica. Estamos ahora en el Planeta de la Aventura de la Tierra Galáctica - Kármica. Podemos tomar ventaja de la oportunidad de tomar el sueño de la curación original que ocurrió hace 21.000 años o más, y traerlo a este punto para completarlo nuevamente. Este es el significado del Planeta de la Aventura. El primer Planeta de la Aventura que era de la Onda Encantada del Dragón, fue Neptuno Galáctico - Kármico. Eso fue por el año 1997-98. Allí fue donde la memoria de todos nosotros vino a enfocarse nuevamente. Así pues es la forma en que avanzamos, conectando las Ondas Encantadas del Génesis con los planetas.</w:t>
      </w:r>
    </w:p>
    <w:p>
      <w:pPr>
        <w:pStyle w:val="Normal"/>
        <w:rPr/>
      </w:pPr>
      <w:r>
        <w:rPr/>
      </w:r>
    </w:p>
    <w:p>
      <w:pPr>
        <w:pStyle w:val="Normal"/>
        <w:rPr/>
      </w:pPr>
      <w:r>
        <w:rPr/>
        <w:t>Llegamos de ahí a la sexta categoría - que se refiere a dónde estamos en los Cuadrantes Estelares. Dice: Cuatro Cuadrantes Estelares Definen el Mapa. Los Cuatro Cuadrantes Estelares definen el mapa de todo el Viaje del Cubo. Como mencionamos antes estamos en el Tercer Cuadrante del Cuadrante Estelar del Este.  Como pueden recordar el primer Cuadrante Estelar corresponde a las primeras cuatro posiciones; eso es, el Plano de la Mente - el Primero, Segundo, Tercer Cuarto. Luego vemos que cada uno está dividido en cuatro cuartos. Entonces aquí es donde estamos cuando dice el Tercer Cuarto del Cuadrante Estelar del Este. El Plano del Espíritu es el Cuadrante Estelar del Norte. El Plano del Deseo es el Cuadrante Estelar del Oeste, y el Telektonon la Fuente Divina es el Cuadrante Estelar del Sur.</w:t>
      </w:r>
    </w:p>
    <w:p>
      <w:pPr>
        <w:pStyle w:val="Normal"/>
        <w:rPr/>
      </w:pPr>
      <w:r>
        <w:rPr/>
      </w:r>
    </w:p>
    <w:p>
      <w:pPr>
        <w:pStyle w:val="Normal"/>
        <w:rPr/>
      </w:pPr>
      <w:r>
        <w:rPr/>
        <w:t>Ahora estamos en el Tercer Cuarto del Cuadrante Estelar del Este. Para este año se abre la cuarta Placa Psi. Completamos las 2.080 Unidades Psi-Crono, y la Cronosfera está completamente activada. Lo que eso significa es que, finalmente, la práctica del kin diario ha sido coordinada conscientemente con las unidades Psi-Crono del Banco Psi. La esfera del tiempo que activa el Banco Psi es como empezar un motor que coloca a la Cronosfera en movimiento. Cuando ese motor finalmente se activa es cuando se establece o dispara el Puente Arcoiris. Es la Cronosfera  en movimiento la que mantiene el Puente Arcoiris como un fenómeno que se ve diariamente, de tal manera que se convierte en una parte del carácter atmosférico y magnetosférico natural de la Tierra.</w:t>
      </w:r>
    </w:p>
    <w:p>
      <w:pPr>
        <w:pStyle w:val="Normal"/>
        <w:rPr/>
      </w:pPr>
      <w:r>
        <w:rPr/>
      </w:r>
    </w:p>
    <w:p>
      <w:pPr>
        <w:pStyle w:val="Normal"/>
        <w:rPr/>
      </w:pPr>
      <w:r>
        <w:rPr/>
        <w:t>Durante este año, entonces, nosotros completamos la relación 3:13 del Génesis.  Estableceremos la base de “La Segunda Creación”. Dice que este año nosotros creamos el Paquete Estelar número tres. Hablaremos más acerca de los Paquetes Estelares en la segunda parte de esta meditación. Brevemente, el Paquete Estelar se refiere a las cuatro Runas que gobiernan cada año. Vemos que cada año tiene cuatro cuartos y cada cuarto está codificado por una Runa de UR. Eso significa que este año tendremos activadas doce de las 64 Runas de UR y que habremos completado doce secuencias codónicas.</w:t>
      </w:r>
    </w:p>
    <w:p>
      <w:pPr>
        <w:pStyle w:val="Normal"/>
        <w:rPr/>
      </w:pPr>
      <w:r>
        <w:rPr/>
      </w:r>
    </w:p>
    <w:p>
      <w:pPr>
        <w:pStyle w:val="Normal"/>
        <w:rPr/>
      </w:pPr>
      <w:r>
        <w:rPr/>
        <w:t>La categoría final del Cronógrafo describe en cuál etapa estamos, en cuál de los dos Caminos. Los primeros ocho años estamos en el Camino de la Conducta y en los segundos ocho años estamos en el Camino de ejercer el Poder. Entonces eso significa que en este año estamos en la tercera etapa del Camino de la Conducta.  Estar en la tercera etapa significa que  la forma de  vida cuatri-dimensional se establece en la Tierra. Eso realmente se refiere a lo que estamos haciendo aquí - si somos capases de continuar manteniendo adelante a las Familias Terrestres; si somos verdaderamente capases de mantener moviendo los Pulsares a través de las cuatro Razas de Color; si somos realmente capases de continuar activando los Siete Plasmas Radiales a través de la meditación telepática; si somos capases de extender esto hacia las comunidades donde vivimos y convertirnos en vivos ejemplos y comunicarlo a todas las formas que podamos, sin dudar, y llegar a la terminación de las ocho lunas que siguen al Seminario creando muchos equipos de Puente Arcoiris que establezcan el Puente Arcoiris - entonces tendremos el camino cuatri-dimensional de la vida establecido sobre la Tierra. Así que todo está en sus manos ... y en las mías. Ahora sí que tendremos nuestra pausa, nuestros “mientritas”.</w:t>
      </w:r>
    </w:p>
    <w:p>
      <w:pPr>
        <w:pStyle w:val="Normal"/>
        <w:rPr/>
      </w:pPr>
      <w:r>
        <w:rPr/>
      </w:r>
    </w:p>
    <w:p>
      <w:pPr>
        <w:pStyle w:val="Normal"/>
        <w:rPr/>
      </w:pPr>
      <w:r>
        <w:rPr/>
        <w:t>Descansoooooooooooooooooooooooooooooooooooooooooooooo</w:t>
      </w:r>
    </w:p>
    <w:p>
      <w:pPr>
        <w:pStyle w:val="Normal"/>
        <w:rPr/>
      </w:pPr>
      <w:r>
        <w:rPr/>
      </w:r>
    </w:p>
    <w:p>
      <w:pPr>
        <w:pStyle w:val="Normal"/>
        <w:rPr/>
      </w:pPr>
      <w:r>
        <w:rPr/>
        <w:t>Bienvenidos de regreso a este domo donde estamos teniendo este sueño en el tiempo real donde estamos construyendo el sueño, la reorganización armónica del orden sincrónico, la meditación sobre la totalidad de la profecía de la Tierra - la memoria del universo multidimensional. Se nos ha dado 20 Tablas de acuerdo a la Ley del Tiempo que nos ayudan a reconstruir el Orden Armónico. Nos han sido dadas las herramientas perfectas del tiempo. El Calendario 13 Lunas, el Tzolkin, el Encantamiento del Sueño, y la visión profética del tiempo, el Telektonon. Pero está el tiempo y está la vida y cuando tengamos el orden correcto del tiempo entonces podemos cambiar la vida en el orden correcto.</w:t>
      </w:r>
    </w:p>
    <w:p>
      <w:pPr>
        <w:pStyle w:val="Normal"/>
        <w:rPr/>
      </w:pPr>
      <w:r>
        <w:rPr/>
      </w:r>
    </w:p>
    <w:p>
      <w:pPr>
        <w:pStyle w:val="Normal"/>
        <w:rPr/>
      </w:pPr>
      <w:r>
        <w:rPr/>
        <w:t>El más primario orden de la vida es el código genético. Todos nosotros, por supuesto, estamos construidos de código genético al igual que lo están todos los árboles y cada hojita de hierba y todo lo que vive - todo lo que nada y todo lo que vuela, todo lo que se arrastra y todo lo que tiene cuatro patas. Todo esto pertenece a un orden llamado el orden de la vida. Nosotros estamos envueltos en este oren de la vida sobre este planeta al cual llamamos Tierra, Velatropa 24.3.</w:t>
      </w:r>
    </w:p>
    <w:p>
      <w:pPr>
        <w:pStyle w:val="Normal"/>
        <w:rPr/>
      </w:pPr>
      <w:r>
        <w:rPr/>
      </w:r>
    </w:p>
    <w:p>
      <w:pPr>
        <w:pStyle w:val="Normal"/>
        <w:rPr/>
      </w:pPr>
      <w:r>
        <w:rPr/>
        <w:t>En este orden de la vida sobre la Tierra ha habido un ciclo de desarmonía, y ese ciclo de desarmonía ha sido un resultado del tiempo artificial. Esta es una verdad muy simple. Ahora para personas como nosotros ésta es una verdad obvia.  Tenemos que comunicar esta obvia verdad a todos los seres, para que ellos puedan despertar y comprender: Que sí podemos soñar un sueño diferente. Los sueños que soñamos dependen del tiempo que seguimos. Estamos trasladando hacia el tiempo natural, que es el tiempo cósmico; así que vamos a soñar el sueño cósmico. En el sueño cósmico nosotros recordamos aquello que soñamos originalmente. Estamos aquí para completar ese sueño, y estamos aquí para restaurar la armonía al orden sincrónico de la vida.</w:t>
      </w:r>
    </w:p>
    <w:p>
      <w:pPr>
        <w:pStyle w:val="Normal"/>
        <w:rPr/>
      </w:pPr>
      <w:r>
        <w:rPr/>
      </w:r>
    </w:p>
    <w:p>
      <w:pPr>
        <w:pStyle w:val="Normal"/>
        <w:rPr/>
      </w:pPr>
      <w:r>
        <w:rPr/>
        <w:t>Es por esta razón que se nos han dado las 20 Tablas de la Ley del Tiempo. Las 20 Tablas de la Ley del Tiempo son una base de conocimiento completamente nueva. En esta base de conocimiento el poder que hemos dado a la ciencia como algo fuera de nosotros mismos, misterioso e indestructible, estamos ahora poniéndolo de regreso dentro de nosotros mismos. Cada uno de nosotros es la totalidad. Somos una totalidad de patrón puro y estructura molecular pura. Cada uno de nosotros, por lo tanto, es un artista, un científico, y un sanador. Primero nos curamos a nosotros mismos y nos manifestamos como arte. Con la nueva base de conocimiento, cada uno de nosotros es el científico que reorganiza nuestro propio orden armónico de la vida. Es por esta razón que tenemos las 20 Tablas de la Ley del Tiempo. Es por esta razón que seguimos el Calendario 13 Lunas. Es por esta razón que nosotros encarnamos como la  Revolución en el Tiempo y que asumimos una nueva identidad.</w:t>
      </w:r>
    </w:p>
    <w:p>
      <w:pPr>
        <w:pStyle w:val="Normal"/>
        <w:rPr/>
      </w:pPr>
      <w:r>
        <w:rPr/>
      </w:r>
    </w:p>
    <w:p>
      <w:pPr>
        <w:pStyle w:val="Normal"/>
        <w:rPr/>
      </w:pPr>
      <w:r>
        <w:rPr/>
        <w:t>La nueva identidad empieza con nuestra Firma Galáctica. Con esta nueva identidad entonces nos volvemos el principio de una nueva raza cósmica sobre la Tierra.  Nosotros la llamamos la raza de los Magos de la Tierra. Estamos aquí sobre la Tierra, y para este ciclo de tiempo nos hemos convertido en una raza inquieta y desraizada. Y debido a ello hemos perdido nuestra memoria. Nos hemos vuelto amnésicos, entonces queremos aprender nuevamente cómo convertirnos en raíces vibratorias cósmicas. Cada raíz debe ser plantada en la Tierra y este es el significado del Mago de la Tierra. Los Magos de la Tierra aprenderán cómo plantarse ellos mismos en la Tierra. Con el nuevo conocimiento ellos restaurarán la Tierra, restaurarán el Jardín, y demostrarán el poder de la telepatía universal de tal forma que podamos superar la esclavitud de la máquina y la esclavitud del dinero y entremos en una verdadera libertad. Para esto es que se nos han dado las 20 Tablas de la Ley del Tiempo.</w:t>
      </w:r>
    </w:p>
    <w:p>
      <w:pPr>
        <w:pStyle w:val="Normal"/>
        <w:rPr/>
      </w:pPr>
      <w:r>
        <w:rPr/>
      </w:r>
    </w:p>
    <w:p>
      <w:pPr>
        <w:pStyle w:val="Normal"/>
        <w:rPr/>
      </w:pPr>
      <w:r>
        <w:rPr/>
        <w:t>Me gustaría continuar con el lado de atrás de las dieciséis Tablas. Cada una de estas Tablas tienen el mismo formato, de tal forma que cuando se aprende a leer una de las dieciséis Tablas podemos leerlas todas. El lado del frente se refiere al Cronógrafo y el otro lado se refiere a la Partitura Musical. Hemos notado que en todo el estudio de la Ley del Tiempo estamos tratando con las armónicas de una matemática de perfección e inevitablemente esta matemática toma la cualidad de un lenguaje musical. Es una muy, muy profunda verdad que se relaciona con aquello de escuchar con atención la armonía de las esferas, y también la apertura de vivir multidimensionalmente - porque existen diferentes dimensiones por resonancia entre cada una.</w:t>
      </w:r>
    </w:p>
    <w:p>
      <w:pPr>
        <w:pStyle w:val="Normal"/>
        <w:rPr/>
      </w:pPr>
      <w:r>
        <w:rPr/>
      </w:r>
    </w:p>
    <w:p>
      <w:pPr>
        <w:pStyle w:val="Normal"/>
        <w:rPr/>
      </w:pPr>
      <w:r>
        <w:rPr/>
        <w:t>Hablamos de reorganización Armónica del orden sincrónico y empezamos con nuestra propia vida. Luego hablamos acerca del orden genético. Lo que tenemos en el lado de la Partitura Musical es el orden genético de la vida, tal como es un grupo de diferentes armonías. {Mostrando el otro lado de la Tabla Tres} Dice: “Tejiendo el Manitou Planetario”. El Manitou Planetario es el ángel gemelo del cerebro galáctico colectivo.</w:t>
      </w:r>
    </w:p>
    <w:p>
      <w:pPr>
        <w:pStyle w:val="Normal"/>
        <w:rPr/>
      </w:pPr>
      <w:r>
        <w:rPr/>
      </w:r>
    </w:p>
    <w:p>
      <w:pPr>
        <w:pStyle w:val="Normal"/>
        <w:rPr/>
      </w:pPr>
      <w:r>
        <w:rPr/>
        <w:t>Lo que ustedes ven en la parte de arriba de la Partitura Musical es el patrón de los cuatro Cristales Estelares, que es realmente el esquema del Banco Psi {Señalando la esquina superior} Ustedes ven aquí el arreglo de los cuatro Cristales Estelares. Ven que la parte superior es el patrón AC y la parte inferior es el patrón CA. Como recordarán, para los primeros ocho años estamos abriendo, recuperando y despertando el Manitou Planetario AC. De tal forma que esto indica dónde están localizadas las Runas (anuales) dentro del Banco Psi.  Vemos la Runa para el primer cuarto, la Runa para el segundo cuarto, la Runa para el tercer cuarto, y la Runa para el cuarto cuarto. Se puede ver que hay un patrón de movimiento paralelo. Éste (movimiento desde la primera Runa) va desde esta posición hacia aquella allá arriba {señalando la segunda posición de la Runa}. Esta {tercera Runa}ésta en la misma línea vertical { Así como en la primera Runa} hace el mismo movimiento hacia esta cuarta, la cual está también sobre la misma línea vertical que la segunda. Así pues ustedes pueden estudiar el patrón de movimiento de las Runas de UR dentro del Banco Psi. Para todos los primeros ocho años las Runas de UR que rigen serán las del patrón AC.</w:t>
      </w:r>
    </w:p>
    <w:p>
      <w:pPr>
        <w:pStyle w:val="Normal"/>
        <w:rPr/>
      </w:pPr>
      <w:r>
        <w:rPr/>
      </w:r>
    </w:p>
    <w:p>
      <w:pPr>
        <w:pStyle w:val="Normal"/>
        <w:rPr/>
      </w:pPr>
      <w:r>
        <w:rPr/>
        <w:t>Se puede ver también que la primera y la tercera Runas están en la placa cuatro, mientras que la segunda y la cuarta Runas están en la placa tres. Entonces aquí arriba {señalando la esquina superior derecha} se puede ver que esas cuatro Runas crean un Paquete Estelar. Por eso están las flechas que van desde la primera a la tercera y desde la segunda a la cuarta: hay una polaridad cruzada - la primera y tercera están en la misma placa y la segunda y cuarta están en la misma placa. Por eso están allí esas flechas, para mostrar la polaridad cruzada.  Donde parece como si estuviesen separadas (en el patrón Cristal Estelar), aquí encima en el Paquete Estelar, están puestas en una matriz radial donde crean un patrón  de polaridad cruzada. Todo es un ejemplo de transposición fractal. Se ve de una manera para un propósito y se ve radializado en otra forma para otro propósito. Así es cómo las Runas de UR se conectan desde los Cristales Estelares a los Paquetes Estelares. Es porque esas Runas han sido tomadas de los Cristales Estelares y puestas en un paquete que se llama un Paquete Estelar. “Lógico”.</w:t>
      </w:r>
    </w:p>
    <w:p>
      <w:pPr>
        <w:pStyle w:val="Normal"/>
        <w:rPr/>
      </w:pPr>
      <w:r>
        <w:rPr/>
      </w:r>
    </w:p>
    <w:p>
      <w:pPr>
        <w:pStyle w:val="Normal"/>
        <w:rPr/>
      </w:pPr>
      <w:r>
        <w:rPr/>
        <w:t>Como ven, cada una de estas Runas... y recuerden: la Runa de UR es el código bio-eléctrico o código bio-eléctrico interdimensional que gobierna y liga toda la secuencia de los trece Codones. En otras palabras, esta Runa de UR codifica toda la secuencia de los trece Codones del Codón al cual se hace referencia como “Nuevo Comienzo”. Ven aquí {señalando a la Runa en la esquina superior derecha del Paquete Estelar} que el punto sobre la Runa significa que está en el primer manojo Rúnico. Luego vemos que la segunda codifica el segundo cuarto y tiene dos puntos arriba, lo cual muestra que está en el segundo manojo Rúnico. Gobierna todas las trece permutaciones del Codón llamado “Dinamizando”.</w:t>
      </w:r>
    </w:p>
    <w:p>
      <w:pPr>
        <w:pStyle w:val="Normal"/>
        <w:rPr/>
      </w:pPr>
      <w:r>
        <w:rPr/>
      </w:r>
    </w:p>
    <w:p>
      <w:pPr>
        <w:pStyle w:val="Normal"/>
        <w:rPr/>
      </w:pPr>
      <w:r>
        <w:rPr/>
        <w:t>Cada una de las Runas de UR tiene una afirmación. La primera para el primer cuarto de este año es, “El Árbol  Mantiene la Forma del Espacio”. Esto es porque ésta es la tercera etapa del Camino del Árbol. El árbol es el árbol que vemos en la naturaleza que se basa en el patrón del árbol cósmico cuyo significado real es que tiene raíces en la Tierra, tiene un canal central que sostiene ramas, y las ramas se extienden hacia el Cielo. Entonces el árbol es lo que conecta el Cielo con la Tierra, el que conduce energía desde el Cielo hacia la Tierra y energía desde la Tierra, de regreso al Cielo. Así, la tercera etapa es el propósito del árbol que es el de sostener la forma del espacio.</w:t>
      </w:r>
    </w:p>
    <w:p>
      <w:pPr>
        <w:pStyle w:val="Normal"/>
        <w:rPr/>
      </w:pPr>
      <w:r>
        <w:rPr/>
      </w:r>
    </w:p>
    <w:p>
      <w:pPr>
        <w:pStyle w:val="Normal"/>
        <w:rPr/>
      </w:pPr>
      <w:r>
        <w:rPr/>
        <w:t>Estamos ahora en el segundo cuarto, y estamos en la segunda secuencia Rúnica la cual es la tercera etapa del Camino de la Conducta. La afirmación es: “El Sendero de la Conducta da Forma al Espacio”. Notarán que todas las Runas de este año están encerradas en un cuadrado. El cuadrado representa el espacio, al igual que en las cuatro esquinas o cuatro direcciones del espacio. La tercera etapa de la tripleta binaria es la etapa del espacio. La segunda etapa siempre tiene un círculo y representa el Cielo o tiempo. El primero es siempre el enunciado de UR. Entonces el enunciado de UR primero es hecho  y luego es contenido por el Cielo o el tiempo; y luego se traslada dentro del espacio; es definido y contenido por el espacio. Y luego va del círculo al cuadrado.</w:t>
      </w:r>
    </w:p>
    <w:p>
      <w:pPr>
        <w:pStyle w:val="Normal"/>
        <w:rPr/>
      </w:pPr>
      <w:r>
        <w:rPr/>
      </w:r>
    </w:p>
    <w:p>
      <w:pPr>
        <w:pStyle w:val="Normal"/>
        <w:rPr/>
      </w:pPr>
      <w:r>
        <w:rPr/>
        <w:t>Luego dice para este cuarto que: “El Sendero de la Conducta da forma al Espacio”.  Podemos dar un ejemplo aquí. Cuando nuestra conducta está conforme a la simplicidad de este seminario, entonces estamos modelando la conducta en un modo muy simple. De hecho, mientras más nos vamos conformando al modo misma del seminario, podemos experimentar más espacio. Cuando lo rompemos, no estamos de conformidad al modo del seminario. La mente y el comportamiento se van afuera del modo del seminario y experimentamos menos espacio y más de nuestra propia mente. Por eso cuando dice: “El Sendero de Conducta da Forma al Espacio”, significa que si verdaderamente queremos experimentar el espacio somos obedientes a la Ley del Tiempo y debemos siempre permitir la experiencia de tanto espacio como sea posible.</w:t>
      </w:r>
    </w:p>
    <w:p>
      <w:pPr>
        <w:pStyle w:val="Normal"/>
        <w:rPr/>
      </w:pPr>
      <w:r>
        <w:rPr/>
      </w:r>
    </w:p>
    <w:p>
      <w:pPr>
        <w:pStyle w:val="Normal"/>
        <w:rPr/>
      </w:pPr>
      <w:r>
        <w:rPr/>
        <w:t>Luego vemos las otras Runas del Paquete Rúnico: Esta parte (a la derecha) representa el Pasado Aborigen, nosotros estamos restaurando esta parte de nosotros mismos. Luego, lo que tenemos en este lado (izquierdo) aquí es el Futuro Aborigen. Aquí tenemos el siete: dos puntos y una barra, lo cual significa el séptimo manojo. Dice: “La Telepatía Despierta la Energía del Espacio”. Notarán que la clave símbolo para telepatía luce como una antena de televisión. La antena de televisión está basada realmente en la estructura arquetípica del código para la telepatía, pero es la forma primitiva 12:60 de telepatía la que provoca que todos se sienten alrededor de una caja de TV y piensen que están experimentando algo solo porque está dentro de una caja a la cual se le está enviando ondas electromagnéticas.  Esa es sólo una cruda simulación de lo que es la telepatía. La antena de televisión está basada en un arquetipo dentro de la mente que es realmente de la telepatía.</w:t>
      </w:r>
    </w:p>
    <w:p>
      <w:pPr>
        <w:pStyle w:val="Normal"/>
        <w:rPr/>
      </w:pPr>
      <w:r>
        <w:rPr/>
      </w:r>
    </w:p>
    <w:p>
      <w:pPr>
        <w:pStyle w:val="Normal"/>
        <w:rPr/>
      </w:pPr>
      <w:r>
        <w:rPr/>
        <w:t>Luego, la etapa final para este año, el cuarto cuarto, el Codón Disolviendo... es la tercera etapa del Sendero de la Octava Galáctica. Dice: “ La Octava Galáctica Hace Sonar la Mente del Espacio”. Pueden ver que a lo largo de todo este año estamos en el proceso de articulación del espacio correcto. El espacio es creado por la cualidad de los pensamientos en la mente. Si los pensamientos en la mente son rápidos y ocupados confusos y egocéntricos entonces ese es exactamente el tipo de espacio que uno estará creando, para uno mismo y para los otros. Pero si la cualidad del espacio que uno está creando es abierta y uno está en un simple estado sin ataduras, y uno ha ido conformándose a la forma natural que cualquier situación requiere, entonces uno experimentará una mayor apertura de espacio.  Especialmente cuando llegamos a la parte telepática, donde dice: “La Telepatía Despierta la Energía del Espacio”.</w:t>
      </w:r>
    </w:p>
    <w:p>
      <w:pPr>
        <w:pStyle w:val="Normal"/>
        <w:rPr/>
      </w:pPr>
      <w:r>
        <w:rPr/>
      </w:r>
    </w:p>
    <w:p>
      <w:pPr>
        <w:pStyle w:val="Normal"/>
        <w:rPr/>
      </w:pPr>
      <w:r>
        <w:rPr/>
        <w:t>Uno no puede despertar la energía del espacio de la telepatía a menos que uno venga  de un estado de mente que es puro y no-egóico. Entonces por eso es que tenemos que seguir recordando que debemos de mantenernos en el momento presente, siempre permanecer en el momento presente, siempre sintonizando con el momento presente. Algunas veces habrán ciertos puntos para decir: “Okay, vayan a este nivel. Vayan al círculo primario de la curación”. Pero primero ustedes tienen que estar en el muy, muy simplemente puro espacio no-egóico, luego sintonizarse en este punto. Esto también se refiere a cómo debemos sintonizarnos con la posibilidad del Puente Arcoiris - que todos podremos estar en diferentes partes del planeta y saber que en este punto, en este día, todos deberemos estar visualizando telepáticamente el sello del Plasma Radial para Limi - y que todos estamos aquí con nuestras mentes proyectadas al Polo Norte, mientras ese Sello está vibrando y purificando un electrón mental. Tenemos que ser capases de alcanzar ese punto que todos sabemos que lo estamos haciendo juntos, y ser capases de sentir que todos lo estamos haciendo juntos. Eso es algo del sentido del significado de la secuencia por la que estamos atravesando este año.</w:t>
      </w:r>
    </w:p>
    <w:p>
      <w:pPr>
        <w:pStyle w:val="Normal"/>
        <w:rPr/>
      </w:pPr>
      <w:r>
        <w:rPr/>
      </w:r>
    </w:p>
    <w:p>
      <w:pPr>
        <w:pStyle w:val="Normal"/>
        <w:rPr/>
      </w:pPr>
      <w:r>
        <w:rPr/>
        <w:t>Ahora, el otro punto clave con el cual estamos tratando es el verdadero movimiento de los Codones.</w:t>
      </w:r>
    </w:p>
    <w:p>
      <w:pPr>
        <w:pStyle w:val="Normal"/>
        <w:rPr/>
      </w:pPr>
      <w:r>
        <w:rPr/>
      </w:r>
    </w:p>
    <w:p>
      <w:pPr>
        <w:pStyle w:val="Normal"/>
        <w:rPr/>
      </w:pPr>
      <w:r>
        <w:rPr/>
        <w:t>Como demostré el otro día, cualquier Codón va a través de una secuencia matemática perfecta de trece permutaciones. Lo revisaré nuevamente. Para este segundo cuarto tenemos tres líneas yang y luego tres líneas yin. Este es el Codón 11 y por supuesto esta es la Runa. En la primera etapa así es como luce el Codón. En la segunda etapa lo que ustedes están siempre haciendo es simplemente es alternando. Si esta línea inferior es una línea yang, en la segunda etapa se convierte en línea yin. En la tercera etapa, esta línea es yang entonces se cambia nuevamente de yang a yin. Ahora estamos en la cuarta etapa, y la tercera línea cambia de nuevo de yang a yin ahora estamos en la quinta etapa  asi que se ve de esta forma {En la pizarra ahora hay tres líneas yin abajo, una yang y dos yin arriba}.</w:t>
      </w:r>
    </w:p>
    <w:p>
      <w:pPr>
        <w:pStyle w:val="Normal"/>
        <w:rPr/>
      </w:pPr>
      <w:r>
        <w:rPr/>
      </w:r>
    </w:p>
    <w:p>
      <w:pPr>
        <w:pStyle w:val="Normal"/>
        <w:rPr/>
      </w:pPr>
      <w:r>
        <w:rPr/>
        <w:t>Si uno mira la quinta etapa, es exactamente lo que ustedes tienen en su libro guía para el Seminario Magos de la Tierra. Para esta semana podrán ver que ese es el Codón para esta semana. Cuando alcancemos la sexta etapa, que será la próxima semana, habrá una línea yang en el quinto lugar y luego cuando lleguemos a la séptima semana, cuando tengamos que salir de aquí, el Codón se dará completamente la vuelta. Esto es lo que se llama el principio del Siete Inverso.</w:t>
      </w:r>
    </w:p>
    <w:p>
      <w:pPr>
        <w:pStyle w:val="Normal"/>
        <w:rPr/>
      </w:pPr>
      <w:r>
        <w:rPr/>
      </w:r>
    </w:p>
    <w:p>
      <w:pPr>
        <w:pStyle w:val="Normal"/>
        <w:rPr/>
      </w:pPr>
      <w:r>
        <w:rPr/>
        <w:t xml:space="preserve">Estamos tratando con grupos simples de permutaciones matemáticas. Luego, cuando alcancemos la semana ocho, empezaremos nuevamente desde abajo, y como ésta es una línea yin, en la octava semana se convierte en una línea yang. En la novena semana esa segunda línea se torna en otra yang; y en la décima semana tenemos seis líneas yang. Podrán ver que esto es precisamente lo contrario de lo que teníamos en la cuarta etapa. </w:t>
      </w:r>
    </w:p>
    <w:p>
      <w:pPr>
        <w:pStyle w:val="Normal"/>
        <w:rPr/>
      </w:pPr>
      <w:r>
        <w:rPr/>
      </w:r>
    </w:p>
    <w:p>
      <w:pPr>
        <w:pStyle w:val="Normal"/>
        <w:rPr/>
      </w:pPr>
      <w:r>
        <w:rPr/>
        <w:t>Cuando de hecho se estudie las permutaciones de toda la secuencia, se verá que la segunda etapa es el reverso de la octava, la tercera es el reverso de la novena, la cuarta es el reverso de la décima y luego llegamos a la etapa décimo primera, que luce como eso {indicando tres líneas yang abajo y una línea yin más dos líneas yang, arriba} Luego en la etapa décimo segunda la línea yang aquí se convierte en una línea yin y ese es el reverso de lo que teníamos dos etapas antes. Cuando llegamos a la etapa décimo tercera hemos verdaderamente retornado completamente a lo que era en la primera etapa.</w:t>
      </w:r>
    </w:p>
    <w:p>
      <w:pPr>
        <w:pStyle w:val="Normal"/>
        <w:rPr/>
      </w:pPr>
      <w:r>
        <w:rPr/>
      </w:r>
    </w:p>
    <w:p>
      <w:pPr>
        <w:pStyle w:val="Normal"/>
        <w:rPr/>
      </w:pPr>
      <w:r>
        <w:rPr/>
        <w:t>Estoy explicando y mostrando eso para que vean que no hay un gran misterio de cómo esto opera. Durante una secuencia de trece semanas habrán otros once Codones. Tres juegos de éstos serán perfectos pares y luego el décimo tercero, el séptimo y el primero serán el inverso de cada uno. Entonces esa es una ley matemática muy simple, la cual está basada sobre el siete y el trece. Muestra cómo la relación del 7 al 13 es intrínseca al proceso permutacional del ADN.  Luego, otra vez, regresa a la fórmula básica de la proporción de la Ley del Tiempo: 4 es a 7 como 7 es a 13. Así ustedes ven cómo eso opera en la secuencia permutacional de los Codones. Vemos que la Ley del Tiempo es holonómicamente consistente. Por otra parte, hablamos de cosas que pueden sonar como cosas místicas para algunas personas. Por otra parte también, todo está basado muy, muy específicamente y claramente en el orden matemático de la Ley del Tiempo.</w:t>
      </w:r>
    </w:p>
    <w:p>
      <w:pPr>
        <w:pStyle w:val="Normal"/>
        <w:rPr/>
      </w:pPr>
      <w:r>
        <w:rPr/>
      </w:r>
    </w:p>
    <w:p>
      <w:pPr>
        <w:pStyle w:val="Normal"/>
        <w:rPr/>
      </w:pPr>
      <w:r>
        <w:rPr/>
        <w:t>En esta sección, justamente aquí, está la forma de leer los Codones. Para cualquier Codón tenemos dos líneas básicas: una línea yang y una línea yin. La línea yang se refiere al Tiempo y la línea yin se refiere al Espacio. En la formulación de los Codones estamos realmente tratando sólo con las órdenes fundamentales del Tiempo y del Espacio. Estas dos líneas luego se combinan para hacer cuatro posibilidades binarias. Hay dos líneas yang que crean una letra de Tiempo binario, dos líneas yin que crean una letra del Espacio, y luego una yin abajo y una yang encima que crean una letra de la Mente; luego una yang debajo y una yin encima, creando una letra de Radiancia. Esto establece una nueva Matriz Tiempo-Espacio, la cual es necesaria para la Segunda Creación y para el Nuevo Cielo y la Nueva Tierra. Es una orientación totalmente nueva.</w:t>
      </w:r>
    </w:p>
    <w:p>
      <w:pPr>
        <w:pStyle w:val="Normal"/>
        <w:rPr/>
      </w:pPr>
      <w:r>
        <w:rPr/>
      </w:r>
    </w:p>
    <w:p>
      <w:pPr>
        <w:pStyle w:val="Normal"/>
        <w:rPr/>
      </w:pPr>
      <w:r>
        <w:rPr/>
        <w:t>En genética química, las dos líneas yang se refieren al ácido nucleico Adenina, simbolizado por la letra A; las dos líneas yin o espacio, están representadas por el ácido nucleico Timina, representado por la letra U. La letra a la cual nos referimos como Mente, una línea yin y una línea yang, es la letra del ácido nucleico Guanina, representada por la letra G. La Citosina es la Radiancia y tiene la línea yang y la línea yin. Esas son las cuatro letras del ácido nucleico que corresponden a la Matriz Tiempo-Espacio. Estamos haciendo referencia a la reorientación de este lenguaje binario para la nueva Matriz Tiempo-Espacio.  Porque todos los componentes de lo que llamamos espacio de tercera dimensión - el plano físico- incluyendo las letras del ácido nucleico, vienen primero desde una matriz primaria, que es la Matriz Tiempo-Espacio. Entonces si queremos hacer una Segunda Creación regresamos a la Matriz Tiempo-Espacio primaria y entendemos cómo está realmente organizada por la Ley del Tiempo.</w:t>
      </w:r>
    </w:p>
    <w:p>
      <w:pPr>
        <w:pStyle w:val="Normal"/>
        <w:rPr/>
      </w:pPr>
      <w:r>
        <w:rPr/>
      </w:r>
    </w:p>
    <w:p>
      <w:pPr>
        <w:pStyle w:val="Normal"/>
        <w:rPr/>
      </w:pPr>
      <w:r>
        <w:rPr/>
        <w:t>Del dos viene el tres, y tenemos cuatro letras binarias y ocho tripletas, que son el número de permutaciones que uno alcanza cuando hay tres posibilidades.  Aquí entramos dentro de la familia. El Tiempo se convierte en Padre, y el Espacio se convierte en Madre. El Tiempo tiene 3 hijas, el Espacio tiene 3 hijos. El Tiempo se refiere a las tres líneas que son todas líneas yang - que son el poder transmisor creativo, al cual también se hace referencia tradicionalmente como al Cielo. Las tres líneas yin son el poder codificante receptivo, para así tener la energía creativa que es un poder transmisor, y luego el poder del Espacio que es codificado con lo que se transmite. Así pues es a los códigos del tiempo a los cuales nos referimos como la información biológica, que transmite los diferentes códigos y luego los transmite dentro del espacio, que luego crea diferentes formas, ya sea formas de cristales y minerales, o plantas y animales o estrellas. Éste es el funcionamiento primario de la matriz Tiempo-Espacio.</w:t>
      </w:r>
    </w:p>
    <w:p>
      <w:pPr>
        <w:pStyle w:val="Normal"/>
        <w:rPr/>
      </w:pPr>
      <w:r>
        <w:rPr/>
      </w:r>
    </w:p>
    <w:p>
      <w:pPr>
        <w:pStyle w:val="Normal"/>
        <w:rPr/>
      </w:pPr>
      <w:r>
        <w:rPr/>
        <w:t>Luego está el hijo mayor que tiene una línea yang en la parte inferior y dos líneas yin - el trueno, o la semilla que emerge. Relacionado con el hermano mayor está la hermana mayor que es el reverso - una línea yin y dos líneas yang. Esto es algo interesante: Todos los hijos consisten de solamente una línea yang y dos yin, y todas las hijas consisten de dos líneas yang y una yin. Esta es la razón por la que los hijos están relacionados a la madre - los hijos son para sustentar a la madre, que es el Espacio y las hijas están para sustentar al padre que es el Tiempo. Hay alguna verdad profunda en esto - y tal vez algo que hemos olvidado acerca del significado de la vida. Ustedes ven que el hijo del medio es el Corazón y la hija del medio es la Visión. El hijo del medio, el Corazón, tiene una línea yang entre dos líneas yin, lo cual es como el corazón dentro del cuerpo - es la luz dentro del cuerpo. La hija tiene una línea yin dentro de dos líneas yang, lo cual es como el ojo que está abierto, pero tiene un espacio en el que recibe la luz. Ese pequeño espacio abierto es como la línea yin. Aquellos son el hijo del medio y la hija del medio. Luego el hijo menor que es el Templo, se compone de dos líneas yin y una línea yang arriba. El opuesto de eso es la hija menor, la Alegría, que tiene dos líneas yang que sostienen la línea yin arriba. El hijo menor es el Templo que representa la Puerta de la Montaña o la meditación y la hija menor representa el Canto de Alegría del Mago. Así como el hijo del medio representa la Luna Cristal, y la hija del medio es el Sol Cristal - la Luna Cristal es la conductora del agua, y el Sol Cristal es el conductor de la luz. Este es el modo de construir los Codones.</w:t>
      </w:r>
    </w:p>
    <w:p>
      <w:pPr>
        <w:pStyle w:val="Normal"/>
        <w:rPr/>
      </w:pPr>
      <w:r>
        <w:rPr/>
      </w:r>
    </w:p>
    <w:p>
      <w:pPr>
        <w:pStyle w:val="Normal"/>
        <w:rPr/>
      </w:pPr>
      <w:r>
        <w:rPr/>
        <w:t>Cada Codón consiste de tres de las cuatro letras binarias en cualquier combinación, o cualquiera de dos de los ocho tripletas en cualquier combinación.  Por ejemplo, El Codón para esta semana es referido como el Triunfo de la Gente.  Si lo miramos como tripletas, en la tripleta inferior - llamado sensitivo- tenemos el Espacio sensitivo, que es la Madre, y luego arriba tenemos la Energía o Trueno, que es el hijo mayor. El hijo va naturalmente con la Madre y la madre aquí está sustentando al hijo mayor. También representa cómo el trueno sube desde la Tierra. La tripleta superior siempre se refiere al orden telepático, y entonces tenemos el espacio sensorial, la Madre, sustentando la energía telepática del hermano mayor, que hace emerger a la gente. Por eso se hace referencia al emerger, y que ese es el triunfo de la gente, porque la madre sostiene al hijo mayor para hacer el sonido de la energía en el espacio telepático. O, si lo miramos como las tres letras binarias, la primera letra es el Espacio, y las dos primeras líneas generan; así vemos que el Espacio está generando, las dos segundas líneas  son el Puente. Lo que vemos aquí es una yin y una yang - es la letra de la Mente- entonces esto describe la situación donde está el establecimiento o la generación del Espacio; luego, desde ese espacio, la mente actúa como un puente, porque el puente siempre va desde lo sensorial a lo telepático, desde el orden inferior al orden superior - es por eso que es el Puente.</w:t>
      </w:r>
    </w:p>
    <w:p>
      <w:pPr>
        <w:pStyle w:val="Normal"/>
        <w:rPr/>
      </w:pPr>
      <w:r>
        <w:rPr/>
      </w:r>
    </w:p>
    <w:p>
      <w:pPr>
        <w:pStyle w:val="Normal"/>
        <w:rPr/>
      </w:pPr>
      <w:r>
        <w:rPr/>
        <w:t>Entonces el espacio genera desde los sentidos, la mente  hace un puente desde los sentidos al orden telepático, y luego el climax es la tercera letra.. Las dos líneas de arriba - la Mente- hacen un puente dentro del espacio telepático, para que el movimiento de este Codón vaya desde el espacio sensorial al estado de mente que hace un puente entre el espacio y la telepatía, para ir dentro de la realización o climax del espacio telepático. Ese es sólo un ejemplo de cómo ustedes pueden leer esto realmente.</w:t>
      </w:r>
    </w:p>
    <w:p>
      <w:pPr>
        <w:pStyle w:val="Normal"/>
        <w:rPr/>
      </w:pPr>
      <w:r>
        <w:rPr/>
      </w:r>
    </w:p>
    <w:p>
      <w:pPr>
        <w:pStyle w:val="Normal"/>
        <w:rPr/>
      </w:pPr>
      <w:r>
        <w:rPr/>
        <w:t>Mucho de esto, por supuesto, tiene un gran punto de referencia en el Libro Chino de los  Cambios, pero las 20 Tablas tienen la misma relación al Libro de l Cambio, tal como el Encantamiento del Sueño la tiene con respecto al original Tzolkin Maya tradicional. Así, ésta es una dispensasión totalmente nueva. El I Ching es matemáticamente perfecto, fue una revelación absoluta del Banco Psi a ciertos iluminados chinos de tiempos antiguos, tan lejanos como los del tiempo de la Gran Pirámide. Este sistema fue continuamente refinado por varios sabios chinos hasta el tiempo del Rey Wen quien perteneció a los finales de la Casa de Shang. Con el Rey Wen, todos los 64 Codones fueron completamente entendidos matemáticamente y luego por algunos miles de años esto brindó una de las bases principales de lo que llamamos “civilización china”. Fue un letrado de la dinastía Sung - por la época de Quetzalcoatl - quien trabajó sobre las permutaciones matemáticas dentro de las 13 secuencias pero permanecieron sólo como un concepto y diseño puramente matemático, hasta el descubrimiento de la Ley del Tiempo. Porque entonces, con el descubrimiento de la Ley del Tiempo, la cual se basa en el 13:20, las permutaciones de estos Codones pueden ser colocados dentro de un muy exacto programa de tiempo.</w:t>
      </w:r>
    </w:p>
    <w:p>
      <w:pPr>
        <w:pStyle w:val="Normal"/>
        <w:rPr/>
      </w:pPr>
      <w:r>
        <w:rPr/>
      </w:r>
    </w:p>
    <w:p>
      <w:pPr>
        <w:pStyle w:val="Normal"/>
        <w:rPr/>
      </w:pPr>
      <w:r>
        <w:rPr/>
        <w:t>Como dijimos, cada uno de los 64 Codones pasa por 13 cambios, y esto crea un enterototal de 832; eso es interesante, incluso cuando uno mira a ese número 832 - el cual es una función del 13 y del 8. Se puede ver los números básicos del 8 y del 32 del cristal. Por la Ley del Tiempo, todas las diferenciaciones pueden ser colocadas en una secuencia sobre un período de exactamente 16 años. La secuencia nos lleva a la última parte de la Escala Musical, la cual es los 7 Días de la Creación. Esto muestra que, sobre los 16 años, cada año tiene 52 semanas - entonces 52 veces 16 es igual a 64 veces 13. Eso significa que cada semana ustedes pueden tomar una de las 832 permutaciones, exactamente como ellas están colocadas en la secuencia. Ustedes las encuentran en el Cubo de la Ley, que crea para los primeros 8 años - o 416 semanas- el patrón completo AC. Y los segundos ocho años, o 416 semanas, el patrón CA completo. Entonces cada semana un Codón puede ser creado, una línea por día. En el primer día de la semana, el Domingo de las 13 Lunas, es la primera línea. El segundo día ustedes le añaden la segunda línea, el tercer día la tercera línea, el cuarto día la cuarta línea, el quinto día la quinta línea, el sexto día la sexta línea. La primera línea, crea la parte de abajo del Cubo - es el primer día; el segundo día la parte de la derecha del Cubo; el tercer día la parte de la izquierda del Cubo; el cuarto día es parte posterior del Cubo; el quinto día la parte delantera del Cubo; y el sexto día, la sexta línea crea la parte de arriba del Cubo. El viernes - que es hoy- cada Mago de la Tierra está dentro de un Cubo y el Codón de la Semana está totalmente rodeado por las seis líneas del Codón de la Semana.</w:t>
      </w:r>
    </w:p>
    <w:p>
      <w:pPr>
        <w:pStyle w:val="Normal"/>
        <w:rPr/>
      </w:pPr>
      <w:r>
        <w:rPr/>
      </w:r>
    </w:p>
    <w:p>
      <w:pPr>
        <w:pStyle w:val="Normal"/>
        <w:rPr/>
      </w:pPr>
      <w:r>
        <w:rPr/>
        <w:t>Ustedes pueden ver que por cada Codón, aunque ustedes no sepan todos los detalles de lo que significa, ustedes pueden encontrar de qué letras del ácido nucleico está construido, y desde eso ustedes saben que ustedes se han adherido a uno de los 64 Codones del ADN. Ustedes han tomado ese Codón de ADN y lo han puesto dentro del Cubo original de la Creación. Eso significa que cada semana ustedes están armonizando uno de los 64 Codones de acuerdo al plan original.  Alegóricamente, Dios creó el universo en 6 días - esas son las seis fases del Cubo- entonces en el sexto día ustedes han restablecido ese Cubo primario de la Creación. Ustedes han codificado ese Codón de acuerdo al Cubo, y de esa forma ustedes están reorganizando armónicamente ese Codón de acuerdo al patrón original de la creación. Quiero enfatizar que durante cada día de la semana ustedes sólo crean un lado por vez. Es solamente en el sexto día que ustedes tienen el Cubo completo. Luego en el séptimo día se dice que “Dios asumió el Trono”, entonces es cuando ustedes van al punto central el cual es la Fuente Divina en el centro del Cubo, la intersección de los tres planos que crean el Cubo.</w:t>
      </w:r>
    </w:p>
    <w:p>
      <w:pPr>
        <w:pStyle w:val="Normal"/>
        <w:rPr/>
      </w:pPr>
      <w:r>
        <w:rPr/>
      </w:r>
    </w:p>
    <w:p>
      <w:pPr>
        <w:pStyle w:val="Normal"/>
        <w:rPr/>
      </w:pPr>
      <w:r>
        <w:rPr/>
        <w:t>Para las 13 Semanas en que estamos ahora, en el séptimo día ustedes colocan esa Runa dentro del Cubo lo cual es el centro de sus corazones, y luego irradian el color de esa Runa a través de todas las seis direcciones, para que esa luz de esa Runa armonice ese Codón particular y luego, telepáticamente ustedes transmitan el Codón armonizado a cada forma de vida donde ese Codón exista.  Ustedes no tienen que saber qué son todas esas formas diferentes pero ustedes saben que están allí - por eso solamente irradien incondicionalmente. Esto se llama la práctica de Encubar el Codón (en el texto en Inglés de las 20 Tablas está en la página 99). Es realmente una práctica de visualización muy simple.  Esta es la base fundamental del Almanaque Magos de la Tierra - para asistirlos cada semana en crear estos Codones. Ahora, como hay 832 permutaciones y 64 Codones, no importa si ustedes están entrando en el tercer año, porque en uno u otro momento sobre los próximos 13 años, ustedes atravesarán por cada uno de estos codones al menos algunas veces, de tal forma que tienen una oportunidad de crear la estructura del codón de cada uno de estos codones, numerosas veces durante los próximos 13 años.</w:t>
      </w:r>
    </w:p>
    <w:p>
      <w:pPr>
        <w:pStyle w:val="Normal"/>
        <w:rPr/>
      </w:pPr>
      <w:r>
        <w:rPr/>
      </w:r>
    </w:p>
    <w:p>
      <w:pPr>
        <w:pStyle w:val="Normal"/>
        <w:rPr/>
      </w:pPr>
      <w:r>
        <w:rPr/>
        <w:t>La codificación del Cubo del Codón crea la base del Almanaque de los Magos de la Tierra - cada cuarto, ustedes recorren trece de estas páginas. Así pues, como será explicado, ustedes tienen una posición para poner allí el codón línea por línea. En el primer día sólo una línea en el segundo día ponen la segunda línea, hasta que finalmente lleguen al sexto día, donde ustedes tienen la sexta línea - y luego aquí arriba ustedes tienen un lugar para colocar el Kin diario.  Todo esto es para empezar a ser capases de coordinar los diferentes niveles del orden sincrónico. También, en el lugar que ustedes colocan el Kin diario, hay un lugar para colocar la secuencia de los plasmas radiales, donde cada día sigue el mismo orden, desde Dali a Silio. Sobre esta línea aquí arriba, ustedes pueden colocar la unidad Crono-Psi, entonces podemos coordinar la unidad Crono-Psi, el plasma radial, el kin diario, el codón y además existe allí un Codón Bi-Fásico.  Cada cuatro días tenemos la nueva armónica - sabemos que estamos en la armónica 30- así que el Codón Bi-Fásico para estos cuatro días es el número 19. Hablamos del 19 ayer, y sucede que al 19 se lo llama la Aspiración del Mago. Entonces al corresponder a cada armónica existe también un codón Bi-Fásico. Esto significa que cada 260 días, ustedes también atraviesan por los 64 codones, y que esos quedan coordinados. Por ahora tenemos en fase, el Codón 19, la Aspiración del Mago, como el Codón Bi-Fásico y en la semana del Codón, tenemos el número 16, el cual es el Triunfo de la Gente -entonces parece un momento muy positivo. A través de la aspiración del Mago la gente triunfará - lo cual tiene que ver  mucho con la meta del seminario.</w:t>
      </w:r>
    </w:p>
    <w:p>
      <w:pPr>
        <w:pStyle w:val="Normal"/>
        <w:rPr/>
      </w:pPr>
      <w:r>
        <w:rPr/>
      </w:r>
    </w:p>
    <w:p>
      <w:pPr>
        <w:pStyle w:val="Normal"/>
        <w:rPr/>
      </w:pPr>
      <w:r>
        <w:rPr/>
        <w:t>De ahí que, en Crononáutica 401 ustedes tienen que aprender un poquito más:</w:t>
      </w:r>
    </w:p>
    <w:p>
      <w:pPr>
        <w:pStyle w:val="Normal"/>
        <w:rPr/>
      </w:pPr>
      <w:r>
        <w:rPr/>
      </w:r>
    </w:p>
    <w:p>
      <w:pPr>
        <w:pStyle w:val="Normal"/>
        <w:rPr/>
      </w:pPr>
      <w:r>
        <w:rPr/>
        <w:t>Crear un poco más de sandwiches sincrónicos en sus cerebros, poner un poco de mayonesa bi-fásica, y vean qué  rico sabe. Yo sólo quiero mencionar una cosa más: Como dije, todos han adquirido esto, y explicaremos un poco más al final de esta sesión cómo trabajar con esto, esta tarde. Cuando ustedes están siguiendo las 20 Tablas, cuando ustedes no están en el Cubo, ustedes siempre pueden contar con su Tabla anual. Ustedes siempre tienen una Tabla que corresponde a su codón semanal, de tal forma que ustedes siempre pueden encontrarlo. Nuestro codón semanal para esta semana está en la Tabla 8; ustedes pueden estudiar eso y también pueden estudiar sus permutaciones - si verdaderamente quieren expandir sus mentes. Luego, también tienen la Tabla para estudiar su Codón Bi-Fásico, el cual se encuentra en la Tabla 11, la Aspiración del Mago, que pueden ver allí, y ver que la afirmación para eso es “El Sendero de Ejercer el  Poder da Forma  al  Espacio”. Entonces estamos todavía dando forma al espacio, pero al hacer los Codones Bi-Fásicos, ustedes también pueden tener pequeños vislumbres del patrón CA.</w:t>
      </w:r>
    </w:p>
    <w:p>
      <w:pPr>
        <w:pStyle w:val="Normal"/>
        <w:rPr/>
      </w:pPr>
      <w:r>
        <w:rPr/>
      </w:r>
    </w:p>
    <w:p>
      <w:pPr>
        <w:pStyle w:val="Normal"/>
        <w:rPr/>
      </w:pPr>
      <w:r>
        <w:rPr/>
        <w:t>Cuando ustedes entran al cubo tienen su Codón anual, su Codón semanal, su Codón Bi-Fásico y algunas veces pueden estar en la misma Tabla. Pero también ustedes tienen la Tabla de la posición del Cubo, y pueden estudiar esto hoy, como el día 7 en el Cubo, todo allí abajo en la posición de “Realización de la Mano”.  Cubo 7, día 13 - nuevamente tenemos una referencia a esa Ley del Séptimo Inverso, la cual es siempre relacionada al 13. Ustedes tienen después su Precepto Rinri para el día: El cuerpo es un símbolo del corazón y del espíritu, la enfermedad es una señal peligrosa de nuestra vida - por eso ustedes no quieren enfermar.  También, pueden seguir el Cronógrafo diario. Por ejemplo, ustedes saben que hoy es Kin número 118, y que es el primer día de la Onda Encantada del Espejo, la cual es la Onda Encantada décima del Génesis del Dragón, entonces ustedes pueden ir a la Tabla 10 y con seguridad, allí está la Onda Encantada actual. Así que ustedes pueden estar en la Onda Encantada actual y finalizar la Onda Encantada del Dragón de manera apropiada, y al mismo tiempo anticipar el año 2006-2007, el cual, de forma  fascinante, será el año de la Luna Magnética, que es realmente la entrada dentro del Castillo Verde Central. Ustedes pueden seguir esto en cada giro del Tzolkin, hasta que lleguen al Kin 208. Las 20 Tablas concluyen en el Kin 208. Eso significa que mientras ustedes siguen las 20 Tablas, cualquier momento que estén en los kines diarios del 209 al 260, significa que ustedes están en el Castillo Verde - ustedes deberán estar volando entonces, o por lo menos practicando el vuelo.</w:t>
      </w:r>
    </w:p>
    <w:p>
      <w:pPr>
        <w:pStyle w:val="Normal"/>
        <w:rPr/>
      </w:pPr>
      <w:r>
        <w:rPr/>
      </w:r>
    </w:p>
    <w:p>
      <w:pPr>
        <w:pStyle w:val="Normal"/>
        <w:rPr/>
      </w:pPr>
      <w:r>
        <w:rPr/>
        <w:t>Hay un montón de otros detalles; ustedes notarán que cada Tabla tiene un número en un lado, así para este año por ejemplo, y por esta posición 3 del Cubo, dice 124. Esa es el número de suma de los Codones, y en cada posición del Cubo los números aumentan en 4. Así es que la primera posición del Cubo es la 116, y la 8va.  posición del Cubo es la 144. Entonces se repite de nuevo con precisión, la posición 9a. del Cubo es la 116, y la 16ava posición es la 144. Eso nos enseña más de la " magia de los números" de las 20 Tablas. Si ustedes se fijan en esos números del 116 al 144, podrán ver que el número 116 es cuatro veces 29 - eso es 28+1. Eso significa que ustedes han entrado a la cuarta dimensión, hasta que lleguen al 144 - que hace referencia a los 144.000.</w:t>
      </w:r>
    </w:p>
    <w:p>
      <w:pPr>
        <w:pStyle w:val="Normal"/>
        <w:rPr/>
      </w:pPr>
      <w:r>
        <w:rPr/>
      </w:r>
    </w:p>
    <w:p>
      <w:pPr>
        <w:pStyle w:val="Normal"/>
        <w:rPr/>
      </w:pPr>
      <w:r>
        <w:rPr>
          <w:b/>
        </w:rPr>
        <w:t>Bolon Ik:</w:t>
      </w:r>
      <w:r>
        <w:rPr/>
        <w:t xml:space="preserve"> El Almanaque de los Magos de la Tierra está aquí para ayudarlos a sistematizar su práctica diaria. Como hemos dicho una y otra vez, es importante ir paso por paso porque ustedes están empezando a radializar sus mentes para mantener el paso de muchos niveles. Este patrón está diseñado para que ustedes descubran los diferentes niveles cada día. Vamos a usar la base de la Familia Terrestre hoy, para realmente trabajar lo que ustedes van a registrar en cada parte del Almanaque.</w:t>
      </w:r>
    </w:p>
    <w:p>
      <w:pPr>
        <w:pStyle w:val="Normal"/>
        <w:rPr/>
      </w:pPr>
      <w:r>
        <w:rPr/>
      </w:r>
    </w:p>
    <w:p>
      <w:pPr>
        <w:pStyle w:val="Normal"/>
        <w:rPr/>
      </w:pPr>
      <w:r>
        <w:rPr/>
        <w:t>Una última cosa, solamente para recordarles de todos estos códigos y cómo trabajamos con las 20 Tablas. Sólo por el simple acto de sentir esta forma en una base diaria, ustedes empezarán a estar informados por estos códigos, así que es muy importante no empezar a interpretar todo, sólo empiecen a desarrollar la confianza y pongan esos códigos allí cada día, practicando el orden sincrónico de la Ley del Tiempo en una base diaria.</w:t>
      </w:r>
    </w:p>
    <w:p>
      <w:pPr>
        <w:pStyle w:val="Normal"/>
        <w:rPr/>
      </w:pPr>
      <w:r>
        <w:rPr/>
      </w:r>
    </w:p>
    <w:p>
      <w:pPr>
        <w:pStyle w:val="Normal"/>
        <w:widowControl w:val="false"/>
        <w:rPr/>
      </w:pPr>
      <w:r>
        <w:rPr/>
      </w:r>
    </w:p>
    <w:p>
      <w:pPr>
        <w:pStyle w:val="Normal"/>
        <w:widowControl w:val="false"/>
        <w:rPr/>
      </w:pPr>
      <w:r>
        <w:rPr/>
        <w:t>Verdad es Amor. Tolerancia es Justicia. La Paz es Para Siempre</w:t>
      </w:r>
    </w:p>
    <w:p>
      <w:pPr>
        <w:pStyle w:val="Normal"/>
        <w:widowControl w:val="false"/>
        <w:rPr/>
      </w:pPr>
      <w:r>
        <w:rPr/>
        <w:t>Valum Votan y Bolon Ik</w:t>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pPr>
      <w:r>
        <w:rPr/>
      </w:r>
    </w:p>
    <w:sectPr>
      <w:headerReference w:type="default" r:id="rId2"/>
      <w:footerReference w:type="default" r:id="rId3"/>
      <w:type w:val="nextPage"/>
      <w:pgSz w:w="12240" w:h="15840"/>
      <w:pgMar w:left="1134" w:right="1134" w:gutter="0" w:header="720" w:top="113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independiente2">
    <w:name w:val="Texto independiente 2"/>
    <w:basedOn w:val="Normal"/>
    <w:qFormat/>
    <w:pPr>
      <w:jc w:val="right"/>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3:39:00Z</dcterms:created>
  <dc:creator>*</dc:creator>
  <dc:description/>
  <dc:language>en-US</dc:language>
  <cp:lastModifiedBy>bakelite</cp:lastModifiedBy>
  <dcterms:modified xsi:type="dcterms:W3CDTF">2001-06-07T09:06:00Z</dcterms:modified>
  <cp:revision>8</cp:revision>
  <dc:subject/>
  <dc:title>Quinta Respiración, Hoja del Tiempo Espacio, Semana Cinco</dc:title>
</cp:coreProperties>
</file>