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rPr>
      </w:pPr>
      <w:r>
        <w:rPr>
          <w:b/>
        </w:rPr>
        <w:t>Sexta Respiración, Hoja de la Trascendencia, Semana Seis</w:t>
      </w:r>
    </w:p>
    <w:p>
      <w:pPr>
        <w:pStyle w:val="Normal"/>
        <w:rPr>
          <w:b/>
          <w:b/>
        </w:rPr>
      </w:pPr>
      <w:r>
        <w:rPr>
          <w:b/>
        </w:rPr>
      </w:r>
    </w:p>
    <w:p>
      <w:pPr>
        <w:pStyle w:val="Normal"/>
        <w:rPr>
          <w:b/>
          <w:b/>
        </w:rPr>
      </w:pPr>
      <w:r>
        <w:rPr>
          <w:b/>
        </w:rPr>
        <w:t xml:space="preserve">                                                                      </w:t>
      </w:r>
      <w:r>
        <w:rPr>
          <w:b/>
        </w:rPr>
        <w:t>Meditaciones 21-24: 7:7::7:7, La Ciencia de la Telepatía, Orden Perceptual</w:t>
      </w:r>
    </w:p>
    <w:p>
      <w:pPr>
        <w:pStyle w:val="Normal"/>
        <w:rPr>
          <w:b/>
          <w:b/>
        </w:rPr>
      </w:pPr>
      <w:r>
        <w:rPr>
          <w:b/>
        </w:rPr>
        <w:t xml:space="preserve">                                                                          </w:t>
      </w:r>
      <w:r>
        <w:rPr>
          <w:b/>
        </w:rPr>
        <w:t>Curriculum Central: Lenguajes Mundiales, Cultura y Espiritualidad</w:t>
      </w:r>
    </w:p>
    <w:p>
      <w:pPr>
        <w:pStyle w:val="Normal"/>
        <w:rPr>
          <w:b/>
          <w:b/>
        </w:rPr>
      </w:pPr>
      <w:r>
        <w:rPr>
          <w:b/>
        </w:rPr>
      </w:r>
    </w:p>
    <w:p>
      <w:pPr>
        <w:pStyle w:val="Normal"/>
        <w:rPr>
          <w:b/>
          <w:b/>
          <w:sz w:val="28"/>
        </w:rPr>
      </w:pPr>
      <w:r>
        <w:rPr>
          <w:b/>
          <w:sz w:val="28"/>
        </w:rPr>
        <w:t>Meditación 21:</w:t>
      </w:r>
    </w:p>
    <w:p>
      <w:pPr>
        <w:pStyle w:val="Normal"/>
        <w:rPr>
          <w:b/>
          <w:b/>
          <w:sz w:val="28"/>
        </w:rPr>
      </w:pPr>
      <w:r>
        <w:rPr>
          <w:b/>
          <w:sz w:val="28"/>
        </w:rPr>
      </w:r>
    </w:p>
    <w:p>
      <w:pPr>
        <w:pStyle w:val="Normal"/>
        <w:rPr>
          <w:b/>
          <w:b/>
        </w:rPr>
      </w:pPr>
      <w:r>
        <w:rPr>
          <w:b/>
        </w:rPr>
        <w:t>Presentación Genética - El Conocimiento Inicia la Visión</w:t>
      </w:r>
    </w:p>
    <w:p>
      <w:pPr>
        <w:pStyle w:val="Normal"/>
        <w:rPr>
          <w:b/>
          <w:b/>
        </w:rPr>
      </w:pPr>
      <w:r>
        <w:rPr>
          <w:b/>
        </w:rPr>
        <w:t>7:7::7:7 - Psicofísica del Universo Plásmico, Cosmología del Radión y el Parton Cúbico</w:t>
      </w:r>
    </w:p>
    <w:p>
      <w:pPr>
        <w:pStyle w:val="Normal"/>
        <w:rPr>
          <w:b/>
          <w:b/>
        </w:rPr>
      </w:pPr>
      <w:r>
        <w:rPr>
          <w:b/>
        </w:rPr>
      </w:r>
    </w:p>
    <w:p>
      <w:pPr>
        <w:pStyle w:val="Normal"/>
        <w:rPr>
          <w:b/>
          <w:b/>
          <w:lang w:val="en-US"/>
        </w:rPr>
      </w:pPr>
      <w:r>
        <w:rPr>
          <w:b/>
          <w:lang w:val="en-US"/>
        </w:rPr>
        <w:t>Kin Dragon 4</w:t>
      </w:r>
    </w:p>
    <w:p>
      <w:pPr>
        <w:pStyle w:val="Normal"/>
        <w:rPr/>
      </w:pPr>
      <w:r>
        <w:rPr>
          <w:lang w:val="en-US"/>
        </w:rPr>
        <w:br/>
      </w:r>
      <w:r>
        <w:rPr>
          <w:b/>
          <w:lang w:val="en-US"/>
        </w:rPr>
        <w:t>Bolon Ik:</w:t>
      </w:r>
      <w:r>
        <w:rPr>
          <w:lang w:val="en-US"/>
        </w:rPr>
        <w:t xml:space="preserve">   As Salaam Alaikum!! </w:t>
      </w:r>
      <w:r>
        <w:rPr/>
        <w:t xml:space="preserve">Bienvenidos a esta Meditación 21. Hoy tenemos un día Seli -Seli fluye. Tenemos el día de representación genética. El conocimiento inicia la visión. Este es un día rojo de iniciación, así que continuamos elevándonos espiritual y mentalmente. Comenzamos la Armónica 31 -Entrada Resonante. Informa el florecimiento de la Armonización. Hoy entramos en un lugar muy especial en la cima de la columna mística del Tzolkin. Kin 121, Dragón Auto-Existente Rojo: </w:t>
        <w:br/>
        <w:br/>
        <w:t xml:space="preserve">Defino para poder nutrir </w:t>
        <w:br/>
        <w:t xml:space="preserve">midiendo el ser. </w:t>
        <w:br/>
        <w:t xml:space="preserve">Sello la entrada del nacimiento </w:t>
        <w:br/>
        <w:t xml:space="preserve">con el tono Auto-Existente de la forma. </w:t>
        <w:br/>
        <w:t xml:space="preserve">Me guía el poder de la navegación. </w:t>
        <w:br/>
        <w:br/>
        <w:t xml:space="preserve">Recuerden el día Tierra Cósmica hace unos días. Recuerden que hoy tenemos el tono Auto-existente de la forma, en el que el Dragón está siendo ahora guiado por la Tierra. Estamos en Crononutica 401. Espero que estemos aprendiendo cómo navegar los códigos del tiempo cuatridimensional. Continúo con la lectura de la sección del Dragón del Telektonon, los versos introductorios: </w:t>
        <w:br/>
        <w:br/>
        <w:t xml:space="preserve">"Una profecía viviente, el evangelio del Telektonon de Pacal Votán, una dispensación especial para el Día de la Verdad, 1993-94 .DA., Kin 144. Proclamación en nombre de los tres mensajeros del Despertar, de las tres voces especiales de la Profecía, el Testigo Especial del Tiempo, y el Último Llamado. Telektonon -el Sol Interno, la Madre de toda Profecía, Mensaje de la Testigo Estelar, Bolon Ik, recibido y repetido por su sirviente enamorado, Pacal Votán. En el Sétimo Año de la Convergencia Armónica, los Siete Sellos del Apocalipsis se convierten en los Siete Años de la Profecía, trece años en total. Trece Lunas es el Sendero para caminar, / Trece Lunas es el Sendero para hablar, / Gente del Amanecer, Una Mente / Gente del Libro, Un Dios / Una Profecía Viviente, Un Pueblo, Un Cielo, Una Tierra." </w:t>
        <w:br/>
        <w:br/>
        <w:t xml:space="preserve">De los 260 Postulados, las Dinámicas del Tiempo, el postulado 1.4: </w:t>
      </w:r>
    </w:p>
    <w:p>
      <w:pPr>
        <w:pStyle w:val="Normal"/>
        <w:rPr/>
      </w:pPr>
      <w:r>
        <w:rPr/>
        <w:br/>
        <w:t xml:space="preserve">"Informando igual y uniformemente el espectro completo de las posibilidades evolutivas de la energía, la masa y la consciencia, la constante 13:20 de la frecuencia del Tiempo funciona como la Ley del Tiempo. Energía por Tiempo es igual a Arte: T(E)=Arte. La cualidad de la belleza es el índice de la eficiencia de la ecuación de la Ley del Tiempo, perceptible como el orden sincrónico del universo en cualquier momento dado." </w:t>
        <w:br/>
        <w:br/>
        <w:t xml:space="preserve">Observando el precepto Rinri para la Posición del Cubo del Perro, la declaración es: "El trabajo es la más grande alegría". Pienso que lo que estamos aprendiendo aquí es que cuando realmente nos sometemos al orden sincrónico, sin importar cuáles obstáculos personales o momentos de ego puedan surgir, cuando regresamos a la disciplina de estar en el momento presente, comenzamos a sentir un nivel más elevado de alegría. La alegría que proviene del orden sincrónico es la satisfacción de saber que estamos viviendo de acuerdo a la Ley del Tiempo. </w:t>
        <w:br/>
        <w:br/>
        <w:t xml:space="preserve">Hoy tenemos un día rojo, así que la raza raíz roja se reúne. La raza raíz roja está en la tercera cámara de la Onda Encantada, y esto crea el pulsar de tercera dimensión de la forma, junto con el tono ocho y el tono doce. Raza raíz roja: ustedes serán responsables del Día Luna Cristal Roja. Tenemos hoy una congruencia adicional, pues este día Auto-Existente Rojo tiene a Seli Rojo como su radión. Además, con respecto al tono Auto-Existente de la forma, continuaremos identificando cuál es la forma de nuestro estar aquí, y cuál es la forma de acción que va con esto. </w:t>
        <w:br/>
        <w:br/>
        <w:t xml:space="preserve">Quisiera hablar sobre el pulsar entonado de cuatro puntos que tenemos hoy. Está conectado al tono solar, o tono nueve. Ustedes notarán que los pulsares entonados siempre tienen el mismo guía. El Dragón cuatro tiene el mismo guía que el Dragón nueve. Todos estos aspectos del orden sincrónico son leídos en una base diaria. La razón por la cual se les está presentando el Almanaque de Magos de la Tierra es para darles una forma mundana muy realista de libro de trabajo, para que puedan, realmente, aprender la disciplina de revisar el orden sincrónico cada día. Sólo para hacer una pequeña revisión, leeré las cinco líneas de su Almanaque para hoy: </w:t>
        <w:br/>
        <w:br/>
        <w:t xml:space="preserve">El codón para esta semana: Océanos de Presencia. Estamos en la etapa seis del Codon  Dinamizando  -El Sendero de la Conducta da forma al Espacio. Luna del Pavo Real Entonado semana tres. Proclama la Victoria de la Profecía. La Paciencia Transforma la Conducta. En la tercera línea: Océanos de Presencia. Principio de la Construcción Dinámica liberado en el Tiempo. El Espacio Sensorial está adentro. La Alegría Telepática está afuera. El Espacio genera Puentes Mentales y Clímax de Radiancia. En el orden sincrónico, esta alegría telepática puede estar conectada con el Precepto Rinri -el trabajo es la alegría más elevada. </w:t>
        <w:br/>
        <w:br/>
        <w:t xml:space="preserve">Concluiré mi presentación con las siguientes palabras: debemos aprender a respetar la vida a un nivel mundano. Esta es la única manera para implementar la visión desde la perspectiva de la Ley del Tiempo. Pues sólo viviendo realmente en la Ley del Tiempo aceptamos plenamente el orden sincrónico. La clave está en vivir en el ahora. El orden sincrónico siempre es percibido en el ahora. En esta manera, tenemos una base desde la cual podemos apreciar el mundo. Podemos interesarnos en cada aspecto de la vida, siendo que cada momento presente es importante. Debemos aprender a alegrarnos cada momento. Cuando hablamos de dejar el mundo 12:60 del materialismo, literalmente nos referimos a dejar atrás toda la carga del pasado. No generen preocupaciones imaginarias sobre el futuro. En el regreso al ahora, todo en la vida es sagrado. Podemos apreciar cada momento si vivimos en el orden sincrónico. </w:t>
        <w:br/>
        <w:br/>
        <w:t xml:space="preserve">Finalmente, nos enfocamos en esta semana en la que presentamos el 7:7:7:7 -Ciencia del Orden Perceptivo Telepático. La Semana de la Trascendencia. </w:t>
        <w:br/>
        <w:br/>
      </w:r>
      <w:r>
        <w:rPr>
          <w:b/>
        </w:rPr>
        <w:t>Valum Votan:</w:t>
      </w:r>
      <w:r>
        <w:rPr/>
        <w:t xml:space="preserve">    Bienvenidos Velatropianos. Esta es la Meditación número 21. La Trascendencia hace girar la Rueda del Avatar. Esta es la meditación sobre el pozo de la memoria. El pozo de la memoria contiene al orden sincrónico.</w:t>
      </w:r>
    </w:p>
    <w:p>
      <w:pPr>
        <w:pStyle w:val="Normal"/>
        <w:rPr/>
      </w:pPr>
      <w:r>
        <w:rPr/>
      </w:r>
    </w:p>
    <w:p>
      <w:pPr>
        <w:pStyle w:val="Normal"/>
        <w:rPr/>
      </w:pPr>
      <w:r>
        <w:rPr/>
        <w:t>¿Qué estamos viendo aquí? Es un pequeño cristal. Es un cristalito con terminación doble. Ahora mismo podemos alzarlo, y se siente algo frío y duro. Podemos ver que es una forma muy tridimensional, muy sólida. ¿Qué contiene? El cristal está en su forma tridimensional. Tomamos una pequeña luz {toma foco con luz laser y demuestra apuntándola dentro del cristal } y decimos que esta es la Ley del Tiempo que acaba de despertar. Observamos adentro del cristal y vemos que hay muchos puntos diferentes de luz dentro del cristal. Cuando encendemos la luz de la Ley del Tiempo, vemos, primeramente, que es sólo un pequeño punto en el exterior. Cuando observamos adentro, vemos que hay muchos puntos de luz. ¿Por qué sucede esto? Porque el cristal tiene muchas facetas y todas se reflejan mutuamente. Podemos hacer que la luz brille a través del cristal. Vemos que seguirá más allá del cristal y que adentro del cristal hay muchas luces diferentes. El orden sincrónico ya está completamente dentro del cristal. El orden sincrónico ya  h.</w:t>
      </w:r>
    </w:p>
    <w:p>
      <w:pPr>
        <w:pStyle w:val="Normal"/>
        <w:rPr/>
      </w:pPr>
      <w:r>
        <w:rPr/>
        <w:t xml:space="preserve">a organizado su vida. </w:t>
        <w:br/>
        <w:br/>
        <w:t xml:space="preserve">Mucha gente viene a mí y me cuentan la historia de cómo fue que llegaron aquí. Tienen tipos interesantes de historias sobre cosas que no comprendieron. Vinieron aquí y entonces alguien dijo algo sobre cómo era este día en el Encantamiento del Sueño. Comenzaron a tener un pequeño destello de entendimiento. Cuando este pequeño destello sucede, de repente, adentro del cristal de su ser comienzan a ver pequeños puntos de luz. Al cambiar conforme cambia el día, la luz cambia en sus diferentes formas, ilumina diferentes puntos adentro de su ser. Así es la Ley del Tiempo. </w:t>
      </w:r>
    </w:p>
    <w:p>
      <w:pPr>
        <w:pStyle w:val="Normal"/>
        <w:rPr/>
      </w:pPr>
      <w:r>
        <w:rPr/>
      </w:r>
    </w:p>
    <w:p>
      <w:pPr>
        <w:pStyle w:val="Normal"/>
        <w:rPr/>
      </w:pPr>
      <w:r>
        <w:rPr/>
        <w:t>La Ley del Tiempo es como la luz láser. Alguien encendió una luz láser de la cuarta dimensión. Cuando permiten que ésta brille sobre ustedes, entonces el interior que parecía estar vacío, o quizás repleto de errores, de pronto se muestra lleno de luz, y los errores se llenan de luz. Los puntos de luz se interconectan. Si se voltean de la manera correcta, pueden hacer brillar la luz hacia otros. Es así como sucede con la Ley del Tiempo. Lo que era un frío objeto tridimensional se vuelve iluminado desde adentro. Conforme más estudien la Ley del Tiempo, y conforme más experimenten la Ley del Tiempo, comenzarán a ver que los patrones de luz adentro de ustedes están todos conectados.</w:t>
      </w:r>
    </w:p>
    <w:p>
      <w:pPr>
        <w:pStyle w:val="Normal"/>
        <w:rPr/>
      </w:pPr>
      <w:r>
        <w:rPr/>
      </w:r>
    </w:p>
    <w:p>
      <w:pPr>
        <w:pStyle w:val="Normal"/>
        <w:rPr/>
      </w:pPr>
      <w:r>
        <w:rPr/>
        <w:t xml:space="preserve">Como dije, el orden sincrónico ya ha organizado sus vidas. Si piensan que pueden hacer algo diferente a esto, todo lo que lograrán es confundirse más. Así que simplemente ríndanse. Si sienten que algo que experimentaron antes de venir solía parecer extraordinario, y ahora descubren que era algún punto particular en el orden sincrónico, entonces deben reflexionar más profundamente sobre este punto. Si ese punto de experiencia que tuvieron antes de venir aquí, ahora ven que está conectado a un orden mayor, deben reflexionar que todo lo que han experimentado que fue significativo para ustedes o que será significativo, es parte de este orden sincrónico. </w:t>
        <w:br/>
        <w:br/>
        <w:t>Vemos que el orden sincrónico está organizado por los 260 Kines del giro del Tzolkin. Todo este orden ha sido fijado en el Banco Psi. Todo lo relativo a este orden está, ahora, siendo regularizado en el ciclo de las trece lunas. Conforme comiencen a vivir más y más en este orden, llegarán a ser organizados por el Tiempo. Conforme llegan, son organizados por el Tiempo, ustedes ven, "Oh sí, realmente esto ya ha sido fijado y organizado". No hay ningún propósito en volverse un rebelde. Es más divertido rendirse y sumergirse en el orden sincrónico. Vayan y vean qué tan lejos pueden llegar en el orden sincrónico. De esta manera, se convertirán en un Mago, un Mago de la Tierra.</w:t>
      </w:r>
    </w:p>
    <w:p>
      <w:pPr>
        <w:pStyle w:val="Normal"/>
        <w:rPr/>
      </w:pPr>
      <w:r>
        <w:rPr/>
      </w:r>
    </w:p>
    <w:p>
      <w:pPr>
        <w:pStyle w:val="Normal"/>
        <w:rPr/>
      </w:pPr>
      <w:r>
        <w:rPr/>
        <w:t xml:space="preserve">Cuando se convierten en un Mago de la Tierra, entonces, necesitan aprender cómo hablar con los números. Todo es número. Dios es un número. Dios está en todo. El lenguaje cuatridimensional es el número. Los números se reducen a ciertas proporciones fijas. El número siete, como sabemos, es el punto clave en la proporción 4:7::7:13. </w:t>
        <w:br/>
        <w:br/>
        <w:t xml:space="preserve">Cuando llegamos a la cúspide de la sétima columna, el tono para la cima de la columna es cuatro. Cuatro es a siete como toda la sétima columna es a la decimotercera columna. </w:t>
        <w:br/>
        <w:br/>
        <w:t xml:space="preserve">Lo que encontramos en la cima de esa columna es el Dragón Auto-Existente. El Dragón Auto-Existente refleja el poder Auto-Existente y trascendente del siete. El número de Kin es 121. Este 121 es 100 más 21, y 21 es 3 por 7. Así es, como decimos que el poder Auto-Existente del 7 está contenido es ese Dragón 4. </w:t>
        <w:br/>
        <w:br/>
        <w:t xml:space="preserve">Este Dragón Auto-Existente, en particular, es una fecha muy interesante en el orden sincrónico de quien les está hablando. Fue, justo, en ese día, Dragón Auto-Existente, en 1989, en la Luna Entonada 26, dentro de diez días, que Bolon Ik y yo estuvimos en el Museo del Tiempo. Fue en ese día en la cima de la columna mística que hicimos el descubrimiento de las frecuencias de tiempo 12:60 y 13:20. </w:t>
      </w:r>
    </w:p>
    <w:p>
      <w:pPr>
        <w:pStyle w:val="Normal"/>
        <w:rPr/>
      </w:pPr>
      <w:r>
        <w:rPr/>
      </w:r>
    </w:p>
    <w:p>
      <w:pPr>
        <w:pStyle w:val="Normal"/>
        <w:rPr/>
      </w:pPr>
      <w:r>
        <w:rPr/>
        <w:t>Ahora mismo… como dije, en diez días vamos a tener el  décimo aniversario solar  de este descubrimiento. Diez días antes de esto tenemos el aniversario galáctico. Esto es debido a que estamos tratando aquí con la ley del Holtun. La ley del Holtun trata en que cada 5 años- el mismo kin que codifico un día hace 5 años- ese kin siempre aparecerá, exactamente, 5 días antes del quinto aniversario. En diez años  hay dos Holtunes, así que serán diez días. Este es,  hoy, realmente,  el segundo aniversario Holtun del descubrimiento de la Ley del Tiempo- de la frecuencia de tiempo 12:60 y la 13:20. Así que es muy apropiado que estemos aquí en este punto preciso discutiendo estos asuntos.</w:t>
      </w:r>
    </w:p>
    <w:p>
      <w:pPr>
        <w:pStyle w:val="Normal"/>
        <w:rPr/>
      </w:pPr>
      <w:r>
        <w:rPr/>
      </w:r>
    </w:p>
    <w:p>
      <w:pPr>
        <w:pStyle w:val="Normal"/>
        <w:rPr/>
      </w:pPr>
      <w:r>
        <w:rPr/>
        <w:t xml:space="preserve">Además, el Dragón Auto-Existente codifica el poder Galáctico-Kármico de Neptuno. Estamos en la Onda Encantada de Neptuno Solar-Profético, el Espejo. Neptuno sostiene el poder de la memoria, de Memnosis. Así que estamos conectando, hoy, con el poder Auto-Existente de la Memoria Cósmica. El Dragón Auto-Existente es el que sostiene el poder de la memoria Auto-Existente. Además, fue en este día, exactamente hace 1040 días, o sea, cuatro giros galácticos exactos, como yo los describo, que el perfume de Valum Votan inundó el ser de José Argüelles. </w:t>
      </w:r>
    </w:p>
    <w:p>
      <w:pPr>
        <w:pStyle w:val="Normal"/>
        <w:rPr/>
      </w:pPr>
      <w:r>
        <w:rPr/>
      </w:r>
    </w:p>
    <w:p>
      <w:pPr>
        <w:pStyle w:val="Normal"/>
        <w:rPr/>
      </w:pPr>
      <w:r>
        <w:rPr/>
        <w:t xml:space="preserve">Hoy estamos, exactamente, a catorce giros galácticos desde lo del Museo del Tiempo, y, exactamente, a cuatro giros galácticos desde el perfume de Valum Votan. Así que pueden ver cómo el Dragón Auto-Existente fue codificado por la Ley del Tiempo para marcar el comienzo de un descubrimiento consciente de la Ley del Tiempo y para marcar el inicio del auto-descubrimiento de Valum Votán, quien fue una de las personas que descubrió la Ley del Tiempo. </w:t>
      </w:r>
    </w:p>
    <w:p>
      <w:pPr>
        <w:pStyle w:val="Normal"/>
        <w:rPr/>
      </w:pPr>
      <w:r>
        <w:rPr/>
      </w:r>
    </w:p>
    <w:p>
      <w:pPr>
        <w:pStyle w:val="Normal"/>
        <w:rPr/>
      </w:pPr>
      <w:r>
        <w:rPr/>
        <w:t xml:space="preserve">Esto es lo que quiero decir respecto al orden sincrónico - todo ha sido ya arreglado. Todo sobre la vida de cada persona aquí ha sido ya arreglado. Esto es lo que quiero decir cuando hablo de someterse a la Ley del Tiempo. Ríndanse, ¿O.K.? No hay ningún objetivo en luchar contra ello. Ustedes encontrarán que su vida se vuelve un poco más simple. </w:t>
        <w:br/>
        <w:br/>
        <w:t>Quisiera decir un poco más sobre el Dragón Auto-Existente y el advenimiento de Valum Votan.</w:t>
      </w:r>
    </w:p>
    <w:p>
      <w:pPr>
        <w:pStyle w:val="Normal"/>
        <w:rPr/>
      </w:pPr>
      <w:r>
        <w:rPr/>
      </w:r>
    </w:p>
    <w:p>
      <w:pPr>
        <w:pStyle w:val="Normal"/>
        <w:rPr/>
      </w:pPr>
      <w:r>
        <w:rPr/>
        <w:t xml:space="preserve">Valum Votan nació el 24 de Enero. El 24 era un número muy especial. Nosotros sabemos esto, ¿no es así, Velatropianos? ¿Quién escogió esa fecha? ¿Quién escogió la fecha del 24 de Enero de 1939? </w:t>
      </w:r>
    </w:p>
    <w:p>
      <w:pPr>
        <w:pStyle w:val="Normal"/>
        <w:rPr/>
      </w:pPr>
      <w:r>
        <w:rPr/>
      </w:r>
    </w:p>
    <w:p>
      <w:pPr>
        <w:pStyle w:val="Normal"/>
        <w:rPr/>
      </w:pPr>
      <w:r>
        <w:rPr/>
        <w:t xml:space="preserve">Hago esta pregunta porque muchos años después, cuando encontramos la tradición del Chilam Balam, ésta confirmó la fecha del 26 de Julio. Significaba que el 24 de Enero era lo mismo que Luna Resonante 15. Ese es ,precisamente, el punto medio del año. Cuando practicamos el Proyecto Rinri, ésta es la fecha en que invertimos el magneto, cuando vamos del Norte al Sur, y cambiamos el magneto al color antípoda. Esa fecha ya había sido seleccionada -24 de Enero. Estaba codificado en esa fecha. </w:t>
      </w:r>
    </w:p>
    <w:p>
      <w:pPr>
        <w:pStyle w:val="Normal"/>
        <w:rPr/>
      </w:pPr>
      <w:r>
        <w:rPr/>
      </w:r>
    </w:p>
    <w:p>
      <w:pPr>
        <w:pStyle w:val="Normal"/>
        <w:rPr/>
      </w:pPr>
      <w:r>
        <w:rPr/>
        <w:t>¿Quién escogió esa fecha? ¿Quién es la madre de Valum Votan? La madre de Valum Votan nació el 24 de Enero de 1909. Luego, en 1927, ella se graduó del colegio y se dirigió a México, pues estaba estudiando español. Ella no regresó. Conoció a alguien llamado Enrique Argüelles. En el año 1928, en la fecha 24 de Enero, ella se casó con Enrique Argüelles. Tuvieron una hija que nació el 16 de Setiembre. Ella era un Enlazador de Mundos Auto-Existente, y eso fue en 1931. Ella era de la familia Cardinal. Cuando ella tenía 8 años, la madre de Valum Votan dió a luz nuevamente. Esta vez en el mismo día de su cumpleaños, 24 de Enero.</w:t>
      </w:r>
    </w:p>
    <w:p>
      <w:pPr>
        <w:pStyle w:val="Normal"/>
        <w:rPr/>
      </w:pPr>
      <w:r>
        <w:rPr/>
      </w:r>
    </w:p>
    <w:p>
      <w:pPr>
        <w:pStyle w:val="Normal"/>
        <w:rPr/>
      </w:pPr>
      <w:r>
        <w:rPr/>
        <w:t>No dio a luz a un solo niño, sino a dos. Así que somos dos. Es muy importante entender esto también. En ese día, mi madre era Mono Espectral. Tanto mi gemelo como yo éramos Mono Espectral. Mi gemelo nació diez minutos después que yo. Quisiera señalar que en el Popol Vuh los originadores y héroes culturales son un par de gemelos sagrados, Hunab Pu y Xibalanque. Además, Quetzalcóatl fue un gemelo. Esta es una historia muy interesante.</w:t>
      </w:r>
    </w:p>
    <w:p>
      <w:pPr>
        <w:pStyle w:val="Normal"/>
        <w:rPr/>
      </w:pPr>
      <w:r>
        <w:rPr/>
      </w:r>
    </w:p>
    <w:p>
      <w:pPr>
        <w:pStyle w:val="Normal"/>
        <w:rPr/>
      </w:pPr>
      <w:r>
        <w:rPr/>
        <w:t xml:space="preserve">El hermano gemelo de Valum Votan tiene el nombre descabellado de Iván Argüelles. El padre era trotskista y amaba a los rusos. Un gemelo fue llamado Iván y el otro José. El gemelo de Valum Votan es un poeta y vive en los Estados Unidos. Es un poeta, relativamente, famoso. También es bibliotecario y experto en idiomas. Recuerdo cuando él tenía quince años, mientras se duchaba se enseñaba a sí mismo a leer rumano. Conoce quizás unos treinta idiomas. Su búsqueda siempre ha sido para encontrar el lenguaje UR. Él trabaja como bibliotecario jefe en la Universidad de California en Berkeley. </w:t>
        <w:br/>
        <w:br/>
        <w:t xml:space="preserve">Un día le conté que Quetzalcóatl era un gemelo. Cuando Quetzalcóatl era muy joven, fue separado de su gemelo. Después de que Quetzalcóatl dejó la ciudad de Tula y comenzó sus viajes, llegó a Oaxaca. Él preguntó sobre su hermano. Le dijeron que su hermano había sido un poeta, pero que ya había muerto. Entonces Quetzalcóatl dijo "le construiré una biblioteca de los muertos para él". Hoy se le llama la ciudad de Mitla, que significa "la tierra de los muertos". Esta es la biblioteca de los muertos. La mitad está bajo tierra. Fui a visitar a mi hermano recientemente y le conté esta historia. Él me dijo que fuera a ver dónde trabajaba él en la biblioteca. Resultó ser que la mitad del edificio de la biblioteca está bajo tierra. </w:t>
        <w:br/>
        <w:br/>
        <w:t xml:space="preserve">Todas estas cosas han sido muy bien preparadas y arregladas. Todos estamos desempeñando roles míticos. Si nos rendimos completamente al orden sincrónico, los roles míticos que estamos desempeñando resultarán más claros. Pensé mucho sobre las fechas como 1939. El 19 junto con el 7 es otro número clave. Cualquiera que haya nacido en el siglo veinte tiene el 19. Por esto el Corán dice que "el 19 está sobre todo". Ese es el último número que ustedes conocen antes de ir al infierno. También, dice que antes de ir al cielo, todos experimentaremos el infierno. Por esto estamos en el bardo ahora mismo, porque ya no queríamos experimentar más el infierno. Así que dijimos, "vamos a ir a un bardo 13:20 y veremos si podemos renacer como una persona 13:20." </w:t>
        <w:br/>
        <w:br/>
        <w:t>Así que 39 es 13 por 3, y Valum Votán es el tercer punto en el ciclo de los mensajeros. El primer punto es Pacal Votan, quien es número 13; el segundo punto es Quetzalcóatl, quien es número 26; el tercer punto es Valum Votan, quien tiene el número 39. Sumando 1 más 2 más 3... hasta 39, da 780, que es el ciclo sinódico del planeta Marte.</w:t>
      </w:r>
    </w:p>
    <w:p>
      <w:pPr>
        <w:pStyle w:val="Normal"/>
        <w:rPr/>
      </w:pPr>
      <w:r>
        <w:rPr/>
      </w:r>
    </w:p>
    <w:p>
      <w:pPr>
        <w:pStyle w:val="Normal"/>
        <w:rPr/>
      </w:pPr>
      <w:r>
        <w:rPr/>
        <w:t xml:space="preserve">Cuando vió la cara de Marte en 1983, Valum Votan tuvo la visión final de la Convergencia Armónica, porque parte de ella es comprender el misterio de Marte. Esto es lo que está codificado en esa fecha de 24/01/1939. El 24-1 se refiere al sistema estelar de Velatropa, y cuando uno suma 19 más 39, esto da 58. En 1997, en el Dragón Auto-Existente, Valum Votán cumplió 58 años. Por esta razón, la comprensión fue muy fuerte. </w:t>
      </w:r>
    </w:p>
    <w:p>
      <w:pPr>
        <w:pStyle w:val="Normal"/>
        <w:rPr/>
      </w:pPr>
      <w:r>
        <w:rPr/>
      </w:r>
    </w:p>
    <w:p>
      <w:pPr>
        <w:pStyle w:val="Normal"/>
        <w:rPr/>
      </w:pPr>
      <w:r>
        <w:rPr/>
        <w:t xml:space="preserve">Esto es el cumplimiento de la visión de la Tierra Cósmica. La Tierra Cósmica es guiada por el Dragón. La Tierra Cósmica carga la memoria cósmica. Cuando la Tierra Cósmica baja y se adentra en el suelo, surge del cosmos y baja al suelo y se convierte en el Dragón Auto-Existente. Por esta razón, Valum Votan estaba en el año de su Dragón Auto-Existente cuando se auto-descubrió. Su madre, que nació como Dragón Resonante Rojo, era Dragón Auto-Existente cuando murió, en ese mismo año. </w:t>
        <w:br/>
        <w:br/>
        <w:t xml:space="preserve">Esto fue, inclusive, otro signo más de la realización completa de este ciclo de convertirse en Valum Votan. Estos son pequeños puntos importantes. Un aspecto es demostrar que el orden sincrónico ya existe. Todo lo que estamos haciendo es proyectar un poco de luz dentro del cristal y ver que la luz crea un patrón de iluminación adentro. Ese es uno de los puntos. También hay otro asunto que es sacar adelante el mensaje, lo que equivale a convertirse en el mensaje mismo. </w:t>
        <w:br/>
        <w:br/>
        <w:t>En este día particular de Dragón Auto-Existente, estamos en la cima de la columna mística, la cual es la sétima columna, y todos los números están hablando con relación entre sí. La Unidad Psi-Crono de hoy es Mano 9. Mano 9 es uno de los signos claros de Pacal Votán. Si observan el lado este de la tumba, tiene la Tierra 5 y la Mano 9. ¿Cuál es el número de Kin de la Mano 9? Es 87. Por esto 1987 fue el año en que se completó la Profecía de los 13 Cielos y 9 Infiernos.</w:t>
      </w:r>
    </w:p>
    <w:p>
      <w:pPr>
        <w:pStyle w:val="Normal"/>
        <w:rPr/>
      </w:pPr>
      <w:r>
        <w:rPr/>
      </w:r>
    </w:p>
    <w:p>
      <w:pPr>
        <w:pStyle w:val="Normal"/>
        <w:rPr/>
      </w:pPr>
      <w:r>
        <w:rPr/>
        <w:t>Ya que nos encontramos en la cima de la sétima columna, la columna mística, tono 4, cuando escribimos 87 en anotación Galáctica, tenemos que 80 es 4 (veces 20), y que el 7 sobra, por lo que escribimos 4.7. Hoy estamos en el tono 4 y en la cima de la sétima columna. Así que hoy también está codificado con los mismos números, 4 y 7. Vemos que todo está ordenado muy sincrónicamente. No hay escape. Ríndanse. Esto es todo lo que dice: ríndanse.</w:t>
      </w:r>
    </w:p>
    <w:p>
      <w:pPr>
        <w:pStyle w:val="Normal"/>
        <w:rPr/>
      </w:pPr>
      <w:r>
        <w:rPr/>
      </w:r>
    </w:p>
    <w:p>
      <w:pPr>
        <w:pStyle w:val="Normal"/>
        <w:rPr/>
      </w:pPr>
      <w:r>
        <w:rPr/>
        <w:t xml:space="preserve">Como si no fuera suficiente, cuando vemos la Brújula dispuesta para hoy, la flecha roja apunta arriba hacia el Dragón que es el cuarto tono, y si han colocado la Brújula correctamente, entonces el anillo amarillo de arriba da siete. ¿O.K? Así que aquí va de nuevo: 4:7::7:13. No podemos evitar machacar con esto y meterlo en sus cabezas. La totalidad de la enseñanza de la Ley del Tiempo está contenida en el 4:7::7:13. </w:t>
        <w:br/>
        <w:br/>
        <w:t>Es muy interesante notar cómo la columna mística comienza con el tono 4. Si aún no han tenido suficiente, ahora vamos a fijarnos en la matriz bifásica. El primer codón en la columna mística es el codón 4. Así, 4:7::7:13. Esta es una manifestación ulterior y una evidencia de lo que llamamos el Plan Divino de Dios. La columna mística comienza con el tono 4 y el primer codón es 4. El codón se llama "Escucha de nuevo  ". Eso es lo que deben hacer: escuchar de nuevo. Esto es un orden matemático ineludible, irrefutable e inviolable. Esta matriz bifásica es un sistema puramente matemático. Nadie planeó poner el codón 4 allí. Esto sucedió tomando los 64 codones y colocándolos en un orden radial. (En este momento se interrumpe la conferencia por un ruido de la regadera del pasto contra el vidrio de las puertas) ¿Alguien está sonándose la nariz? El 12:60 está sonándose la nariz allí afuera. Lo está haciendo contra nuestra ventana, creo. Que alguien le preste un pañuelo. Tiene un terrible resfrío 12:60. {Regresa al topico, mostrando el grafico, Matriz Bifásica Radial en la parte posterior del Libro de UR de las 20 Tablas}</w:t>
      </w:r>
    </w:p>
    <w:p>
      <w:pPr>
        <w:pStyle w:val="Normal"/>
        <w:rPr/>
      </w:pPr>
      <w:r>
        <w:rPr/>
        <w:br/>
        <w:t>Cuando observan la matriz bifásica, ven que hay 64 codones en un patrón completo de simetría inversa. Esto es de acuerdo al ordenamiento de King Wen. En la primera Armónica hay seis líneas yang, y en la Armónica 65 hay seis líneas yin. Este lado de la izquierda aquí es el Tiempo, y a este lado de la columna mística se le llama "Tiempo-fásico". Al lado derecho se le llama "Espacio-fásico". En el lado izquierdo hay 13 Tripletas del Tiempo y 3 Tripletas del Espacio. En el otro lado hay 13 Tripletas del Espacio y 3 Tripletas del Tiempo. Una Tripletas se compone de tres líneas, y hay 64 codones. Existe la posibilidad de que estas Tripletas aparezcan en la parte inferior de un codón ocho veces, y en la parte superior de un codón ocho veces.</w:t>
      </w:r>
    </w:p>
    <w:p>
      <w:pPr>
        <w:pStyle w:val="Normal"/>
        <w:rPr/>
      </w:pPr>
      <w:r>
        <w:rPr/>
      </w:r>
    </w:p>
    <w:p>
      <w:pPr>
        <w:pStyle w:val="Normal"/>
        <w:rPr/>
      </w:pPr>
      <w:r>
        <w:rPr/>
        <w:t xml:space="preserve">En este lado (izquierdo) tenemos las secuencias de las Tripletas del tiempo y de las hijas mayor y menor del Tiempo, que son Aliento y Alegría. En el otro lado tenemos Espacio, con el hijo mayor y el menor, que son Energía y Templo. El padre necesita tener al menos un hijo con él, y la madre necesita tener al menos una hija. Esto significa que el hijo del medio, que es el  Corazón Cristal -Lunar, pasa al lado del Tiempo, y la hija del medio, que es la Visión  Cristal -Solar, pasa al lado del Espacio. Esto es un ordenamiento muy interesante, y es todo, puramente, matemático. </w:t>
      </w:r>
    </w:p>
    <w:p>
      <w:pPr>
        <w:pStyle w:val="Normal"/>
        <w:rPr/>
      </w:pPr>
      <w:r>
        <w:rPr/>
      </w:r>
    </w:p>
    <w:p>
      <w:pPr>
        <w:pStyle w:val="Normal"/>
        <w:rPr/>
      </w:pPr>
      <w:r>
        <w:rPr/>
        <w:t>Cuando observamos los números de esos codones, en la cima de la primera columna tenemos el número 1, y luego aquí abajo el número 28. Por aquí {indicando lado extremo derecho del Grafico Bifásico} tenemos el número 2, y luego aquí ,abajo, el número 27. Vemos que 28 + 1 = 29, y 27 + 2 = 29. Luego, 29 + 29 = 58. La gente dice: "O.K., el primer codón es puramente Tiempo, y el segundo codón es puramente Espacio, (pero que pasa con los dos últimos Codones)?" Los últimos dos codones son el 63 y el 64. Nos damos cuenta de por qué estos dos son los últimos Codones.</w:t>
      </w:r>
    </w:p>
    <w:p>
      <w:pPr>
        <w:pStyle w:val="Normal"/>
        <w:rPr/>
      </w:pPr>
      <w:r>
        <w:rPr/>
      </w:r>
    </w:p>
    <w:p>
      <w:pPr>
        <w:pStyle w:val="Normal"/>
        <w:rPr/>
      </w:pPr>
      <w:r>
        <w:rPr/>
        <w:t xml:space="preserve">El codón 64 aparece en la quinta columna en el lado Tiempo-fásico; el codón 63 está, justamente, opuesto a éste en la novena columna. El codón 64 está compuesto de tres letras binarias que son iguales, que representan la "Mente". El codón 63 está compuesto de tres letras binarias que son iguales, que representan la "Radiancia". Hay cuatro letras binarias: Tiempo, Mente, Radiancia y Espacio. Los primeros dos codones son Tiempo y Espacio. Los últimos dos codones (63 y 64 ) son Radiancia y Mente. Estos son los únicos cuatro codones que están construidos, puramente, de la misma letra binaria. </w:t>
      </w:r>
    </w:p>
    <w:p>
      <w:pPr>
        <w:pStyle w:val="Normal"/>
        <w:rPr/>
      </w:pPr>
      <w:r>
        <w:rPr/>
      </w:r>
    </w:p>
    <w:p>
      <w:pPr>
        <w:pStyle w:val="Normal"/>
        <w:rPr/>
      </w:pPr>
      <w:r>
        <w:rPr/>
        <w:t xml:space="preserve">Pueden ver que están organizados muy perfectamente dentro de la plantilla bifásica. El primer codón está en la célula del Tiempo Entrada y en la primera columna que es el Portal Magnético. El codón 64, que es la triple Mente, está en la célula del Tiempo Proceso en el centro, y en la quinta columna que es la Torre Entonada. El codón 63, que es la triple Radiancia, está, también, en el centro de la célula del Tiempo Proceso, en la novena fila, que es como la Torre Solar. El codón Espacio es como el Portal Cósmico, en la célula del Tiempo Matriz. Hay una simetría perfecta y completa que es mantenida, incluso ,aunque a primera vista, esto no parezca tener ningún sentido. De hecho, cuando lo estudian, se dan cuenta de que todo está ordenado muy puramente. </w:t>
        <w:br/>
        <w:br/>
        <w:t xml:space="preserve">Regresemos al número 7. Recuerden, estamos metiendo hoy en sus cabezas que 4:7::7:13 (cuatro es a siete como siete es a trece). Recuerden que el Seminario fue de siete semanas perfectas que comenzaron en el primer día de una secuencia de 13 codones que duran 13 semanas. Estamos en la sexta semana y en la sexta permutación de esta secuencia. En la sétima semana estaremos en el sétimo inverso. Todo esto es función de 4:7::7:13. </w:t>
      </w:r>
    </w:p>
    <w:p>
      <w:pPr>
        <w:pStyle w:val="Normal"/>
        <w:rPr/>
      </w:pPr>
      <w:r>
        <w:rPr/>
      </w:r>
    </w:p>
    <w:p>
      <w:pPr>
        <w:pStyle w:val="Normal"/>
        <w:rPr/>
      </w:pPr>
      <w:r>
        <w:rPr/>
        <w:t xml:space="preserve">Cuando observamos la sétima columna, tenemos el 4:7. Luego vemos que la sétima columna se oculta a sí misma. El inverso del número 4 es el número 49, en el fondo. Esto es 7 x 7, así que, aquí tenemos de nuevo 4:7 x 7. Los otros dos codones son el 13 y el 7. La totalidad de la sétima columna está codificada dentro del código 4:7::7:13. Cuando me dispuse a organizar el orden radial de acuerdo al Tzolkin, estaba utilizando lo que parecía ser el ordenamiento al azar de King Wen. Lo coloqué en la matriz del Tzolkin de acuerdo a las Armónicas, y sin embargo resultó en un orden perfecto. </w:t>
        <w:br/>
        <w:br/>
        <w:t xml:space="preserve">El asunto más interesante es el lugar donde hay un cambio, donde está el hijo del medio. En el codón 4 tienen al hijo menor, que el Corazón  Cristal -Lunar, sin embargo, luego aparece una vez más, pero es en otro lado del codón 33 en el lado Espacio-fásico (en el Codon 7). Lo mismo es verdad sobre el número 13, que tiene a la hija del medio que se encuentra completamente en el lado Espacio-fásico. Hace un salto y pasa al lado Tiempo-fásico. Pueden estudiar todo lo relacionado con esto en las 20 Tablas. </w:t>
        <w:br/>
        <w:br/>
        <w:t xml:space="preserve">El punto aquí es que la sétima columna codifica todos los tonos y los codones de acuerdo a la proporción 4:7::7:13. También pueden tomar el mismo orden y ponerlo en una forma mandálica circular. Pueden tomar todas estas cosas y fractalizarlas de cualquier modo que quieran y aún mostrarán la misma perfección. Cuando observan esto {ahora mostrando el Grafico, Mandala Radial del Cubo de la Vida del 7:7::7:7 } en el orden radial mandálico, todos los codones Tiempo-fásicos están en el lado izquierdo y todos los Espacio-fásicos están en el lado derecho. </w:t>
      </w:r>
    </w:p>
    <w:p>
      <w:pPr>
        <w:pStyle w:val="Normal"/>
        <w:rPr/>
      </w:pPr>
      <w:r>
        <w:rPr/>
      </w:r>
    </w:p>
    <w:p>
      <w:pPr>
        <w:pStyle w:val="Normal"/>
        <w:rPr/>
      </w:pPr>
      <w:r>
        <w:rPr/>
        <w:t xml:space="preserve">{Ahora indicando el centro del grafico del Mandala Radial} Pueden ver que aquí en la parte azul están las dos líneas Espacio. En la parte amarilla está la Radiancia, que es una línea yang y una yin. En la parte roja tenemos dos líneas yang, que son el Tiempo. En la parte blanca están las líneas yin y yang que representan la Mente. Este patrón se repite en todos los cuatro colores cuando descomponemos este patrón. Es descompuesto, de nuevo, en cuatro codones y todo el patrón se repite. Las únicas excepciones son de nuevo el 7, que es un Espacio-fásico que se encuentra en el lado Tiempo-fásico, y el 13, que es un Tiempo-fásico que se encuentra en el lado Espacio-fásico. Esta matriz comienza en este (lado Tiempo fásico) con el codón 1 y termina con el número 48. El 48 es la secuencia última en el Cubo de la Ley. Cuando pasamos por los 16 años hasta llegar a la semana 832, ahí está el codón 48. Este codón, de manera muy interesante, está localizado en la Armónica 13. </w:t>
        <w:br/>
      </w:r>
    </w:p>
    <w:p>
      <w:pPr>
        <w:pStyle w:val="Normal"/>
        <w:rPr/>
      </w:pPr>
      <w:r>
        <w:rPr/>
        <w:t xml:space="preserve">Estos son algunos puntos sobre el poder de la sétima columna. Está codificada completamente dentro de la proporción 4:7::7:13. Las armónicas y tonos de la sétima columna se ocultan unos a otros. El compañero oculto del Dragón Auto-Existente es el Sol Planetario abajo en el fondo. De ahí, todos los diferentes Kines se ocultan entre sí hasta llegar al centro. En el centro está la Armónica 33, que es la Armónica del Vacío. Aquí no hay codón. </w:t>
      </w:r>
    </w:p>
    <w:p>
      <w:pPr>
        <w:pStyle w:val="Normal"/>
        <w:rPr/>
      </w:pPr>
      <w:r>
        <w:rPr/>
      </w:r>
    </w:p>
    <w:p>
      <w:pPr>
        <w:pStyle w:val="Normal"/>
        <w:rPr/>
      </w:pPr>
      <w:r>
        <w:rPr/>
        <w:t xml:space="preserve">Hay cuatro Kines: Luna 12, Perro 13, Mono 1 y Humano 2. El oculto de Luna 12 es Humano (2) Lunar. El oculto de Perro 13 es Mono (1) Magnético. El Mono Magnético es la Unidad Psi-Crono para la fecha Luna Resonante 15. La Unidad Psi-Crono que codifica el inicio de la Génesis del Mono es la que codifica la fecha Luna Resonante 15, que es la misma que la fecha Gregoriana del 24 de Enero. </w:t>
        <w:br/>
        <w:br/>
        <w:t>Cuando ustedes dicen: "¿quién escogió estas fechas? ¿Quién hizo el Mono Espectral? ¿Quién hizo que la madre del Mono Espectral diera a luz en este día que sería siempre codificado por el Mono Magnético? El Mono Magnético es el comienzo de la Génesis del Mono en el Encantamiento del Sueño: el tiempo perdido, el período perdido, el Génesis perdido. ¿Quién hizo todo esto? ¿Cómo llegaron a suceder todas estas cosas?"</w:t>
      </w:r>
    </w:p>
    <w:p>
      <w:pPr>
        <w:pStyle w:val="Normal"/>
        <w:rPr/>
      </w:pPr>
      <w:r>
        <w:rPr/>
      </w:r>
    </w:p>
    <w:p>
      <w:pPr>
        <w:pStyle w:val="Normal"/>
        <w:rPr/>
      </w:pPr>
      <w:r>
        <w:rPr/>
        <w:t xml:space="preserve">Debemos decir que estamos tratando con algo que nos sobrepasa. Todo esto ha sido ya preestablecido. Puesto que todo esto ya ha sido preestablecido, algunas veces la gente se asusta. Ellos dicen: hey, él está hablando sobre predestinación. O sea, quiere decir que no tenemos libre albedrío; si ya todo ha sido diseñando y planeado, entonces ¿por qué habría de hacer algo? </w:t>
      </w:r>
    </w:p>
    <w:p>
      <w:pPr>
        <w:pStyle w:val="Normal"/>
        <w:rPr/>
      </w:pPr>
      <w:r>
        <w:rPr/>
      </w:r>
    </w:p>
    <w:p>
      <w:pPr>
        <w:pStyle w:val="Normal"/>
        <w:rPr/>
      </w:pPr>
      <w:r>
        <w:rPr/>
        <w:t xml:space="preserve">Todos los pensamientos de este tipo surgen y hay campo para todos ellos. Es un gran misterio, que todo ha sido diseñado y planeado. Depende de cada uno de nosotros elegir una vez que hemos visto las claves, y comprenderlo un poco más. Todo ha sido ya arreglado. El orden sincrónico ha sido expuesto como un plan proveniente de muy arriba. Todo fue creado con orden preciso y medida. El Hunab Ku es llamado El Úno que es el Dador de Movimiento y Medida. El Úno, el Dador de Movimiento y Medida hace todo de manera muy precisa. </w:t>
      </w:r>
    </w:p>
    <w:p>
      <w:pPr>
        <w:pStyle w:val="Normal"/>
        <w:rPr/>
      </w:pPr>
      <w:r>
        <w:rPr/>
      </w:r>
    </w:p>
    <w:p>
      <w:pPr>
        <w:pStyle w:val="Normal"/>
        <w:rPr/>
      </w:pPr>
      <w:r>
        <w:rPr/>
        <w:t xml:space="preserve">Todo es un orden en movimiento. Fuimos diseñados para ver si lográbamos encontrar en orden en el movimiento. Es ahí cuando debemos rendirnos. Solamente mediante la completa rendición al orden más elevado es que nos volvemos seres informados. </w:t>
        <w:br/>
        <w:br/>
        <w:t xml:space="preserve">Mucha gente hace esto y resulta que sólo están jugándose una broma. Toman una pequeña parte intelectual de esto y dicen: -"¡Oh, ya lo descubrí! Ya sé quién es esta persona, y este cumpleaños está por aquí". O bien, dicen: "decodifiqué a 15 personas hoy, y 3 están en mi familia". Etcétera. </w:t>
      </w:r>
    </w:p>
    <w:p>
      <w:pPr>
        <w:pStyle w:val="Normal"/>
        <w:rPr/>
      </w:pPr>
      <w:r>
        <w:rPr/>
      </w:r>
    </w:p>
    <w:p>
      <w:pPr>
        <w:pStyle w:val="Normal"/>
        <w:rPr/>
      </w:pPr>
      <w:r>
        <w:rPr/>
        <w:t>Pero no: este no es el punto. El punto es que cuando comienzan a descubrir este orden, deben rendirse. ¡Esto es una revolución! No es una fiesta del té. Esto no es un club social. Es una genuina revolución que ha sido ordenada desde lo Alto. Ellos dicen "que necesitan una revolución espiritual y les mostramos el Gran Plan. Les mostramos el orden sincrónico, a ver si pueden entender que esta es la revolución del orden sincrónico."</w:t>
      </w:r>
    </w:p>
    <w:p>
      <w:pPr>
        <w:pStyle w:val="Normal"/>
        <w:rPr/>
      </w:pPr>
      <w:r>
        <w:rPr/>
      </w:r>
    </w:p>
    <w:p>
      <w:pPr>
        <w:pStyle w:val="Normal"/>
        <w:rPr/>
      </w:pPr>
      <w:r>
        <w:rPr/>
        <w:t>Comenzamos a abandonar nuestros insignificantes esquemas, y a abandonar las conductas de hacer una pequeña parte para nosotros por aquí, y no decirle sobre esto a nadie, por allá. O, incluso, hacer esto adentro de nosotros mismos: "cumpliré con esta parte, por aquí, pero no le diré nada a esta parte de mí mismo, por allá." ¡No! ¡Esta es una revolución!</w:t>
      </w:r>
    </w:p>
    <w:p>
      <w:pPr>
        <w:pStyle w:val="Normal"/>
        <w:rPr/>
      </w:pPr>
      <w:r>
        <w:rPr/>
      </w:r>
    </w:p>
    <w:p>
      <w:pPr>
        <w:pStyle w:val="Normal"/>
        <w:rPr/>
      </w:pPr>
      <w:r>
        <w:rPr/>
        <w:t xml:space="preserve">Cuando observamos el orden sincrónico, lo que, realmente, deberíamos estar sintiendo es esto: -si ya ha sido todo preestablecido, entonces, el verdadero placer está en saber sobre el Plan. Si ya todo ha sido arreglado, no hay razón para sufrir por nada que no sucedió correctamente. Fue arreglado que sucediera de ese modo para que pudieran aprender algo. Y si hacen algo, y lo hacen bien, no hay razón para que se sientan orgullosos de ello. Ya había sido preestablecido. No lo hicieron ustedes. Ya estaba hecho y ustedes aparecieron. Tuvieron la presencia de Mente para ver que no funcionaba bien, y esto les señaló, de nuevo, la dirección correcta. </w:t>
        <w:br/>
        <w:br/>
        <w:t>Dice: amen a su enemigo como a sí mismos. Amen a todos como a sí mismos, porque toda persona les está enseñando algo. En cualquier momento en que piensen que alguien les insultó, o que alguien les hizo una trampa, o que les hizo cualquier cosa... ¡siéntanse agradecidos! Ellos les están mostrando algo. No luchen contra aquello que les está enseñando. No inventen historias sobre ello. Tan sólo acéptenlo tal como es. Este es el orden sincrónico.</w:t>
      </w:r>
    </w:p>
    <w:p>
      <w:pPr>
        <w:pStyle w:val="Normal"/>
        <w:rPr/>
      </w:pPr>
      <w:r>
        <w:rPr/>
      </w:r>
    </w:p>
    <w:p>
      <w:pPr>
        <w:pStyle w:val="Normal"/>
        <w:rPr/>
      </w:pPr>
      <w:r>
        <w:rPr/>
        <w:t>Hay muchos niveles superiores. Donde nos encontramos, justo aquí es, como dije antes, en el fondo del océano galáctico. Y en el fondo del océano galáctico, nos encontramos nadando en agua sucia. Necesitamos encontrar al equipo galáctico que recoge la basura.</w:t>
      </w:r>
    </w:p>
    <w:p>
      <w:pPr>
        <w:pStyle w:val="Normal"/>
        <w:rPr/>
      </w:pPr>
      <w:r>
        <w:rPr/>
      </w:r>
    </w:p>
    <w:p>
      <w:pPr>
        <w:pStyle w:val="Normal"/>
        <w:rPr/>
      </w:pPr>
      <w:r>
        <w:rPr/>
        <w:t xml:space="preserve">Necesitamos encontrar nuevas formas de hacer las cosas. Necesitamos encontrar formas de hacer las cosas que, realmente, se alejen de la manera antigua. En la manera antigua, se nos enseña que se supone que debemos obtener una ganancia en todo esto. Se supone que debemos reservar una tajada para nosotros, un poco más allá del tope, debemos cobrar un poco más. Debemos romper con las conductas antiguas. </w:t>
      </w:r>
    </w:p>
    <w:p>
      <w:pPr>
        <w:pStyle w:val="Normal"/>
        <w:rPr/>
      </w:pPr>
      <w:r>
        <w:rPr/>
      </w:r>
    </w:p>
    <w:p>
      <w:pPr>
        <w:pStyle w:val="Normal"/>
        <w:rPr/>
      </w:pPr>
      <w:r>
        <w:rPr/>
        <w:t xml:space="preserve">Debemos cooperar, cada uno de nosotros con todos los demás. Debemos tratarnos con igualdad y justicia en el mundo, el mundo que está, aún, muerto y que no está en este bardo. Debemos actuar de manera diferente. Debemos crear y vivir de un modo diferente. Debemos vivir de acuerdo al orden sincrónico. </w:t>
        <w:br/>
        <w:br/>
        <w:t>Les estoy mostrando algunas cosas, que se reducen todas a 4:7::7:13. Cuando ellos dicen: "¿cuál es la revolución?" ¡Díganles, que es "4:7::7:13!" Envuélvanlos en el misterio. Nosotros sabemos lo que eso significa, y estamos avanzando con esto. Estamos diciendo: "¡Sí, realmente existe un orden superior! La perfección de su ADN que toma esta forma, en la que todo está en el Tiempo-fásico/Espacio-fásico, unificado en la columna central que es su espina dorsal."</w:t>
      </w:r>
    </w:p>
    <w:p>
      <w:pPr>
        <w:pStyle w:val="Normal"/>
        <w:rPr/>
      </w:pPr>
      <w:r>
        <w:rPr/>
      </w:r>
    </w:p>
    <w:p>
      <w:pPr>
        <w:pStyle w:val="Normal"/>
        <w:rPr/>
      </w:pPr>
      <w:r>
        <w:rPr/>
        <w:t>Cuando aprendemos estas cosas, aplicamos nuestra mente para asegurarnos que podemos mantener nuestra mente clara y recta. Para que podamos sostener el orden del arreglo Armónico correctamente en nuestra mente. Estamos aprendiendo un nuevo lenguaje. Se nos está mostrando que a lo largo del océano galáctico alguien está haciendo brillar una luz, aquí abajo.{toma cristal y lo alumbra con la luz laser de nuevo} "¿Quién está en ese cristal??? ¿Están despiertos ahí abajo? ¿Pueden ver esta luz? ¿Pueden subir hasta alcanzarla? Naden más arriba. Vayan más allá de lo que creen que son. No estén satisfechos con lo que son. No regresen y digan: -lo hice de este modo ayer, así que funcionará de nuevo, hoy. Vayan hacia la luz. Sigan los números. Aprendan como hablar con números. Cuando nos encontremos, digan: -cuatro es a siete como siete es a trece, 49 está abajo, 4 está arriba, te encontraré en el 33.!"</w:t>
      </w:r>
    </w:p>
    <w:p>
      <w:pPr>
        <w:pStyle w:val="Normal"/>
        <w:rPr/>
      </w:pPr>
      <w:r>
        <w:rPr/>
      </w:r>
    </w:p>
    <w:p>
      <w:pPr>
        <w:pStyle w:val="Normal"/>
        <w:rPr/>
      </w:pPr>
      <w:r>
        <w:rPr/>
        <w:t xml:space="preserve">Ahora tomaremos un pequeño descanso... </w:t>
        <w:br/>
      </w:r>
    </w:p>
    <w:p>
      <w:pPr>
        <w:pStyle w:val="Normal"/>
        <w:rPr/>
      </w:pPr>
      <w:r>
        <w:rPr/>
        <w:br/>
        <w:t>Descansoooooooooooooooooooooooooooooooooooooooooooooooooooo</w:t>
      </w:r>
    </w:p>
    <w:p>
      <w:pPr>
        <w:pStyle w:val="Normal"/>
        <w:rPr/>
      </w:pPr>
      <w:r>
        <w:rPr/>
      </w:r>
    </w:p>
    <w:p>
      <w:pPr>
        <w:pStyle w:val="Normal"/>
        <w:rPr/>
      </w:pPr>
      <w:r>
        <w:rPr/>
      </w:r>
    </w:p>
    <w:p>
      <w:pPr>
        <w:pStyle w:val="Normal"/>
        <w:rPr/>
      </w:pPr>
      <w:r>
        <w:rPr>
          <w:b/>
        </w:rPr>
        <w:t>Valum Votan:</w:t>
      </w:r>
      <w:r>
        <w:rPr/>
        <w:t xml:space="preserve">   Trascender es hacer girar la rueda del Avatar. Hemos estado siguiendo una meditación sobre el poder del número siete en el medio de esto {apunta a la séptima columna del gráfico del Tzolkin} Siete es el poder de la trascendencia. No tiene espejo entre el uno y el trece. Cuando llegan al siete, ustedes dicen: -"Vaya, vamos directo hacia arriba".</w:t>
      </w:r>
    </w:p>
    <w:p>
      <w:pPr>
        <w:pStyle w:val="Normal"/>
        <w:rPr/>
      </w:pPr>
      <w:r>
        <w:rPr/>
      </w:r>
    </w:p>
    <w:p>
      <w:pPr>
        <w:pStyle w:val="Normal"/>
        <w:rPr/>
      </w:pPr>
      <w:r>
        <w:rPr/>
        <w:t xml:space="preserve">Preparé varias notas para mí mismo. Alguien me recordó que estamos en el sétimo vinal, que es llamado el Yaxkin: "el pequeño rayo del sol  oculto". De hecho, estamos en el octavo día de ese sétimo vinal. Pueden pensar en esto como el 7.8 de la frecuencia de la Tierra. De hecho, cuando escribimos las fechas vinales, el primer día es siempre cero. Cuando llegamos al octavo día, lo escribimos como 7.7. En el octavo día del vinal, nos encontramos en la cima de la sétima columna. Estamos preparándonos, lentamente, en el camino hacia este misterioso 7:7:7:7. La principal bandera o estandarte que tenemos aquí, está basado en esta imagen {mostrando la imagen en la tapa del 7:7::7:7,  La Tierra dentro del Parton Cúbico Primordial} </w:t>
        <w:br/>
        <w:br/>
        <w:t>Tengo una cosa más que me vino, y que se relaciona con el 13 y el 7. Gracias al siempre genial Águila Lunar, quien analizó todas las fracciones que se obtienen cuando dividen uno entre trece. Cuando escribimos 1 dividido por 13, obtenemos 0,07692307... Este es un número interesante, pues es divisible por siete. Se divide perfectamente, y obtenemos 0,01098901. O sea que cuando decimos 1/13 y obtenemos esta pequeña y extraña fracción, en realidad, resulta ser un múltiplo de siete. Esto es más sobre el 4:7::7:13. Incluso, cuando partimos el número uno en trece partes, el número siete informa a la treceava parte. Todas las fracciones de ese trece fueron escritas con siete dígitos. Esto es justamente otro ejemplo de la constante 13:7, incluso en números que son fracciones. Por esto decimos que todo es número, que Dios es número y que Dios está en todo. La perfección de la matemática de los números enteros, de hecho, se encuentra, también, en la matemática de las fracciones.</w:t>
      </w:r>
    </w:p>
    <w:p>
      <w:pPr>
        <w:pStyle w:val="Normal"/>
        <w:rPr/>
      </w:pPr>
      <w:r>
        <w:rPr/>
      </w:r>
    </w:p>
    <w:p>
      <w:pPr>
        <w:pStyle w:val="Normal"/>
        <w:rPr/>
      </w:pPr>
      <w:r>
        <w:rPr/>
        <w:t xml:space="preserve">Cuando hablamos sobre las matemáticas y el número, vemos que matemática se refiere a cómo un número puede ser manipulado, multiplicado, dividido por sí mismo o por otros números. También estamos hablando del número como un lenguaje. Esto es conocido como numerología. Cuando estamos aprendiendo a leer o a trabajar con los números, estamos participando en una especie de numerología. Existe otro término que quisiera introducirles, si es que, aún, no lo conocen: "gematría." </w:t>
      </w:r>
    </w:p>
    <w:p>
      <w:pPr>
        <w:pStyle w:val="Normal"/>
        <w:rPr/>
      </w:pPr>
      <w:r>
        <w:rPr/>
      </w:r>
    </w:p>
    <w:p>
      <w:pPr>
        <w:pStyle w:val="Normal"/>
        <w:rPr/>
      </w:pPr>
      <w:r>
        <w:rPr/>
        <w:t>Este es un sistema de asignarle números a las letras. Esto aparece en el sistema cabalístico, y también en el sistema arábigo. Ciertas palabras, o incluso, todas las palabras, tienen ciertos números asignados a ellas. En el sistema tradicional de gematría, las primeras nueve letras tienen asignados los números del 1 al 10. Este es el sistema decimal. Las siguientes letras son 10, 20, 30... El siguiente set de letras tendría números como 100, 200, 300...</w:t>
      </w:r>
    </w:p>
    <w:p>
      <w:pPr>
        <w:pStyle w:val="Normal"/>
        <w:rPr/>
      </w:pPr>
      <w:r>
        <w:rPr/>
      </w:r>
    </w:p>
    <w:p>
      <w:pPr>
        <w:pStyle w:val="Normal"/>
        <w:rPr/>
      </w:pPr>
      <w:r>
        <w:rPr/>
        <w:t xml:space="preserve">También tenemos una clase muy simple de gematria que utilizamos porque tenemos 26 letras y cada una corresponde a un número: la A equivale a 1 y la Z equivale a 26. La meditación de hoy es número 21. Si utilizamos este simple método, UR sería así: U=21 y R=18, así que UR tiene el valor de 39. Esto es 3 x 13. Por esto Valum Votan es conocido como el Tertón UR, porque 39 es el número asignado a Valum Votan. La misión de Valum Votan es encontrar las enseñanzas ocultas de UR. </w:t>
        <w:br/>
        <w:br/>
        <w:t xml:space="preserve">Ayer tuve una experiencia muy poderosa. Considero que es, parcialmente, responsabilidad de ustedes. Estamos todos juntos en un campo mental colectivo. No puedo separar mi bio-campo de todos sus bio-campos aquí. Estamos todos trabajando en crear, paso a paso, un campo mental colectivo que sea puramente 13:20. Algunas veces erramos, otras veces retrocedemos, todos tenemos algo que necesita ser trabajado. Nadie debería sentir miedo de admitir que tiene algo que necesita ser trabajado. </w:t>
        <w:br/>
        <w:t xml:space="preserve">(Sonido de la campana) Me preguntaba dónde estaba esta campana. Estaba justo debajo de mi nariz. </w:t>
        <w:br/>
        <w:br/>
        <w:t>Todos tenemos algo en lo que debemos trabajar. A pesar de eso, la vibración colectiva, lentamente, ha ido subiendo. Esta es una situación muy especial, en la que nos reunimos, aquí, cada día de enseñanza. Hemos hecho esto veinte veces, y esta es la ocasión número 21; lo haremos 7 veces más. Estando tan unificados, colocando nuestros cuerpos en este lugar único, estamos intentando sostener un estado mental unificado durante estos pocos momentos que tenemos aquí. Debido a esto, yo recibí un regalo muy especial ayer. Este es el tipo de regalo que uno no puede comprar y que uno ni siquiera pide. Por esto se convierte en un regalo tan especial. Un mensajero muy especial vino a mí. Fue un signo muy claro y fue una confirmación de muchas cosas.</w:t>
      </w:r>
    </w:p>
    <w:p>
      <w:pPr>
        <w:pStyle w:val="Normal"/>
        <w:rPr/>
      </w:pPr>
      <w:r>
        <w:rPr/>
      </w:r>
    </w:p>
    <w:p>
      <w:pPr>
        <w:pStyle w:val="Normal"/>
        <w:rPr/>
      </w:pPr>
      <w:r>
        <w:rPr/>
        <w:t>Después de varias horas de permanecer con esto, me fui a dormir. Desperté, exactamente, a las 2:56 esta mañana. Este 256 equivale a 16 al cuadrado. En los ciclos Katun Ahau hay 256 años. Así que no necesité dormir más. Estaba claro cuando me desperté que estaba teniendo un sueño. Donde sea que se localice la Armónica 33 en el Hunab Ku, yo fuí llevado allí. Estaba recibiendo muchas iniciaciones en un lenguaje que me era muy poco familiar. Cuando desperté, supe que había tenido suficiente. Podía ver que el número 256 era, exactamente, el tiempo en que se suponía que debía despertar. Esto es porque este es el tiempo para confirmar, absolutamente, todo lo que estamos haciendo. No sólo está en el orden sincrónico; está, además, siendo guiado y adelantado por fuerzas muy elevadas, ahora mismo.</w:t>
      </w:r>
    </w:p>
    <w:p>
      <w:pPr>
        <w:pStyle w:val="Normal"/>
        <w:rPr/>
      </w:pPr>
      <w:r>
        <w:rPr/>
      </w:r>
    </w:p>
    <w:p>
      <w:pPr>
        <w:pStyle w:val="Normal"/>
        <w:rPr/>
      </w:pPr>
      <w:r>
        <w:rPr/>
        <w:t xml:space="preserve">Nadie debería dudar sobre ningún aspecto de la experiencia. Nos estamos dirigiendo hacia un lugar en el que nunca antes hemos estado. Algunas veces, la única manera de describir esto es decir: "el Retorno a UR". Esta es la misión que es mi deber cumplir. Es una misión muy insigne. He sido completamente llenado con un tipo de energía que antes no sabía que fuera posible. Esto es porque estoy aquí y ahora con todos ustedes, y que nos dirigimos todos juntos hacia el mismo lugar. </w:t>
        <w:br/>
        <w:br/>
        <w:t>Quisiera hablar un poco más sobre el 7:7:7:7. Hemos llegado a la cima de la sétima columna mística, y estamos dilucidando, matemáticamente muchas cosas sobre esto. Estas cosas que estamos dilucidando son también inseparables de estas experiencias, que he estado teniendo. Cuando se llega a este nivel de ser un mensajero, el mensajero se convierte en el mensaje.</w:t>
      </w:r>
    </w:p>
    <w:p>
      <w:pPr>
        <w:pStyle w:val="Normal"/>
        <w:rPr/>
      </w:pPr>
      <w:r>
        <w:rPr/>
      </w:r>
    </w:p>
    <w:p>
      <w:pPr>
        <w:pStyle w:val="Normal"/>
        <w:rPr/>
      </w:pPr>
      <w:r>
        <w:rPr/>
        <w:t>No puedo ser separado ni un poquito, noche o día, de lo que estoy haciendo. Esto no significa que le esté pidiendo a nadie que me siga o que me considere más que simplemente el humano, que soy. Es para que obtengan la realización ustedes mismos con este mensaje y esta información. Si yo no fuera la encarnación completa de este mensaje, este no podría comunicarse con la fuerza y claridad que necesita para poder ser comunicado.</w:t>
      </w:r>
    </w:p>
    <w:p>
      <w:pPr>
        <w:pStyle w:val="Normal"/>
        <w:rPr/>
      </w:pPr>
      <w:r>
        <w:rPr/>
      </w:r>
    </w:p>
    <w:p>
      <w:pPr>
        <w:pStyle w:val="Normal"/>
        <w:rPr/>
      </w:pPr>
      <w:r>
        <w:rPr/>
        <w:t xml:space="preserve">La mayor parte de este trabajo es vencer el ego. Sin hacer esto, el verdadero trabajo no podrá ser realizado. No cuento con que todos se presenten puros al Festival del No-Ego, pero espero que, al menos, sepan sobre qué es sobre lo que estoy hablando. Cuando se apliquen en aquello en lo que deben consagrarse, serán capaces de hacerlo puramente. Todos nosotros pasamos del nacimiento a la muerte con nuestras insignificantes pugnas del ego, pero debemos reconocer cuándo este ego se presenta. Debemos asegurarnos de que estamos haciendo el trabajo puramente. En realidad el trabajo nos hace a nosotros. De esto modo, estoy compartiendo con ustedes algunas cosas que son inevitables, porque todos estamos aquí juntos. No tengo en lo absoluto ningún secreto. Ni siquiera tengo nada que esconder. Comparto todo de manera que todos podamos estar claros sobre el hecho de que estamos todos juntos en este espacio. Juntos podemos convertirnos en una Mente. </w:t>
        <w:br/>
        <w:br/>
        <w:t xml:space="preserve">Cuando leen este texto, dice: "7:7:7:7 Revelación del Telektonón". Dice: "Modelo Universal de la Matriz de Plasma Radial". Dice: "Terma Nying Thig del Tiempo Galáctico Maya". Nying Thig es una palabra tibetana que significa "meditación quintaesencial". A esto se le llama "El Terma de la Enseñanza Escondida de la Meditación Quintaesencial del Tiempo Galáctico Maya". Cuando ustedes participan de los números y sienten los números realmente, entonces, estamos en la misma meditación. Dice: "La Profecía del Chilam Balam Completada". Nosotros sabemos que El Chilam Balam fue el linaje de la Profecía establecido para seguir la cuenta larga mucho después de los Mayas. Dice: "El Triunfo de UR". Hice un descubrimiento muy interesante. Diría que Dios lo facilitó para mí, pues mi cumpleaños es en Luna Resonante 15. Mi Unidad Psi-Crono esta justo ahí, de golpe, en medio de la columna mística, justo en medio de la Armónica 33. El orden sincrónico me hace estar en la columna mística. Hice un descubrimiento interesante. </w:t>
        <w:br/>
        <w:br/>
        <w:t>Después del segundo año de la apertura del Banco Psi... Esperen un momento, tengo algo más que decir sobre esto otro... Para describir este proceso, comenzamos a trabajar con el Proyecto Rinri y el Banco Psi en el cuarto año de la Profecía. Era el tiempo de Valum Votán y de las 20 Tablas. Cuando llegamos al año siguiente, estábamos en la Luna Resonante y en el quinto año de la Profecía. Era el segundo año de la apertura del Banco Psi, y, entonces, la Revelación del 7:7:7:7 vino a mí. Esto sólo pudo haber sucedido porque estábamos todos trabajando en la apertura del Banco Psi.</w:t>
      </w:r>
    </w:p>
    <w:p>
      <w:pPr>
        <w:pStyle w:val="Normal"/>
        <w:rPr/>
      </w:pPr>
      <w:r>
        <w:rPr/>
      </w:r>
    </w:p>
    <w:p>
      <w:pPr>
        <w:pStyle w:val="Normal"/>
        <w:rPr/>
      </w:pPr>
      <w:r>
        <w:rPr/>
        <w:t>Me refiero a que había un proceso de retroalimentación por trabajar en el Proyecto Rinri y en la creación de más proyectos para mis traductores. El proceso de la Revelación del 7:7:7:7 tenía que ver con regresar a este mapa del Factor Maya. {mostrando el Libro del Factor Maya donde se encuentra el mapa de los 13 Baktunes }Lo pueden encontrar en las páginas 116-117. El número 117 es el número de la Tierra Cósmica Roja. El Verso 117 es el único lugar en el que el nombre Valum Votán aparece en la Profecía. Dije que hablaríamos con los números. Miré hacia atrás y observé esto, y me dí cuenta de que el nombre UR aparece en tres lugares.</w:t>
      </w:r>
    </w:p>
    <w:p>
      <w:pPr>
        <w:pStyle w:val="Normal"/>
        <w:rPr/>
      </w:pPr>
      <w:r>
        <w:rPr/>
      </w:r>
    </w:p>
    <w:p>
      <w:pPr>
        <w:pStyle w:val="Normal"/>
        <w:rPr/>
      </w:pPr>
      <w:r>
        <w:rPr/>
        <w:t>Este mapa fue hecho en 1986. Fue cuando me dí cuenta de que la Cuenta Larga era igual que el Tzolkin. Analicé los puntos claves de la historia, y UR aparece en tres lugares. El primer lugar en que aparece es la posición Dragón 1. Aparece en la palabra Uruk. Este es el nombre de la que es llamada La Primera Ciudad. Si tomamos Uruk y lo separamos, tiene dos sonidos. UR significa "primordial y original." Uk significa, en el idioma Maya, el Siete o la Luna. La palabra Maya para el Calendario de Trece Lunas es "Tun Uk." Esto significa la Cuenta del Siete, que es la Cuenta de la Luna.</w:t>
      </w:r>
    </w:p>
    <w:p>
      <w:pPr>
        <w:pStyle w:val="Normal"/>
        <w:rPr/>
      </w:pPr>
      <w:r>
        <w:rPr/>
      </w:r>
    </w:p>
    <w:p>
      <w:pPr>
        <w:pStyle w:val="Normal"/>
        <w:rPr/>
      </w:pPr>
      <w:r>
        <w:rPr/>
        <w:t xml:space="preserve">En Uruk había siete hombres sabios. Estos siete hombres sabios eran el poder del siete que estableció la primera ciudad. UR aparece en el Kin 30. Luego aparece de nuevo, por aquí, en la posición del Kin 59. En el Kin 30 dice solamente UR. En el Kin 59 dice "UR y los Códigos Legales de Amurabi". Supe por mucho tiempo que la Profecía habla de tres mensajeros del despertar. Los tres mensajeros del despertar son Cristo, Buda y Mahoma. Todos fueron, en realidad, mensajeros de UR, y son visionarios de la UR que ha de venir. Todos fueron en realidad mensajeros de UR, y son visionarios de la UR que vendrá. </w:t>
      </w:r>
    </w:p>
    <w:p>
      <w:pPr>
        <w:pStyle w:val="Normal"/>
        <w:rPr/>
      </w:pPr>
      <w:r>
        <w:rPr/>
      </w:r>
    </w:p>
    <w:p>
      <w:pPr>
        <w:pStyle w:val="Normal"/>
        <w:rPr/>
      </w:pPr>
      <w:r>
        <w:rPr/>
        <w:t>Me fijé donde fue que había escrito Buda, Cristo y Mahoma. Entonces, descubrí algo verdaderamente fascinante. Todo esto ya ha sido organizado. El orden sincrónico es, absolutamente, perfecto, sólo estamos tratando de alcanzarlo.</w:t>
      </w:r>
    </w:p>
    <w:p>
      <w:pPr>
        <w:pStyle w:val="Normal"/>
        <w:rPr/>
      </w:pPr>
      <w:r>
        <w:rPr/>
      </w:r>
    </w:p>
    <w:p>
      <w:pPr>
        <w:pStyle w:val="Normal"/>
        <w:rPr/>
      </w:pPr>
      <w:r>
        <w:rPr/>
        <w:t>Buda está, exactamente, a 130 Kines de donde escribí Uruk. Esto es lo que se llama una relación antípoda, porque es siempre la mitad de un Tzolkin. Uruk aparece en la posición Dragón 1, y Buda en la posición Mono 1. Cuando nos fijamos en Cristo, vemos que aparece en el Kin 160, que está a 130 Kines de donde se hace mención a UR en el Kin 30. ¿Dónde escribí el nombre Mahoma? Aparece en la posición del Kin 189, que esta a 130 del tercer UR. Esto fue en 1986, y entonces ni siquiera conocía sobre la ley de los antípodas. Vi que los tres mensajeros del despertar estaban, exactamente, a 130 Kines de los tres lugares donde se menciona UR.</w:t>
      </w:r>
    </w:p>
    <w:p>
      <w:pPr>
        <w:pStyle w:val="Normal"/>
        <w:rPr/>
      </w:pPr>
      <w:r>
        <w:rPr/>
      </w:r>
    </w:p>
    <w:p>
      <w:pPr>
        <w:pStyle w:val="Normal"/>
        <w:rPr/>
      </w:pPr>
      <w:r>
        <w:rPr/>
        <w:t>En la Biblia, en el libro del Génesis, Abraham partió de Ur. Fue a convertirse en un mensajero cuando salió de Ur. ¿Dónde (en el mapa del Factor Maya de los 13 Baktunes) escribí Abraham? Lo encuentran en la posición del Kin 61. ¿Dónde escribí Pacal Votán? En la posición, exactamente, a 130 Kines de diferencia, en el Kin 191. Todos los tres mensajeros del despertar tienen una relación antípoda perfecta con los tres puntos de Ur. Abraham, quien es el fundador de la tradición del libro, está, exactamente, a 130 Kines de Pacal Votán, quien dejó la Profecía del Telektonón y UR.</w:t>
      </w:r>
    </w:p>
    <w:p>
      <w:pPr>
        <w:pStyle w:val="Normal"/>
        <w:rPr/>
      </w:pPr>
      <w:r>
        <w:rPr/>
      </w:r>
    </w:p>
    <w:p>
      <w:pPr>
        <w:pStyle w:val="Normal"/>
        <w:rPr/>
      </w:pPr>
      <w:r>
        <w:rPr/>
        <w:t xml:space="preserve">Esta era una de las demostraciones del sendero a través del cual el Plan Divino ya está informando. Incluso, en este mapa de la historia, antes de que yo supiera sobre ninguna de estas profecías, todo esto ya estaba codificado. Para mí, esto fue una confirmación muy profunda. </w:t>
      </w:r>
    </w:p>
    <w:p>
      <w:pPr>
        <w:pStyle w:val="Normal"/>
        <w:rPr/>
      </w:pPr>
      <w:r>
        <w:rPr/>
      </w:r>
    </w:p>
    <w:p>
      <w:pPr>
        <w:pStyle w:val="Normal"/>
        <w:rPr/>
      </w:pPr>
      <w:r>
        <w:rPr/>
        <w:t xml:space="preserve">Dice que Dios siempre se revela en signos. Deben ser capaces de leer estos signos. Estamos hablando de que el orden sincrónico es un sistema de signos, que utiliza números y armónicas celestiales. A través del uso de estos números y diferentes armónicas, el orden sincrónico nos informa mediante un conjunto auto-existente de signos. El valor de esta presentación depende de que estén despiertos. Hay ciertas cosas que pueden comprender con su mente, y hay ciertas cosas que no pueden comprender. Todo lo que importa es que estén despiertos. ¿Tienen su atención puesta aquí? Eso es todo lo que cuenta. </w:t>
        <w:br/>
        <w:br/>
        <w:t xml:space="preserve">Estaba hablando sobre cuándo vienen las revelaciones de este tipo. Las 20 Tablas de la Ley del Tiempo vinieron en medio del primer año de la apertura del Banco Psi. Precisamente, en la mitad del segundo año de la apertura del Banco Psi, vino el 7:7:7:7. Una cosa que descubrí, cuando cruzamos el primer año, fue que comenzamos el primer año con el codon 1 en el primer cuarto de año. Esto que están viendo es un mapa del Banco Psi. {mostrando imagen lado abajo izquierdo, gráfico poster, "Revelación del Telektonon de 28 días 7:7::7:7 } En el segundo cuarto, pasamos de esta posición, aquí en la primera placa, al número nueve en la segunda placa. En el tercer cuarto, cuando estaba recibiendo las 20 Tablas, fue, precisamente, cuando cruzamos el 49.{ mostrando punto en el grafico donde el movimiento va del Codon 48 al 49 } En el orden secuencial completo, el 48 está , justo aquí en el lado sur del ecuador, y luego en la parte norte tenemos el 49. Cuando llegamos a la fecha Resonante 15 del cuarto año de la profecía, eso fue lo que inició la actual Revolución en el Tiempo. Estábamos, ahora, en el otro lado de la historia. Habíamos cruzado el Corpus Callosum. Habíamos pasado del hemisferio izquierdo al hemisferio derecho. Esto activó mucha manifestación, incluyendo el Congreso Mundial de la Ley del Tiempo. El escenario estaba listo para el siguiente año. </w:t>
        <w:br/>
        <w:br/>
        <w:t xml:space="preserve">En el año siguiente, comenzamos por el codon 2, luego pasamos al codón 10, luego al codón 50. El codón 50 es la Transformación del Tiempo. Cuando comenzamos las trece semanas del codón 50, era, precisamente, de nuevo, en el día 15 de la Luna Resonante, en el medio de la columna mística. Fue también, precisamente, cuando comenzó la Revelación del 7:7:7:7. </w:t>
      </w:r>
    </w:p>
    <w:p>
      <w:pPr>
        <w:pStyle w:val="Normal"/>
        <w:rPr/>
      </w:pPr>
      <w:r>
        <w:rPr/>
      </w:r>
    </w:p>
    <w:p>
      <w:pPr>
        <w:pStyle w:val="Normal"/>
        <w:rPr/>
      </w:pPr>
      <w:r>
        <w:rPr/>
        <w:t xml:space="preserve">Por supuesto, en mi cumpleaños, siempre estoy muy atento, siempre diciendo: "bueno, ¿qué van a hacer ahora? (risas) ¿Cómo me van a aporrear en la cabeza?" Me dí cuenta, cuando llegamos al día 21 de la Luna Resonante, que el día era Humano 11. La Unidad Psi-Crono para ese día corresponde a Tierra 7. Hay dos lugares, en la sétima columna, en los que aparece el número siete: la Semilla 7 y la Tierra 7. Hay aquí otro cuatro y siete, porque la Semilla es el código número cuatro, y el tono es siete. La Unidad Psi-Crono para el 7.15 es Mono 1. En el día 21, que completa la tercera semana de la Luna Resonante, la Unidad Psi-Crono es Tierra 7. </w:t>
      </w:r>
    </w:p>
    <w:p>
      <w:pPr>
        <w:pStyle w:val="Normal"/>
        <w:rPr/>
      </w:pPr>
      <w:r>
        <w:rPr/>
      </w:r>
    </w:p>
    <w:p>
      <w:pPr>
        <w:pStyle w:val="Normal"/>
        <w:rPr/>
      </w:pPr>
      <w:r>
        <w:rPr/>
        <w:t xml:space="preserve">En ese día, recordé algo mientras estudiaba la Unidad Psi-Crono. Recordé una referencia que había en uno de los textos Mayas de algo o alguien llamado Ah Vuc Ti Kab. El Ah Vuc Ti Kab es conocido como el Señor Tierra Siete, o el Señor del Centro de la Tierra. Sabía que al estar en el centro, y al estar en el segundo siete de la columna mística, se estaba refiriendo a la Tierra. Se estaba refiriendo a la Tierra dentro de la Tierra. La Tierra dentro de la Tierra es donde viven los que llamamos Espíritus de la Tierra. Es donde se conserva todo lo que llamamos Terma, ahí en el centro de la Tierra. Todo el plasma que viene de la galaxia, entra por los polos y llega al centro de la Tierra. </w:t>
        <w:br/>
        <w:br/>
        <w:t>Supe que la Unidad Psi-Crono por la Tierra 7 es el Kin 137. Cuando lo observan, ahí esta el 13 y el 7. Aquí tenemos, de nuevo, los números claves 4:7::7:13. Esto me permitió entrar en una meditación que me llevó al centro de la Tierra. Es el primer Kin en la Armónica 35 (35 x 7), así que adentrándome en él llegué al centro de la Tierra. Experimenté lo que podrían llamar el poder trascendental del siete.</w:t>
      </w:r>
    </w:p>
    <w:p>
      <w:pPr>
        <w:pStyle w:val="Normal"/>
        <w:rPr/>
      </w:pPr>
      <w:r>
        <w:rPr/>
      </w:r>
    </w:p>
    <w:p>
      <w:pPr>
        <w:pStyle w:val="Normal"/>
        <w:rPr/>
      </w:pPr>
      <w:r>
        <w:rPr/>
        <w:t xml:space="preserve">La mañana siguiente, que era en el día 22 de la Luna Resonante, fue el último día del Cubo. La proporción del Cubo es la misma proporción de Pi. Cuando observan el tablero del Telektonon, ven que ustedes entran en el Cubo en el día 7, y salen en el día 22. En el propio tubo parlante, el 22 está, de hecho, encima del 7. Estaba mirando las Tablas para ver, exactamente, dónde estábamos. En las tablas, en el día 21 siempre estudian la Tabla 15, y en el día 22 siempre estudian la Tabla 16. ¿Qué hay en estas Tablas? </w:t>
      </w:r>
    </w:p>
    <w:p>
      <w:pPr>
        <w:pStyle w:val="Normal"/>
        <w:rPr/>
      </w:pPr>
      <w:r>
        <w:rPr/>
      </w:r>
    </w:p>
    <w:p>
      <w:pPr>
        <w:pStyle w:val="Normal"/>
        <w:rPr/>
      </w:pPr>
      <w:r>
        <w:rPr/>
        <w:t xml:space="preserve">Cuando observé la Tabla 15, ví que era lo mismo que la Onda Encantada de la Noche. Busqué en el final y ví las dos últimas lunas. Recuerden que en las Tablas, para las Ondas Encantadas, cada Kin es también una Luna. Esto es, también,para el año 2011-2012. Ví que la Luna Cristal de 2012 era Kin 194 y que la Luna Cósmica era Kin 195. Me dí cuenta de que esas eran las primeras dos generaciones perdidas de los Siete Años de la Profecía. La primera generación perdida es el Mago Cristal Blanco, que es Kin 194. La segunda generación perdida es Aguila Cósmica, que es Kin 195. El Mago Cristal es el primer año de la profecía, y Aguila Cósmica es el segundo año. </w:t>
        <w:br/>
        <w:br/>
        <w:t>Luego, me fijé en la Tabla 16 y ví que las primeras cinco lunas en la Tabla 16 eran las mismas que las cinco últimas "generaciones perdidas" y los últimos cinco años de la profecía.  Entonces me pregunté: ¿dónde está el Solsticio de Invierno del 2012 ? El Solsticio de Invierno del 2012 está en el noveno día de la Luna Rítmica. El ciclo completo de los trece baktunes termina, justo aquí, en el noveno día de la Luna Rítmica. Esto significa que las últimas siete lunas de la secuencia completa de trece baktunes eran, exactamente, las mismas las mismas que las siete generaciones perdidas y de los Siete Años de la Profecía. Entonces, me di cuenta de que esta era una de las más profundas confirmaciones de la Profecía del Telektonon, más de lo que podría haber imaginado.</w:t>
      </w:r>
    </w:p>
    <w:p>
      <w:pPr>
        <w:pStyle w:val="Normal"/>
        <w:rPr/>
      </w:pPr>
      <w:r>
        <w:rPr/>
      </w:r>
    </w:p>
    <w:p>
      <w:pPr>
        <w:pStyle w:val="Normal"/>
        <w:rPr/>
      </w:pPr>
      <w:r>
        <w:rPr/>
        <w:t xml:space="preserve">Recuerden que la tumba de Pacal Votán codifica el comienzo de las siete generaciones y de los siete katunes.{mostrando grafico 7:7::7:7, las Siete ultimas Lunas de los 13 Baktunes} Aquí está el Mago Cristal, Kin 194, y, si esto fuera el ciclo de trece baktunes, este punto, justo aquí, sería la fecha de dedicación de la tumba 9.13.9.9.9. El primer katun de la primera generación es Mago Cristal. </w:t>
        <w:br/>
        <w:br/>
        <w:t>El Mago Cristal codifica el primer año de la profecía, 1993-94. El mismo Mago Cristal codifica la Luna 7 antes de cerrar el ciclo de 13 baktunes.</w:t>
      </w:r>
    </w:p>
    <w:p>
      <w:pPr>
        <w:pStyle w:val="Normal"/>
        <w:rPr/>
      </w:pPr>
      <w:r>
        <w:rPr/>
      </w:r>
    </w:p>
    <w:p>
      <w:pPr>
        <w:pStyle w:val="Normal"/>
        <w:rPr/>
      </w:pPr>
      <w:r>
        <w:rPr/>
        <w:t xml:space="preserve">La tumba de Pacal Votán fue codificada para ser descubierta, exactamente, 1260 años después. Fue dedicada exactamente 1320 años antes del cierre del ciclo. El Libro de las Siete Generaciones era el código secreto que guardaba las claves para entender el proceso de la compresión fractal del tiempo. En la compresión fractal del tiempo, el Kin 194 era un año y, también, una luna. El tiempo de la aparición de esos katunes, del año de la generación perdida y de la última luna, todo esto tenía una completa relación con el cierre del ciclo. </w:t>
        <w:br/>
        <w:br/>
        <w:t>Todo el propósito de las profecías Mayas es para enfocar nuestra atención hacia esta fecha del Solsticio de invierno, 2012. Este es el verdadero Milenio. Este es el punto en el que todos los grandes ciclos llegan a un final. Este es el punto para el que nos estamos preparando. Por esto estamos todos reunidos aquí. Esta Profecía Maya nos ha llamado a todos. No importa si nacimos en Rusia, Japón, México o Chile, o donde sea que hayamos nacido. La verdad sobre quiénes somos ha sido codificada en la memoria genética. Somos como sonámbulos que están despertando. Escuchamos este llamado. Vamos a llegar al 2012, al punto del Solsticio de Invierno.</w:t>
      </w:r>
    </w:p>
    <w:p>
      <w:pPr>
        <w:pStyle w:val="Normal"/>
        <w:rPr/>
      </w:pPr>
      <w:r>
        <w:rPr/>
      </w:r>
    </w:p>
    <w:p>
      <w:pPr>
        <w:pStyle w:val="Normal"/>
        <w:rPr/>
      </w:pPr>
      <w:r>
        <w:rPr/>
        <w:t>En este Solsticio de Invierno vamos a cerrar el ciclo para que entremos en armonía con la galaxia. Cada uno de nosotros, aquí, ha escuchado el llamado, en alguna medida. Todos deberíamos meditar con el corazón sobre esto. Cuando comencé a comprender el significado de las últimas siete lunas de los trece baktunes, donde de nuevo tenemos el 7 y el 13, ¡qué tan hermosamente codificada estaba esta Revelación!</w:t>
      </w:r>
    </w:p>
    <w:p>
      <w:pPr>
        <w:pStyle w:val="Normal"/>
        <w:rPr/>
      </w:pPr>
      <w:r>
        <w:rPr/>
      </w:r>
    </w:p>
    <w:p>
      <w:pPr>
        <w:pStyle w:val="Normal"/>
        <w:rPr/>
      </w:pPr>
      <w:r>
        <w:rPr/>
        <w:t xml:space="preserve">Ya había comenzado a meditar sobre el Libro de las Siete Generaciones en algún momento de los años ochenta. Yo sabía que estaban codificadas con estos siete Kines. Sabía que la Profecía de Pacal Votán tenía algo que ver con el 2012. Cuando la Profecía del Telektonón me fue revelada, vi que era la codificación para los siete años del Misterio de la Piedra. Esto es para los años 2004-2011. La etapa final era ver que la codificación atravesaba todo el camino, hasta llegar, justo, al final del ciclo. Incluso, las últimas siete lunas tenían la codificación de las siete generaciones perdidas. </w:t>
        <w:br/>
        <w:br/>
        <w:t>Cuando ustedes comprendan esto, sabrán que esta profecía es la verdad. Nadie podría haber planeado algo así. Dijeron: "muéstrenos un milagro"; "transforme el agua en vino"; "saque monedas de oro de su lengua". Bien, eso es demasiado fácil. Los milagros de la Ley del Tiempo son milagros genuinos. Estos descubrimientos y estas revelaciones son lo que llamamos milagros, porque nadie podría haberlas diseñado así. Todo esto ya sido organizado por el orden sincrónico.</w:t>
      </w:r>
    </w:p>
    <w:p>
      <w:pPr>
        <w:pStyle w:val="Normal"/>
        <w:rPr/>
      </w:pPr>
      <w:r>
        <w:rPr/>
      </w:r>
    </w:p>
    <w:p>
      <w:pPr>
        <w:pStyle w:val="Normal"/>
        <w:rPr/>
      </w:pPr>
      <w:r>
        <w:rPr/>
        <w:t xml:space="preserve">Para un pobre y miserable mortal como yo, lleno de errores, lleno de indulgencias, buscando su camino, intentando esto y lo otro, pasando por un matrimonio y otro, pero siempre avanzando, un humano que es menos que diminuta partícula ante los ojos de Dios, para que pudiera tener la persistencia de seguir una extraña cosa pequeña en la periferia de su visión. Siguió adelante y, entonces, los milagros se revelaron a través de los números. </w:t>
      </w:r>
    </w:p>
    <w:p>
      <w:pPr>
        <w:pStyle w:val="Normal"/>
        <w:rPr/>
      </w:pPr>
      <w:r>
        <w:rPr/>
      </w:r>
    </w:p>
    <w:p>
      <w:pPr>
        <w:pStyle w:val="Normal"/>
        <w:rPr/>
      </w:pPr>
      <w:r>
        <w:rPr/>
        <w:t xml:space="preserve">"¿Qué es lo que has hecho, Argüelles?" Yo les digo: "tomen ustedes el Encantamiento del Sueño, tomen el Telektonon o las 20 Tablas, tomen los 260 Postulados, tomen el 7:7:7:7, tomen el Tratado sobre la Ley del Tiempo ... Lean y estudien todo sobre ello, y luego regresen y me cuentan qué cosa es."  Esto es más de lo que se le pide a la gente. Hace mucho tiempo dejé de hacer las cosas por dinero, como saben, y, por lo tanto, han venido a mí más milagros que a cualquier humano. Esto es algo para pensar. </w:t>
        <w:br/>
        <w:br/>
        <w:t>Así que las revelaciones del 7:7:7:7 y todo lo de la Profecía del Telektonon, todo eso es verdad. Las matemáticas no mienten. La Profecía del 2012 es, absolutamente, verdadera. Todo esto ha sido dado para que, de una vez, puedan satisfacer su mente. Vayan a estudiar, y verán como el orden sincrónico maneja su vida. Entonces, comiencen a vivir y a convertirse en un ser galáctico genuino. Todo esto es gracias al Descubrimiento de la Ley del Tiempo.</w:t>
      </w:r>
    </w:p>
    <w:p>
      <w:pPr>
        <w:pStyle w:val="Normal"/>
        <w:rPr/>
      </w:pPr>
      <w:r>
        <w:rPr/>
      </w:r>
    </w:p>
    <w:p>
      <w:pPr>
        <w:pStyle w:val="Normal"/>
        <w:rPr/>
      </w:pPr>
      <w:r>
        <w:rPr/>
        <w:t xml:space="preserve">Yo sólo soy una partícula diminuta miserable, ¿recuerdan? Pero me mantuve en la verdad, y por esta razón dijo Dios: "lo tomaré, y veré qué tanto más puede sobrellevar". "Haré que vaya alrededor del mundo". Como les dije, fuí alrededor del mundo "sin dinero y con dolor", pero nunca tuve ninguna duda. Todo mi deber era hacer lo que tenía que hacer. Nada podía detenerme. Es así como somos probados. Desde que comencé a recibir las enseñanzas de la Ley del Tiempo, nunca me he detenido. Nunca me dije: "pienso que quiero ir ahí", porque para mí no hay lugar para ir. </w:t>
        <w:br/>
        <w:br/>
        <w:t xml:space="preserve">Cuando estamos hablando sobre cosas como compresión fractal del tiempo, la esencia del 7:7:7:7 es que siete katunes son a siete años como siete años son a siete lunas. 7:7:7:7 es cuatro veces siete. El 4 x 7 perfecto es el Telektonon de 28. Pueden hacerlo aparecer como un tubo que pasa alrededor, o pueden presentarlo de una manera más convencional como 7 en cuatro filas. De cualquier modo que lo hagan, hay tal perfección inherente en él, que no encontrarán ninguna otra perfección tal en el planeta. </w:t>
        <w:br/>
        <w:br/>
        <w:t xml:space="preserve">Cuando la gente dice: "¿por qué habría de seguir esto?" Todo lo que tienen que decirles es: "¿por qué habrían de querer algo torcido?" Esto es todo lo que necesitan decir. Pueden mostrarles lo que es esto, y explicarles que esto no es una invención humana. No hubo una legislación que dijera: "hagámoslo así". Esto es así porque la Ley del Tiempo todo lo informa. No pueden escapar a la Ley del Tiempo. Por eso, dije: "Ríndanse". Ríndanse a la Ley del Tiempo. Permitan que la Ley del Tiempo les informe y sigan este sendero. Ustedes ya están aquí, y tienen que hacer mucho más. Pero todo esto es, en realidad, muy divertido. </w:t>
      </w:r>
    </w:p>
    <w:p>
      <w:pPr>
        <w:pStyle w:val="Normal"/>
        <w:rPr/>
      </w:pPr>
      <w:r>
        <w:rPr/>
      </w:r>
    </w:p>
    <w:p>
      <w:pPr>
        <w:pStyle w:val="Normal"/>
        <w:rPr/>
      </w:pPr>
      <w:r>
        <w:rPr/>
        <w:t xml:space="preserve">No hay placer más grande que descubrir la armonía. Todos los números de la armonía nos dan placer y nos elevan en nuestro interior. Podemos sentir adentro vibraciones que surgen de una genuina armonía. Cuando aprendemos estos códigos, lo que estamos aprendiendo es cómo vivir verticalmente. Al vivir verticalmente, están viendo qué tan alto pueden vivir. El índice de esto está en cuántas armónicas pueden poner en un solo punto. Sólo tomamos un pequeño punto hoy, el Dragón Auto-Existente, Kin 121, Tono 4, Código 1; lo pusimos en la cima de la columna mística en el Tzolkin; comenzamos a poner armónicas celestiales allí: hace dos holtunes y diez giros, en el Museo del Tiempo -¡Ajá! Hace cuatro giros, el cumpleaños de Valum Votan. De ahí, observamos los códigos de una columna mística, vemos que aquí es donde estamos ahora. Vean cuánta armonía podemos traer a un solo punto. </w:t>
        <w:br/>
        <w:br/>
        <w:t xml:space="preserve">Continuaremos mañana. </w:t>
        <w:br/>
        <w:br/>
      </w:r>
      <w:r>
        <w:rPr>
          <w:b/>
        </w:rPr>
        <w:t>Bolon Ik:</w:t>
      </w:r>
      <w:r>
        <w:rPr/>
        <w:t xml:space="preserve">   En nuestra consciencia continua, no nos sintamos mal porque esta armonía está aquí para nosotros. Perdonémonos, si hemos tenido una idea equivocada sobre lo que estamos haciendo aquí. Este hombre es el instrumento que Dios ha escogido para traernos esta información. Este hombre no tiene egoísmo, y en su sendero nunca ha cobrado nada para dar su enseñanza o entregar este mensaje. Le pido perdón a Dios por mi propia ira, cuando me entero de que muchas personas quieren vender esto, quieren enseñarlo, quieren volverse maestros. Todo lo que se nos está pidiendo es que nos volvamos discípulos de la Ley del Tiempo, lo que significa despertar como un ser humano viviendo en la verdad. Dejar atrás las mentiras del mundo que estaba basado en el dinero y en la materia. Evolucionar, verdaderamente, en la obra de arte que es cada uno de nosotros.</w:t>
      </w:r>
    </w:p>
    <w:p>
      <w:pPr>
        <w:pStyle w:val="Normal"/>
        <w:rPr/>
      </w:pPr>
      <w:r>
        <w:rPr/>
        <w:t xml:space="preserve">Pues cada uno ha sido creado según el plan de Dios. Sólo a través del amor propio podemos lograr lo que Dios nos pide hacer. Esto no se refiere al amor romántico, ni se refiere a estar absorto en sí mismo, diciendo, "soy tan hermoso que no necesito ninguna disciplina, y no tengo que aprender". Cada uno de nosotros es demasiado hermoso en el carácter propio, y no podemos escapar de quiénes somos. Así que no intenten ocultarse pretendiendo que nadie puede verlos, porque nosotros podemos sentir a cada uno de ustedes que están aquí. </w:t>
        <w:br/>
        <w:br/>
        <w:t xml:space="preserve">Algunas personas se han marchado sin decir adiós. Esto demuestra cierta falta de cortesía, me parece a mí. Mucho de esto tiene que ver con la cortesía; es como enseñarle a nuestros hijos a tener un poco de respeto. Así que, por favor, respeten de dónde proviene esta información. No es que este hombre este diciendo de ningún modo que ustedes deban ser discípulos de él, o de mí. Yo soy, simplemente, un humano sencillo que todo el tiempo comete errores. Pero yo me he rendido ante el orden sincrónico, y se que si no le presto atención a los códigos del Tiempo, mi día va a estar todo al revés. Se que toda su paciencia al escuchar, debe llevarlos a que su propia mente se cuestione y lea y pregunte: "¿qué estamos haciendo aquí y qué esta sucediendo?", para que puedan descubrir por ustedes mismos lo que significa vivir en armonía. </w:t>
        <w:br/>
        <w:br/>
        <w:t>De nuevo, sentimos enorme aprecio por la oportunidad de haber estado aquí en contacto con la naturaleza, donde nada nos está atacando, pero nos estamos acercando al momento en el que tengamos que regresar a la otra parte del mundo. Esto debería inspirarnos para elevar más y más alto cada momento que compartimos juntos. Quisiera recordarles a todos que no hemos dejado este lugar desde que llegamos, porque la única forma en la que vamos, realmente, a experimentar este bardo, es permaneciendo aquí y afrontándonos.</w:t>
      </w:r>
    </w:p>
    <w:p>
      <w:pPr>
        <w:pStyle w:val="Normal"/>
        <w:rPr/>
      </w:pPr>
      <w:r>
        <w:rPr/>
      </w:r>
    </w:p>
    <w:p>
      <w:pPr>
        <w:pStyle w:val="Normal"/>
        <w:rPr/>
      </w:pPr>
      <w:r>
        <w:rPr/>
        <w:t xml:space="preserve">Así que, por favor, mantengan su paciencia, y avancemos para ver si logramos crear el campo mental colectivo. Por favor, duerman bien y coman bien, y cuídense muy bien. Vivan en el ahora. Olviden cualquier cosa que hayan hecho en el pasado, y tan sólo vivan en el momento presente. Practiquemos otros cinco minutos para terminar la sesión, de manera que en esta posición de sentarnos quietos podamos volvernos hacia nosotros mismos. Vayan hacia adentro, con la espina dorsal recta. Tienen absoluto derecho de estar aquí en este momento, así que veamos si pueden relajar su mente, haciendo que vaya coordinándose, simplemente, junto con la respiración. </w:t>
      </w:r>
    </w:p>
    <w:p>
      <w:pPr>
        <w:pStyle w:val="Normal"/>
        <w:rPr/>
      </w:pPr>
      <w:r>
        <w:rPr/>
      </w:r>
    </w:p>
    <w:p>
      <w:pPr>
        <w:pStyle w:val="Normal"/>
        <w:rPr/>
      </w:pPr>
      <w:r>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b/>
          <w:b/>
          <w:sz w:val="24"/>
          <w:lang w:val="es-ES"/>
        </w:rPr>
      </w:pPr>
      <w:r>
        <w:rPr>
          <w:b/>
          <w:sz w:val="24"/>
          <w:lang w:val="es-ES"/>
        </w:rPr>
        <w:t>Valum Votan y Bolon Ik</w:t>
      </w:r>
    </w:p>
    <w:p>
      <w:pPr>
        <w:pStyle w:val="Normal"/>
        <w:rPr>
          <w:b/>
          <w:b/>
          <w:sz w:val="24"/>
          <w:lang w:val="es-ES"/>
        </w:rPr>
      </w:pPr>
      <w:r>
        <w:rPr>
          <w:b/>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Sexta Respiración, Hoja de la Trascendencia,</w:t>
      </w:r>
    </w:p>
    <w:p>
      <w:pPr>
        <w:pStyle w:val="Normal"/>
        <w:rPr>
          <w:b/>
          <w:b/>
        </w:rPr>
      </w:pPr>
      <w:r>
        <w:rPr>
          <w:b/>
        </w:rPr>
      </w:r>
    </w:p>
    <w:p>
      <w:pPr>
        <w:pStyle w:val="Normal"/>
        <w:rPr>
          <w:b/>
          <w:b/>
        </w:rPr>
      </w:pPr>
      <w:r>
        <w:rPr>
          <w:b/>
        </w:rPr>
      </w:r>
    </w:p>
    <w:p>
      <w:pPr>
        <w:pStyle w:val="Normal"/>
        <w:rPr>
          <w:b/>
          <w:b/>
        </w:rPr>
      </w:pPr>
      <w:r>
        <w:rPr>
          <w:b/>
        </w:rPr>
        <w:t>Sexta Semana, Meditaciones 21-24; 7:7::7:7, Ciencia de la Telepatía, Orden Perceptual</w:t>
      </w:r>
    </w:p>
    <w:p>
      <w:pPr>
        <w:pStyle w:val="Normal"/>
        <w:rPr>
          <w:b/>
          <w:b/>
        </w:rPr>
      </w:pPr>
      <w:r>
        <w:rPr>
          <w:b/>
        </w:rPr>
        <w:t>Curriculum Central: Lenguajes del Mundo, Cultura y Espiritualidad</w:t>
      </w:r>
    </w:p>
    <w:p>
      <w:pPr>
        <w:pStyle w:val="Normal"/>
        <w:rPr>
          <w:b/>
          <w:b/>
        </w:rPr>
      </w:pPr>
      <w:r>
        <w:rPr>
          <w:b/>
        </w:rPr>
      </w:r>
    </w:p>
    <w:p>
      <w:pPr>
        <w:pStyle w:val="Normal"/>
        <w:rPr/>
      </w:pPr>
      <w:r>
        <w:rPr>
          <w:b/>
          <w:sz w:val="28"/>
        </w:rPr>
        <w:t>Meditación 22</w:t>
      </w:r>
      <w:r>
        <w:rPr>
          <w:b/>
        </w:rPr>
        <w:t>:</w:t>
      </w:r>
    </w:p>
    <w:p>
      <w:pPr>
        <w:pStyle w:val="Normal"/>
        <w:rPr>
          <w:b/>
          <w:b/>
        </w:rPr>
      </w:pPr>
      <w:r>
        <w:rPr>
          <w:b/>
        </w:rPr>
      </w:r>
    </w:p>
    <w:p>
      <w:pPr>
        <w:pStyle w:val="Normal"/>
        <w:rPr>
          <w:b/>
          <w:b/>
        </w:rPr>
      </w:pPr>
      <w:r>
        <w:rPr>
          <w:b/>
        </w:rPr>
        <w:t xml:space="preserve"> </w:t>
      </w:r>
      <w:r>
        <w:rPr>
          <w:b/>
        </w:rPr>
        <w:t>Patron de Aprendizaje; La Humildad refina la Meditación</w:t>
      </w:r>
    </w:p>
    <w:p>
      <w:pPr>
        <w:pStyle w:val="Normal"/>
        <w:rPr>
          <w:b/>
          <w:b/>
        </w:rPr>
      </w:pPr>
      <w:r>
        <w:rPr>
          <w:b/>
        </w:rPr>
        <w:t>7:7::7:7 – Partón Cúbico, Heptágono de la Mente y Principio de la Compresión del Tiempo.</w:t>
      </w:r>
    </w:p>
    <w:p>
      <w:pPr>
        <w:pStyle w:val="Normal"/>
        <w:rPr>
          <w:b/>
          <w:b/>
          <w:lang w:val="en-US"/>
        </w:rPr>
      </w:pPr>
      <w:r>
        <w:rPr>
          <w:b/>
          <w:lang w:val="en-US"/>
        </w:rPr>
        <w:t>Viento 5</w:t>
      </w:r>
    </w:p>
    <w:p>
      <w:pPr>
        <w:pStyle w:val="Normal"/>
        <w:rPr>
          <w:b/>
          <w:b/>
          <w:lang w:val="en-US"/>
        </w:rPr>
      </w:pPr>
      <w:r>
        <w:rPr>
          <w:b/>
          <w:lang w:val="en-US"/>
        </w:rPr>
      </w:r>
    </w:p>
    <w:p>
      <w:pPr>
        <w:pStyle w:val="Normal"/>
        <w:rPr/>
      </w:pPr>
      <w:r>
        <w:rPr>
          <w:b/>
          <w:lang w:val="en-US"/>
        </w:rPr>
        <w:t xml:space="preserve">Bolon Ik:   </w:t>
      </w:r>
      <w:r>
        <w:rPr>
          <w:lang w:val="en-US"/>
        </w:rPr>
        <w:t xml:space="preserve">As-Salaam Alaikum ! </w:t>
      </w:r>
      <w:r>
        <w:rPr/>
        <w:t>Bienvenidos bellos Kines Planetarios a esta meditación 22. Debo desearles a todos un ¡Feliz Día Tortuga Mágica! Este es el día en que podemos dar la vuelta a la carta de la Luna Entonada de Pavo Real sobre su otra cara, que es el Tono 5 para este día. Es por eso que al día se le llama Tortuga Mágica.</w:t>
      </w:r>
    </w:p>
    <w:p>
      <w:pPr>
        <w:pStyle w:val="Normal"/>
        <w:rPr/>
      </w:pPr>
      <w:r>
        <w:rPr/>
      </w:r>
    </w:p>
    <w:p>
      <w:pPr>
        <w:pStyle w:val="Normal"/>
        <w:rPr/>
      </w:pPr>
      <w:r>
        <w:rPr/>
        <w:t>Hoy es el Día del Misterio en esta semana de la Transcendencia. El día Gamma pacifica. El patrón de aprendizaje que será enseñado hoy y el refrán para el día de hoy es “la humildad refina la meditación”</w:t>
      </w:r>
    </w:p>
    <w:p>
      <w:pPr>
        <w:pStyle w:val="Normal"/>
        <w:rPr/>
      </w:pPr>
      <w:r>
        <w:rPr/>
      </w:r>
    </w:p>
    <w:p>
      <w:pPr>
        <w:pStyle w:val="Normal"/>
        <w:rPr/>
      </w:pPr>
      <w:r>
        <w:rPr/>
        <w:t xml:space="preserve">Puedes haberte dado cuenta de que hoy estamos en el tercer día en que el Radión iguala el color del Kin del día. Hoy es el día de la Raza Raíz Blanca y Gamma también es blanco. Así, hoy la Raza Raíz Blanca refina el Púlsar del Tiempo Cuatridimensional y la Raza Raíz Blanca sostiene la Torre Comando. Así, esta posición comanda el Pulsar del Tiempo Cuatridimensional de la Onda Encantada Blanca. Recuerda: Porque hoy es día Entonado somos guiados por el Perro, que es amor, y el Kin del Destino para esta Onda Encantada  en el Día Cósmico será también el Perro. </w:t>
      </w:r>
    </w:p>
    <w:p>
      <w:pPr>
        <w:pStyle w:val="Normal"/>
        <w:rPr/>
      </w:pPr>
      <w:r>
        <w:rPr/>
      </w:r>
    </w:p>
    <w:p>
      <w:pPr>
        <w:pStyle w:val="Normal"/>
        <w:rPr/>
      </w:pPr>
      <w:r>
        <w:rPr/>
        <w:t>Hoy es Kin 122, Viento Entonado Blanco:</w:t>
      </w:r>
    </w:p>
    <w:p>
      <w:pPr>
        <w:pStyle w:val="Normal"/>
        <w:rPr/>
      </w:pPr>
      <w:r>
        <w:rPr/>
      </w:r>
    </w:p>
    <w:p>
      <w:pPr>
        <w:pStyle w:val="Normal"/>
        <w:rPr/>
      </w:pPr>
      <w:r>
        <w:rPr/>
        <w:t>Confiero poder con el fin de comunicar</w:t>
      </w:r>
    </w:p>
    <w:p>
      <w:pPr>
        <w:pStyle w:val="Normal"/>
        <w:rPr/>
      </w:pPr>
      <w:r>
        <w:rPr/>
        <w:t>Comandando el aliento</w:t>
      </w:r>
    </w:p>
    <w:p>
      <w:pPr>
        <w:pStyle w:val="Normal"/>
        <w:rPr/>
      </w:pPr>
      <w:r>
        <w:rPr/>
        <w:t>Sello la entrada del espíritu</w:t>
      </w:r>
    </w:p>
    <w:p>
      <w:pPr>
        <w:pStyle w:val="Normal"/>
        <w:rPr/>
      </w:pPr>
      <w:r>
        <w:rPr/>
        <w:t>Con el tono entonado de la radiancia</w:t>
      </w:r>
    </w:p>
    <w:p>
      <w:pPr>
        <w:pStyle w:val="Normal"/>
        <w:rPr/>
      </w:pPr>
      <w:r>
        <w:rPr/>
        <w:t>Me guía el poder del corazón</w:t>
      </w:r>
    </w:p>
    <w:p>
      <w:pPr>
        <w:pStyle w:val="Normal"/>
        <w:rPr/>
      </w:pPr>
      <w:r>
        <w:rPr/>
      </w:r>
    </w:p>
    <w:p>
      <w:pPr>
        <w:pStyle w:val="Normal"/>
        <w:rPr/>
      </w:pPr>
      <w:r>
        <w:rPr/>
        <w:t>Ahora, desde el libro de la Profecía Telektonon:</w:t>
      </w:r>
    </w:p>
    <w:p>
      <w:pPr>
        <w:pStyle w:val="Normal"/>
        <w:rPr/>
      </w:pPr>
      <w:r>
        <w:rPr/>
      </w:r>
    </w:p>
    <w:p>
      <w:pPr>
        <w:pStyle w:val="Normal"/>
        <w:rPr/>
      </w:pPr>
      <w:r>
        <w:rPr/>
        <w:t>“</w:t>
      </w:r>
      <w:r>
        <w:rPr/>
        <w:t>Nah Chan, el Palacio de Bolon Ik”</w:t>
      </w:r>
    </w:p>
    <w:p>
      <w:pPr>
        <w:pStyle w:val="Normal"/>
        <w:rPr/>
      </w:pPr>
      <w:r>
        <w:rPr/>
      </w:r>
    </w:p>
    <w:p>
      <w:pPr>
        <w:pStyle w:val="Normal"/>
        <w:rPr/>
      </w:pPr>
      <w:r>
        <w:rPr/>
        <w:t>“</w:t>
      </w:r>
      <w:r>
        <w:rPr/>
        <w:t>¡Oh! Hijos de la gente del amanecer, oh! Hijo de la gente del libro. Yo vengo como un testigo especial del tiempo para recordarles, especialmente, en el día de la verdad, que, en su origen, ustedes son uno, y en el día de la verdad, se harán uno, de nuevo. Para esto les recuerdo el Cubo de la Ley, el Telektonon y los 28 días el camino de las Trece Lunas que es el Sendero de los Justos. Nah Chan, Palenque, Xibalbay, Tollan, Xochicalco, Tepozteco, Amatlán, en estas señales moran mis agentes especiales, los testigos de la verdad, 13.66.56 y Bolon Ik, hija de Job. Para aquellos con ojos, con mente abierta y corazón sincero, esta enseñanza está completa en cada alineación de la piedra y en cada marca de la base de la estrella guiadora, ahora llamada Palenque. La Nueva Jerusalem es el Palacio de Bolon Ik cuyo número es 1728 (144x12), el Cubo de la Ley. Diecisiete es el poder del cielo, “Urano Solar”, que es la Tierra en el Cielo. 28 es el poder del Telektonon, la Torre del Espíritu del poder del siete veces cuatro. Nunca olviden, hijos del día de la verdad: Todo es número, Dios es número, Dios está en todo. Y cada cosa que hay en el palacio está dispuesta en forma perfecta desde el cordón del Cielo que es el mandato del Telektonon: “ palabra Divina nunca expresada hasta el Día de la Verdad”. Y en ese palacio perfecto está la torre del Cubo de la Ley".</w:t>
      </w:r>
    </w:p>
    <w:p>
      <w:pPr>
        <w:pStyle w:val="Normal"/>
        <w:rPr/>
      </w:pPr>
      <w:r>
        <w:rPr/>
      </w:r>
    </w:p>
    <w:p>
      <w:pPr>
        <w:pStyle w:val="Normal"/>
        <w:rPr/>
      </w:pPr>
      <w:r>
        <w:rPr/>
        <w:t>Cada uno de nosotros, como Kin, une Cielo, arriba, con Tierra, debajo. Hablaré, personalmente, acerca de mi camino como Bolon Ik, para comentar porqué las palabras afirman que los agentes especiales, los Testigos de la Verdad, “Agentes 13 66 56” y “Bolon Ik Hija de Job”. Votan ha descrito totalmente los números que se relacionan con su camino. La parte que dice Bolon Ik, Hija de Job, viene de mi propia experiencia cuando tenía 16 años.</w:t>
      </w:r>
    </w:p>
    <w:p>
      <w:pPr>
        <w:pStyle w:val="Normal"/>
        <w:rPr/>
      </w:pPr>
      <w:r>
        <w:rPr/>
      </w:r>
    </w:p>
    <w:p>
      <w:pPr>
        <w:pStyle w:val="Normal"/>
        <w:rPr/>
      </w:pPr>
      <w:r>
        <w:rPr/>
        <w:t xml:space="preserve">Yo era la nieta de un Gran Masón en una orden masónica. Fui elegida y coronada como  Reina de Honor de las Hijas de Job. La experiencia era muy bella porque había un gran formalismo. Yo vestía, realmente, una capa púrpura y un vestido de satín blanco y estaba, literalmente, coronada con una bella corona de oro. De este modo, el camino ya estaba trazado para nosotros, como Votan dijo ayer. Durante mi juventud experimenté muchas situaciones donde yo era líder, nací con una energía tremenda y siempre estaba sonriendo. Así, comparto muy humildemente contigo que yo estaba muy bien preparada para la misión que habría de tomar, viajando alrededor del planeta para entregar el mensaje. </w:t>
      </w:r>
    </w:p>
    <w:p>
      <w:pPr>
        <w:pStyle w:val="Normal"/>
        <w:rPr/>
      </w:pPr>
      <w:r>
        <w:rPr/>
      </w:r>
    </w:p>
    <w:p>
      <w:pPr>
        <w:pStyle w:val="Normal"/>
        <w:rPr/>
      </w:pPr>
      <w:r>
        <w:rPr/>
        <w:t>Desde luego, cuando fuí coronada Reina de Honor de Bethel Número 119, no tenía la menor idea que estaría aquí contándoles esta historia hoy, unos pocos días después del Kin 119. Así, como hemos dicho, hoy es el día del Misterio. Muy a menudo no nos damos cuenta, cada uno de nosotros, de lo que estará a la vuelta de la esquina en nuestro Destino. Es por lo que es mejor si llevamos nuestro agradecimiento con nosotros siempre. Usualmente, no conocemos la historia completa hasta un instante más tarde, y de este modo, se nos muestra siempre que el plan divino está trabajando en nosotros.</w:t>
      </w:r>
    </w:p>
    <w:p>
      <w:pPr>
        <w:pStyle w:val="Normal"/>
        <w:rPr/>
      </w:pPr>
      <w:r>
        <w:rPr/>
      </w:r>
    </w:p>
    <w:p>
      <w:pPr>
        <w:pStyle w:val="Normal"/>
        <w:rPr/>
      </w:pPr>
      <w:r>
        <w:rPr/>
        <w:t xml:space="preserve">Finalmente, para completar la lectura del orden sincrónico de los 260 Postulados, Postulado 2..5: </w:t>
      </w:r>
    </w:p>
    <w:p>
      <w:pPr>
        <w:pStyle w:val="Normal"/>
        <w:rPr/>
      </w:pPr>
      <w:r>
        <w:rPr/>
      </w:r>
    </w:p>
    <w:p>
      <w:pPr>
        <w:pStyle w:val="Normal"/>
        <w:rPr/>
      </w:pPr>
      <w:r>
        <w:rPr/>
        <w:t>“</w:t>
      </w:r>
      <w:r>
        <w:rPr/>
        <w:t>La experiencia global de sistema completo del Cerebro Galáctico en cualquier momento dado debida a la total variabilidad del espectro de la disposición de masas estelares a través de todo el campo, es supremamente estética en su naturaleza”</w:t>
      </w:r>
    </w:p>
    <w:p>
      <w:pPr>
        <w:pStyle w:val="Normal"/>
        <w:rPr/>
      </w:pPr>
      <w:r>
        <w:rPr/>
      </w:r>
    </w:p>
    <w:p>
      <w:pPr>
        <w:pStyle w:val="Normal"/>
        <w:rPr/>
      </w:pPr>
      <w:r>
        <w:rPr/>
        <w:t>Como Bolon Ik quiero agradecer a todos y cada uno de ustedes su presencia hoy. Ahora volvemos al tema de hoy, el Partón Cúbico 7:7::7:7, el heptágono de la Mente, y el Principio de la Compresión del Tiempo.</w:t>
      </w:r>
    </w:p>
    <w:p>
      <w:pPr>
        <w:pStyle w:val="Normal"/>
        <w:rPr/>
      </w:pPr>
      <w:r>
        <w:rPr/>
      </w:r>
    </w:p>
    <w:p>
      <w:pPr>
        <w:pStyle w:val="Normal"/>
        <w:rPr/>
      </w:pPr>
      <w:r>
        <w:rPr/>
      </w:r>
    </w:p>
    <w:p>
      <w:pPr>
        <w:pStyle w:val="Normal"/>
        <w:rPr/>
      </w:pPr>
      <w:r>
        <w:rPr/>
      </w:r>
    </w:p>
    <w:p>
      <w:pPr>
        <w:pStyle w:val="Normal"/>
        <w:rPr/>
      </w:pPr>
      <w:r>
        <w:rPr>
          <w:b/>
          <w:sz w:val="24"/>
        </w:rPr>
        <w:t>Valum Votan</w:t>
      </w:r>
      <w:r>
        <w:rPr>
          <w:b/>
        </w:rPr>
        <w:t>:    ¡</w:t>
      </w:r>
      <w:r>
        <w:rPr/>
        <w:t>Saludos una vez más, ciudadanos Velatropanos! Vamos ahora a entrar en la Meditación nº 22. Así que prepárense a poner el diskette en su computadora central. “¡Shii uuu...!” Ahora en la pantalla se lee: “La Profecía del Tiempo y los Vientos de Cambio.” Esta es la meditación en la que estamos entrando muy profundamente. Desde luego, porque es el día del Viento Entonado, deberíamos esperar que los vientos de cambio soplen más intensamente y más interdimensionalmente. Porque están soplando tan intensamente, podríamos reflexionar, ahora mismo, sobre el cambio de varias maneras.</w:t>
      </w:r>
    </w:p>
    <w:p>
      <w:pPr>
        <w:pStyle w:val="Normal"/>
        <w:rPr/>
      </w:pPr>
      <w:r>
        <w:rPr/>
      </w:r>
    </w:p>
    <w:p>
      <w:pPr>
        <w:pStyle w:val="Normal"/>
        <w:rPr/>
      </w:pPr>
      <w:r>
        <w:rPr/>
        <w:t xml:space="preserve">Lo primero de todo, cambia tus hábitos. Cuando cambias tus hábitos puedes mejorar tu memoria. Cuando no cambias tus hábitos, tu memoria no mejora. Cuando mejoras tu memoria entonces puedes estimular tus instintos. Cuando puedes estimular tus instintos entonces puedes despertar tu telepatía. Lo primero de todo, tú debes cambiar tus hábitos. Cambiemos los hábitos de patrones de pensamiento 12:60 para que podamos despertar la memoria cósmica y así podamos estimular nuestros instintos solares de manera que podamos despertar nuestra telepatía galáctica. Esto es lo que se quiere decir, con los vientos del cambio. </w:t>
      </w:r>
    </w:p>
    <w:p>
      <w:pPr>
        <w:pStyle w:val="Normal"/>
        <w:rPr/>
      </w:pPr>
      <w:r>
        <w:rPr/>
      </w:r>
    </w:p>
    <w:p>
      <w:pPr>
        <w:pStyle w:val="Normal"/>
        <w:rPr/>
      </w:pPr>
      <w:r>
        <w:rPr/>
        <w:t>Deberíamos comprender que realmente no tenemos elección. Por ello es que dije ayer: Ríndanse !!. El hecho del asunto es que el desplazamiento polar ya está en proceso. En los últimos 100 años el Polo Sur Magnético se movió unos 900 Kilómetros hacia el Océano Índico. El Polo Norte Magnético se está desplazando, aún más rápido, hacia Siberia. Este es un proceso irreversible. No hay manera de resistirse al hecho de que el campo electromagnético y geomagnético se está alterando rápidamente.  Estos cambios irreversibles tendrán efectos muy drásticos en nuestro clima y en toda la naturaleza geoquímica de la atmósfera. Esto significa que toda la vida está en proceso de ser reorganizada. Así que las ciudades en que están viviendo los humanos serán pronto fósiles. Por esta razón, debemos cambiar nuestros hábitos, mejorar nuestra memoria, estimular nuestros instintos y despertar nuestra telepatía. Estas son, realmente, pruebas científicas.</w:t>
      </w:r>
    </w:p>
    <w:p>
      <w:pPr>
        <w:pStyle w:val="Normal"/>
        <w:rPr/>
      </w:pPr>
      <w:r>
        <w:rPr/>
      </w:r>
    </w:p>
    <w:p>
      <w:pPr>
        <w:pStyle w:val="Normal"/>
        <w:rPr/>
      </w:pPr>
      <w:r>
        <w:rPr/>
        <w:t>Nosotros podemos también decir que no hay excitación solar sin la iniciación de la telepatía biosolar. Este es, desde luego, uno de los grandes temas del advenimiento de la Ley del Tiempo. En toda realidad, desde un punto que es muy claro ahora, la Supernova 1987-A, como mencioné antes, fue la primera supernova anterior al inicio del treceavo baktun. Nos hemos referido a ella como la Supernova Quetzalcoatl, porque esta supernova llegó con el término de la Profecía Quetzalcoatl. Esto también anunció la terminación del largo ciclo desde 1987 a 2012 – 25 años hasta 2012 y 26 años hasta 2013. Estuvo muy claro que la supernova fue un anuncio cósmico que venía a decir “Presta atención”. Esta supernova, diez años mas tarde, tuvo un gran periodo de excitación, lanzando anillos. De nuevo, diez años después de esto, en el 2007 sufrirá una explosión final.</w:t>
      </w:r>
    </w:p>
    <w:p>
      <w:pPr>
        <w:pStyle w:val="Normal"/>
        <w:rPr/>
      </w:pPr>
      <w:r>
        <w:rPr/>
      </w:r>
    </w:p>
    <w:p>
      <w:pPr>
        <w:pStyle w:val="Normal"/>
        <w:rPr/>
      </w:pPr>
      <w:r>
        <w:rPr/>
        <w:t>¿Que es una supernova? Usualmente los científicos dicen que una supernova es la fase final de una estrella. Ciertamente, eso parece ser el caso, y usualmente parece ser el destino de cada estrella. Nuestro Sol, Kinich Ahau, Velatropa 24, va también en camino de convertirse, en algún momento, en una supernova. Pero esto es solo desde el punto de vista tridimensional. Desde el más elevado punto de vista cuatridimensional, la supernova representa un estado de obtención profunda  de iluminación. Cuando la estrella alcanza este estado, toda la inteligencia y la mente y la conciencia que han evolucionado en este sistema llegan hasta el punto de decir, “Ahora..., ¡todos juntos....Bhhhhhhhh...!” Y entonces “Boom”. Se acabó. Sucede una tremenda expulsión de radiación cósmica, de toda clase de plasmas electrónicos, y la generación de toda clase de fenómenos absolutamente inimaginables.</w:t>
      </w:r>
    </w:p>
    <w:p>
      <w:pPr>
        <w:pStyle w:val="Normal"/>
        <w:rPr/>
      </w:pPr>
      <w:r>
        <w:rPr/>
      </w:r>
    </w:p>
    <w:p>
      <w:pPr>
        <w:pStyle w:val="Normal"/>
        <w:rPr/>
      </w:pPr>
      <w:r>
        <w:rPr/>
        <w:t xml:space="preserve">Así, diez años después del comienzo de la supernova pudimos ver que la explosión expulsó enormes anillos y estos anillos, como los que ves en un giróscopo con un anillo como éste y otro anillo como éste {mostrándolo con un pequeño globo}, perpendicular, viajando hacia afuera expandiéndose a una velocidad muy alta. De manera que podrías ver toda la conciencia colectiva y la mente de la estrella diciendo “Asegúrate de que lanzas todo el plasma a los sistemas de planetas y estrellas que más lo necesitan. Dales una visión. Dales una visión de anillos que están viajando y adquiriendo muchos colores. </w:t>
      </w:r>
    </w:p>
    <w:p>
      <w:pPr>
        <w:pStyle w:val="Normal"/>
        <w:rPr/>
      </w:pPr>
      <w:r>
        <w:rPr/>
      </w:r>
    </w:p>
    <w:p>
      <w:pPr>
        <w:pStyle w:val="Normal"/>
        <w:rPr/>
      </w:pPr>
      <w:r>
        <w:rPr/>
        <w:t>Este es el punto de vista de la supernova desde la cuarta y quinta dimensiones.  Este el punto de vista que se ha desarrollado en los 260 Postulados de las Dinámicas del Tiempo. Es muy interesante que dentro de este periodo desde 1987 hasta el presente, la observación de lo que se ha llamado Anomalías Heliosféricas ha sido de una naturaleza sin precedentes: los lanzamientos de masa de la corona solar, el incremento de la densidad del manto Heliosférico,  -a lo que esto se refiere es al manto electromagnético que rodea a todo el sistema solar -. Especialmente en los planetas exteriores ha habido una gran cantidad de fenómenos extraños –perturbaciones electromagnéticas en Plutón-. En Neptuno y Urano, los cuales parecen tener una relación muy estrecha parece haber habido desplazamientos polares. También el campo electromagnético de Urano ha aumentado como en un 200 por ciento. También sabemos que en Júpiter el cometa Shoemaker-Levy de 1994 tuvo efectos muy grandes en el campo electromagnético de este planeta así como en el de sus lunas. Júpiter está ahora arrojando grandes cantidades de material plásmico, y todos estos fenómenos han estado también ocurriendo ya que el propio sol está sufriendo un gran cambio.</w:t>
      </w:r>
    </w:p>
    <w:p>
      <w:pPr>
        <w:pStyle w:val="Normal"/>
        <w:rPr/>
      </w:pPr>
      <w:r>
        <w:rPr/>
      </w:r>
    </w:p>
    <w:p>
      <w:pPr>
        <w:pStyle w:val="Normal"/>
        <w:rPr/>
      </w:pPr>
      <w:r>
        <w:rPr/>
        <w:t>Estos cambios son también sentidos muy fuertemente en la Tierra. La materia de la Tierra, de todos los planetas del sol, es mayormente afectada por perturbaciones magnéticas. Todo esto ha estado ocurriendo en los últimos diez a trece años. Ya que estos cambios están ocurriendo, de acuerdo a la Ley del Tiempo, no puede haber perturbación de una magnitud física sin que haya perturbación de una magnitud psíquica igual. Realmente, desde el punto de vista de la Ley del Tiempo, el universo es de naturaleza mental en primera instancia. Así cuando hablamos del gran desplazamiento galáctico o la gran onda galáctica no es porque algo físico sucediera primero. Es porque en la mente de Dios hubo un pequeño desplazamiento de pensamiento. Algún tipo de retroalimentación causó que la mente de Dios se ajustara; y entonces este ajuste baja rodando a través de todos los niveles del universo hasta que alcanza nuestro planeta. Pero al mismo tiempo, está ocurriendo también un desplazamiento físico.</w:t>
      </w:r>
    </w:p>
    <w:p>
      <w:pPr>
        <w:pStyle w:val="Normal"/>
        <w:rPr/>
      </w:pPr>
      <w:r>
        <w:rPr/>
      </w:r>
    </w:p>
    <w:p>
      <w:pPr>
        <w:pStyle w:val="Normal"/>
        <w:rPr/>
      </w:pPr>
      <w:r>
        <w:rPr/>
        <w:t xml:space="preserve">Me gustaría hablar sobre esto con relación al orden sincrónico. Cuando desperté esta mañana y revisé el orden sincrónico del momento, me llevó a un día exactamente 16 años atrás. Yo fui y mire en la Brújula y vi que un día como este 16 años atrás, en 1983, era el día Viento Lunar. En este día yo estaba visitando alguna gente en Los Angeles y aquella gente me dijo: “Por favor, quédate hasta el mediodía porque van a venir algunos científicos”. Así que me quedé, y entre la gente que vino había un hombre llamado Richard Hoagland. </w:t>
      </w:r>
    </w:p>
    <w:p>
      <w:pPr>
        <w:pStyle w:val="Normal"/>
        <w:rPr/>
      </w:pPr>
      <w:r>
        <w:rPr/>
      </w:r>
    </w:p>
    <w:p>
      <w:pPr>
        <w:pStyle w:val="Normal"/>
        <w:rPr/>
      </w:pPr>
      <w:r>
        <w:rPr/>
        <w:t>Richard Hoagland había sido un investigador científico y escritor que había trabajado en la NASA en 1.976 cuando la sonda espacial Vikingo envió fotografías de Marte incluyendo la ahora muy famosa y controvertida “Cara de Marte”. Yo había recordado un poco sobre esto porque cuando ocurrió en 1976, hubo una fuga de información. Así que cuando Richard Hoagland dijo que tenía todas las fotos originales de esto y que quería mostrarlas, yo fui extremadamente curioso. Cuando las trajo y mostró la “Cara de Marte”, yo experimenté un terremoto de grado 10 en mi cerebro. Creo que en un segundo se volvió a despertar en mi un millón de años de memoria cósmica. Sentí que el mismo número de años de falsa historia intelectual cayeron en el tarro de la basura. En toda mi vida nunca había experimentado un shock de reconocimiento más grande. Fue como si yo hubiera conocido todo esto desde siempre y finalmente estuviera recordándolo de nuevo.</w:t>
      </w:r>
    </w:p>
    <w:p>
      <w:pPr>
        <w:pStyle w:val="Normal"/>
        <w:rPr/>
      </w:pPr>
      <w:r>
        <w:rPr/>
      </w:r>
    </w:p>
    <w:p>
      <w:pPr>
        <w:pStyle w:val="Normal"/>
        <w:rPr/>
      </w:pPr>
      <w:r>
        <w:rPr/>
        <w:t xml:space="preserve">Fue interesante porque después de esto –yo estaba en Los Angeles aún cinco días más- y después de que hubiera visto esto yo no podía sacudírmelo de mi mente, desde luego. Estaba tan emocionalmente enganchado que lloré mucho. Yo sabía que había un mensaje profundo en esa “Cara”. Fue exactamente cinco días después de ver esto, quizás cuatro, fue el 5 de Diciembre. La noche anterior yo había estado dando una charla en la Exposición de la Vida Total, la cual tuvo lugar el 4 de Diciembre –fue la primera vez que encontré al maestro Domingo Díaz Porta, que había sido traído a escuchar mi charla. Fue la mañana siguiente cuando yo iba a devolver mi coche alquilado en el Aeropuerto de Los Angeles y estaba conduciendo por Wilshire Boulevard, tuve una visión tan fuerte en ese momento que tuve que meterme en el parqueo más cercano para no tener un accidente automovilístico. Cuando pude estacionarme saqué un cuaderno e hice un dibujo de la visión. La visión mostraba un círculo de gente acostada sobre sus espaldas con sus cabezas hacia el centro del círculo donde había algo como un fuego. Vi que esta era la visión del 16 de Agosto de 1.987. Supe que así era como la profecía de Quetzalcoatl iba a concluir. Vi todas estas caras mirando hacia el cielo tal y como la cara de Marte mira hacia el cielo. </w:t>
      </w:r>
    </w:p>
    <w:p>
      <w:pPr>
        <w:pStyle w:val="Normal"/>
        <w:rPr/>
      </w:pPr>
      <w:r>
        <w:rPr/>
      </w:r>
    </w:p>
    <w:p>
      <w:pPr>
        <w:pStyle w:val="Normal"/>
        <w:rPr/>
      </w:pPr>
      <w:r>
        <w:rPr/>
        <w:t>Fue muy interesante para mi que la “Cara de Marte” y la visión del a Convergencia Armónica estuvieran conectadas tan estrechamente, porque todo ello formaba parte del despertar. Yo vi que este evento en Marte y el evento de la conclusión de la profecía –y que también, justo antes del evento de la profecía se produjo el avistamiento de la supernova - estaban muy conectados. Todos ellos formaban parte del orden sincrónico. Cuando sucede algo como lo de la supernova, hay vibraciones y formas de radiación plásmica que realmente entran en la atmósfera y realmente afectan nuestro sistema nervioso. A causa de ello, algunos de nosotros experimentamos un cierto tipo de memoria. Así todos nosotros nos convertimos en un evento muy unificado en mi...la visión del “Cara de Marte”, la supernova, la finalización de la profecía Quetzalcoatl......</w:t>
      </w:r>
    </w:p>
    <w:p>
      <w:pPr>
        <w:pStyle w:val="Normal"/>
        <w:rPr/>
      </w:pPr>
      <w:r>
        <w:rPr/>
      </w:r>
    </w:p>
    <w:p>
      <w:pPr>
        <w:pStyle w:val="Normal"/>
        <w:rPr/>
      </w:pPr>
      <w:r>
        <w:rPr/>
        <w:t>Hablé ayer sobre el número 24 –el 24, que fue la fecha de mi nacimiento gregoriano y que es también la estrella Velatropa 24. Encontré en el capítulo 21 del Sagrado Corán, al cual es llamado Los “Profetas”, verso 24... una pequeña declaración que me tomé muy personalmente: “Este es el mensaje para mis generaciones consumando todos los mensajes anteriores”. Este es mi mensaje como el Tertón UR, porque el mensaje que yo había traído, reúne todas las profecías y también está cabalgando todas las olas de la expansión y perturbación Heliosférica.</w:t>
      </w:r>
    </w:p>
    <w:p>
      <w:pPr>
        <w:pStyle w:val="Normal"/>
        <w:rPr/>
      </w:pPr>
      <w:r>
        <w:rPr/>
      </w:r>
    </w:p>
    <w:p>
      <w:pPr>
        <w:pStyle w:val="Normal"/>
        <w:rPr/>
      </w:pPr>
      <w:r>
        <w:rPr/>
        <w:t xml:space="preserve">Me resulta también interesante.... Estaba hablando con Alexander (de Venezuela)... Me estaba contando un sueño que tuvo. En este sueño el estaba con algunos antropólogos en la cripta, en la tumba de Pacal Votan. Sostenían una discusión sobre la edad que tendría Pacal Votan cuando murió, o exactamente en que fecha murió. Entonces, según me contaba esto, tuve un gran flash de “Ajá”. Ayer por la mañana yo había estado hablando con Bolon Ik y diciendo: “bien, parecía que realmente todo este proceso empezó para mí realmente en 1.983”. Particularmente con la visión de la “Cara de Marte”, la cual también me condujo a la visión de la Convergencia Armónica Entonces comprendí por qué. Porque Pacal Votan dejó su cuerpo en el 683, fue realmente 1300 años mas tarde en 1983. Así que vi que otra vez el despertador estaba puesto para dispararse en mi ADN. El Gran Titiritero arriba estaba moviéndome por diferentes lugares y dijo: “Eh,  tu, márchate a Los Angeles, de inmediato”. Y tomó a Richard Hoagland y le dijo “Eh,  tu, márchate a Los Angeles, de inmediato”. Entonces tuve este punto de contacto. Y en algún lugar, Pacal Votan estaba sonriendo, porque fue muy poco después de esto cuando Pacal Votan realmente empezó a venir a mi. </w:t>
      </w:r>
    </w:p>
    <w:p>
      <w:pPr>
        <w:pStyle w:val="Normal"/>
        <w:rPr/>
      </w:pPr>
      <w:r>
        <w:rPr/>
      </w:r>
    </w:p>
    <w:p>
      <w:pPr>
        <w:pStyle w:val="Normal"/>
        <w:rPr/>
      </w:pPr>
      <w:r>
        <w:rPr/>
        <w:t>Esto es parte de todo este proceso. Ahora me doy cuenta, especialmente después de las Veinte Tablas de la Ley del Tiempo, que me estaba convirtiendo en un telépata biosolar. Las etapas del despertar de mi conciencia se fueron moviendo a la vez que las etapas de la excitación estelar. Mencioné como el ciclo completo de las 20 Tablas fue un ciclo de 91 días - cuyo principio de la revelación y cuyo fin de la revelación correspondieron a lanzamientos masivos de masa coronaria del sol. Incluso antes de las 20 Tablas de la Ley del Tiempo, yo había escrito los 260 Postulados de las Dinámicas del Tiempo. Todo ello describe la Dinámica del Tiempo como la evolución de la conciencia, y la evolución de la conciencia no puede ser separada de las etapas de excitación o evolución estelar.</w:t>
      </w:r>
    </w:p>
    <w:p>
      <w:pPr>
        <w:pStyle w:val="Normal"/>
        <w:rPr/>
      </w:pPr>
      <w:r>
        <w:rPr/>
      </w:r>
    </w:p>
    <w:p>
      <w:pPr>
        <w:pStyle w:val="Normal"/>
        <w:rPr/>
      </w:pPr>
      <w:r>
        <w:rPr/>
        <w:t>Así, cuando hablamos del estado de la supernova, estamos realmente hablando de un punto en el cual hay un supremo momento de conciencia. En ese momento, por supremo esfuerzo de voluntad consciente, masas de energía, plasma y pensamientos son arrojados al universo -  muy conscientemente dirigidos a ciertos puntos dentro del universo para que en un pequeño, solitario y lejano planeta como el nuestro, una pequeña, solitaria y lejana partícula de polvo como yo pueda sentarse y decir, “Oh, si, Hola. Mensaje. Desde luego... Lo capté. Lo haré. Gracias...{se muestra sujetando un transmisor y un receptor de un equipo de telecomunicación}.</w:t>
      </w:r>
    </w:p>
    <w:p>
      <w:pPr>
        <w:pStyle w:val="Normal"/>
        <w:rPr/>
      </w:pPr>
      <w:r>
        <w:rPr/>
      </w:r>
    </w:p>
    <w:p>
      <w:pPr>
        <w:pStyle w:val="Normal"/>
        <w:rPr/>
      </w:pPr>
      <w:r>
        <w:rPr/>
        <w:t>La gente quiere saber como suceden estas cosas. Es así. En los setentas solía estar con mis hijos y ellos querrían ir a lugares extraños como Mc Donalds o la Casa Internacional de los Pancakes. Yo era siempre, como ellos me llamaban, un papá blando. Pero fue extraño. Ellos me llevarían a estos lugares y yo empezaría a oír voces en mi cabeza y comenzaría a hablar a estas voces, con la vergüenza de mis hijos. Pero yo les decía “¡Esto es lo que pasa por llevarme a estos lugares extraños!”. Mas tarde me di cuenta de que aquellas voces en mi cabeza eran algunos de mis guías tratando realmente de contactar conmigo, pero yo estaba todavía en tal estado cuasi-12:60 que no estaba seguro de ello. Una cosa de que me percaté acerca de ellos es que siempre venían desde un universo paralelo y siempre estaban presentándome filosofías de una lógica profunda. Mas tarde me di cuenta que todo aquello era verdad.</w:t>
      </w:r>
    </w:p>
    <w:p>
      <w:pPr>
        <w:pStyle w:val="Normal"/>
        <w:rPr/>
      </w:pPr>
      <w:r>
        <w:rPr/>
      </w:r>
    </w:p>
    <w:p>
      <w:pPr>
        <w:pStyle w:val="Normal"/>
        <w:rPr/>
      </w:pPr>
      <w:r>
        <w:rPr/>
        <w:t>Esto es para decirles que este es el mensaje para mi generación y que consuma todos los mensajes previos. El alto nivel de saturación electromagnética que está experimentando la heliosfera llega continuamente a los planetas donde, como dije, una pequeña partícula de polvo como yo mismo es capaz de recibirlo.</w:t>
      </w:r>
    </w:p>
    <w:p>
      <w:pPr>
        <w:pStyle w:val="Normal"/>
        <w:rPr/>
      </w:pPr>
      <w:r>
        <w:rPr/>
      </w:r>
    </w:p>
    <w:p>
      <w:pPr>
        <w:pStyle w:val="Normal"/>
        <w:rPr/>
      </w:pPr>
      <w:r>
        <w:rPr/>
        <w:t>El científico ruso Alexander Dimitriev, en años recientes, ha resumido y sintetizado los efectos de estos cambios del sistema solar y en nuestro planeta, de una manera muy paralela a la de su predecesor Vladimir Vernadsky. De hecho, Dimitriev asume el modelo biosférico de Vernadsky y luego extiende este modelo de la Biosfera a la Heliosfera. Pero esto es solo natural si estás trabajando con una ciencia de los sistemas enteros, en la que vas de una totalidad más pequeña a otra más grande. Por ello, el trabajo de sintetizar todas estas excitaciones heliosféricas durante los últimos quince años ha llevado a Dimitriev a realizar algunas generalizaciones interesantes.</w:t>
      </w:r>
    </w:p>
    <w:p>
      <w:pPr>
        <w:pStyle w:val="Normal"/>
        <w:rPr/>
      </w:pPr>
      <w:r>
        <w:rPr/>
      </w:r>
    </w:p>
    <w:p>
      <w:pPr>
        <w:pStyle w:val="Normal"/>
        <w:rPr/>
      </w:pPr>
      <w:r>
        <w:rPr/>
        <w:t>El habla sobre el estado de vida Planetofísica y la Tierra. En la descripción del estado Planetofísico de la Tierra y la vida es inseparable de los cambios que están ocurriendo en el Sol y en la heliosfera. El describe la necesidad de tener una visión radicalmente nueva del cosmos a la cual denomina como el modelo universo-plasma. El identifica que en el proceso de excitación heliosférica es la creación y la inyección de cantidades tremendas de material plásmico las que son el efecto dominante y la causa dominante subyacente de los cambios heliosféricos a lo largo de todo el sistema solar.</w:t>
      </w:r>
    </w:p>
    <w:p>
      <w:pPr>
        <w:pStyle w:val="Normal"/>
        <w:rPr/>
      </w:pPr>
      <w:r>
        <w:rPr/>
      </w:r>
    </w:p>
    <w:p>
      <w:pPr>
        <w:pStyle w:val="Normal"/>
        <w:rPr/>
      </w:pPr>
      <w:r>
        <w:rPr/>
        <w:t>Este Modelo Universo Plasma, dice Dimitriev, es un modelo muy dinámico. El universo está continuamente girando sobre sí mismo y reciclándose a sí mismo a través de estos plasmas. Este es muy, muy diferente de lo que nosotros llamamos el modelo de universo Big Bang (Gran Explosión). El modelo de universo Big Bang es estrictamente una función del concepto lineal del tiempo 12:60. Como dijimos, tiene la ridícula teoría de que érase una vez un universo que era más pequeño que un mosquito e infinitamente más denso, y explotó y estamos aún en el proceso de aquella explosión. Virtualmente todas las teorías de los astrofísicos occidentales asumen este modelo como el modelo de trabajo. La descripción del universo al que ha llegado Dimitiev es que el sistema solar evolucionó desde plasmas energéticos. Estos plasmas se formaron cerca de lo que llamamos el centro de la galaxia, o lo que también llamamos Hunab Ku.</w:t>
      </w:r>
    </w:p>
    <w:p>
      <w:pPr>
        <w:pStyle w:val="Normal"/>
        <w:rPr/>
      </w:pPr>
      <w:r>
        <w:rPr/>
      </w:r>
    </w:p>
    <w:p>
      <w:pPr>
        <w:pStyle w:val="Normal"/>
        <w:rPr/>
      </w:pPr>
      <w:r>
        <w:rPr/>
        <w:t>Estamos hablando de esto porque estamos hablando sobre los Plasmas Radiales en nuestros ejercicios. Estos Plasmas Radiales son los plasmas fundamentales desde los cuales se crea el universo. Además, todo el espacio planetario interestelar está relleno con estrías o láminas de todos estos diferentes plasmas subatómicos y estos plasmas tienen una naturaleza electromagnética. Ellos crean un universo que es infinitamente dinámico y se halla en un proceso de creación continua- en vez de tener una Gran Explosión como momento original y todo lo demás como un efecto posterior. El punto de la creación continua es muy crítico para nosotros.</w:t>
      </w:r>
    </w:p>
    <w:p>
      <w:pPr>
        <w:pStyle w:val="Normal"/>
        <w:rPr/>
      </w:pPr>
      <w:r>
        <w:rPr/>
      </w:r>
    </w:p>
    <w:p>
      <w:pPr>
        <w:pStyle w:val="Normal"/>
        <w:rPr/>
      </w:pPr>
      <w:r>
        <w:rPr/>
        <w:t>Lo que estamos describiendo es que con el periodo que empezó con la supernova 1987-A ha habido un nuevo influjo masivo de plasma en nuestro sistema. Este plasma está reordenando el campo magnético de la Tierra. Está reordenando los cinturones de radiación Van Allen. Está reordenando la ionosfera. En la ionosfera, once millas por encima de la superficie de la Tierra, ha habido repentinamente una aparición de dióxido de hidrógeno que parece no tener absolutamente ninguna fuente. Esto está también teniendo grandes efectos sobre el geomagnetismo. Y está ahora claro que los polos han empezado a desplazarse.</w:t>
      </w:r>
    </w:p>
    <w:p>
      <w:pPr>
        <w:pStyle w:val="Normal"/>
        <w:rPr/>
      </w:pPr>
      <w:r>
        <w:rPr/>
      </w:r>
    </w:p>
    <w:p>
      <w:pPr>
        <w:pStyle w:val="Normal"/>
        <w:rPr/>
      </w:pPr>
      <w:r>
        <w:rPr/>
        <w:t>Toda esta intrusión de nuevo material plásmico está afectando a las comunicaciones. Nosotros hemos estado también comunicando, de acuerdo a la Ley del Tiempo, el modelo de los planetas y del sol –los planetas son como transmisores y receptores de radio- y la naturaleza global del sistema solar es la de una gran estación de radio con un conjunto de subestaciones. Porque los plasmas son electromagnéticos por naturaleza, están aumentando la capacidad de transmisión-recepción. Dimitriev dice es como mejorar la velocidad de un modem de 1.200 baudios a 56.000 baudios. Ahora la capacidad de la estación de radio Tierra como transmisor-receptor ha aumentado increíblemente como resultado del influjo de los plasmas. Cuando hablamos sobre las descargas e intercambios energéticos que tienen lugar entre el planeta y otros planetas y el sol, estamos hablando sobre la capacidad de incrementar el intercambio de información.</w:t>
      </w:r>
    </w:p>
    <w:p>
      <w:pPr>
        <w:pStyle w:val="Normal"/>
        <w:rPr/>
      </w:pPr>
      <w:r>
        <w:rPr/>
      </w:r>
    </w:p>
    <w:p>
      <w:pPr>
        <w:pStyle w:val="Normal"/>
        <w:rPr/>
      </w:pPr>
      <w:r>
        <w:rPr/>
        <w:t>Ahora bien, ¿Qué información?. Esto nos lleva a la otra cara del asunto. Decimos que de acuerdo a la Ley del Tiempo, para cualquier perturbación  física hay unos efectos psíquicos de igual magnitud. Desde el punto de vista de la Ley del Tiempo, nosotros no solo estamos en un proceso Planetofísico sino en un proceso Planetopsíquico también. Así que tenemos un tipo de planeta psicofísico. Por ejemplo, cuando hablamos sobre las 20 Tablas de la Ley del Tiempo, estamos hablando del restablecimiento de la telepatía al nivel orgánico biológico. Es lo bio-orgánico o el bio-organismo lo que hace posible el proceso de la telepatía. Vemos que esto es cierto entre cualquier especie simple. Todos los perros tienen telepatía, y todos lo gatos, y todos los pájaros, y todos los animales, y todos los peces y todos los insectos y los pájaros y los delfines – parece podemos decir que también los árboles. Así pues lo que llamamos telepatía es una función de la biología organizándose a sí misma.</w:t>
      </w:r>
    </w:p>
    <w:p>
      <w:pPr>
        <w:pStyle w:val="Normal"/>
        <w:rPr/>
      </w:pPr>
      <w:r>
        <w:rPr/>
      </w:r>
    </w:p>
    <w:p>
      <w:pPr>
        <w:pStyle w:val="Normal"/>
        <w:rPr/>
      </w:pPr>
      <w:r>
        <w:rPr/>
        <w:t>Ahora bien la biología existe dentro de y crea un campo electromagnético. Como sabemos, en el sistema nervioso hay cargas eléctricas, y nosotros creamos algo llamado un biocampo o un aura. Tenemos tal fenómeno como la fotografía Kirlian que mostrará el biocampo de una planta o un humano. Así el organismo de la biología también activa un campo electromagnético. Nosotros no podemos separar la existencia del organismo biológico de su estar en un gran campo electromagnético. ¿Es este gran campo el que estamos entonces experimentando? ¿Es del que estamos hablando?</w:t>
      </w:r>
    </w:p>
    <w:p>
      <w:pPr>
        <w:pStyle w:val="Normal"/>
        <w:rPr/>
      </w:pPr>
      <w:r>
        <w:rPr/>
      </w:r>
    </w:p>
    <w:p>
      <w:pPr>
        <w:pStyle w:val="Normal"/>
        <w:rPr/>
      </w:pPr>
      <w:r>
        <w:rPr/>
        <w:t>Podemos hablar de la existencia de un punto intermedio al que nos referiremos como las percepciones de nuestra consciencia. En otras palabras, tenemos una vela aquí con una llama. Ahora yo puedo poner mi dedo en ella. Si pongo mi dedo en ella durante un tiempo relativamente largo, voy a sentir algo. Lo que siento es algo llamado calor. ¿Qué es eso? Hay una sensación y esa sensación es sentida en mi dedo y entonces es trasladada a mi sistema nervioso y allí, en algún lugar, tenga yo la palabra o no, dice “calor”. Así, lo que mi sistema nervioso traduce como calor y la sensación que es creada por la llama... ¿Son cosas diferentes o son la misma cosa?</w:t>
      </w:r>
    </w:p>
    <w:p>
      <w:pPr>
        <w:pStyle w:val="Normal"/>
        <w:rPr/>
      </w:pPr>
      <w:r>
        <w:rPr/>
      </w:r>
    </w:p>
    <w:p>
      <w:pPr>
        <w:pStyle w:val="Normal"/>
        <w:rPr/>
      </w:pPr>
      <w:r>
        <w:rPr/>
        <w:t>Eso es lo que yo llamo la zona intermedia entre lo que llamamos sensación física y percepción psíquica. Esto es la verdad de todo el rango completo de experiencia que tenemos que llega a través de nuestros sentidos. Si el hombre de la cortadora de pasto (la muerte) se aproxima  y tu oyes su ruido..., bien, estas vibraciones viene y golpean nuestro oído. Una vez dentro y trasladadas al sistema nervioso, se convierten en una vibración particular y dependiendo de nuestros condicionantes y nuestra sensibilidad tendremos una reacción. Decimos “Llévense a ese, muchacho” o “Cállate y transciende”.</w:t>
      </w:r>
    </w:p>
    <w:p>
      <w:pPr>
        <w:pStyle w:val="Normal"/>
        <w:rPr/>
      </w:pPr>
      <w:r>
        <w:rPr/>
      </w:r>
    </w:p>
    <w:p>
      <w:pPr>
        <w:pStyle w:val="Normal"/>
        <w:rPr/>
      </w:pPr>
      <w:r>
        <w:rPr/>
        <w:t>Pero, de nuevo: Estamos tratando la existencia de una sensación que parece tener una cualidad psíquica. Entonces, hay una percepción interna y esa percepción interna parece tener algo que ver con nuestra consciencia o mente. Lo anterior era solo un ejemplo para explicar que no podemos hablar solo de Planetofísica sino también de Planetopsíquica. Desde luego, existen sensaciones que ocurren que son descritas como teniendo lugar debajo del umbral, pero, además, existen estas ondas vibratorias que están debajo del umbral. Por ello, también experimentamos estas vibraciones y también afectan nuestras percepciones.</w:t>
      </w:r>
    </w:p>
    <w:p>
      <w:pPr>
        <w:pStyle w:val="Normal"/>
        <w:rPr/>
      </w:pPr>
      <w:r>
        <w:rPr/>
      </w:r>
    </w:p>
    <w:p>
      <w:pPr>
        <w:pStyle w:val="Normal"/>
        <w:rPr/>
      </w:pPr>
      <w:r>
        <w:rPr/>
        <w:t>De esta manera, estamos hablando de un universo que se asemeja una gran ola en movimiento. Consiste en muchos niveles y categorías de sub-olas. Porque conocemos la Ley del Tiempo podemos percibir que todo esto está organizado de una manera muy inteligente, de hecho, hay que decir que el descubrimiento de la Ley del Tiempo tuvo lugar en su totalidad durante este periodo de excitación estelar- por lo tanto, el descubrimiento de la Ley del Tiempo fue el efecto Planetopsíquico principal que estaba ocurriendo. Este descubrimiento de la Ley del Tiempo presenta un efecto tan irreversible en la conciencia humana como el desplazamiento del Polo en el campo geomagnético. Si, las revelaciones de la Ley del Tiempo están sucediendo sincrónicamente al mismo tiempo que todas las perturbaciones heliosféricas.</w:t>
      </w:r>
    </w:p>
    <w:p>
      <w:pPr>
        <w:pStyle w:val="Normal"/>
        <w:rPr/>
      </w:pPr>
      <w:r>
        <w:rPr/>
      </w:r>
    </w:p>
    <w:p>
      <w:pPr>
        <w:pStyle w:val="Normal"/>
        <w:rPr/>
      </w:pPr>
      <w:r>
        <w:rPr/>
        <w:t>Me gustaría llamar su atención hacia otro asunto. Este artículo aparecido en el periódico el 12 de Junio de 1.997 {enseña gráfico y reportaje del periódico y gráfico de “siete agujeros negros”}. En el Encantamiento del Sueño esto ocurrió un día Sol Cósmico Amarillo, Kin 260. Dice en los titulares “Agujeros Negros parecen tener siete veces el tamaño del Sol". Encontré que esto era un buen ejemplo de como los científicos modernos no pueden ver lo que está debajo de su nariz. Al mismo tiempo, esto muestra como la Ley del Tiempo es una revelación sincrónica con estos descubrimientos en astrofísica.</w:t>
      </w:r>
    </w:p>
    <w:p>
      <w:pPr>
        <w:pStyle w:val="Normal"/>
        <w:rPr/>
      </w:pPr>
      <w:r>
        <w:rPr/>
      </w:r>
    </w:p>
    <w:p>
      <w:pPr>
        <w:pStyle w:val="Normal"/>
        <w:rPr/>
      </w:pPr>
      <w:r>
        <w:rPr/>
        <w:t>En este artículo dice que hay realmente solo siete agujeros negros y que cada uno de ellos curiosamente parece tener siete veces el tamaño de nuestro sol, excepto el central que parece tener catorce veces el tamaño del sol. Así, este es todavía el poder del siete, por eso hice  la imagen de la derecha {señala el dibujo “siete agujeros negros”}. 1, 2, 3, 4, 5, 6 y en el medio el séptimo. En el artículo cuenta que los astrofísicos que hicieron el descubrimiento dijeron “La Naturaleza está marcando estas cosas a siete masas solares por alguna razón. Siete masas solares parece ser alguna clase de número mágico para estas cosas”. Sí, todos estos siete agujeros negros están gobernados por este mágico número siete.</w:t>
      </w:r>
    </w:p>
    <w:p>
      <w:pPr>
        <w:pStyle w:val="Normal"/>
        <w:rPr/>
      </w:pPr>
      <w:r>
        <w:rPr/>
      </w:r>
    </w:p>
    <w:p>
      <w:pPr>
        <w:pStyle w:val="Normal"/>
        <w:rPr/>
      </w:pPr>
      <w:r>
        <w:rPr/>
        <w:t>Entonces, para regresar al tema de la supernova, el artículo dice, “Los agujeros negros están formados por los restos de una supernova”. Como dije, desde el punto de vista de la Ley del Tiempo, la supernova es un momento de conciencia suprema. Puedo perfectamente imaginar que hubo siete supernovas y en cada una de estas supernovas la consciencia colectiva contactó con todas las otras supernovas al mismo tiempo y dijo: “¡Eh!, ¡demos realmente una sorpresa!. ¡Veamos si alguien puede comprender la Ley del Séptimo Inverso!. ¡Hagamos estos siete agujeros negros que están todos basados en el poder del siete! ¿Está alguien tratando de decirnos algo? Parece ser el caso.</w:t>
      </w:r>
    </w:p>
    <w:p>
      <w:pPr>
        <w:pStyle w:val="Normal"/>
        <w:rPr/>
      </w:pPr>
      <w:r>
        <w:rPr/>
      </w:r>
    </w:p>
    <w:p>
      <w:pPr>
        <w:pStyle w:val="Normal"/>
        <w:rPr/>
      </w:pPr>
      <w:r>
        <w:rPr/>
        <w:t xml:space="preserve">Estos siete agujeros negros - cuando examinas la teoría del agujero negro - se abren a un universo espejo. Según sabemos, de acuerdo a la cosmología de la </w:t>
      </w:r>
      <w:r>
        <w:rPr>
          <w:u w:val="single"/>
        </w:rPr>
        <w:t>Sonda de Arcturus</w:t>
      </w:r>
      <w:r>
        <w:rPr/>
        <w:t>, vivimos en un universo de siete dimensiones y la séptima dimensión es el punto central no reflejado. Las seis dimensiones alrededor de este punto central son reflejadas al otro lado de este séptimo punto como seis dimensiones más. Los siete agujeros negros conducen a las otras seis dimensiones en el otro lado de la séptima. Demuestran la constante 13 es a 7. Ellos son el cumplimiento de la proporción de la Ley del Tiempo 4:7: :7:13. La parte central de la relación “7: :7” se refiere a los siete agujeros negros del tamaño de siete soles, o en escala por el poder del siete, así que nos llevan, al otro lado del agujero negro, a los otros seis universos. En manos de alguien que conoce la Ley del Tiempo, esto se explica por las proporciónes básicas de la Ley del Tiempo. Tengo que hacer algo mas para ustedes.</w:t>
      </w:r>
    </w:p>
    <w:p>
      <w:pPr>
        <w:pStyle w:val="Normal"/>
        <w:rPr/>
      </w:pPr>
      <w:r>
        <w:rPr/>
      </w:r>
    </w:p>
    <w:p>
      <w:pPr>
        <w:pStyle w:val="Normal"/>
        <w:rPr/>
      </w:pPr>
      <w:r>
        <w:rPr/>
        <w:t>Es muy importante que cada uno de ustedes comprenda que este seminario completo es una función de la Ley del Tiempo. Esto no es un material atemorizador soñado que viene sólo de la imaginación. Esta es la nueva ciencia y esta es la nueva matemática, y esta es una ciencia comprensiva. La profecía y la física les acostarse juntas, y es maravilloso. OK.</w:t>
      </w:r>
    </w:p>
    <w:p>
      <w:pPr>
        <w:pStyle w:val="Normal"/>
        <w:rPr/>
      </w:pPr>
      <w:r>
        <w:rPr/>
      </w:r>
    </w:p>
    <w:p>
      <w:pPr>
        <w:pStyle w:val="Normal"/>
        <w:rPr/>
      </w:pPr>
      <w:r>
        <w:rPr/>
        <w:t>Hemos hablado sobre las fracciones de 13 y me gustaría mostrarles a qué se parece 10/13 (diez treceavos). Se parece... cuando escribes 10/13 obtienes 0,7692307, un número divisible por 7 y cuando lo divides por 7 obtienes este número 0,1098901. Este es un número Zuvuya: 109-8-901. Puedes leerlo de esta manera { Señalando de izquierda a derecha} o de esta forma {Señalando de derecha a izquierda}y es el mismo número. Si sumas todos los números el resultado es 28. Cuatro veces siete, este es nuestro tema 7:7: :7:7. Todo lo que estamos hablando se refiere a las revelaciones del 7:7: :7:7. Que haya siete agujeros negros, cada uno del tamaño de siete soles es una función del 7:7: :7:7.</w:t>
      </w:r>
    </w:p>
    <w:p>
      <w:pPr>
        <w:pStyle w:val="Normal"/>
        <w:rPr/>
      </w:pPr>
      <w:r>
        <w:rPr/>
      </w:r>
    </w:p>
    <w:p>
      <w:pPr>
        <w:pStyle w:val="Normal"/>
        <w:rPr/>
      </w:pPr>
      <w:r>
        <w:rPr/>
        <w:t>Cuando esta información sobre los agujeros negros salió a la luz, yo estaba en Japón en ese momento. Después de dejar Japón paré en las Islas Hawaii. Fue en la Luna Lunar del Año de la Semilla Entonada. Cuando estábamos allí, en las Islas Hawaii, alguien dijo “Hay un mensaje para ti en Internet”.  Fui a mirar este mensaje y decía “José Argüelles, Aleister Crowley te busca”. Pensé que era muy interesante. Aleister Crowley escribió un libro llamado “</w:t>
      </w:r>
      <w:r>
        <w:rPr>
          <w:u w:val="single"/>
        </w:rPr>
        <w:t>El Libro de la Ley</w:t>
      </w:r>
      <w:r>
        <w:rPr/>
        <w:t>” el cual pensé que estaba muy próximo a Las Veinte Tablas de la Ley del Tiempo. No estaba muy seguro exactamente en ese momento de como tomar este mensaje, lo encontré fascinante. Pero entonces mientras estábamos en las Islas Hawaii visitamos a un amigo nuestro muy amante de las ciencias ocultas y le mencionamos este mensaje que misteriosamente llegó por Internet, que Aleister Crowley estaba buscándome. Yo sabía que Aleister Crowley tiene muy mala reputación pero ello no me molestó. Yo también tengo muy mala reputación, y si no pregunten a algunos Cardenales de la Iglesia. Así, hablamos sobre este asunto de Aleister Crowley y entonces vi allí, entre los libros que tenía mi amigo “777” y dije “Ajá, aquí está la clave. Esto es por lo que me está buscando”</w:t>
      </w:r>
    </w:p>
    <w:p>
      <w:pPr>
        <w:pStyle w:val="Normal"/>
        <w:rPr/>
      </w:pPr>
      <w:r>
        <w:rPr/>
      </w:r>
    </w:p>
    <w:p>
      <w:pPr>
        <w:pStyle w:val="Normal"/>
        <w:rPr/>
      </w:pPr>
      <w:r>
        <w:rPr/>
        <w:t>Cuando volví a Tucson fui y encontré esta copia del “777” de Aleister Crowley. Encontrarás este libro bastante interesante, y verás la magnitud de la mente de Aleister Crowley. Podrías encontrar algunas similitudes entre su mente y la de Valum Votan. Este libro es realmente una recopilación de algunos de los trabajos de Aleister Crowley. Verás que, entre otras cosas, es un gran diccionario de Gematría. También verás que Aleister Crowley, y esto es muy temprano en este siglo, ya estaba trabajando el I-Ching, varias formas de filosofía cabalística y meditación Budista. Todos estos son algunos de nuestros temas favoritos. Vi que todos esto estaba allí. Yo no sabía que iba a pasar. Entonces, como dije al final de la charla de ayer, en la mitad de la Luna Resonante, la cual, desde luego, es la séptima Luna, y en el día 21 de esta luna, lo cual si tomas la Luna Resonante 7 más 21, eso da 28.Entonces, esto disparó la comprensión del siguiente 7, así aquello fue 7:7: :7:7.</w:t>
      </w:r>
    </w:p>
    <w:p>
      <w:pPr>
        <w:pStyle w:val="Normal"/>
        <w:rPr/>
      </w:pPr>
      <w:r>
        <w:rPr/>
      </w:r>
    </w:p>
    <w:p>
      <w:pPr>
        <w:pStyle w:val="Normal"/>
        <w:rPr/>
      </w:pPr>
      <w:r>
        <w:rPr/>
        <w:t>Los dejaremos en este momento para retomar nuestra meditación después de unos pocos “mientritas”.</w:t>
      </w:r>
    </w:p>
    <w:p>
      <w:pPr>
        <w:pStyle w:val="Normal"/>
        <w:rPr/>
      </w:pPr>
      <w:r>
        <w:rPr/>
      </w:r>
    </w:p>
    <w:p>
      <w:pPr>
        <w:pStyle w:val="Normal"/>
        <w:rPr/>
      </w:pPr>
      <w:r>
        <w:rPr/>
      </w:r>
    </w:p>
    <w:p>
      <w:pPr>
        <w:pStyle w:val="Normal"/>
        <w:rPr/>
      </w:pPr>
      <w:r>
        <w:rPr/>
        <w:t>Descansoooooooooooooooooooooooooooooooooooooooooo</w:t>
      </w:r>
    </w:p>
    <w:p>
      <w:pPr>
        <w:pStyle w:val="Normal"/>
        <w:rPr/>
      </w:pPr>
      <w:r>
        <w:rPr/>
      </w:r>
    </w:p>
    <w:p>
      <w:pPr>
        <w:pStyle w:val="Normal"/>
        <w:rPr/>
      </w:pPr>
      <w:r>
        <w:rPr/>
      </w:r>
    </w:p>
    <w:p>
      <w:pPr>
        <w:pStyle w:val="Normal"/>
        <w:rPr/>
      </w:pPr>
      <w:r>
        <w:rPr/>
        <w:t xml:space="preserve">El orden sincrónico está siempre informándonos. Alguien me acaba de  dar un e-mail y al final del e-mail había un boletín de noticias. Decía: “ Se encuentran seis nuevos planetas orbitando estrellas distantes”. Con relación específica al tema de hoy, 7:7: :7:7, dice que los descubrimientos llevaron hasta 28 el número total de los así llamados ¡planetas extrasolares!. Así, allí tenemos el 7:7: :7:7- el mismo que el número fracción cuando es dividido por 7. Por ello, estamos en la vanguardia de una ola heliosférica que se mueve muy rápidamente. </w:t>
      </w:r>
    </w:p>
    <w:p>
      <w:pPr>
        <w:pStyle w:val="Normal"/>
        <w:rPr/>
      </w:pPr>
      <w:r>
        <w:rPr/>
      </w:r>
    </w:p>
    <w:p>
      <w:pPr>
        <w:pStyle w:val="Normal"/>
        <w:rPr/>
      </w:pPr>
      <w:r>
        <w:rPr/>
        <w:t>Cuando digo que estamos en la vanguardia, significa que muchas terminaciones y extremos de nuestro cerebro están vibrando. Esto está yendo demasiado rápido. Toda esta información está entrando. Afortunadamente para nosotros, conocemos la Ley del Tiempo y sabemos el significado del orden sincrónico. Puede ser que se encuentren mas planetas extrasolares y estoy seguro que será así, pero lo que es importante es que hemos recibido la información de los 28 planetas extrasolares precisamente en este momento.... lo cual significa que El que está arriba nos está diciendo “correcto”. Estamos absolutamente en la autopista hacia la iluminación de la supernova.</w:t>
      </w:r>
    </w:p>
    <w:p>
      <w:pPr>
        <w:pStyle w:val="Normal"/>
        <w:rPr/>
      </w:pPr>
      <w:r>
        <w:rPr/>
      </w:r>
    </w:p>
    <w:p>
      <w:pPr>
        <w:pStyle w:val="Normal"/>
        <w:rPr/>
      </w:pPr>
      <w:r>
        <w:rPr/>
        <w:t>En esta autopista hacia la iluminación de la supernova me gustaría referirme de nuevo a la situación de los frentes climáticos Psicoatmosféricos. Yo estaba vistiendo mi camiseta de Bob Dylan ayer y tenía una gran afirmación, “Tu no necesitas un Meteorólogo para decirte de donde sopla el viento”. Así, si tus ojos están bien abiertos y tu no estás sofocado en deseos materialistas 12:60, entonces puedes decir de donde viene el viento. Como dije, la meditación de hoy es “Profecía del tiempo y viento de cambio”.</w:t>
      </w:r>
    </w:p>
    <w:p>
      <w:pPr>
        <w:pStyle w:val="Normal"/>
        <w:rPr/>
      </w:pPr>
      <w:r>
        <w:rPr/>
      </w:r>
    </w:p>
    <w:p>
      <w:pPr>
        <w:pStyle w:val="Normal"/>
        <w:rPr/>
      </w:pPr>
      <w:r>
        <w:rPr/>
        <w:t>{Mostrando de nuevo el poster del  7:7: :7:7, el gráfico del banco psi, esquina inferior izquierda}. Estamos mirando a esta parte inferior que está tomada del Mapa 43 de la "</w:t>
      </w:r>
      <w:r>
        <w:rPr>
          <w:u w:val="single"/>
        </w:rPr>
        <w:t>Tierra en Ascenso"-</w:t>
      </w:r>
      <w:r>
        <w:rPr/>
        <w:t xml:space="preserve"> Así que pueden ir y estudiar este mapa.</w:t>
      </w:r>
    </w:p>
    <w:p>
      <w:pPr>
        <w:pStyle w:val="Normal"/>
        <w:rPr/>
      </w:pPr>
      <w:r>
        <w:rPr/>
      </w:r>
    </w:p>
    <w:p>
      <w:pPr>
        <w:pStyle w:val="Normal"/>
        <w:rPr/>
      </w:pPr>
      <w:r>
        <w:rPr/>
        <w:t xml:space="preserve">Este mapa describe la existencia de frentes climáticos Psico-atmosféricos. Describe seis frentes climáticos Psicoatmosféricos principales en el pasado. Dice que cuando cruzamos del Codón 48 al 49, recuerda que 49 es 7 x 7, y es, también, el Codón Bifásico en el fondo de la séptima columna, así que, siempre estamos tratando esta Ley del Séptimo, cuando empezamos este punto, aquí, nos estuvimos moviendo, desde luego, en el séptimo frente climático Psico-atmosférico. Los primeros frentes climáticos Psico-atmosféricos aparecieron antes de la historia, los primeros tres. Durante la fase de historia hubo varios cambios que marcaron cambios en el orden de la civilización, así como en el orden mental de las especies. </w:t>
      </w:r>
    </w:p>
    <w:p>
      <w:pPr>
        <w:pStyle w:val="Normal"/>
        <w:rPr/>
      </w:pPr>
      <w:r>
        <w:rPr/>
      </w:r>
    </w:p>
    <w:p>
      <w:pPr>
        <w:pStyle w:val="Normal"/>
        <w:rPr/>
      </w:pPr>
      <w:r>
        <w:rPr/>
        <w:t xml:space="preserve">Cuando hablamos de entrar en lo que se llama la post-historia, que es, exactamente, donde estamos ahora, estamos iniciando el séptimo frente climático. Pero, a causa de que estamos activando el poder telepático de la conciencia humana, vamos a estar, también, disparando e l octavo frente climático Psico-atmosférico. El séptimo es el que está para aplastar la civilización humana. El octavo está, realmente, para preparar la sincronización galáctica. Durante los últimos trece años, cuando hablamos sobre excitación heliosférica, el movimiento del séptimo frente climático Psicoatmosférico ha estado llegando a su clímax. </w:t>
      </w:r>
    </w:p>
    <w:p>
      <w:pPr>
        <w:pStyle w:val="Normal"/>
        <w:rPr/>
      </w:pPr>
      <w:r>
        <w:rPr/>
      </w:r>
    </w:p>
    <w:p>
      <w:pPr>
        <w:pStyle w:val="Normal"/>
        <w:rPr/>
      </w:pPr>
      <w:r>
        <w:rPr/>
        <w:t xml:space="preserve">Ahora estamos casi en la cumbre de esta experiencia y estamos tratando de coordinar esto con el Puente Arcoiris Circumpolar. Si somos capaces de coordinar el vínculo telepático de nuestra mente con el Plasma Radial, entonces, estabilizaremos el séptimo frente climático Psicoatmosférico.  Entonces, entraremos en una breve llanura que empezará a crecer de nuevo y a alcanzar la excitación del octavo frente climático, el cual estará al final del Gran Ciclo. </w:t>
      </w:r>
    </w:p>
    <w:p>
      <w:pPr>
        <w:pStyle w:val="Normal"/>
        <w:rPr/>
      </w:pPr>
      <w:r>
        <w:rPr/>
      </w:r>
    </w:p>
    <w:p>
      <w:pPr>
        <w:pStyle w:val="Normal"/>
        <w:rPr/>
      </w:pPr>
      <w:r>
        <w:rPr/>
        <w:t>Cuando estudien este Mapa 43 verán el movimiento de los frentes climáticos, allí, en el lado derecho {Continúa mostrando la red del Banco Psi en el poster gráfico de la Revelación Telektonon 7:7: :7:7}. También, puedes verlos trazados en el Banco Psi global. Así, ves aquí, están los cuatro años del Proyecto Rinri, que son éstos desde el 1996 hasta el 2000. Entonces, aquí tenemos los tres años del nuevo Génesis (1997-2000) o Las Veinte Tablas de la Ley del Tiempo. Luego, empezando en el otro lado de esta línea {apuntando a una línea que indica 1.998} los últimos dos años, que han sido la Revelación 7:7: :7:7.</w:t>
      </w:r>
    </w:p>
    <w:p>
      <w:pPr>
        <w:pStyle w:val="Normal"/>
        <w:rPr/>
      </w:pPr>
      <w:r>
        <w:rPr/>
      </w:r>
    </w:p>
    <w:p>
      <w:pPr>
        <w:pStyle w:val="Normal"/>
        <w:rPr/>
      </w:pPr>
      <w:r>
        <w:rPr/>
        <w:t>Cuando hablamos de las 20 Tablas de la Ley del Tiempo estamos hablando sobre telepatía y orden orgánico y tenemos el desarrollo de la práctica de Cubicar el Codón- el modo de situar los Codones del ADN hacia atrás en la forma del cubo primigenio. Cuando estemos situados, entonces, en el cubo primigenio con el Codón, estamos vinculando el Codon con una de las Runas UR. Entonces, cuando completamos esta práctica, estamos radializando esta Runa UR y este Codón - estamos telepáticamente radializando esto. Así, donde sea que este particular Codón, con su particular combinación de letras de ácidos nucléicos, se encuentre, por nuestra comunicación telepática o enviando ésta (la Runa) estamos afectando al Codón donde quiera que esté.</w:t>
      </w:r>
    </w:p>
    <w:p>
      <w:pPr>
        <w:pStyle w:val="Normal"/>
        <w:rPr/>
      </w:pPr>
      <w:r>
        <w:rPr/>
      </w:r>
    </w:p>
    <w:p>
      <w:pPr>
        <w:pStyle w:val="Normal"/>
        <w:rPr/>
      </w:pPr>
      <w:r>
        <w:rPr/>
        <w:t>Además, estamos, realmente, vinculando este Codón con una Runa UR. Cuando hayamos terminado el proceso completo, cada uno de estos Codones estará vinculado con unas  Runas UR. Cada Codón tiene su propia etapa cuando es el primero y el último. Entonces aparece otras once veces. En estas otras once apariciones es codificado por otra Runa UR, así que cuando tú has hecho que cada Codón, realmente, recorre trece estados pero recorre 12 Runas UR. En otras palabras, es codificado dos veces por la Runa Maestra que lo coordina y luego, once veces más por las once veces que aparece en otras permutaciones.</w:t>
      </w:r>
    </w:p>
    <w:p>
      <w:pPr>
        <w:pStyle w:val="Normal"/>
        <w:rPr/>
      </w:pPr>
      <w:r>
        <w:rPr/>
      </w:r>
    </w:p>
    <w:p>
      <w:pPr>
        <w:pStyle w:val="Normal"/>
        <w:rPr/>
      </w:pPr>
      <w:r>
        <w:rPr/>
        <w:t>Desde luego es un proceso muy lento desde cierto punto de vista, un día de Dios son miles de años - así quizás esto es solo un par de horas del tiempo de Dios. Pero para nosotros parece que es un proceso lento y, al principio, parece muy imperceptible. Pero, según nos movemos hacia adelante en el proceso y más gente se une a la práctica real, entonces, tendremos efectos más perceptibles. Cuanto más hacemos esto, más aumentará la telepatía, más comprenderemos cómo controlar nuestra propia salud. Cuando hablamos de defectos genéticos, estamos, realmente, hablando de pérdida de control de nuestra propia salud. Entonces inventamos gente que toma roles de doctores y que solo empeora las cosas. Entonces ,llegan las epidemias. Desde luego nunca se curan. Esto es porque permitimos que nuestra salud salga de nuestro control. Así cuando hablamos de practicar el Cubo nosotros mismos.... hay una expresión de las 20 Tablas que dice: "el Mago de la Tierra vive desde la tumba y no está por más tiempo poseído por la muerte...." “Cubicando el Cubo dentro del Cubo. Inmortal respuesta al Enigma de la Piedra”.</w:t>
      </w:r>
    </w:p>
    <w:p>
      <w:pPr>
        <w:pStyle w:val="Normal"/>
        <w:rPr/>
      </w:pPr>
      <w:r>
        <w:rPr/>
      </w:r>
    </w:p>
    <w:p>
      <w:pPr>
        <w:pStyle w:val="Normal"/>
        <w:rPr/>
      </w:pPr>
      <w:r>
        <w:rPr/>
        <w:t>Cuando estamos haciendo estas prácticas de visualizarnos a nosotros mismos dentro del Cubo, armamos el Cubo etapa por etapa durante seis días. Por ejemplo, hoy estamos en la tercera etapa del Cubo. Sabemos (de este Codón de la semana) que la cara del fondo del Cubo es una línea yin. El lado derecho del cubo es una línea yin y el lado izquierdo del Cubo es una línea yin. Mañana tendremos una línea yang en la espalda y el día después, una línea yang en el frente. Después, en el sexto día, tendremos una línea yin arriba. El modo de crear esto es muy lentamente cada día... de manera que cuando llegues al sexto día sabes que estás en el Cubo. Cuanto más vívidamente puedas sentir y saber esto, más estás retornando tu Ser a su estado primigenio. Como ya anotamos, antes del advenimiento del industrialismo, al menos, las otras especies no tienen muchas enfermedades. Ellos cuidan de su salud y no tienen doctores. Esto es porque están todavía cada uno viviendo en su “cubo”. Cada pequeña hormiga está avanzando en su cubo de hormiga. Cada pájaro que vuela, está en su cubo invisible de pájaro. El ADN no pierde contacto con su condición primigenia, pero nosotros hemos perdido este contacto. Por esta razón, tenemos que restablecer este contacto, de nuevo. Y lo hacemos, situándonos a nosotros mismos en el cubo.</w:t>
      </w:r>
    </w:p>
    <w:p>
      <w:pPr>
        <w:pStyle w:val="Normal"/>
        <w:rPr/>
      </w:pPr>
      <w:r>
        <w:rPr/>
      </w:r>
    </w:p>
    <w:p>
      <w:pPr>
        <w:pStyle w:val="Normal"/>
        <w:rPr/>
      </w:pPr>
      <w:r>
        <w:rPr/>
        <w:t>Como vimos, fue en el segundo año del Proyecto Rinri cuando empezamos a Cubicar el ADN, donde ves esta línea azul justo aquí {mostrando de nuevo en el poster 7:7: :7:7, gráfico del Banco Psi}. Entonces, cuando llegamos al punto medio donde tenemos aquí esta línea amarilla, en el medio de este año (1.997/1.998), tuvimos la Revelación 7:7: :7: 7,  desde la que estamos desarrollando otro Cubo.</w:t>
      </w:r>
    </w:p>
    <w:p>
      <w:pPr>
        <w:pStyle w:val="Normal"/>
        <w:rPr/>
      </w:pPr>
      <w:r>
        <w:rPr/>
      </w:r>
    </w:p>
    <w:p>
      <w:pPr>
        <w:pStyle w:val="Normal"/>
        <w:rPr/>
      </w:pPr>
      <w:r>
        <w:rPr/>
        <w:t>El primer Cubo tiene que ver con el orden orgánico, que la propia organización de la biología establece la telepatía de dicha especie. Desde luego, nuestro organismo ha sido fracturado y dispersado, así que necesitamos integrarlo, de nuevo. El Cubo del 7:7: :7:7 es el Cubo Plasma. Así como tenemos 64 ADN, hemos empezado también a trabajar con los Siete Plasmas Radiales. El 7:7: :7:7 extiende esos siete plasmas en 28 tipos, así que cada 28 días te codificas a tí mismo con estos 28 diferentes tipos de plasmas.</w:t>
      </w:r>
    </w:p>
    <w:p>
      <w:pPr>
        <w:pStyle w:val="Normal"/>
        <w:rPr/>
      </w:pPr>
      <w:r>
        <w:rPr/>
      </w:r>
    </w:p>
    <w:p>
      <w:pPr>
        <w:pStyle w:val="Normal"/>
        <w:rPr/>
      </w:pPr>
      <w:r>
        <w:rPr/>
        <w:t>No solo estamos retornando nuestro ADN a su condición primigenia, sino que estamos, también, reorganizando nuestro proceso perceptivo de acuerdo a lo que se llama el Partón Cúbico Primario. De acuerdo a la Ley del Tiempo, el Partón Cúbico Primario es lo que llamarías ladrillos de construcción del universo. En la cosmología del Radión hay seis tipos originales de electricidad cósmica. Tienen diferentes tipos de carga que, realmente, crean estados de resonancia fundamentales. Luego, estos seis diferentes tipos de electricidad cósmica se combinan para crear doce líneas electrónicas de fuerza. Estas líneas de fuerza conforman lo que Alexei Dimitriev describe - como que la totalidad del espacio está lleno de estrías de plasma. Entonces los mismos plasmas, los cuales los científicos describen como una combinación de ion y electrón - desde el punto de vista de la Ley del Tiempo y Ciencia Cósmica, estos Siete Plasmas Radiales son combinaciones de estas doce líneas de fuerza electrónicas.</w:t>
      </w:r>
    </w:p>
    <w:p>
      <w:pPr>
        <w:pStyle w:val="Normal"/>
        <w:rPr/>
      </w:pPr>
      <w:r>
        <w:rPr/>
      </w:r>
    </w:p>
    <w:p>
      <w:pPr>
        <w:pStyle w:val="Normal"/>
        <w:rPr/>
      </w:pPr>
      <w:r>
        <w:rPr/>
        <w:t>Así lo que los plasmas describen, realmente, es el nivel primario de lo que podemos llamar “sensación” y “percepción”. Como sabemos Dali es el primer Plasma Radial. Se alude a él como teniendo una carga “térmica”, lo cual es calor. Tú pones tu dedo en la llama. Ahora, podrías decir: “Bien, mi dedo no siente nada. Solo es”. Ahora queremos ver si siente algo y luego: “Si, si yo pongo mi dedo en la llama, entonces siente calor”. La sensación primaria que existe es la sensación de calor, la diferenciación entre calor y algo que no está caliente. Sabemos que cuando estamos empezando a excitarnos acerca de algo sentimos calor. Cuando nos enamoramos sentimos mucho calor. Así, vemos que sentimos el calor desde dentro y sentimos el calor en la llama.</w:t>
      </w:r>
    </w:p>
    <w:p>
      <w:pPr>
        <w:pStyle w:val="Normal"/>
        <w:rPr/>
      </w:pPr>
      <w:r>
        <w:rPr/>
      </w:r>
    </w:p>
    <w:p>
      <w:pPr>
        <w:pStyle w:val="Normal"/>
        <w:rPr/>
      </w:pPr>
      <w:r>
        <w:rPr/>
        <w:t>Esta es la sensación primaria. Entonces la segunda- en la cosmología del Radión, una vez que hay calor - hay luz. Sabes que si tomas una lupa y sales y la sostienes sobre algunas hojas secas.... deja al sol atravesar la lupa, verás que forma un pequeño punto que se pone muy caliente y cuando alcanza cierto grado, se convierte en luz y luego en llama. Así decimos que la primera etapa es calor y la segunda etapa es luz. Tú ves a alguien y sientes el calor, y si es la persona que esperabas encontrar, ves la luz. Esto es, exactamente, lo que pasa cuando nos enamoramos: sentimos el calor y después vemos la luz. Así es como el amor llega. Esto es Dali y luego, Seli.</w:t>
      </w:r>
    </w:p>
    <w:p>
      <w:pPr>
        <w:pStyle w:val="Normal"/>
        <w:rPr/>
      </w:pPr>
      <w:r>
        <w:rPr/>
      </w:r>
    </w:p>
    <w:p>
      <w:pPr>
        <w:pStyle w:val="Normal"/>
        <w:rPr/>
      </w:pPr>
      <w:r>
        <w:rPr/>
        <w:t>El tercero es Gamma. Hoy es Gamma - que es la combinación del calor y la luz. La combinación crea, realmente, algo- no estamos hablando en modo abstracto - que crea la llama, por ejemplo. Esto, cuando combina y crea algo, es llamado el “lumínico-térmico”. La segunda, la cualidad de luz es lumínica y así, entonces, la tercera es lumínico-térmica, y a esto, también, nos referimos como tener el poder de la “fuerza de ataque”. Esto significa que ellos combinados y eso es algo que puede “golpear” tus percepciones.</w:t>
      </w:r>
    </w:p>
    <w:p>
      <w:pPr>
        <w:pStyle w:val="Normal"/>
        <w:rPr/>
      </w:pPr>
      <w:r>
        <w:rPr/>
      </w:r>
    </w:p>
    <w:p>
      <w:pPr>
        <w:pStyle w:val="Normal"/>
        <w:rPr/>
      </w:pPr>
      <w:r>
        <w:rPr/>
        <w:t>Es interesante cuando miras los sellos que el térmico es como una cruz. Este punto de la cruz donde las dos líneas se juntan es donde tú puedes crear calor. El lumínico consta de tres líneas que están fluyendo - la luz fluye en ondas. El Gamma, la fuerza de ataque, consiste en una línea que sube y después tuerce a la derecha. Pero es, también, llamado el poder de la paz, porque cuando lo ves la percepción es “golpeada” y entonces, es satisfecha. También, cuando miras al símbolo, el sube pero entonces se detiene y entonces dobla a la derecha {enseñando el sello Gamma}.</w:t>
      </w:r>
    </w:p>
    <w:p>
      <w:pPr>
        <w:pStyle w:val="Normal"/>
        <w:rPr/>
      </w:pPr>
      <w:r>
        <w:rPr/>
      </w:r>
    </w:p>
    <w:p>
      <w:pPr>
        <w:pStyle w:val="Normal"/>
        <w:rPr/>
      </w:pPr>
      <w:r>
        <w:rPr/>
        <w:t xml:space="preserve">Aquellos tres, el térmico, el lumínico y el lumínico-térmico- forman lo que se llama un quantum sensorial. El quantum sensorial que tienen aquí es descrito como un triángulo apuntando hacia arriba. Sienten una sensación. Una sensación se despierta en cuanto es representado por un simple triángulo. En su base, es sensación térmica y lumínica. Entonces, ellos combinan para crear el térmico-lumínico y a eso se llama “el despertar”. Cuando ustedes experimenten algo de cierta intensidad en algún momento, esto te despierta. </w:t>
      </w:r>
    </w:p>
    <w:p>
      <w:pPr>
        <w:pStyle w:val="Normal"/>
        <w:rPr/>
      </w:pPr>
      <w:r>
        <w:rPr/>
      </w:r>
    </w:p>
    <w:p>
      <w:pPr>
        <w:pStyle w:val="Normal"/>
        <w:rPr/>
      </w:pPr>
      <w:r>
        <w:rPr/>
        <w:t xml:space="preserve">Entonces,llegamos al cuarto estado de la cosmología Radión. Es el que se llama Kali. Kali es una compleja combinación que adquiere la condición lumínica-térmico y luego, térmico-lumínica. Toma una condición y la sitúa en la otra. El quantum sensorial es la etapa del despertar. Kali es el que crea la posibilidad de cohesión y extensión. Estos son procesos físicos y psíquicos. Tenemos la posibilidad de la creación de un átomo, o dentro del sistema nervioso y en el cerebro, la formación de algún tipo de sensación o pensamiento coherente, muy mínima. Esta es la función de Kali, la cual parece una A pero es,realmente, dos líneas que suben y son cruzadas por una tercera línea horizontal. </w:t>
      </w:r>
    </w:p>
    <w:p>
      <w:pPr>
        <w:pStyle w:val="Normal"/>
        <w:rPr/>
      </w:pPr>
      <w:r>
        <w:rPr/>
      </w:r>
    </w:p>
    <w:p>
      <w:pPr>
        <w:pStyle w:val="Normal"/>
        <w:rPr/>
      </w:pPr>
      <w:r>
        <w:rPr/>
        <w:t xml:space="preserve">Luego, vamos a las tres siguientes. Porque crea cohesión y la posibilidad de extenderla, Kali es el plasma conector. Lo que conecta es la sensación con orden telepático. </w:t>
      </w:r>
    </w:p>
    <w:p>
      <w:pPr>
        <w:pStyle w:val="Normal"/>
        <w:rPr/>
      </w:pPr>
      <w:r>
        <w:rPr/>
      </w:r>
    </w:p>
    <w:p>
      <w:pPr>
        <w:pStyle w:val="Normal"/>
        <w:rPr/>
      </w:pPr>
      <w:r>
        <w:rPr/>
        <w:t>El quinto Radión, que es Alfa, libera lo que se llama el doble electrón, o el doble electrón extendido. Con la descripción de los tres Plasmas Radiales que describen el orden telepático- por un lado, ellos están describiendo una esfera - así que dice que el Alfa, que es el reverso de Kali, crea un doble electrón expandido. Luego, Limi crea un electrón mental que está en el Polo Norte, mientras el doble electrón extendido está en el Polo Sur. Luego, en el centro (de la esfera) está el electrón-neutrón mental. Esto describe lo que podría llamarse “campo de la telepatía”.</w:t>
      </w:r>
    </w:p>
    <w:p>
      <w:pPr>
        <w:pStyle w:val="Normal"/>
        <w:rPr/>
      </w:pPr>
      <w:r>
        <w:rPr/>
      </w:r>
    </w:p>
    <w:p>
      <w:pPr>
        <w:pStyle w:val="Normal"/>
        <w:rPr/>
      </w:pPr>
      <w:r>
        <w:rPr/>
        <w:t>La esfera es la forma universal. Nuestra Tierra está basada en la forma de la esfera, el sol está basado en la forma de la esfera. El universo en su totalidad es también como una esfera. Lo que esta esfera describe es el reino de la telepatía. Quiero dejar esto claro. Cuando, realmente, describimos el quantum de telepatía, que es diferente ....este es el campo o la esfera de telepatía. En otras palabras, todo lo que experimentamos existe en esta gran esfera. Esto es por lo que hablamos de ello de este modo. Cualquier esfera que exista tiene un Polo Norte, un Polo Sur y un centro - y esta esfera contiene el agregado completo de lo que podemos experimentar.</w:t>
      </w:r>
    </w:p>
    <w:p>
      <w:pPr>
        <w:pStyle w:val="Normal"/>
        <w:rPr/>
      </w:pPr>
      <w:r>
        <w:rPr/>
      </w:r>
    </w:p>
    <w:p>
      <w:pPr>
        <w:pStyle w:val="Normal"/>
        <w:rPr/>
      </w:pPr>
      <w:r>
        <w:rPr/>
        <w:t>Pero cuando hablamos del quantum telepático estamos hablando de una forma como ésta, el triángulo invertido (con el vértice apuntando hacia abajo). El doble electrón expandido está en una de las bases, en el otro extremo de la base está el electrón mental. En el vértice, que está apuntando hacia abajo, está el electrón neutrón mental. Así, el quantum sensorial es un estado de despertar, y toma la forma de un triángulo apuntando hacia arriba. El quantum telepático es como entrada, así toma la entrada de un triángulo apuntando hacia arriba. Entonces, los dos triángulos están conectados por Kali - el cual está representado así {indica un patrón de diamante de 4 puntas} porque este es el cuarto Plasma Radial y crea una estructura o modelo de cuatro puntos. Así, arriba está el quantum sensorial y abajo conecta al quantum telepático.</w:t>
      </w:r>
    </w:p>
    <w:p>
      <w:pPr>
        <w:pStyle w:val="Normal"/>
        <w:rPr/>
      </w:pPr>
      <w:r>
        <w:rPr/>
      </w:r>
    </w:p>
    <w:p>
      <w:pPr>
        <w:pStyle w:val="Normal"/>
        <w:rPr/>
      </w:pPr>
      <w:r>
        <w:rPr/>
        <w:t xml:space="preserve">Esta es, básicamente, la descripción de lo que se podría llamar la psicofísica de la cosmología radión. Esto es más o menos tanto como lo que puedes escribir en una tarjeta postal- Si tú dices “Querida familia: Hoy el Doctor Arcturus nos enseñó acerca de la psicofísica de la cosmología radión. No puedo contar más ahora. Los quiero”. Tú no sabías esto antes de hoy. Es muy bueno si puedes ir a la escuela en alguna parte y, realmente, aprender algo que no sabías. Si puedes comprender esto muy bien puedes tener el mismo placer de enseñarlo a alguien más. </w:t>
      </w:r>
    </w:p>
    <w:p>
      <w:pPr>
        <w:pStyle w:val="Normal"/>
        <w:rPr/>
      </w:pPr>
      <w:r>
        <w:rPr/>
      </w:r>
    </w:p>
    <w:p>
      <w:pPr>
        <w:pStyle w:val="Normal"/>
        <w:rPr/>
      </w:pPr>
      <w:r>
        <w:rPr/>
        <w:t>Esta es una parte básica de la revelación del 7:7: :7:7. Alguien como Alexey Dimitriev con su muy evolucionada, pero lente 12:60,  puede describir que estamos en este estado de tremenda excitación heliosférica y puede describir el gran influjo del plasma en el campo magnético de la Tierra. Puede, incluso, describir el plasma entrando en las áreas del Polo Norte y del Polo Sur - Obviamente, están siendo recogidas, también, en el núcleo de la Tierra. Pero, sin la Ley del Tiempo, él no es capaz de describir lo que está pasando en el interior de nosotros mismos. Tenemos la oportunidad de ir a Rusia hacia el fin de la Luna Solar para presentar este material. Desde luego, buscaremos al Sr. Dimitriev. Quiero que cada uno nos desee la mejor  suerte en su búsqueda, de manera que, podamos ver qué pasa cuando combinemos su trabajo con la Ley del Tiempo.</w:t>
      </w:r>
    </w:p>
    <w:p>
      <w:pPr>
        <w:pStyle w:val="Normal"/>
        <w:rPr/>
      </w:pPr>
      <w:r>
        <w:rPr/>
      </w:r>
    </w:p>
    <w:p>
      <w:pPr>
        <w:pStyle w:val="Normal"/>
        <w:rPr/>
      </w:pPr>
      <w:r>
        <w:rPr/>
        <w:t xml:space="preserve">El asunto de los plasmas es que constituyen la materia quántica mínima. Las  estructuras más pequeñas, realmente, existen en la frontera de lo que llamamos la tercera y la cuarta dimensión. Estas estructuras mínimas, realmente, participan de nuestro quantum telepático. Es función, por ejemplo, de profecía llamar nuestra atención sobre este punto. </w:t>
      </w:r>
    </w:p>
    <w:p>
      <w:pPr>
        <w:pStyle w:val="Normal"/>
        <w:rPr/>
      </w:pPr>
      <w:r>
        <w:rPr/>
      </w:r>
    </w:p>
    <w:p>
      <w:pPr>
        <w:pStyle w:val="Normal"/>
        <w:rPr/>
      </w:pPr>
      <w:r>
        <w:rPr/>
        <w:t xml:space="preserve">En el año 1.988, hice este dibujo en mi libro de notas {enseñando el dibujo “Siete últimas Lunas de los Trece Baktunes}. Este dibujo es una versión de computadora , pero el original era, básicamente, lo que ven aquí. Y lo que ves aquí es la cuenta larga de los siete Katunes, desde 9.13.0.0.0 al séptimo Katun 9.19.0.0.0 Estos son los últimos siete Katunes del décimo Baktun. Yo ya había identificado a estos con los números Kines 194 a 200, los cuales van, por supuesto, desde el Mago Cristal Blanco al Sol Entonado Amarillo. </w:t>
      </w:r>
    </w:p>
    <w:p>
      <w:pPr>
        <w:pStyle w:val="Normal"/>
        <w:rPr/>
      </w:pPr>
      <w:r>
        <w:rPr/>
      </w:r>
    </w:p>
    <w:p>
      <w:pPr>
        <w:pStyle w:val="Normal"/>
        <w:rPr/>
      </w:pPr>
      <w:r>
        <w:rPr/>
        <w:t>Estos, entonces, se identifican en la Profecía del Telektonon como las Siete Generaciones Perdidas. El 9.13 se convierte en 1.993;  9.14 se convierte en 1.994, y así hasta el 9.19 que se  convierte en 1.999 hasta 2.000. Yo, también, ví que cada uno de lo que hoy llamamos Plasmas Radiales, los Siete Sellos, yo ya los había identificado con los siete Katunes, los cuales yo sabía que eran la clave al misterioso “Libro de las Siete Generaciones” el que Antonio Martínez  había leído mil años después de la dedicación de la tumba. Así, yo había descifrado todo esto y había recibido ya el conocimiento de los sellos. Yo sabía que cada uno de los sellos estaba conectado con  uno de los Libros de las Generaciones Perdidas.</w:t>
      </w:r>
    </w:p>
    <w:p>
      <w:pPr>
        <w:pStyle w:val="Normal"/>
        <w:rPr/>
      </w:pPr>
      <w:r>
        <w:rPr/>
      </w:r>
    </w:p>
    <w:p>
      <w:pPr>
        <w:pStyle w:val="Normal"/>
        <w:rPr/>
      </w:pPr>
      <w:r>
        <w:rPr/>
        <w:t>Cuando recibí la Revelación de la Profecía Telektonon, sabía que cada uno de los siete sellos estaba conectado con cada una de las Generaciones Perdidas y uno de los Años de Profecía. Fue muy interesante que estos Siete Sellos de Profecía fueran,también, cada uno de los Siete Plasmas Radiales. Cuando reúnes todos estos Plasmas Radiales ellos forman un Partón Cúbico Primario. Yo había visto cómo estos Siete Sellos de Profecía fueron abiertos por la profecía para revelar en su interior una ciencia del plasma. Dijimos que hay una Planetofísica y una Planetopsíquica......</w:t>
      </w:r>
    </w:p>
    <w:p>
      <w:pPr>
        <w:pStyle w:val="Normal"/>
        <w:rPr/>
      </w:pPr>
      <w:r>
        <w:rPr/>
      </w:r>
    </w:p>
    <w:p>
      <w:pPr>
        <w:pStyle w:val="Normal"/>
        <w:rPr/>
      </w:pPr>
      <w:r>
        <w:rPr/>
        <w:t>A causa de la Planetopsíquica, llega la revelación profética, de manera que, podríamos comprender cómo los Siete Plasmas Radiales Primarios tienen la misma relación con el orden perceptual de nuestro ser, como el ADN lo  tiene con el orden biológico de nuestro ser. De este modo, entonces, tenemos la información para hacernos nosotros mismos, absolutamente, completos en cuerpo y alma. Vemos que a través del Partón Cúbico Primario tenemos el quantum sensorial combinado con el quantum telepático. El quantum sensorial se refiere a lo que, usualmente, llamamos el “sujeto” o el “perceptor”. El quantum telepático es a lo que, usualmente, nos referimos como “objeto percibido” . Desde luego, esto ha sido- a través de la historia de la filosofía de la civilización 12:60 - el sujeto y el objeto, han sido el perro y el gato del dualismo persiguiéndose sus colas. Así, la revelación de los Siete Plasmas Radiales como el Partón Cúbico Primario permite que el perro y el gato duerman juntos y muestra cómo, realmente, todo es una estructura. El influjo del plasma y el material plásmico en nuestro planeta es lo que excitó la revelación de la Ley del Tiempo para crear la revelación del 7:7: :7:7. Así, cuando comprendamos este proceso- la excitación solar, estelar y galáctica provoca cambios en el campo geomagnético así como crea nuevo plasma- y este proceso internamente en la mente colectiva es lo que dispara el advenimiento de nueva revelación profética.</w:t>
      </w:r>
    </w:p>
    <w:p>
      <w:pPr>
        <w:pStyle w:val="Normal"/>
        <w:rPr/>
      </w:pPr>
      <w:r>
        <w:rPr/>
      </w:r>
    </w:p>
    <w:p>
      <w:pPr>
        <w:pStyle w:val="Normal"/>
        <w:rPr/>
      </w:pPr>
      <w:r>
        <w:rPr/>
        <w:t xml:space="preserve">La esencia de la revelación profética es como tratamos con los cambios geomagnéticos y el influjo del nuevo plasma...  para demostrar, por ejemplo, que lo que hemos estado describiendo como la transición Biosfera-Noosfera no es diferente de lo que, usualmente, se denomina  como el Día del Juicio. Como se dice, en el Día del Juicio tendrá lugar la revelación del Nuevo Cielo y la Nueva Tierra: esta es la función del Telektonon, las 20 Tablas de la Ley del Tiempo y el 7:7: :7:7- poniendo en nuestras manos las verdaderas leyes y estructuras de la Creación - pero de acuerdo a su función en la correcta frecuencia de tiempo. </w:t>
      </w:r>
    </w:p>
    <w:p>
      <w:pPr>
        <w:pStyle w:val="Normal"/>
        <w:rPr/>
      </w:pPr>
      <w:r>
        <w:rPr/>
      </w:r>
    </w:p>
    <w:p>
      <w:pPr>
        <w:pStyle w:val="Normal"/>
        <w:rPr/>
      </w:pPr>
      <w:r>
        <w:rPr/>
        <w:t>El conocimiento del ADN en manos de la ciencia 12:60 crea ovejas clónicas o alimentos modificados genéticamente, lo cual no hace avanzar nuestro nivel mental. Así, Dios dijo: “No, tenemos que tener el ADN de acuerdo a la Ley del Tiempo y entonces, usar este conocimiento del modo correcto para sanarnos a nosotros mismos”.  Y lo mismo con la realidad de nuestro universo psicofísico, el cual es el 7:7: :7:7 - estos son los que denominamos como las llaves del reino. Si sabes como usar estas llaves correctamente- al asunto respecto de estas llaves es que solo puedes usarlas correctamente- entonces, abrirás la puerta al Reino. De esta manera pasarás el Día del Juicio y entrarás en el Reino.</w:t>
      </w:r>
    </w:p>
    <w:p>
      <w:pPr>
        <w:pStyle w:val="Normal"/>
        <w:rPr/>
      </w:pPr>
      <w:r>
        <w:rPr/>
      </w:r>
    </w:p>
    <w:p>
      <w:pPr>
        <w:pStyle w:val="Normal"/>
        <w:rPr/>
      </w:pPr>
      <w:r>
        <w:rPr/>
        <w:t>La revelación 7:7: :7:7 es la oportunidad para crear el Cubo de Plasma cuatro veces cada luna así como  cuatro veces cada luna creas cuatro Cubos Codon. Además, creando cada uno de los Cubos Plásmicos cada luna, estás, también, experimentando diferentes grados de lo que se llama compresión fractal del tiempo.</w:t>
      </w:r>
    </w:p>
    <w:p>
      <w:pPr>
        <w:pStyle w:val="Normal"/>
        <w:rPr/>
      </w:pPr>
      <w:r>
        <w:rPr/>
      </w:r>
    </w:p>
    <w:p>
      <w:pPr>
        <w:pStyle w:val="Normal"/>
        <w:rPr/>
      </w:pPr>
      <w:r>
        <w:rPr/>
        <w:t>Este es el jugoso material de Crononautas 401, porque cuando empiezas a entrar en la práctica y combinarla con la práctica de las 20 Tablas, y trabajando el tablero Telektonon, entonces, estamos, realmente, llegando al punto del reordenamiento de nuestra mente. Por una cosa, tú necesitas reordenar tu vida, para tener el tiempo de hacerlo correctamente. Sólo por haber hecho este simple acto, la Ley del Tiempo está ya modificando tu existencia.</w:t>
      </w:r>
    </w:p>
    <w:p>
      <w:pPr>
        <w:pStyle w:val="Normal"/>
        <w:rPr/>
      </w:pPr>
      <w:r>
        <w:rPr/>
        <w:t xml:space="preserve"> </w:t>
      </w:r>
    </w:p>
    <w:p>
      <w:pPr>
        <w:pStyle w:val="Normal"/>
        <w:rPr/>
      </w:pPr>
      <w:r>
        <w:rPr/>
        <w:t xml:space="preserve">{Ahora mostrando el gráfico del Holograma Cúbico al frente del texto UR 7:7: :7:7}. Vemos que cada luna estamos creando un holograma cúbico fractal - ¡guarden esto para la próxima postal!. El holograma cúbico fractal describe las diferentes etapas de la compresión fractal del tiempo. Recuerda que en el 7:7: :7:7, el primer siete se refiere a los siete Katunes. Un Katún es igual a 260 lunas. Esta es la primera semana y este es el primer cubo. El segundo siete tiene que ver con los Siete Años de la Profecía. El tercer siete y la tercera estructura cúbica se refiere a los siete años del  Misterio de la Piedra. Adentro, el último pequeño cubo se refiere a las siete últimas lunas de los  Trece Baktunes. </w:t>
      </w:r>
    </w:p>
    <w:p>
      <w:pPr>
        <w:pStyle w:val="Normal"/>
        <w:rPr/>
      </w:pPr>
      <w:r>
        <w:rPr/>
      </w:r>
    </w:p>
    <w:p>
      <w:pPr>
        <w:pStyle w:val="Normal"/>
        <w:rPr/>
      </w:pPr>
      <w:r>
        <w:rPr/>
        <w:t>Así, tienes una proporción fractal que está basada en el valor de la luna. En un Katun hay 260 lunas. En un año hay trece lunas. De esta manera, tienes que 260 lunas son a 13 lunas como 13 lunas son a 1 luna. Ya que la relación de 260 a 13 reduce a un valor de 20 a 1, entonces, tienes una proporción real de 20 es a 1 como 13 es a 1. Así, tienes la proporción 13:20 codificada allí... de manera que puedes ver aquí la compresión del tiempo fractal. En otras palabras, cada luna te estás creando a tí mismo hacia  abajo hasta el centro con estos grandes cubos. Como puedes, ver ellos crean lo que llama una ilusión óptica. Al final de este proceso completo tú quieres poder parecerte a eso cuando lo necesites. Algunos dirán que estás practicando magia, pero tú apenas dirás: “No, sólo me estoy cubicando a mí mismo”.</w:t>
      </w:r>
    </w:p>
    <w:p>
      <w:pPr>
        <w:pStyle w:val="Normal"/>
        <w:rPr/>
      </w:pPr>
      <w:r>
        <w:rPr/>
      </w:r>
    </w:p>
    <w:p>
      <w:pPr>
        <w:pStyle w:val="Normal"/>
        <w:rPr/>
      </w:pPr>
      <w:r>
        <w:rPr/>
        <w:t>Así, hay muchos otros puntos que tendremos que cubrir en nuestras próximas sesiones. Pienso que hemos tomado un viaje muy interesante por el universo. Para acabar donde empezamos con el Modelo de Universo de Plasma - tenemos que modificar esto. Tenemos que llamarlo el Modelo de Universo de Plasma de Matriz Radial. La razón por la que el Modelo de Universo de Plasma es continuamente creativo y,dinámicamente, cíclico, es por que está, realmente, coordinada por la matriz radial del tiempo cuatridimensional. Por esta razón, tenemos un modelo del universo que está gobernado por el tiempo y va a través de fases de excitación que conducen a, cada vez mayores, niveles de conciencia e iluminación. Está basado en la creación continua de plasmas los cuales tienen la cualidad de ser tanto física como eléctromagnética. A causa de su ser electromagnético, pueden ser telepáticamente conectados y activados. Esto es muy importante para el proyecto del Puente Arcoiris.</w:t>
      </w:r>
    </w:p>
    <w:p>
      <w:pPr>
        <w:pStyle w:val="Normal"/>
        <w:rPr/>
      </w:pPr>
      <w:r>
        <w:rPr/>
      </w:r>
    </w:p>
    <w:p>
      <w:pPr>
        <w:pStyle w:val="Normal"/>
        <w:rPr/>
      </w:pPr>
      <w:r>
        <w:rPr/>
        <w:t>Este es el resumen básico de la meditación de hoy. Quisiera hacer algunos comentarios más. Nos referimos al 7:7: :7:7 como una ciencia en formación tan sagrada como la realidad que investiga.  Este es un punto muy clave. Sin tener la actitud correcta, podríamos crear la clase de mundo destructivo que creamos. Cuando ponemos a Dios a un lado en nuestra mente, terminamos clonando ovejas. Esto es porque no respetamos la verdadera naturaleza de la realidad, como sagrada. Si hay algún punto en lo que estoy transmitiendo es para despertarnos a nosotros mismos, de nuevo, a la, absolutamente, minuciosa naturaleza sagrada de toda la realidad cada segundo. Con esta clase de actitud tú, realmente, desarrollas un sentido mucho mayor de respeto y agradecimiento por lo que eres, dónde estás y por qué estás. Y esto es muy clave. O.K., Bolon Ik tiene unos cuantos asuntos.</w:t>
      </w:r>
    </w:p>
    <w:p>
      <w:pPr>
        <w:pStyle w:val="Normal"/>
        <w:rPr/>
      </w:pPr>
      <w:r>
        <w:rPr/>
      </w:r>
    </w:p>
    <w:p>
      <w:pPr>
        <w:pStyle w:val="Normal"/>
        <w:rPr/>
      </w:pPr>
      <w:r>
        <w:rPr>
          <w:b/>
        </w:rPr>
        <w:t xml:space="preserve">Bolon Ik:   </w:t>
      </w:r>
      <w:r>
        <w:rPr/>
        <w:t xml:space="preserve">Hemos llegado a este punto donde podemos contemplar cómo la separación  entre Dios y la ciencia ha causado tantos problemas en el mundo. Como dijo Votan ayer, no tenemos ningún secreto que escondamos a ustedes. Nosotros, realmente, vivimos con la expresión de que felicidad es sumisión a la voluntad de Dios. Como les explicamos a todos ustedes, hemos estado leyendo el Sagrado Corán y nos gustaría mañana, en el día Kali, al mediodía invitar a aquellos de ustedes que lo deseen, que quieran saber acerca de esta oración que está aquí en la pared, el primer Sura del Sagrado Corán. Si quisieran aprender como hacer la oración cinco veces al día de acuerdo al oráculo, estaremos felices de compartir esto con ustedes mañana. Pero insistimos, de nuevo, en la cualidad de la libre voluntad, que cada uno de ustedes deben entrar en su propio corazón para decidir, si quieren hacer esto o no. </w:t>
      </w:r>
    </w:p>
    <w:p>
      <w:pPr>
        <w:pStyle w:val="Normal"/>
        <w:rPr/>
      </w:pPr>
      <w:r>
        <w:rPr/>
      </w:r>
    </w:p>
    <w:p>
      <w:pPr>
        <w:pStyle w:val="Normal"/>
        <w:rPr/>
      </w:pPr>
      <w:r>
        <w:rPr/>
        <w:t>A la luz de esto, tengo otro anuncio que hacerles. Sucedió algo la noche pasada por lo cual ambas habitaciones estuvieron cerradas y el yoga no tuvo lugar. Nos gustaría resolver esta situación reconociendo que hay trabajos de dos tipos, con el cuerpo y también nuestro estudio y actividad mental. Por ello, nos gustaría tener abiertas ambas habitaciones esta tarde entre las 8 y las 11 p.m..  Pero para mantener la disciplina y que no tengamos que tener a nadie actuando como un policía, me gustaría que alguien de cada Familia Terrestre en su día esté aquí para monitorear la sala de estudio. Esta sala se mantendrá como un lugar de estudio silencioso y tranquilo. Así, alguien voluntario de mi Familia Terrestre Cardinal estudiaría aquí esta noche. Excelente Jason!. Simplemente venga y estudie aquí  Jason y, por ello, eres el ejemplo para los demás. También, ¿están Felipe y Raven aquí?. Ok, porque ellos son los que han  estado haciendo yoga y no están aquí. Solo digo que para aquellos de ustedes que están yendo a este programa, vean si pueden conectar los puntos y asegurarse de que están todos conectados.</w:t>
      </w:r>
    </w:p>
    <w:p>
      <w:pPr>
        <w:pStyle w:val="Normal"/>
        <w:rPr/>
      </w:pPr>
      <w:r>
        <w:rPr/>
      </w:r>
    </w:p>
    <w:p>
      <w:pPr>
        <w:pStyle w:val="Normal"/>
        <w:rPr/>
      </w:pPr>
      <w:r>
        <w:rPr/>
        <w:t xml:space="preserve">Valum Votan: </w:t>
      </w:r>
    </w:p>
    <w:p>
      <w:pPr>
        <w:pStyle w:val="Normal"/>
        <w:rPr/>
      </w:pPr>
      <w:r>
        <w:rPr/>
      </w:r>
    </w:p>
    <w:p>
      <w:pPr>
        <w:pStyle w:val="Normal"/>
        <w:rPr/>
      </w:pPr>
      <w:r>
        <w:rPr/>
        <w:t>Me gustaría comentar otra vez, hablando acerca de la oración, que no hay, absolutamente, nada obligatorio respecto a esto. Sólo, si realmente sientes una llamada en tu corazón, porque de otro modo no significaría nada. Eso es todo. Gracias.</w:t>
      </w:r>
    </w:p>
    <w:p>
      <w:pPr>
        <w:pStyle w:val="Normal"/>
        <w:rPr/>
      </w:pPr>
      <w:r>
        <w:rPr/>
      </w:r>
    </w:p>
    <w:p>
      <w:pPr>
        <w:pStyle w:val="Normal"/>
        <w:rPr/>
      </w:pPr>
      <w:r>
        <w:rPr/>
      </w:r>
    </w:p>
    <w:p>
      <w:pPr>
        <w:pStyle w:val="Normal"/>
        <w:widowControl w:val="false"/>
        <w:rPr/>
      </w:pPr>
      <w:r>
        <w:rPr/>
        <w:t>Verdad es Amor. Tolerancia es Justicia. La Paz es Para Siempre</w:t>
      </w:r>
    </w:p>
    <w:p>
      <w:pPr>
        <w:pStyle w:val="Normal"/>
        <w:widowControl w:val="false"/>
        <w:rPr/>
      </w:pPr>
      <w:r>
        <w:rPr/>
      </w:r>
    </w:p>
    <w:p>
      <w:pPr>
        <w:pStyle w:val="Normal"/>
        <w:widowControl w:val="false"/>
        <w:rPr/>
      </w:pPr>
      <w:r>
        <w:rPr/>
        <w:t>Valum Votan y Bolon Ik</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lang w:val="es-ES"/>
        </w:rPr>
      </w:pPr>
      <w:r>
        <w:rPr>
          <w:b/>
          <w:lang w:val="es-ES"/>
        </w:rPr>
        <w:t xml:space="preserve">                                                                                        </w:t>
      </w:r>
      <w:r>
        <w:rPr>
          <w:b/>
          <w:lang w:val="es-ES"/>
        </w:rPr>
        <w:t>Sexta Respiración, Hoja de la Trascendencia, Semana Seis</w:t>
      </w:r>
    </w:p>
    <w:p>
      <w:pPr>
        <w:pStyle w:val="Normal"/>
        <w:rPr>
          <w:b/>
          <w:b/>
          <w:lang w:val="es-ES"/>
        </w:rPr>
      </w:pPr>
      <w:r>
        <w:rPr>
          <w:b/>
          <w:lang w:val="es-ES"/>
        </w:rPr>
        <w:t xml:space="preserve"> </w:t>
      </w:r>
    </w:p>
    <w:p>
      <w:pPr>
        <w:pStyle w:val="Normal"/>
        <w:rPr>
          <w:b/>
          <w:b/>
          <w:lang w:val="es-ES"/>
        </w:rPr>
      </w:pPr>
      <w:r>
        <w:rPr>
          <w:b/>
          <w:lang w:val="es-ES"/>
        </w:rPr>
        <w:t xml:space="preserve">                                                             </w:t>
      </w:r>
      <w:r>
        <w:rPr>
          <w:b/>
          <w:lang w:val="es-ES"/>
        </w:rPr>
        <w:t xml:space="preserve">Meditaciones 21-24: 7:7:7:7, Ciencia de la Telepatía, Orden de la Percepción </w:t>
      </w:r>
    </w:p>
    <w:p>
      <w:pPr>
        <w:pStyle w:val="Normal"/>
        <w:rPr>
          <w:b/>
          <w:b/>
          <w:lang w:val="es-ES"/>
        </w:rPr>
      </w:pPr>
      <w:r>
        <w:rPr>
          <w:b/>
          <w:lang w:val="es-ES"/>
        </w:rPr>
        <w:t xml:space="preserve">                                                             </w:t>
      </w:r>
      <w:r>
        <w:rPr>
          <w:b/>
          <w:lang w:val="es-ES"/>
        </w:rPr>
        <w:t xml:space="preserve">Curriculum Central: Lenguajes del Mundo, Cultura y Espiritualidad </w:t>
      </w:r>
    </w:p>
    <w:p>
      <w:pPr>
        <w:pStyle w:val="Normal"/>
        <w:rPr>
          <w:b/>
          <w:b/>
          <w:lang w:val="es-ES"/>
        </w:rPr>
      </w:pPr>
      <w:r>
        <w:rPr>
          <w:b/>
          <w:lang w:val="es-ES"/>
        </w:rPr>
      </w:r>
    </w:p>
    <w:p>
      <w:pPr>
        <w:pStyle w:val="Normal"/>
        <w:rPr>
          <w:b/>
          <w:b/>
          <w:sz w:val="28"/>
          <w:lang w:val="es-ES"/>
        </w:rPr>
      </w:pPr>
      <w:r>
        <w:rPr>
          <w:b/>
          <w:sz w:val="28"/>
          <w:lang w:val="es-ES"/>
        </w:rPr>
        <w:t>Meditación 23:</w:t>
      </w:r>
    </w:p>
    <w:p>
      <w:pPr>
        <w:pStyle w:val="Normal"/>
        <w:rPr>
          <w:b/>
          <w:b/>
          <w:sz w:val="28"/>
          <w:lang w:val="es-ES"/>
        </w:rPr>
      </w:pPr>
      <w:r>
        <w:rPr>
          <w:b/>
          <w:sz w:val="28"/>
          <w:lang w:val="es-ES"/>
        </w:rPr>
      </w:r>
    </w:p>
    <w:p>
      <w:pPr>
        <w:pStyle w:val="Normal"/>
        <w:rPr>
          <w:b/>
          <w:b/>
          <w:lang w:val="es-ES"/>
        </w:rPr>
      </w:pPr>
      <w:r>
        <w:rPr>
          <w:b/>
          <w:lang w:val="es-ES"/>
        </w:rPr>
        <w:t xml:space="preserve"> </w:t>
      </w:r>
      <w:r>
        <w:rPr>
          <w:b/>
          <w:lang w:val="es-ES"/>
        </w:rPr>
        <w:t xml:space="preserve">Aplicación/Transformación-Paciencia Transforma la Conducta </w:t>
      </w:r>
    </w:p>
    <w:p>
      <w:pPr>
        <w:pStyle w:val="Normal"/>
        <w:rPr>
          <w:b/>
          <w:b/>
          <w:lang w:val="es-ES"/>
        </w:rPr>
      </w:pPr>
      <w:r>
        <w:rPr>
          <w:b/>
          <w:lang w:val="es-ES"/>
        </w:rPr>
      </w:r>
    </w:p>
    <w:p>
      <w:pPr>
        <w:pStyle w:val="Normal"/>
        <w:rPr/>
      </w:pPr>
      <w:r>
        <w:rPr>
          <w:b/>
          <w:sz w:val="28"/>
          <w:lang w:val="es-ES"/>
        </w:rPr>
        <w:t>7:7::77</w:t>
      </w:r>
      <w:r>
        <w:rPr>
          <w:b/>
          <w:lang w:val="es-ES"/>
        </w:rPr>
        <w:t xml:space="preserve"> – El Orden Diario y el Principio de la Auto-Iniciación: Cubicándose </w:t>
      </w:r>
    </w:p>
    <w:p>
      <w:pPr>
        <w:pStyle w:val="Normal"/>
        <w:rPr>
          <w:b/>
          <w:b/>
          <w:lang w:val="es-ES"/>
        </w:rPr>
      </w:pPr>
      <w:r>
        <w:rPr>
          <w:b/>
          <w:lang w:val="es-ES"/>
        </w:rPr>
        <w:t xml:space="preserve">Kin : Semilla 7 </w:t>
      </w:r>
    </w:p>
    <w:p>
      <w:pPr>
        <w:pStyle w:val="Normal"/>
        <w:rPr>
          <w:b/>
          <w:b/>
          <w:lang w:val="es-ES"/>
        </w:rPr>
      </w:pPr>
      <w:r>
        <w:rPr>
          <w:b/>
          <w:lang w:val="es-ES"/>
        </w:rPr>
      </w:r>
    </w:p>
    <w:p>
      <w:pPr>
        <w:pStyle w:val="Normal"/>
        <w:rPr>
          <w:b/>
          <w:b/>
          <w:sz w:val="24"/>
          <w:lang w:val="es-ES"/>
        </w:rPr>
      </w:pPr>
      <w:r>
        <w:rPr>
          <w:b/>
          <w:sz w:val="24"/>
          <w:lang w:val="es-ES"/>
        </w:rPr>
        <w:t xml:space="preserve">Bolon-Ik: </w:t>
      </w:r>
    </w:p>
    <w:p>
      <w:pPr>
        <w:pStyle w:val="Normal"/>
        <w:rPr>
          <w:b/>
          <w:b/>
          <w:sz w:val="24"/>
          <w:lang w:val="es-ES"/>
        </w:rPr>
      </w:pPr>
      <w:r>
        <w:rPr>
          <w:b/>
          <w:sz w:val="24"/>
          <w:lang w:val="es-ES"/>
        </w:rPr>
      </w:r>
    </w:p>
    <w:p>
      <w:pPr>
        <w:pStyle w:val="Normal"/>
        <w:rPr/>
      </w:pPr>
      <w:r>
        <w:rPr>
          <w:lang w:val="en-US"/>
        </w:rPr>
        <w:t xml:space="preserve"> </w:t>
      </w:r>
      <w:r>
        <w:rPr>
          <w:lang w:val="en-US"/>
        </w:rPr>
        <w:t xml:space="preserve">¡As-Salaam-Alaikum! </w:t>
      </w:r>
      <w:r>
        <w:rPr>
          <w:lang w:val="es-ES"/>
        </w:rPr>
        <w:t xml:space="preserve">Bienvenidos a esta Meditación 23. Este es un día Alfa, y Alfa libera. Tenemos para esta semana la aplicación y transformación del conocimiento. Por supuesto, siempre recordamos que la paciencia transforma la conducta. Esta es, también, la semana de la Trascendencia, y hoy es el día Alfa del Espacio-Tiempo. De seguro, hoy es un día amarillo. Estamos madurándonos.  Completamos la Armónica 31, que es la Armónica de la Entrada Resonante, y puedo sentir que Dios, realmente, ha estado llenando nuestra entrada, conforme los números han hablado a través nuestro. Hoy es el Kin 124, Semilla Resonante Amarilla. </w:t>
      </w:r>
    </w:p>
    <w:p>
      <w:pPr>
        <w:pStyle w:val="Normal"/>
        <w:rPr>
          <w:lang w:val="es-ES"/>
        </w:rPr>
      </w:pPr>
      <w:r>
        <w:rPr>
          <w:lang w:val="es-ES"/>
        </w:rPr>
      </w:r>
    </w:p>
    <w:p>
      <w:pPr>
        <w:pStyle w:val="Normal"/>
        <w:rPr>
          <w:lang w:val="es-ES"/>
        </w:rPr>
      </w:pPr>
      <w:r>
        <w:rPr>
          <w:lang w:val="es-ES"/>
        </w:rPr>
        <w:t xml:space="preserve">Canalizo para poder apuntar </w:t>
      </w:r>
    </w:p>
    <w:p>
      <w:pPr>
        <w:pStyle w:val="Normal"/>
        <w:rPr>
          <w:lang w:val="es-ES"/>
        </w:rPr>
      </w:pPr>
      <w:r>
        <w:rPr>
          <w:lang w:val="es-ES"/>
        </w:rPr>
        <w:t xml:space="preserve">Inspirando consciencia </w:t>
      </w:r>
    </w:p>
    <w:p>
      <w:pPr>
        <w:pStyle w:val="Normal"/>
        <w:rPr>
          <w:lang w:val="es-ES"/>
        </w:rPr>
      </w:pPr>
      <w:r>
        <w:rPr>
          <w:lang w:val="es-ES"/>
        </w:rPr>
        <w:t xml:space="preserve">Sello la entrada del florecimiento </w:t>
      </w:r>
    </w:p>
    <w:p>
      <w:pPr>
        <w:pStyle w:val="Normal"/>
        <w:rPr>
          <w:lang w:val="es-ES"/>
        </w:rPr>
      </w:pPr>
      <w:r>
        <w:rPr>
          <w:lang w:val="es-ES"/>
        </w:rPr>
        <w:t xml:space="preserve">Con el tono resonante de la sintonía </w:t>
      </w:r>
    </w:p>
    <w:p>
      <w:pPr>
        <w:pStyle w:val="Normal"/>
        <w:rPr>
          <w:lang w:val="es-ES"/>
        </w:rPr>
      </w:pPr>
      <w:r>
        <w:rPr>
          <w:lang w:val="es-ES"/>
        </w:rPr>
        <w:t xml:space="preserve">Me guía el poder de la inteligencia </w:t>
      </w:r>
    </w:p>
    <w:p>
      <w:pPr>
        <w:pStyle w:val="Normal"/>
        <w:rPr>
          <w:lang w:val="es-ES"/>
        </w:rPr>
      </w:pPr>
      <w:r>
        <w:rPr>
          <w:lang w:val="es-ES"/>
        </w:rPr>
      </w:r>
    </w:p>
    <w:p>
      <w:pPr>
        <w:pStyle w:val="Normal"/>
        <w:rPr>
          <w:lang w:val="es-ES"/>
        </w:rPr>
      </w:pPr>
      <w:r>
        <w:rPr>
          <w:lang w:val="es-ES"/>
        </w:rPr>
        <w:t xml:space="preserve">Hoy comenzamos la Cromática de la Estrella-Semilla Amarilla, Cromática 27, la Cromática de la Semilla Resonante - Estrella Espectral. Este es el día 19 de la Luna Entonada, Cubo 13, Caminante del Cielo. Tenemos también el electrón extendido en el Polo Sur, donde comenzamos el quantum telepático. De acuerdo al precepto Rinri para hoy, se indica lo siguiente: “No olviden el origen, ni descuiden la realización”. Así que este es un punto muy importante —que, incluso, si estamos viviendo en el aquí y el ahora, no debemos olvidar de dónde hemos venido, ni, tampoco, dejar de pensar en cómo vamos a completar las cosas. </w:t>
      </w:r>
    </w:p>
    <w:p>
      <w:pPr>
        <w:pStyle w:val="Normal"/>
        <w:rPr>
          <w:lang w:val="es-ES"/>
        </w:rPr>
      </w:pPr>
      <w:r>
        <w:rPr>
          <w:lang w:val="es-ES"/>
        </w:rPr>
      </w:r>
    </w:p>
    <w:p>
      <w:pPr>
        <w:pStyle w:val="Normal"/>
        <w:rPr>
          <w:lang w:val="es-ES"/>
        </w:rPr>
      </w:pPr>
      <w:r>
        <w:rPr>
          <w:lang w:val="es-ES"/>
        </w:rPr>
        <w:t xml:space="preserve">El día de hoy, hemos llegado al día 40 de nuestro programa. Debemos pensar mucho sobre los próximos nueve días - cómo vamos a completar el Seminario de los Magos de la Tierra con gran fuerza y energía. Creo que podemos referirnos al principio, cuando estábamos intentando aprender cómo cerrar una ceremonia apropiadamente. Así que, de acuerdo con este precepto Rinri, hoy, realmente, necesitamos observar tanto el origen como la conclusión. A la luz de esto, hoy completamos el Codón bi-fásico 4, que dice: “Escuchen de Nuevo”. No importa cuánto sabemos, siempre podemos aprender más. </w:t>
      </w:r>
    </w:p>
    <w:p>
      <w:pPr>
        <w:pStyle w:val="Normal"/>
        <w:rPr>
          <w:lang w:val="es-ES"/>
        </w:rPr>
      </w:pPr>
      <w:r>
        <w:rPr>
          <w:lang w:val="es-ES"/>
        </w:rPr>
      </w:r>
    </w:p>
    <w:p>
      <w:pPr>
        <w:pStyle w:val="Normal"/>
        <w:rPr>
          <w:lang w:val="es-ES"/>
        </w:rPr>
      </w:pPr>
      <w:r>
        <w:rPr>
          <w:lang w:val="es-ES"/>
        </w:rPr>
        <w:t xml:space="preserve">Con la nueva práctica semanal que estamos recibiendo, el 7:7::7:7, pienso que nos encontraremos expandiendo, continuamente, la Matriz Radial. Estamos aprendiendo y experimentando, a la vez. Este es el Tono 7 de la Onda Encantada del Espejo, y recuerden, esta es la Onda Encantada de la Perpetuidad. Algunas veces piensan que un día nunca va a terminar. Pero cuando se despiertan, de nuevo, al día siguiente, y todo cambia, de nuevo. Así que estamos aprendiendo a recorrer las olas del tiempo cuatridimensional. </w:t>
      </w:r>
    </w:p>
    <w:p>
      <w:pPr>
        <w:pStyle w:val="Normal"/>
        <w:rPr>
          <w:lang w:val="es-ES"/>
        </w:rPr>
      </w:pPr>
      <w:r>
        <w:rPr>
          <w:lang w:val="es-ES"/>
        </w:rPr>
      </w:r>
    </w:p>
    <w:p>
      <w:pPr>
        <w:pStyle w:val="Normal"/>
        <w:rPr>
          <w:lang w:val="es-ES"/>
        </w:rPr>
      </w:pPr>
      <w:r>
        <w:rPr>
          <w:lang w:val="es-ES"/>
        </w:rPr>
        <w:t xml:space="preserve">Tengo un comentario sobre el 7:7::7:7: Tenemos la edición, completamente revisada, que está siendo producida en Hong Kong, así que, por favor, no copien nada del material viejo. Esperen la nueva producción que pronto saldrá. Está bien que los traductores hayan trabajado con este material, pero, por favor, no hagan más copias hasta que el material original les sea presentado. </w:t>
      </w:r>
    </w:p>
    <w:p>
      <w:pPr>
        <w:pStyle w:val="Normal"/>
        <w:rPr>
          <w:lang w:val="es-ES"/>
        </w:rPr>
      </w:pPr>
      <w:r>
        <w:rPr>
          <w:lang w:val="es-ES"/>
        </w:rPr>
      </w:r>
    </w:p>
    <w:p>
      <w:pPr>
        <w:pStyle w:val="Normal"/>
        <w:rPr>
          <w:lang w:val="es-ES"/>
        </w:rPr>
      </w:pPr>
      <w:r>
        <w:rPr>
          <w:lang w:val="es-ES"/>
        </w:rPr>
        <w:t xml:space="preserve">Así que ahora, para la Meditación 23, 7:7::7:7, el Orden Diario y el Principio de la Auto-Iniciación. Cubicándose. </w:t>
      </w:r>
    </w:p>
    <w:p>
      <w:pPr>
        <w:pStyle w:val="Normal"/>
        <w:rPr>
          <w:lang w:val="es-ES"/>
        </w:rPr>
      </w:pPr>
      <w:r>
        <w:rPr>
          <w:lang w:val="es-ES"/>
        </w:rPr>
      </w:r>
    </w:p>
    <w:p>
      <w:pPr>
        <w:pStyle w:val="Normal"/>
        <w:rPr/>
      </w:pPr>
      <w:r>
        <w:rPr>
          <w:b/>
          <w:sz w:val="24"/>
          <w:lang w:val="es-ES"/>
        </w:rPr>
        <w:t>Valum Votán:</w:t>
      </w:r>
      <w:r>
        <w:rPr>
          <w:sz w:val="24"/>
          <w:lang w:val="es-ES"/>
        </w:rPr>
        <w:t xml:space="preserve">  </w:t>
      </w:r>
    </w:p>
    <w:p>
      <w:pPr>
        <w:pStyle w:val="Normal"/>
        <w:rPr>
          <w:sz w:val="24"/>
          <w:lang w:val="es-ES"/>
        </w:rPr>
      </w:pPr>
      <w:r>
        <w:rPr>
          <w:sz w:val="24"/>
          <w:lang w:val="es-ES"/>
        </w:rPr>
      </w:r>
    </w:p>
    <w:p>
      <w:pPr>
        <w:pStyle w:val="Normal"/>
        <w:rPr>
          <w:lang w:val="es-ES"/>
        </w:rPr>
      </w:pPr>
      <w:r>
        <w:rPr>
          <w:lang w:val="es-ES"/>
        </w:rPr>
        <w:t xml:space="preserve">Buenos días, holones cúbicos de Velatropa. Me doy cuenta que están siendo transformados en Holones Cúbicos porque, algunas veces, entablamos conversaciones que son todas sobre números —¡números, números y más números!  Números hacia delante y números hacia atrás. Números verticales y números sincrónicos. Así que les daré más números. </w:t>
      </w:r>
    </w:p>
    <w:p>
      <w:pPr>
        <w:pStyle w:val="Normal"/>
        <w:rPr>
          <w:lang w:val="es-ES"/>
        </w:rPr>
      </w:pPr>
      <w:r>
        <w:rPr>
          <w:lang w:val="es-ES"/>
        </w:rPr>
      </w:r>
    </w:p>
    <w:p>
      <w:pPr>
        <w:pStyle w:val="Normal"/>
        <w:rPr>
          <w:lang w:val="es-ES"/>
        </w:rPr>
      </w:pPr>
      <w:r>
        <w:rPr>
          <w:lang w:val="es-ES"/>
        </w:rPr>
        <w:t xml:space="preserve">Hoy es la Meditación 23. Esta meditación es la “Profecía Realizada del Telépata Biosolar”. Meditación 23, día de enseñanza 23 —23 es el número del Telépata Biosolar. Esto corresponde al ciclo de 23 años de las manchas solares. En el Cubo de la Ley de 16 años del Telektonón, corresponde al ciclo de 23 días del Telépata Biosolar. Tenemos 16 de estos ciclos de 23 días en un año. Así que, si observamos estos ciclos para el día de hoy, veremos que estamos en la sexta hebra, y estamos en la sexta semana del Seminario de los Magos de la Tierra.  Cuando analizamos la fecha Luna Entonada 19, vemos que es el día 17 de la sexta hebra, que se representa 6.17. 6 más 17 es 23. Así que es por esto porlo que decimos que esta es la profecía del Telépata Biosolar realizado. </w:t>
      </w:r>
    </w:p>
    <w:p>
      <w:pPr>
        <w:pStyle w:val="Normal"/>
        <w:rPr>
          <w:lang w:val="es-ES"/>
        </w:rPr>
      </w:pPr>
      <w:r>
        <w:rPr>
          <w:lang w:val="es-ES"/>
        </w:rPr>
      </w:r>
    </w:p>
    <w:p>
      <w:pPr>
        <w:pStyle w:val="Normal"/>
        <w:rPr>
          <w:lang w:val="es-ES"/>
        </w:rPr>
      </w:pPr>
      <w:r>
        <w:rPr>
          <w:lang w:val="es-ES"/>
        </w:rPr>
        <w:t xml:space="preserve">Vemos que el orden sincrónico continúa informándonos con absoluta perfección cada día. Mientras más aprendemos sobre la Ley del Tiempo, obviamente, tenemos más que sincronizar. Mientras más comprendemos la sincronización de patrones diferentes, más felices nos volvemos. Nunca he visto a nadie entristecerse al descubrir nuevos patrones sincrónicos. Así que esto significa que la comprensión de los patrones sincrónicos genera un cosquilleo en los chakras. Cuando nuestros chakras sienten el cosquilleo, entonces aumenta el calor interno. Cuando el calor interno aumenta, el radión interno es liberado. Todo el mundo comienza a sentir calor, y no es sólo porque se acerca el verano. Estamos creando el verano interno, estamos creando el verano telepático biosolar. </w:t>
      </w:r>
    </w:p>
    <w:p>
      <w:pPr>
        <w:pStyle w:val="Normal"/>
        <w:rPr>
          <w:lang w:val="es-ES"/>
        </w:rPr>
      </w:pPr>
      <w:r>
        <w:rPr>
          <w:lang w:val="es-ES"/>
        </w:rPr>
      </w:r>
    </w:p>
    <w:p>
      <w:pPr>
        <w:pStyle w:val="Normal"/>
        <w:rPr>
          <w:lang w:val="es-ES"/>
        </w:rPr>
      </w:pPr>
      <w:r>
        <w:rPr>
          <w:lang w:val="es-ES"/>
        </w:rPr>
        <w:t xml:space="preserve">Nos damos cuenta de que el poder de aprender sobre el orden sincrónico implica comprender el poder de los números. El poder de los números tiene cualidades de frecuencia que informan, enteramente, al orden cuatridimensional de la realidad.  Esta cualidad del número en la cuarta dimensión que aprendemos mediante el estudio y la práctica de las 20 Tablas, del Telektonón y del Encantamiento del Sueño, comienza a excitarse muy poderosamente cuando alcanzamos el 7:7::7:7.  Comenzamos a comprender que la matriz radial llega hasta un punto central adentro de nuestro ser. ¡Entonces llega a valer la pena que se mantengan despiertos, sólo para poder descubrir más patrones numéricos sincrónicos, esperando que su amigo no los haya descubierto antes! Pequeños grupos de telépatas biosolares sincrónicos avanzando juntos, intentando elevar el nivel, cada vez,más y más alto... Así que pienso que hemos estado transformándonos.  Todos podemos sentirlo desde adentro. También, podemos saberlo, de hecho, en los patrones mentales de los números. </w:t>
      </w:r>
    </w:p>
    <w:p>
      <w:pPr>
        <w:pStyle w:val="Normal"/>
        <w:rPr>
          <w:lang w:val="es-ES"/>
        </w:rPr>
      </w:pPr>
      <w:r>
        <w:rPr>
          <w:lang w:val="es-ES"/>
        </w:rPr>
      </w:r>
    </w:p>
    <w:p>
      <w:pPr>
        <w:pStyle w:val="Normal"/>
        <w:rPr>
          <w:lang w:val="es-ES"/>
        </w:rPr>
      </w:pPr>
      <w:r>
        <w:rPr>
          <w:lang w:val="es-ES"/>
        </w:rPr>
        <w:t xml:space="preserve">Nos damos cuenta de que estamos, realmente, involucrados en un proceso educativo que es muy diferente. También nos damos cuenta de que este es un proceso educativo muy intenso, y que su propósito es, simplemente, crear un campo fractal muy, muy comprimido, de holones cúbicos. Esto es sólo porque ésta es la saturación de semillas. Desde esta saturación de semillas, desde este paquete de semillas, todos nos vamos a liberar. Entonces, seremos como mariposas o abejas, e iremos a diferentes flores. Entonces, recogeremos y dejaremos atrás los diferentes patrones numéricos, y le enseñaremos a otros lo que es esto. Ante todo, nos prepararemos para el experimento del Puente Arcoiris. </w:t>
      </w:r>
    </w:p>
    <w:p>
      <w:pPr>
        <w:pStyle w:val="Normal"/>
        <w:rPr>
          <w:lang w:val="es-ES"/>
        </w:rPr>
      </w:pPr>
      <w:r>
        <w:rPr>
          <w:lang w:val="es-ES"/>
        </w:rPr>
      </w:r>
    </w:p>
    <w:p>
      <w:pPr>
        <w:pStyle w:val="Normal"/>
        <w:rPr>
          <w:lang w:val="es-ES"/>
        </w:rPr>
      </w:pPr>
      <w:r>
        <w:rPr>
          <w:lang w:val="es-ES"/>
        </w:rPr>
        <w:t xml:space="preserve">Al volvernos un telépata biosolar, estamos sincronizándonos con el Giro Solar Galáctico. Es en realidad la vibración solar-galáctica la que está generando esta excitación. Nosotros estamos tan sólo abriendo nuestros receptores para recibir esta vibración. </w:t>
      </w:r>
    </w:p>
    <w:p>
      <w:pPr>
        <w:pStyle w:val="Normal"/>
        <w:rPr>
          <w:lang w:val="es-ES"/>
        </w:rPr>
      </w:pPr>
      <w:r>
        <w:rPr>
          <w:lang w:val="es-ES"/>
        </w:rPr>
      </w:r>
    </w:p>
    <w:p>
      <w:pPr>
        <w:pStyle w:val="Normal"/>
        <w:rPr>
          <w:lang w:val="es-ES"/>
        </w:rPr>
      </w:pPr>
      <w:r>
        <w:rPr>
          <w:lang w:val="es-ES"/>
        </w:rPr>
        <w:t xml:space="preserve">En términos del orden sincrónico, esta Cromática Entonada 27 se completa en la Estrella Espectral Amarilla. Como ustedes pueden recordar, es, también, la realización de la iniciación del Cuerpo de Energía. Al recibir las 20 Tablas, Valum Votan tomó parte en tres iniciaciones. De hecho, ahora estamos todos pasando por este mismo patrón, y entonces, mediante un proceso de ósmosis, todos los demás están recibiendo estas mismas iniciaciones. Mientras más abiertos estén, mejor podrá Valum Votan secretar sus vibraciones en ustedes. De esta manera, hemos completado el cuerpo de la forma con el Guerrero Cristal, y ahora estamos completando el cuerpo de la energía con esta Cromática Entonada. Cuando lleguemos a la Armónica 33, entonces, finalmente, recibiremos la iniciación completa del telépata biosolar. Entonces, serán crononautas completamente realizados. Así que es muy bueno que estamos haciendo esto todos juntos, como un sólo organismo. </w:t>
      </w:r>
    </w:p>
    <w:p>
      <w:pPr>
        <w:pStyle w:val="Normal"/>
        <w:rPr>
          <w:lang w:val="es-ES"/>
        </w:rPr>
      </w:pPr>
      <w:r>
        <w:rPr>
          <w:lang w:val="es-ES"/>
        </w:rPr>
      </w:r>
    </w:p>
    <w:p>
      <w:pPr>
        <w:pStyle w:val="Normal"/>
        <w:rPr>
          <w:lang w:val="es-ES"/>
        </w:rPr>
      </w:pPr>
      <w:r>
        <w:rPr>
          <w:lang w:val="es-ES"/>
        </w:rPr>
        <w:t xml:space="preserve">Hoy es el día 19 de la Quinta Luna, y el 5 y el 19 equivalen a 24. Hoy es el Kin 124, que es lo mismo... 124 — 1 + 2 + 4 es igual a 7. Estamos en la sétima columna, y hoy es Semilla 7. Al escribir Semilla 7, el Tono 7 más el Código 4, entonces podemos traducir esto a la anotación Galáctica: el 7 es 7 x 20, que es 140, más el 4 del número de Código, nos da 144. Así que la vibración de los 144 elegidos está aquí presente, también. </w:t>
      </w:r>
    </w:p>
    <w:p>
      <w:pPr>
        <w:pStyle w:val="Normal"/>
        <w:rPr>
          <w:lang w:val="es-ES"/>
        </w:rPr>
      </w:pPr>
      <w:r>
        <w:rPr>
          <w:lang w:val="es-ES"/>
        </w:rPr>
      </w:r>
    </w:p>
    <w:p>
      <w:pPr>
        <w:pStyle w:val="Normal"/>
        <w:rPr>
          <w:lang w:val="es-ES"/>
        </w:rPr>
      </w:pPr>
      <w:r>
        <w:rPr>
          <w:lang w:val="es-ES"/>
        </w:rPr>
        <w:t xml:space="preserve">Recuerdo muy claramente que fue en el Kin 124, en el año 1994, en la fecha del Calendario Gregoriano del 23 de marzo, que Bolon-Ik y yo fuimos a Belice para renovar nuestro pasaporte, para que pudiéramos quedarnos más tiempo en México.  Cuando terminamos de desayunar, alrededor de las 7 de la mañana... Bolon-Ik y un amigo que nos condujo ahí en su auto estaban saliendo del restaurante, y yo estaba oyendo algo en el radio. Me detuve para escuchar atentamente lo que se decía en la radio. Era el reporte del asesinato de Luis Donaldo Colosio. Yo sentí con mucha fuerza que esto estaba codificando en esta sétima columna mística, en el cuarto día de esta columna con el Tono 7... Bolon-Ik dice que ella olvidó hoy leer del Telektonón, lo cual es además muy apropiado, pues hoy corresponde “Telektonón, el Marco del Tiempo”, y termina en el verso 24. </w:t>
      </w:r>
    </w:p>
    <w:p>
      <w:pPr>
        <w:pStyle w:val="Normal"/>
        <w:rPr>
          <w:lang w:val="es-ES"/>
        </w:rPr>
      </w:pPr>
      <w:r>
        <w:rPr>
          <w:lang w:val="es-ES"/>
        </w:rPr>
      </w:r>
    </w:p>
    <w:p>
      <w:pPr>
        <w:pStyle w:val="Normal"/>
        <w:rPr/>
      </w:pPr>
      <w:r>
        <w:rPr>
          <w:b/>
          <w:sz w:val="24"/>
          <w:lang w:val="es-ES"/>
        </w:rPr>
        <w:t>Bolon-Ik:</w:t>
      </w:r>
      <w:r>
        <w:rPr>
          <w:lang w:val="es-ES"/>
        </w:rPr>
        <w:t xml:space="preserve">  </w:t>
      </w:r>
    </w:p>
    <w:p>
      <w:pPr>
        <w:pStyle w:val="Normal"/>
        <w:rPr>
          <w:lang w:val="es-ES"/>
        </w:rPr>
      </w:pPr>
      <w:r>
        <w:rPr>
          <w:lang w:val="es-ES"/>
        </w:rPr>
      </w:r>
    </w:p>
    <w:p>
      <w:pPr>
        <w:pStyle w:val="Normal"/>
        <w:rPr>
          <w:lang w:val="es-ES"/>
        </w:rPr>
      </w:pPr>
      <w:r>
        <w:rPr>
          <w:lang w:val="es-ES"/>
        </w:rPr>
        <w:t xml:space="preserve">  “</w:t>
      </w:r>
      <w:r>
        <w:rPr>
          <w:lang w:val="es-ES"/>
        </w:rPr>
        <w:t xml:space="preserve">Telektonón, el Marco del Tiempo” </w:t>
      </w:r>
    </w:p>
    <w:p>
      <w:pPr>
        <w:pStyle w:val="Normal"/>
        <w:rPr>
          <w:lang w:val="es-ES"/>
        </w:rPr>
      </w:pPr>
      <w:r>
        <w:rPr>
          <w:lang w:val="es-ES"/>
        </w:rPr>
      </w:r>
    </w:p>
    <w:p>
      <w:pPr>
        <w:pStyle w:val="Normal"/>
        <w:rPr>
          <w:lang w:val="es-ES"/>
        </w:rPr>
      </w:pPr>
      <w:r>
        <w:rPr>
          <w:lang w:val="es-ES"/>
        </w:rPr>
        <w:t>“</w:t>
      </w:r>
      <w:r>
        <w:rPr>
          <w:lang w:val="es-ES"/>
        </w:rPr>
        <w:t xml:space="preserve">Como el testigo especial del tiempo, yo, Pacal Votán, conozco la cuenta perfecta de los días. Yo me inclino en el Templo de la Torre y de la Roca, el Santuario de Bolon-Ik. En mi cuerpo formado por la máxima perfección del poder de Dios de todo movimiento y medida (Hunab Ku), está el recuerdo que es la profecía. Conociendo este cuerpo como la medida del tiempo, construí este palacio y esta torre para corregir y también para buscar la Torre de Babel, una memoria del recuerdo. Y en mi templo de nueve hojas donde, cuidado por los nueve poderes del tiempo, hice yacer este cuerpo, dejé este legado para ustedes, la piedra parlante de la profecía.” </w:t>
      </w:r>
    </w:p>
    <w:p>
      <w:pPr>
        <w:pStyle w:val="Normal"/>
        <w:rPr>
          <w:lang w:val="es-ES"/>
        </w:rPr>
      </w:pPr>
      <w:r>
        <w:rPr>
          <w:lang w:val="es-ES"/>
        </w:rPr>
      </w:r>
    </w:p>
    <w:p>
      <w:pPr>
        <w:pStyle w:val="Normal"/>
        <w:rPr>
          <w:lang w:val="es-ES"/>
        </w:rPr>
      </w:pPr>
      <w:r>
        <w:rPr>
          <w:lang w:val="es-ES"/>
        </w:rPr>
        <w:t>“</w:t>
      </w:r>
      <w:r>
        <w:rPr>
          <w:lang w:val="es-ES"/>
        </w:rPr>
        <w:t xml:space="preserve">Telektonón, el marco del tiempo que dejé para ustedes es un espejo para mostrarles su propia verdad del tiempo por una última vez. Pues ahora es el Día de la Verdad, la Hora del Juicio. Ustedes, Hijos del Amanecer, y ustedes, Pueblo del Libro, unifíquense en la única manera que les es posible: en el tiempo, a través del tiempo, como tiempo. Telektonón, la perfección del tiempo es la única manera para que puedan escapar del fuego que consume a los perversos. Si ustedes que conocen, que han seguido el camino recto, el buen sendero, ahora titubean en este desafío de la unificación en el tiempo, Telektonón, que ya ha sido preparado para ustedes, entonces, perecerán para siempre en el fuego que ahora consume a todos los no creyentes. El mandato de Dios está en ustedes. No escuchen al maligno ahora.” </w:t>
      </w:r>
    </w:p>
    <w:p>
      <w:pPr>
        <w:pStyle w:val="Normal"/>
        <w:rPr>
          <w:lang w:val="es-ES"/>
        </w:rPr>
      </w:pPr>
      <w:r>
        <w:rPr>
          <w:lang w:val="es-ES"/>
        </w:rPr>
      </w:r>
    </w:p>
    <w:p>
      <w:pPr>
        <w:pStyle w:val="Normal"/>
        <w:rPr/>
      </w:pPr>
      <w:r>
        <w:rPr>
          <w:b/>
          <w:sz w:val="24"/>
          <w:lang w:val="es-ES"/>
        </w:rPr>
        <w:t>Valum Votán:</w:t>
      </w:r>
      <w:r>
        <w:rPr>
          <w:lang w:val="es-ES"/>
        </w:rPr>
        <w:t xml:space="preserve">  </w:t>
      </w:r>
    </w:p>
    <w:p>
      <w:pPr>
        <w:pStyle w:val="Normal"/>
        <w:rPr>
          <w:lang w:val="es-ES"/>
        </w:rPr>
      </w:pPr>
      <w:r>
        <w:rPr>
          <w:lang w:val="es-ES"/>
        </w:rPr>
      </w:r>
    </w:p>
    <w:p>
      <w:pPr>
        <w:pStyle w:val="Normal"/>
        <w:rPr>
          <w:lang w:val="es-ES"/>
        </w:rPr>
      </w:pPr>
      <w:r>
        <w:rPr>
          <w:lang w:val="es-ES"/>
        </w:rPr>
        <w:t xml:space="preserve"> </w:t>
      </w:r>
      <w:r>
        <w:rPr>
          <w:lang w:val="es-ES"/>
        </w:rPr>
        <w:t xml:space="preserve">Como dije antes, este último verso es el verso número 24, que, de nuevo, se conecta con el número de Kin para hoy, 124. Como, también, dije, cuando tomamos el Tono 7 y el código número 4, esto es, por supuesto, la cuarta posición en la sétima columna y también completa el Codón Bifásico 4. Así que, tenemos los números básicos de la proporción suprema de la Ley del Tiempo, 4 es a 7 como 7 es a 13. Además, debido a que este Kin está en la columna mística, es el compañero oculto del Kin 137, también en la columna mística, que es Tierra 7 —identificado como el Ah Vuc Ti Cab, el Señor del Centro de la Tierra. Este Kin 137 es la Unidad Psi-Crono para el día 21 de la Luna Resonante. Fue en este día 21 de la Sétima Luna del Año de la Semilla Entonada, en el que se completó el codón semanal 49, 7 x 7, que es además el Codón Bifásico al final de la columna mística. Sea todo esto para decir que el 7:7::7:7 era inevitable. </w:t>
      </w:r>
    </w:p>
    <w:p>
      <w:pPr>
        <w:pStyle w:val="Normal"/>
        <w:rPr>
          <w:lang w:val="es-ES"/>
        </w:rPr>
      </w:pPr>
      <w:r>
        <w:rPr>
          <w:lang w:val="es-ES"/>
        </w:rPr>
      </w:r>
    </w:p>
    <w:p>
      <w:pPr>
        <w:pStyle w:val="Normal"/>
        <w:rPr>
          <w:lang w:val="es-ES"/>
        </w:rPr>
      </w:pPr>
      <w:r>
        <w:rPr>
          <w:lang w:val="es-ES"/>
        </w:rPr>
        <w:t xml:space="preserve">Podemos regresar al día de hoy, que es Kin 124, el día 19 de la Luna Entonada, y ver que la Unidad Psi-Crono para hoy es Kin 91, el Mono Cósmico Azul. Este 91 es también un número clave. Como podemos anotar, 91 es 19 a la inversa, pero 91 es, también, el número clave de la constante 13:7. Esto es porque 13 x 7 es 91. Así que este se convierte en un número clave fundamental en todo el proceso de la Ley del Tiempo. Tenemos al factor 13:7 como la Unidad Psi-Crono para hoy. Así que vemos dónde estamos en las 20 Tablas —estamos en el Cubo 13, que es de donde obtenemos nuestro número 13, y, también, día 19. Así que estos son también dos números claves. La próxima semana nos adentraremos, aún más, en el número 19. Este día representa la primera etapa en la entrada hacia el centro del Cubo de la Ley. El centro está formado por las posiciones 13, 14, 15 y 16, que corresponden al Tel-Ek-Ton-On. Así que hoy es “Tel”, el “poder de los videntes distantes”. </w:t>
      </w:r>
    </w:p>
    <w:p>
      <w:pPr>
        <w:pStyle w:val="Normal"/>
        <w:rPr>
          <w:lang w:val="es-ES"/>
        </w:rPr>
      </w:pPr>
      <w:r>
        <w:rPr>
          <w:lang w:val="es-ES"/>
        </w:rPr>
      </w:r>
    </w:p>
    <w:p>
      <w:pPr>
        <w:pStyle w:val="Normal"/>
        <w:rPr>
          <w:lang w:val="es-ES"/>
        </w:rPr>
      </w:pPr>
      <w:r>
        <w:rPr>
          <w:lang w:val="es-ES"/>
        </w:rPr>
        <w:t xml:space="preserve">Nuestro Codón semanal, que es número 45, Océanos de Presencia, también está localizado en esta Tabla (13). Así que estamos coordinando el Codón semanal. La posición en este Cubo es la posición de la Profecía del Caminante del Cielo.  {Muestra la Tabla 13}. Pero en términos del futuro —cuál año será en el futuro— vemos que va a ser el año de la Semilla Auto-Existente. Así que hoy en el Kin diario tenemos la Semilla Resonante. Luego, para la Onda Encantada Anual en esta posición en las 20 Tablas, tenemos la Semilla Auto-Existente, que, de nuevo, nos muestra el Tono 4 y el Tono 7, la proporción 4 es a 7, nuevamente. Ustedes comienzan a darse cuenta de cómo pueden encontrar estos patrones de orden armónico. Los patrones, continuamente, nos informan con unas proporciones o armonías muy básicas. </w:t>
      </w:r>
    </w:p>
    <w:p>
      <w:pPr>
        <w:pStyle w:val="Normal"/>
        <w:rPr>
          <w:lang w:val="es-ES"/>
        </w:rPr>
      </w:pPr>
      <w:r>
        <w:rPr>
          <w:lang w:val="es-ES"/>
        </w:rPr>
      </w:r>
    </w:p>
    <w:p>
      <w:pPr>
        <w:pStyle w:val="Normal"/>
        <w:rPr>
          <w:lang w:val="es-ES"/>
        </w:rPr>
      </w:pPr>
      <w:r>
        <w:rPr>
          <w:lang w:val="es-ES"/>
        </w:rPr>
        <w:t xml:space="preserve">Esta (posición del Cubo) también corresponde al décimo tercer año de las 20 Tablas, así que, nuevamente, se nos presenta hoy el número clave 13. Tan sólo estamos pasando a través —podemos encontrar que en una base diaria estaremos siempre viviendo estos patrones y entrando en los niveles de compresión fractal del tiempo. Vemos que cuando suman el número del Cubo 13 y el número del Día 19, esto nos da el número 32, y vemos que la suma del número del Codón es 132, y cuando le añadimos 32 + 1, esto es igual a 33, y 132 es 33 x 4. Así que es de esta manera como terminamos hablando en números, esperando que no venga un grupo de siquiatras a caernos encima y a decirnos: “¡Ustedes han perdido, totalmente, la cordura! Los asilos de locos están repletos de gente que habla en números.” Pero les diremos, “No. Nosotros sabemos de qué estamos hablando. Esta es la Ley del Tiempo. Hay sentido y orden en todo esto.” </w:t>
      </w:r>
    </w:p>
    <w:p>
      <w:pPr>
        <w:pStyle w:val="Normal"/>
        <w:rPr>
          <w:lang w:val="es-ES"/>
        </w:rPr>
      </w:pPr>
      <w:r>
        <w:rPr>
          <w:lang w:val="es-ES"/>
        </w:rPr>
      </w:r>
    </w:p>
    <w:p>
      <w:pPr>
        <w:pStyle w:val="Normal"/>
        <w:rPr>
          <w:lang w:val="es-ES"/>
        </w:rPr>
      </w:pPr>
      <w:r>
        <w:rPr>
          <w:lang w:val="es-ES"/>
        </w:rPr>
        <w:t xml:space="preserve">Y es verdad. Así que sean bienvenidos a Alfa 19. Dentro de otro año ya no vamos a tener Lunes, Martes, Miércoles, Jueves, Viernes y Sábado. Vamos a tener Dali, Seli, Gama, Kali, Alfa, Limi, Silio. Entonces diremos, “¡Hey, es Alfa 19!  Siempre me encanta Alfa 19. Siempre estamos en la décimo tercera posición del Cubo, es esta la razón.” Es así como cambiamos la realidad. No hay significado o razón para los nombres de los días de la semana. No hay lógica para la secuencia que siguen esos días. Pienso que quizás en Brasil tienen un acercamiento más lógico a esto, pues ellos hablan sobre “quintafeira” y “sextafeira”, lo cual por lo menos suena un poco más lógico. </w:t>
      </w:r>
    </w:p>
    <w:p>
      <w:pPr>
        <w:pStyle w:val="Normal"/>
        <w:rPr>
          <w:lang w:val="es-ES"/>
        </w:rPr>
      </w:pPr>
      <w:r>
        <w:rPr>
          <w:lang w:val="es-ES"/>
        </w:rPr>
      </w:r>
    </w:p>
    <w:p>
      <w:pPr>
        <w:pStyle w:val="Normal"/>
        <w:rPr>
          <w:lang w:val="es-ES"/>
        </w:rPr>
      </w:pPr>
      <w:r>
        <w:rPr>
          <w:lang w:val="es-ES"/>
        </w:rPr>
        <w:t xml:space="preserve">Pero vamos a hacer que esta lógica avance. En el 7:7::7:7 cada semana creamos un Heptágono de la Mente. De hecho, no volveremos a mencionar las semanas. Tan sólo diremos, “¿En cuál Heptágono de la Mente estamos?” Y ustedes dirán, “Alfa 19.  Bien, por supuesto, este es el Heptágono de la Mente de la Tierra.” Nosotros diremos, “Alfa 5 —esté es el Heptágono de la Mente de la Matriz”, y así consecutivamente. De este modo nosotros cambiamos. Y ustedes dicen, “¿Por qué debíamos tener este patrón de siete días de la semana?” Si estamos cambiando el calendario, pues cambiémoslo totalmente. Entremos en un concepto cuatridimensional de la realidad, y vivamos en este concepto. Así que vemos que el 7:7::7:7 es la pieza final que establece completamente que, no solamente, estamos teniendo 13 Lunas de 28 Días, sino que, además, cada 28 días tenemos cuatro Heptágonos de la Mente. </w:t>
      </w:r>
    </w:p>
    <w:p>
      <w:pPr>
        <w:pStyle w:val="Normal"/>
        <w:rPr>
          <w:lang w:val="es-ES"/>
        </w:rPr>
      </w:pPr>
      <w:r>
        <w:rPr>
          <w:lang w:val="es-ES"/>
        </w:rPr>
      </w:r>
    </w:p>
    <w:p>
      <w:pPr>
        <w:pStyle w:val="Normal"/>
        <w:rPr>
          <w:lang w:val="es-ES"/>
        </w:rPr>
      </w:pPr>
      <w:r>
        <w:rPr>
          <w:lang w:val="es-ES"/>
        </w:rPr>
        <w:t xml:space="preserve">Hoy podríamos enfocarnos en la aplicación y transformación del material. El 7:7::7:7 consiste en varias partes diferentes. Cuando obtengan su 7:7::7:7, tendrán que hacer aún mucho más campo para su rincón de coordinación Crononáutica. Nos solo van a necesitar, por lo menos, una hora diaria sólo para radializar su cerebro, sino que  van a necesitar, al menos, el doble del espacio que ya están usando para su Encantamiento del Sueño y su Telektonón. De hecho, es, probablemente, una buena idea tener un cuarto Radiosónico que sea sólo para este programa. Si ustedes tienen un cuarto Radiosónico que esté puramente en la vibración del 13:20, donde tengan su Tablero de Viaje y su Tablero del Oráculo... tal vez los tengan en la pared... y tengan su Tablero del Telektonón, y luego tengan, además, su Tablero del 7:7::7:7. Y éstas {muestra las 20 Tablas} son unas Tablas bastante grandes —necesitan otra mesa completa sólo para éstas.  Así que, pronto van a tener una mesa como ésta, y otra por allí, y otra más por ahí, y lo habrán logrado... ...entonces dirán, “¡Ahora soy un Crononauta!”.  Entonces, piensen que habrá muchos Crononautas. Así que vamos a sentirnos muy felices con nuestros Cuartos Radiosónicos coordinando esta información y volviéndonos Holones Cúbicos. </w:t>
      </w:r>
    </w:p>
    <w:p>
      <w:pPr>
        <w:pStyle w:val="Normal"/>
        <w:rPr>
          <w:lang w:val="es-ES"/>
        </w:rPr>
      </w:pPr>
      <w:r>
        <w:rPr>
          <w:lang w:val="es-ES"/>
        </w:rPr>
      </w:r>
    </w:p>
    <w:p>
      <w:pPr>
        <w:pStyle w:val="Normal"/>
        <w:rPr>
          <w:lang w:val="es-ES"/>
        </w:rPr>
      </w:pPr>
      <w:r>
        <w:rPr>
          <w:lang w:val="es-ES"/>
        </w:rPr>
        <w:t xml:space="preserve">Podemos enfocarnos en las partes del 7:7::7:7, que son básicamente simples.  Primero que nada, ustedes tienen su Hoja de Instrucciones... la parte del frente, de la que hablaré en un rato. {Muestra la parte frontal de la Hoja de Instrucciones}. El otro día hablamos del Holograma Cúbico, que es conocido como el Holograma Cúbico 7:28, el cual consiste en cuatro cubos contenidos uno dentro del otro, en un patrón de ilusión óptica. Estoy muy consciente del hecho de que hubo un artista llamado Picasso, quien con su amigo Georges Braque, fumó hachís un poco más de la cuenta, y crearon algo llamado “Cubismo”. Como pueden ver ahora, cuando observan pinturas cubistas, como que no lo logran completamente.  Muchos críticos de arte dedican a ellas muchas palabras, pero no consiguen en realidad esta clase de armonía. </w:t>
      </w:r>
    </w:p>
    <w:p>
      <w:pPr>
        <w:pStyle w:val="Normal"/>
        <w:rPr>
          <w:lang w:val="es-ES"/>
        </w:rPr>
      </w:pPr>
      <w:r>
        <w:rPr>
          <w:lang w:val="es-ES"/>
        </w:rPr>
      </w:r>
    </w:p>
    <w:p>
      <w:pPr>
        <w:pStyle w:val="Normal"/>
        <w:rPr>
          <w:lang w:val="es-ES"/>
        </w:rPr>
      </w:pPr>
      <w:r>
        <w:rPr>
          <w:lang w:val="es-ES"/>
        </w:rPr>
        <w:t xml:space="preserve">Así que vamos a terminar con el Cubismo y a convertirnos en Holones Cúbicos.  Todo lo que necesitan es una pintura Cubista, y está justo ahí {señala hacia el Holograma Cúbico en la Hoja de Instrucciones}. Estas son las cuatro semanas, los cuatro Holones Cúbicos, los cuatro Heptágonos Cúbicos de la Mente. Para revisarlo nuevamente: el que está más afuera es el Heptágono de la Mente. El que sigue hacia adentro es el Heptágono de la Mente del Cielo.  Entonces, el tercero hacia adentro es el Heptágono de la Mente de la Tierra, y el más interior es el Heptágono de la Mente Interno. </w:t>
      </w:r>
    </w:p>
    <w:p>
      <w:pPr>
        <w:pStyle w:val="Normal"/>
        <w:rPr>
          <w:lang w:val="es-ES"/>
        </w:rPr>
      </w:pPr>
      <w:r>
        <w:rPr>
          <w:lang w:val="es-ES"/>
        </w:rPr>
      </w:r>
    </w:p>
    <w:p>
      <w:pPr>
        <w:pStyle w:val="Normal"/>
        <w:rPr>
          <w:lang w:val="es-ES"/>
        </w:rPr>
      </w:pPr>
      <w:r>
        <w:rPr>
          <w:lang w:val="es-ES"/>
        </w:rPr>
        <w:t xml:space="preserve">Los tamaños de los Cubos de los Heptágonos de la Mente corresponden a la compresión del tiempo. La mayor cantidad de tiempo es el Heptágono de la Mente de la Matriz, que equivale a 260 lunas, o siete katunes. Los dos siguientes, el Heptágono de la Mente del Cielo y el Heptágono de la Mente de la Tierra, equivale cada uno a siete años o 91 lunas. En otras palabras, como sucede con los Siete Años de la Profecía —cuando los hayamos completado— habremos vivido 91 lunas de profecía, para regresar a este número 91. Luego, el más interno consiste de sólo siete lunas. Pero dentro de estas siete lunas hay otras siete lunas. Estas son las siete lunas místicas. </w:t>
      </w:r>
    </w:p>
    <w:p>
      <w:pPr>
        <w:pStyle w:val="Normal"/>
        <w:rPr>
          <w:lang w:val="es-ES"/>
        </w:rPr>
      </w:pPr>
      <w:r>
        <w:rPr>
          <w:lang w:val="es-ES"/>
        </w:rPr>
      </w:r>
    </w:p>
    <w:p>
      <w:pPr>
        <w:pStyle w:val="Normal"/>
        <w:rPr>
          <w:lang w:val="es-ES"/>
        </w:rPr>
      </w:pPr>
      <w:r>
        <w:rPr>
          <w:lang w:val="es-ES"/>
        </w:rPr>
        <w:t xml:space="preserve">Las siete lunas místicas son como el (otro lado del) agujero negro. Las siete últimas lunas son como los siete agujeros negros, así que cuando, finalmente, lleguemos al solsticio de invierno de 2012 —solsticio de verano al sur del Ecuador— será como pasar por el centro del agujero negro más interno. Tendremos una luna que es llamada la “Luna Fuera del Tiempo”. Entonces estaremos en el otro lado del agujero negro, y tendremos las siete lunas místicas. La sétima luna mística terminará en el Día Fuera del Tiempo 2013, y entonces, será el punto de sincronización galáctica y el lanzamiento de la Nave del Tiempo. </w:t>
      </w:r>
    </w:p>
    <w:p>
      <w:pPr>
        <w:pStyle w:val="Normal"/>
        <w:rPr>
          <w:lang w:val="es-ES"/>
        </w:rPr>
      </w:pPr>
      <w:r>
        <w:rPr>
          <w:lang w:val="es-ES"/>
        </w:rPr>
      </w:r>
    </w:p>
    <w:p>
      <w:pPr>
        <w:pStyle w:val="Normal"/>
        <w:rPr>
          <w:lang w:val="es-ES"/>
        </w:rPr>
      </w:pPr>
      <w:r>
        <w:rPr>
          <w:lang w:val="es-ES"/>
        </w:rPr>
        <w:t xml:space="preserve">Aquí tienen las líneas del tiempo. {Siempre mostrando la parte superior frontal de la Hoja de Instrucciones} Estas son las líneas del tiempo y estos son los Siete Katunes. Aquí tienen las fechas de los Katunes, comenzando en 9.13.0.0.0 hasta 9.19.0.0.0. Este es el final del Baktún 10. Luego, tenemos otras tres líneas del tiempo y los Siete Años de la Profecía, y los siete años del Misterio de la Piedra. Están todos codificados por los Siete Plasmas Radiales. Aquí {indicando la primera línea del tiempo} tienen a los siete testigos solares del Libro de las Siete Generaciones. Y aquí {indicando la segunda línea del tiempo} tienen las siete generaciones perdidas que retornan durante los Siete Años de la Profecía. Los años pares del Misterio de la Piedra son el código del Heptágono de la Mente absoluto en el Cubo. Entonces, {indicando la cuarta línea del tiempo} las últimas siete lunas de los 13 Baktunes tienen, exactamente, los mismos números de Kin que los siete Katunes y los Siete Años de la Profecía —y este es el retorno de los Siete Testigos Solares originales. </w:t>
      </w:r>
    </w:p>
    <w:p>
      <w:pPr>
        <w:pStyle w:val="Normal"/>
        <w:rPr>
          <w:lang w:val="es-ES"/>
        </w:rPr>
      </w:pPr>
      <w:r>
        <w:rPr>
          <w:lang w:val="es-ES"/>
        </w:rPr>
      </w:r>
    </w:p>
    <w:p>
      <w:pPr>
        <w:pStyle w:val="Normal"/>
        <w:rPr>
          <w:lang w:val="es-ES"/>
        </w:rPr>
      </w:pPr>
      <w:r>
        <w:rPr>
          <w:lang w:val="es-ES"/>
        </w:rPr>
        <w:t xml:space="preserve">Luego la Luna Entonada de 2012... sólo piensen dentro de trece años... misma luna... mismo día, ¿dónde estarán? Va a ser la Luna Kin 200, y este año es la Generación Perdida, Kin 200. Así que, entonces, terminaremos esa luna y nueve días después se dará la realización completa del ciclo de 13 Baktunes. Esto es lo que llamamos la Luna Fuera del Tiempo, Kin 201, la Luna del Dragón Rítmico Rojo.  Luego, tendremos las siete Lunas Místicas, hasta que alcancemos la Luna Kin 208, que es el paso 208. Entonces tendremos el Día Fuera del Tiempo y la Sincronización Galáctica. </w:t>
      </w:r>
    </w:p>
    <w:p>
      <w:pPr>
        <w:pStyle w:val="Normal"/>
        <w:rPr>
          <w:lang w:val="es-ES"/>
        </w:rPr>
      </w:pPr>
      <w:r>
        <w:rPr>
          <w:lang w:val="es-ES"/>
        </w:rPr>
      </w:r>
    </w:p>
    <w:p>
      <w:pPr>
        <w:pStyle w:val="Normal"/>
        <w:rPr>
          <w:lang w:val="es-ES"/>
        </w:rPr>
      </w:pPr>
      <w:r>
        <w:rPr>
          <w:lang w:val="es-ES"/>
        </w:rPr>
        <w:t xml:space="preserve">{Señalando ahora la parte inferior derecha frontal de la Hoja de Instrucciones} Aquí abajo tienen el Tzolkin. En el fondo de la décima columna tienen los siete kines que son los códigos Kin de las Siete Generaciones y de las Siete Últimas Lunas. También pueden ver su quantum sensorial —y a su derecha tienen su quantum telepático, además de bastante información adicional, geométrica y física. </w:t>
      </w:r>
    </w:p>
    <w:p>
      <w:pPr>
        <w:pStyle w:val="Normal"/>
        <w:rPr>
          <w:lang w:val="es-ES"/>
        </w:rPr>
      </w:pPr>
      <w:r>
        <w:rPr>
          <w:lang w:val="es-ES"/>
        </w:rPr>
      </w:r>
    </w:p>
    <w:p>
      <w:pPr>
        <w:pStyle w:val="Normal"/>
        <w:rPr>
          <w:lang w:val="es-ES"/>
        </w:rPr>
      </w:pPr>
      <w:r>
        <w:rPr>
          <w:lang w:val="es-ES"/>
        </w:rPr>
        <w:t xml:space="preserve">Por aquí {señala a la izquierda del Tzolkin, en el frente de la Hoja de Instrucciones} ustedes tienen la forma del Partón Cúbico Primario, el cual define los tres diferentes ejes. El eje electromagnético que va desde Dali hasta Seli, forma el eje vertical del Heptágono de la Mente. El eje gravitacional, también llamado el Eje del Mago, va desde Gama hasta Kali. Luego tienen el eje biosíquico que forma el eje central del Partón Cúbico Primario. Va desde Alfa hasta Limi, y luego hasta Silio. Así que hoy {indicando el eje biosíquico central} nosotros sabemos que este es Alfa y este es el Electrón doblemente Extendido. Mañana será Limi con el Electrón Mental, y , luego, finalmente, el Silio, con el Electrón-Neutrón-Mental. </w:t>
      </w:r>
    </w:p>
    <w:p>
      <w:pPr>
        <w:pStyle w:val="Normal"/>
        <w:rPr>
          <w:lang w:val="es-ES"/>
        </w:rPr>
      </w:pPr>
      <w:r>
        <w:rPr>
          <w:lang w:val="es-ES"/>
        </w:rPr>
      </w:r>
    </w:p>
    <w:p>
      <w:pPr>
        <w:pStyle w:val="Normal"/>
        <w:rPr>
          <w:lang w:val="es-ES"/>
        </w:rPr>
      </w:pPr>
      <w:r>
        <w:rPr>
          <w:lang w:val="es-ES"/>
        </w:rPr>
        <w:t xml:space="preserve">La diferencia entre el Heptágono de la Mente y el Partón Cúbico Primario es tan sólo un giro en el eje. El Partón Cúbico Primario representa la propia estructura original de la organización de las líneas electrónicas de fuerza, y en esa formación, ustedes tienen lo que se llama el eje biosíquico como el eje central. Vemos que el Alfa, el Limi y el Silio crean el quantum telepático. Así que el Heptágono de la Mente, de hecho, representa la forma mental evolucionada del Partón Cúbico Primario. En esta forma, el Dali está en la parte superior y Seli en la parte inferior de ese eje central. El Dali, el Seli y luego la tercera posición, el Gama, crean el quantum sensorial. Así que tenemos esas dos formas (cúbicas). Además, cuando hablamos sobre el Heptágono de la Mente del Cielo, por ejemplo, esto es lo que hemos estado creando a través de los Siete Años de la Profecía. Hemos creado, —cuando ven su carta del Telektonón que muestra los siete años— ustedes verán que hemos conectado los seis plasmas externos: el Dali, el Seli, el Gama, el Kali el Alfa el Limi, y eso crea la forma Cúbica externa. Este año estamos liberando el plasma central, el Silio. </w:t>
      </w:r>
    </w:p>
    <w:p>
      <w:pPr>
        <w:pStyle w:val="Normal"/>
        <w:rPr>
          <w:lang w:val="es-ES"/>
        </w:rPr>
      </w:pPr>
      <w:r>
        <w:rPr>
          <w:lang w:val="es-ES"/>
        </w:rPr>
      </w:r>
    </w:p>
    <w:p>
      <w:pPr>
        <w:pStyle w:val="Normal"/>
        <w:rPr>
          <w:lang w:val="es-ES"/>
        </w:rPr>
      </w:pPr>
      <w:r>
        <w:rPr>
          <w:lang w:val="es-ES"/>
        </w:rPr>
        <w:t xml:space="preserve">Es muy importante comprender este principio, que cuando el agua llega a hervir cuando la temperatura es de 211 grados Fahrenheit, eso puede estar muy caliente, pero no ha hervido todavía. Hay una gran diferencia entre un estado y el otro estado. De la misma manera, hemos liberado los seis Plasmas Radiales que crean externamente la forma cúbica, pero ahora estamos trabajando en liberar el sétimo Plasma. Hasta el día 28 de la Luna Cósmica todavía será tan sólo 211 grados Fahrenheit. Pero cuando lleguemos al Día Fuera del Tiempo, el agua, entonces, hervirá. Cuando completemos la liberación del sétimo Plasma, estaremos hablando sobre entrar en una condición biosíquica transformada. Esto se aliará además con el campo electromagnético y se enraizará con el campo gravitacional. Debido a esto, seremos capaces de activar la fase final del experimento. Estos son puntos muy importantes que debemos mantener en mente, en cuanto a cómo vamos, de hecho, a dirigir este experimento. Finalmente, estamos tratando con el 7:7::7:7, y debido a esto, mañana seremos capaces de adentrarnos, mucho más profundamente, en la mecánica del lanzamiento del Puente Arcoiris. </w:t>
      </w:r>
    </w:p>
    <w:p>
      <w:pPr>
        <w:pStyle w:val="Normal"/>
        <w:rPr>
          <w:lang w:val="es-ES"/>
        </w:rPr>
      </w:pPr>
      <w:r>
        <w:rPr>
          <w:lang w:val="es-ES"/>
        </w:rPr>
      </w:r>
    </w:p>
    <w:p>
      <w:pPr>
        <w:pStyle w:val="Normal"/>
        <w:rPr>
          <w:lang w:val="es-ES"/>
        </w:rPr>
      </w:pPr>
      <w:r>
        <w:rPr>
          <w:lang w:val="es-ES"/>
        </w:rPr>
        <w:t xml:space="preserve">Pero continuaremos analizando el 7:7::7:7. {Ahora muestra la parte interior de la Hoja de Instrucciones} Abriremos la Hoja de Instrucciones. En la parte izquierda, tenemos la descripción de lo que es llamado Física del Cubo de la Ley, que, de nuevo, está basada en los cuatro sietes. Cuando contemplamos esta imagen, vemos que no vamos a estar tratando con un patrón secuencial, sino  con algo que parece algo así como esto {señala la parte superior izquierda de la hoja interna izquierda}. Los primeros tres días de la semana siempre crearán un quantum sensorial. El día central de la semana será siempre el Kali catalítico que conecta al quantum sensorial con los últimos tres días de la semana, que crean el quantum telepático. </w:t>
      </w:r>
    </w:p>
    <w:p>
      <w:pPr>
        <w:pStyle w:val="Normal"/>
        <w:rPr>
          <w:lang w:val="es-ES"/>
        </w:rPr>
      </w:pPr>
      <w:r>
        <w:rPr>
          <w:lang w:val="es-ES"/>
        </w:rPr>
      </w:r>
    </w:p>
    <w:p>
      <w:pPr>
        <w:pStyle w:val="Normal"/>
        <w:rPr>
          <w:lang w:val="es-ES"/>
        </w:rPr>
      </w:pPr>
      <w:r>
        <w:rPr>
          <w:lang w:val="es-ES"/>
        </w:rPr>
        <w:t xml:space="preserve">Cada semana crearemos un átomo telepático del tiempo. Esta es una estructura atómica cuatridimensional que coordina el tiempo radial. Haremos esto cuatro veces cada 28 días. De esta manera, crearemos cuatro de estos átomos telepáticos del tiempo. Una vez cada luna, al final de la luna, tomaremos todo esto...  {ahora señala la parte derecha de la hoja interna izquierda, de la Hoja de Instrucciones, “Física del Cubo de la Ley”}. Este es el octaedro en el centro de la Tierra. Colocaremos nuestros átomos del tiempo dentro del octaedro en el centro de la Tierra, donde estaremos creando lo que se conoce como una “Molécula Maestra del Tiempo”, para estabilizar y coordinar los patrones radiales del tiempo en la Biosfera —y en la creación de la Noosfera. </w:t>
      </w:r>
    </w:p>
    <w:p>
      <w:pPr>
        <w:pStyle w:val="Normal"/>
        <w:rPr>
          <w:lang w:val="es-ES"/>
        </w:rPr>
      </w:pPr>
      <w:r>
        <w:rPr>
          <w:lang w:val="es-ES"/>
        </w:rPr>
      </w:r>
    </w:p>
    <w:p>
      <w:pPr>
        <w:pStyle w:val="Normal"/>
        <w:rPr>
          <w:lang w:val="es-ES"/>
        </w:rPr>
      </w:pPr>
      <w:r>
        <w:rPr>
          <w:lang w:val="es-ES"/>
        </w:rPr>
        <w:t xml:space="preserve">Este es un punto clave en la ciencia de la telepatía, y esta es la visión clave del orden perceptual de la telepatía. Vamos de hecho a utilizar nuestra telepatía para establecer un nuevo orden cuatridimensional, tanto en nuestro interior como en el centro de la Tierra. De esta manera, organizaremos los plasmas que están siempre entrando en la Tierra por los polos y dirigiéndose hacia el centro. </w:t>
      </w:r>
    </w:p>
    <w:p>
      <w:pPr>
        <w:pStyle w:val="Normal"/>
        <w:rPr>
          <w:lang w:val="es-ES"/>
        </w:rPr>
      </w:pPr>
      <w:r>
        <w:rPr>
          <w:lang w:val="es-ES"/>
        </w:rPr>
      </w:r>
    </w:p>
    <w:p>
      <w:pPr>
        <w:pStyle w:val="Normal"/>
        <w:rPr>
          <w:lang w:val="es-ES"/>
        </w:rPr>
      </w:pPr>
      <w:r>
        <w:rPr>
          <w:lang w:val="es-ES"/>
        </w:rPr>
        <w:t xml:space="preserve">Esta ciencia de la que estamos hablando puede parecer algo fantástica para la gente en el mundo tridimensional. Pero debemos recordar que en el Siglo XVII, cuando algunas personas comenzaron a establecer las bases de la ciencia tridimensional de hoy —y ellos hablaron sobre crear máquinas que podían moverse por sí mismas en vez de necesitar caballos— también parecían ser muy fantásticos y locos. Así que estamos hablando de lo mismo, excepto que ahora es viajar en el tiempo, así que, ni siquiera necesitaremos máquinas que se muevan por sí mismas.  De esta manera, estamos avanzando en la evolución desde el plano material hasta el plano mental y espiritual. </w:t>
      </w:r>
    </w:p>
    <w:p>
      <w:pPr>
        <w:pStyle w:val="Normal"/>
        <w:rPr>
          <w:lang w:val="es-ES"/>
        </w:rPr>
      </w:pPr>
      <w:r>
        <w:rPr>
          <w:lang w:val="es-ES"/>
        </w:rPr>
      </w:r>
    </w:p>
    <w:p>
      <w:pPr>
        <w:pStyle w:val="Normal"/>
        <w:rPr>
          <w:lang w:val="es-ES"/>
        </w:rPr>
      </w:pPr>
      <w:r>
        <w:rPr>
          <w:lang w:val="es-ES"/>
        </w:rPr>
        <w:t xml:space="preserve">{Señalando, nuevamente, la imagen del Octaedro en la Hoja de Instrucciones}. También vemos aquí, cuando observan la estructura del cubo y la estructura del Octaedro, que el Octaedro tiene ocho caras y seis vértices o seis puntos.  {Contando en el Gráfico del Octaedro} 1, 2, 3, 4, 5, 6 y las ocho caras 1, 2, 3, 4, 5, 6, 7, 8. El cubo, en cambio, tiene seis caras y ocho puntos. Así, el octaedro: ocho caras, seis puntos. El cubo: seis caras, ocho puntos. Estamos hablando sobre lo que es llamado transposición fractal de la forma —así que estaremos aprendiendo cómo tomarnos a nosotros mismos y pasar de ser cubos...  a... ¡tratemos de ser un octaedro! Suena fascinante, ¿no? Puede lograrse. </w:t>
      </w:r>
    </w:p>
    <w:p>
      <w:pPr>
        <w:pStyle w:val="Normal"/>
        <w:rPr>
          <w:lang w:val="es-ES"/>
        </w:rPr>
      </w:pPr>
      <w:r>
        <w:rPr>
          <w:lang w:val="es-ES"/>
        </w:rPr>
      </w:r>
    </w:p>
    <w:p>
      <w:pPr>
        <w:pStyle w:val="Normal"/>
        <w:rPr>
          <w:lang w:val="es-ES"/>
        </w:rPr>
      </w:pPr>
      <w:r>
        <w:rPr>
          <w:lang w:val="es-ES"/>
        </w:rPr>
        <w:t xml:space="preserve">{Señalando el texto bajo el Gráfico del Octaedro} Además, tenemos los constituyentes del quantum sensorial y los constituyentes del quantum telepático —y el agente catalítico Kali. Luego, en la otra página, en la página de la derecha, aquí esta su Visión General del Tablero de la Compresión Fractal del Tiempo, o Tablero de la Compresión Fractal del Tiempo en-un-vistazo. Tal vez, estén viajando y no tengan espacio para su Tablero de la Compresión Fractal del Tiempo, entonces, ustedes llevarán el Tablero de la Compresión Fractal del Tiempo en-un-vistazo. Toman un sólo vistazo largo y entonces ya lo tienen todo, por supuesto, en su mente. De nuevo, {mostrando las cuatro filas verticales del gráfico}, aquí tienen las cuatro semanas codificadas por los cuatro colores. La primera semana es siempre la semana roja —todo el proceso de esa semana es conocido como “El Conocimiento Inicia la Visión”. La segunda es la semana blanca, “La Humildad Refina la Meditación”. Por supuesto, estas también se refieren a las semanas en el Telektonón, la semana roja es también “Clamar el Poder de la Profecía”, y la segunda semana, la semana blanca, es “Mantener el Poder de la Profecía”. Luego la tercera semana azul, cuando ustedes pueden “Proclamar la Victoria de la Profecía”, es “La Paciencia Transforma la Conducta”. La semana final, cuando ustedes logran “Convertirse en la Victoria de la Profecía”, es entonces cuando “El Poder Madura la Fruta”. </w:t>
      </w:r>
    </w:p>
    <w:p>
      <w:pPr>
        <w:pStyle w:val="Normal"/>
        <w:rPr>
          <w:lang w:val="es-ES"/>
        </w:rPr>
      </w:pPr>
      <w:r>
        <w:rPr>
          <w:lang w:val="es-ES"/>
        </w:rPr>
      </w:r>
    </w:p>
    <w:p>
      <w:pPr>
        <w:pStyle w:val="Normal"/>
        <w:rPr>
          <w:lang w:val="es-ES"/>
        </w:rPr>
      </w:pPr>
      <w:r>
        <w:rPr>
          <w:lang w:val="es-ES"/>
        </w:rPr>
        <w:t xml:space="preserve">Esto, de nuevo, es una reorganización de nuestro concepto básico de las cuatro semanas de la luna. No sólo estamos cumpliendo con un patrón profético particular, sino que  estamos estableciendo un orden particular de nuestro Ser convirtiéndose en conocimiento. En lo que estamos involucrados es en el proceso acelerado de aprendizaje evolutivo. Como dije, esto no va a saltar de la repisa para hablarles. Ustedes tienen, de hecho, que esforzarse y continuar aprendiendo. Conforme se esfuercen y continúen aprendiendo estos patrones que están codificados por la Ley del Tiempo, ustedes estarán, de hecho, participando en la transición evolutiva. Están desaprendiendo los viejos patrones. Esto ya no es jueves, es Alfa 19. Esto es lo que llamamos desaprender los viejos patrones y, al mismo tiempo, obviamente, aprender nuevos patrones. </w:t>
      </w:r>
    </w:p>
    <w:p>
      <w:pPr>
        <w:pStyle w:val="Normal"/>
        <w:rPr>
          <w:lang w:val="es-ES"/>
        </w:rPr>
      </w:pPr>
      <w:r>
        <w:rPr>
          <w:lang w:val="es-ES"/>
        </w:rPr>
      </w:r>
    </w:p>
    <w:p>
      <w:pPr>
        <w:pStyle w:val="Normal"/>
        <w:rPr>
          <w:lang w:val="es-ES"/>
        </w:rPr>
      </w:pPr>
      <w:r>
        <w:rPr>
          <w:lang w:val="es-ES"/>
        </w:rPr>
        <w:t xml:space="preserve">Estos nuevos patrones que estamos aprendiendo están de hecho en la Noosfera misma, entrando en la consciencia. La transición Biosfera-Noosfera no es tan sólo una teoría, sino que  es, de hecho, el proceso en el que los seres humanos que están despertando dentro y de acuerdo a la Ley del Tiempo, lentamente reorganizan sus mentes y sus patrones de vida, de acuerdo a la Ley del Tiempo —este es el propio evento de la evolución. Esto no es sólo escribir editoriales de periódicos o pararse en media calle con un rótulo que diga “quiero un mundo mejor”. Esto es convertirse en ese mundo mejor. Como dije, hay, tanto un reordenamiento mental, como un reordenamiento de nuestros patrones de vida, como si estuviéramos creando ese gran panel de control de la Ley del Tiempo. Ustedes dicen, “necesito tanto tiempo para eso que tendría que  renunciar a mi trabajo. Pero, ¿cómo viviré? ¡Oh! Hay algunas otras personas que tienen que hacer lo mismo. ¿Por qué no renunciamos todos a nuestros trabajos, comenzamos juntos un jardín, y, entonces, podremos tener todo el tiempo que necesitamos para estar en nuestros paneles de control Crononáuticos.” Esto es lo que tenemos que hacer. </w:t>
      </w:r>
    </w:p>
    <w:p>
      <w:pPr>
        <w:pStyle w:val="Normal"/>
        <w:rPr>
          <w:lang w:val="es-ES"/>
        </w:rPr>
      </w:pPr>
      <w:r>
        <w:rPr>
          <w:lang w:val="es-ES"/>
        </w:rPr>
      </w:r>
    </w:p>
    <w:p>
      <w:pPr>
        <w:pStyle w:val="Normal"/>
        <w:rPr>
          <w:lang w:val="es-ES"/>
        </w:rPr>
      </w:pPr>
      <w:r>
        <w:rPr>
          <w:lang w:val="es-ES"/>
        </w:rPr>
        <w:t xml:space="preserve">Conforme estamos hablando sobre esta Hoja de Instrucciones aquí, quisiera llamar su atención sobre varios otros patrones. De nuevo, todo esto tiene que ver con nuestro 4 es a 7. Por supuesto, ustedes tienen aquí cuatro semanas y cada una de ellas tiene siete plasmas. Pero ustedes también tienen siete plasmas y cada uno de ellos tiene cuatro tipos diferentes. El primer set de plasmas se llama “plasmas análogos”. El segundo es el de los “plasmas antípodas”; el tercero es el de los “plasmas ocultos”, y el cuarto set es el de los “plasmas del campo unificado”. Así que, de hecho, tenemos 28 tipos de energía de plasma. Ustedes tienen 64 codones ADN, y ahora estamos activando 28 tipos de energía de plasma. Estamos coordinando los 64 codones ADN con los 28 tipos de energía de plasma. Tendrán dificultad manteniendo sus cabezas donde corresponde. Así que tienen cuatro semanas, cada una de ellas con siete tipos. Luego tienen los sietes tipos de plasmas en cuatro conjuntos o sets. </w:t>
      </w:r>
    </w:p>
    <w:p>
      <w:pPr>
        <w:pStyle w:val="Normal"/>
        <w:rPr>
          <w:lang w:val="es-ES"/>
        </w:rPr>
      </w:pPr>
      <w:r>
        <w:rPr>
          <w:lang w:val="es-ES"/>
        </w:rPr>
      </w:r>
    </w:p>
    <w:p>
      <w:pPr>
        <w:pStyle w:val="Normal"/>
        <w:rPr>
          <w:lang w:val="es-ES"/>
        </w:rPr>
      </w:pPr>
      <w:r>
        <w:rPr>
          <w:lang w:val="es-ES"/>
        </w:rPr>
        <w:t xml:space="preserve">También tenemos el ordenamiento de los 28 días en siete sets de cuatro {continúa refiriéndose a la página interior derecha de la Hoja de Instrucciones}. El set coordinador maestro es el set de las cuatro Torres —los días 1, 6, 23 y 28—, ustedes ven que están coordinados por estas líneas verdes. Luego tienen seis sets de cuatro días. El primer set corresponde a los cuatro días de la Caminata de la Tierra. Luego, cuando están ya en el Cubo, y dentro del Cubo, tienen cuatro sets de cuatro días cada uno. </w:t>
      </w:r>
    </w:p>
    <w:p>
      <w:pPr>
        <w:pStyle w:val="Normal"/>
        <w:rPr>
          <w:lang w:val="es-ES"/>
        </w:rPr>
      </w:pPr>
      <w:r>
        <w:rPr>
          <w:lang w:val="es-ES"/>
        </w:rPr>
      </w:r>
    </w:p>
    <w:p>
      <w:pPr>
        <w:pStyle w:val="Normal"/>
        <w:rPr>
          <w:lang w:val="es-ES"/>
        </w:rPr>
      </w:pPr>
      <w:r>
        <w:rPr>
          <w:lang w:val="es-ES"/>
        </w:rPr>
        <w:t xml:space="preserve">En el 7:7::7:7, estos cuatro sets son identificados de la siguiente manera. De los días 7 a 10 están el Plano de la Mente, donde están “Cultivando la Claridad”. En el segundo set, cuando están en el Plano del Espíritu, de los días 11 al 14, están “Cultivando la Radiancia”. En el tercer set, que corresponde al Plano de la Voluntad, días 15 al 18, están “Cultivando la Ausencia Total de Impedimentos”. No hay nada que pueda ser un impedimento, y pueden pasar por lo que sea. Así que éstas son la Claridad, la Radiancia, y la Ausencia de Impedimentos. Estas definen las cualidades fundamentales de la mente que ha retornado a su estado primario. Cuando practicamos la meditación sin un objeto, se quiere llegar a ese estado en el que todo está claro, todo es radiante, y en el que no hay impedimentos. </w:t>
      </w:r>
    </w:p>
    <w:p>
      <w:pPr>
        <w:pStyle w:val="Normal"/>
        <w:rPr>
          <w:lang w:val="es-ES"/>
        </w:rPr>
      </w:pPr>
      <w:r>
        <w:rPr>
          <w:lang w:val="es-ES"/>
        </w:rPr>
      </w:r>
    </w:p>
    <w:p>
      <w:pPr>
        <w:pStyle w:val="Normal"/>
        <w:rPr>
          <w:lang w:val="es-ES"/>
        </w:rPr>
      </w:pPr>
      <w:r>
        <w:rPr>
          <w:lang w:val="es-ES"/>
        </w:rPr>
        <w:t xml:space="preserve">Luego, en la cuarta etapa, que corresponde al Telektonón —y estamos hoy en el primer día de esta etapa—, es ahí donde estamos “Cultivando la Sabiduría”. Así que alguien dice, “¿qué es la sabiduría?” La sabiduría, podemos decir, es saber qué hacer justo en el momento para que nadie sea infeliz y todos sean felices.  Eso es sabiduría. Así que tenemos el set de las Torres, conformado por los primeros cuatro. El set de la Caminata de la Tierra, es el segundo set de cuatro. Los cuatro sets del Cubo, que son Claridad, Radiancia, Ausencia de Impedimentos y Sabiduría, luego cuatro días de la Caminata del Cielo. De este modo, ustedes pueden ver que cada luna está dividida en cuatro semanas con los siete Plasmas, los siete sets de Plasmas están divididos en cuatro sets, y también los 28 días de la luna pueden ser organizados como siete sets de cuatro. Así que todo está organizado para la proporción 4 es a 7 como 7 es a 13 (4:7::7:13).  </w:t>
      </w:r>
    </w:p>
    <w:p>
      <w:pPr>
        <w:pStyle w:val="Normal"/>
        <w:rPr>
          <w:lang w:val="es-ES"/>
        </w:rPr>
      </w:pPr>
      <w:r>
        <w:rPr>
          <w:lang w:val="es-ES"/>
        </w:rPr>
      </w:r>
    </w:p>
    <w:p>
      <w:pPr>
        <w:pStyle w:val="Normal"/>
        <w:rPr>
          <w:lang w:val="es-ES"/>
        </w:rPr>
      </w:pPr>
      <w:r>
        <w:rPr>
          <w:lang w:val="es-ES"/>
        </w:rPr>
        <w:t xml:space="preserve">Cuando estemos viviendo guiados por Alfa 19, Limi 20, o Silio 21, ustedes habrán olvidado todo lo que la palabra “trabajo” significa. Todo será muy diferente.  Estaremos viviendo de una manera completamente diferente. Esto es lo que significa establecer una nueva cultura en la Tierra –que la nueva cultura Terrestre es establecida y organizada completamente de acuerdo a la Ley del Tiempo. Parecerá que nuestras mentes no pueden elevarse lo suficiente dentro de la galaxia. De esta manera veremos que el estilo de vida de los Magos de la Tierra se volverá más y más simple en términos de lo que llamamos la organización material de la vida. De hecho, nos volveremos más sedentarios físicamente, después de habernos acelerado por más de 260 años, más y más rápido, para que más gente en los aeropuertos pueda hacer más dinero. Todo eso tendrá que llegar a detenerse. </w:t>
      </w:r>
    </w:p>
    <w:p>
      <w:pPr>
        <w:pStyle w:val="Normal"/>
        <w:rPr>
          <w:lang w:val="es-ES"/>
        </w:rPr>
      </w:pPr>
      <w:r>
        <w:rPr>
          <w:lang w:val="es-ES"/>
        </w:rPr>
      </w:r>
    </w:p>
    <w:p>
      <w:pPr>
        <w:pStyle w:val="Normal"/>
        <w:rPr>
          <w:lang w:val="es-ES"/>
        </w:rPr>
      </w:pPr>
      <w:r>
        <w:rPr>
          <w:lang w:val="es-ES"/>
        </w:rPr>
        <w:t xml:space="preserve">Encontraremos que en vez de tener que llegar rápidamente, no tendremos que ir del todo. Estaremos viviendo de una manera más sedentaria en pequeñas comunidades —comunidades organizadas por las familias terrestres, para que lo que hoy llamamos trabajo sea la responsabilidad de su familia terrestre cada cinco días. Otras formas de actividad serán organizadas de acuerdo a la Ley del Tiempo. Pasaremos mucho más tiempo practicando los Pulsares, y luego experimentando con las formas de los diferentes Clanes. Por supuesto, en nuestro, siempre creciente panel de control, que estará completamente rodeado de cristales... y tendremos los paneles solares afuera... descubriremos, tal vez , que es mejor vivir en un domo. Consideraremos muy interesante que todos nos vayamos a dormir a ese domo con los cristales en el centro, y ver entonces qué soñamos juntos... y ver entonces qué tan lejos podemos viajar. Eso será mucho más satisfactorio que llevar su auto a la estación de servicio cada tres días. </w:t>
      </w:r>
    </w:p>
    <w:p>
      <w:pPr>
        <w:pStyle w:val="Normal"/>
        <w:rPr>
          <w:lang w:val="es-ES"/>
        </w:rPr>
      </w:pPr>
      <w:r>
        <w:rPr>
          <w:lang w:val="es-ES"/>
        </w:rPr>
      </w:r>
    </w:p>
    <w:p>
      <w:pPr>
        <w:pStyle w:val="Normal"/>
        <w:rPr>
          <w:lang w:val="es-ES"/>
        </w:rPr>
      </w:pPr>
      <w:r>
        <w:rPr>
          <w:lang w:val="es-ES"/>
        </w:rPr>
        <w:t xml:space="preserve">En la parte de atrás (de la Hoja de Instrucciones) tenemos lo más esencial —las Siete Tierras. Devolvámonos a la parte interior por un minuto... {regresa a la parte interior de la Hoja de Instrucciones} Manténgase ahí, ¡aún no hemos llegado! Eso era sólo una visión... Ustedes pueden llegar lejos en una visión...  Verán que cada uno de los 28 días está codificado por uno de los planetas, en el Galáctico-Kármico o en el Solar-Profético. Encontrarán que el planeta Tierra y el planeta Urano, que es el gemelo protector de la Tierra, se aparecen, exactamente, siete veces. Están ilustrados (en el gráfico) por una pequeña Tierra. En el primer día, el sexto día, luego cuando están en el Cubo: en el octavo día, el décimotercer día y el décimo octavo día —luego en la cuarta semana de nuevo en los días 23 y 28. Así que estas siete Tierras, que incluyen a Urano, el cual como ustedes recordarán, en los 20 Sellos Solares, Urano es llamado Tierra —Urano es Tierra y Espíritu y la Tierra es Humano y Mano. El humano completo, el Holón Humano, se logra poniendo juntos al Humano, la Mano, la Tierra y el Espíritu. Este es el humano completo que está viviendo tridimensionalmente en esta Tierra, y está comenzando a vivir cuatridimensionalmente en la otra Tierra, que es Urano. Este es el significado de la apertura de los Túneles del Tiempo. </w:t>
      </w:r>
    </w:p>
    <w:p>
      <w:pPr>
        <w:pStyle w:val="Normal"/>
        <w:rPr>
          <w:lang w:val="es-ES"/>
        </w:rPr>
      </w:pPr>
      <w:r>
        <w:rPr>
          <w:lang w:val="es-ES"/>
        </w:rPr>
      </w:r>
    </w:p>
    <w:p>
      <w:pPr>
        <w:pStyle w:val="Normal"/>
        <w:rPr>
          <w:lang w:val="es-ES"/>
        </w:rPr>
      </w:pPr>
      <w:r>
        <w:rPr>
          <w:lang w:val="es-ES"/>
        </w:rPr>
        <w:t xml:space="preserve">Las siete Tierras son conocidas como las Siete Tierras UR {regresa a la parte de atrás de la Hoja de Instrucciones}. Esto corresponde también al verso en el Corán que dice “Alá es Quién creó los siete Cielos y en la tierra lo mismo, por tanto”. De la tierra, el mismo número. En otras palabras, hay siete Cielos y hay siete Tierras. Esto, de nuevo, corresponde al universo heptadimensional. Significa que el Universo de siete dimensiones se encuentra dentro de nuestra Tierra. </w:t>
      </w:r>
    </w:p>
    <w:p>
      <w:pPr>
        <w:pStyle w:val="Normal"/>
        <w:rPr>
          <w:lang w:val="es-ES"/>
        </w:rPr>
      </w:pPr>
      <w:r>
        <w:rPr>
          <w:lang w:val="es-ES"/>
        </w:rPr>
      </w:r>
    </w:p>
    <w:p>
      <w:pPr>
        <w:pStyle w:val="Normal"/>
        <w:rPr>
          <w:lang w:val="es-ES"/>
        </w:rPr>
      </w:pPr>
      <w:r>
        <w:rPr>
          <w:lang w:val="es-ES"/>
        </w:rPr>
        <w:t xml:space="preserve">Estas siete Tierras están, también, codificadas por otro pasaje del Corán, que de manera muy interesante, es el Sura 91 (13 x 7). Este Sura es llamado El Sol. Así que este Sol está relacionado con el patrón de la constante 7:13, mientras que los primeros siete versos del Sura 91 describen precisamente las Siete Tierras UR: </w:t>
      </w:r>
    </w:p>
    <w:p>
      <w:pPr>
        <w:pStyle w:val="Normal"/>
        <w:rPr>
          <w:lang w:val="es-ES"/>
        </w:rPr>
      </w:pPr>
      <w:r>
        <w:rPr>
          <w:lang w:val="es-ES"/>
        </w:rPr>
      </w:r>
    </w:p>
    <w:p>
      <w:pPr>
        <w:pStyle w:val="Normal"/>
        <w:rPr>
          <w:lang w:val="es-ES"/>
        </w:rPr>
      </w:pPr>
      <w:r>
        <w:rPr>
          <w:lang w:val="es-ES"/>
        </w:rPr>
        <w:t>“</w:t>
      </w:r>
      <w:r>
        <w:rPr>
          <w:lang w:val="es-ES"/>
        </w:rPr>
        <w:t xml:space="preserve">1.       Por el Sol y su brillo creciente </w:t>
      </w:r>
    </w:p>
    <w:p>
      <w:pPr>
        <w:pStyle w:val="Normal"/>
        <w:rPr>
          <w:lang w:val="es-ES"/>
        </w:rPr>
      </w:pPr>
      <w:r>
        <w:rPr>
          <w:lang w:val="es-ES"/>
        </w:rPr>
        <w:t xml:space="preserve"> </w:t>
      </w:r>
      <w:r>
        <w:rPr>
          <w:lang w:val="es-ES"/>
        </w:rPr>
        <w:t>2.</w:t>
        <w:tab/>
        <w:t xml:space="preserve">Por la Luna cuando sigue al Sol </w:t>
      </w:r>
    </w:p>
    <w:p>
      <w:pPr>
        <w:pStyle w:val="Normal"/>
        <w:rPr>
          <w:lang w:val="es-ES"/>
        </w:rPr>
      </w:pPr>
      <w:r>
        <w:rPr>
          <w:lang w:val="es-ES"/>
        </w:rPr>
        <w:t xml:space="preserve"> </w:t>
      </w:r>
      <w:r>
        <w:rPr>
          <w:lang w:val="es-ES"/>
        </w:rPr>
        <w:t>3.</w:t>
        <w:tab/>
        <w:t xml:space="preserve">Por el Día cuando revela su gloria </w:t>
      </w:r>
    </w:p>
    <w:p>
      <w:pPr>
        <w:pStyle w:val="Normal"/>
        <w:rPr>
          <w:lang w:val="es-ES"/>
        </w:rPr>
      </w:pPr>
      <w:r>
        <w:rPr>
          <w:lang w:val="es-ES"/>
        </w:rPr>
        <w:t xml:space="preserve"> </w:t>
      </w:r>
      <w:r>
        <w:rPr>
          <w:lang w:val="es-ES"/>
        </w:rPr>
        <w:t>4.</w:t>
        <w:tab/>
        <w:t xml:space="preserve">Por la Noche cuando lo cubre con su manto </w:t>
      </w:r>
    </w:p>
    <w:p>
      <w:pPr>
        <w:pStyle w:val="Normal"/>
        <w:rPr>
          <w:lang w:val="es-ES"/>
        </w:rPr>
      </w:pPr>
      <w:r>
        <w:rPr>
          <w:lang w:val="es-ES"/>
        </w:rPr>
        <w:t xml:space="preserve"> </w:t>
      </w:r>
      <w:r>
        <w:rPr>
          <w:lang w:val="es-ES"/>
        </w:rPr>
        <w:t>5.</w:t>
        <w:tab/>
        <w:t xml:space="preserve">Por el Cielo y su creación </w:t>
      </w:r>
    </w:p>
    <w:p>
      <w:pPr>
        <w:pStyle w:val="Normal"/>
        <w:rPr>
          <w:lang w:val="es-ES"/>
        </w:rPr>
      </w:pPr>
      <w:r>
        <w:rPr>
          <w:lang w:val="es-ES"/>
        </w:rPr>
        <w:t xml:space="preserve"> </w:t>
      </w:r>
      <w:r>
        <w:rPr>
          <w:lang w:val="es-ES"/>
        </w:rPr>
        <w:t>6.</w:t>
        <w:tab/>
        <w:t xml:space="preserve">Por la Tierra y su propagación </w:t>
      </w:r>
    </w:p>
    <w:p>
      <w:pPr>
        <w:pStyle w:val="Normal"/>
        <w:rPr>
          <w:lang w:val="es-ES"/>
        </w:rPr>
      </w:pPr>
      <w:r>
        <w:rPr>
          <w:lang w:val="es-ES"/>
        </w:rPr>
        <w:t xml:space="preserve"> </w:t>
      </w:r>
      <w:r>
        <w:rPr>
          <w:lang w:val="es-ES"/>
        </w:rPr>
        <w:t xml:space="preserve">7.        Y por el alma y su perfección...” </w:t>
      </w:r>
    </w:p>
    <w:p>
      <w:pPr>
        <w:pStyle w:val="Normal"/>
        <w:rPr>
          <w:lang w:val="es-ES"/>
        </w:rPr>
      </w:pPr>
      <w:r>
        <w:rPr>
          <w:lang w:val="es-ES"/>
        </w:rPr>
      </w:r>
    </w:p>
    <w:p>
      <w:pPr>
        <w:pStyle w:val="Normal"/>
        <w:rPr>
          <w:lang w:val="es-ES"/>
        </w:rPr>
      </w:pPr>
      <w:r>
        <w:rPr>
          <w:lang w:val="es-ES"/>
        </w:rPr>
      </w:r>
    </w:p>
    <w:p>
      <w:pPr>
        <w:pStyle w:val="Normal"/>
        <w:rPr>
          <w:lang w:val="es-ES"/>
        </w:rPr>
      </w:pPr>
      <w:r>
        <w:rPr>
          <w:lang w:val="es-ES"/>
        </w:rPr>
        <w:t>Entonces, la sétima Tierra es el alma misma. El propósito de las 20 Tablas y el 7:7::7:7 es, no sólo, corregir el desorden genético, sino que, en ese proceso, perfeccionar el alma humana —y todo esto mediante el poder del siete.</w:t>
      </w:r>
    </w:p>
    <w:p>
      <w:pPr>
        <w:pStyle w:val="Normal"/>
        <w:rPr>
          <w:lang w:val="es-ES"/>
        </w:rPr>
      </w:pPr>
      <w:r>
        <w:rPr>
          <w:lang w:val="es-ES"/>
        </w:rPr>
      </w:r>
    </w:p>
    <w:p>
      <w:pPr>
        <w:pStyle w:val="Normal"/>
        <w:rPr>
          <w:lang w:val="es-ES"/>
        </w:rPr>
      </w:pPr>
      <w:r>
        <w:rPr>
          <w:lang w:val="es-ES"/>
        </w:rPr>
        <w:t xml:space="preserve">Hay un patrón interesante que encontrarán en la coordinación de las Siete Tierras UR. La primera Tierra UR es llamada la Tierra Externa, pero corresponde a la quinta última Luna; la segunda Tierra UR es llamada la Tierra Solar UR, pero corresponde a la cuarta última Luna. La tercer Tierra UR es llamada la Tierra UR Lunar. La cuarta es llamada la Tierra UR de la Noche. Así que, tienen la Tierra Externa, una Tierra Solar, una Tierra Lunar, una Tierra de la Noche, y una Tierra del Día —esta es la quinta, que corresponde a la primer última luna. Luego tienen las dos finales. </w:t>
      </w:r>
    </w:p>
    <w:p>
      <w:pPr>
        <w:pStyle w:val="Normal"/>
        <w:rPr>
          <w:lang w:val="es-ES"/>
        </w:rPr>
      </w:pPr>
      <w:r>
        <w:rPr>
          <w:lang w:val="es-ES"/>
        </w:rPr>
      </w:r>
    </w:p>
    <w:p>
      <w:pPr>
        <w:pStyle w:val="Normal"/>
        <w:rPr>
          <w:lang w:val="es-ES"/>
        </w:rPr>
      </w:pPr>
      <w:r>
        <w:rPr>
          <w:lang w:val="es-ES"/>
        </w:rPr>
        <w:t xml:space="preserve">La Tierra UR Interna seis, que corresponde al reino del Ah Vuc Ti Cab —también, lo mismo que la Tierra Cristal— que es el Cristal en el centro de la Tierra.  Esta Tierra UR seis corresponde a la sétima Luna Mística, y a la sétima última Luna. Luego la final, la Tierra UR del Cielo, corresponde a la sexta última Luna. Así que el siete va con el seis, lo cual da trece, y la sexta va con la sétima, lo cual da trece. Luego las otras siguen un patrón: la quinta Tierra UR va con la primer última Luna, lo cual da seis. La cuarta Tierra UR va con la segunda última Luna, lo cual da seis. La tercera Tierra UR va con la tercera última Luna, lo cual da seis. La segunda Tierra UR va con la cuarta última Luna, da seis, y la primera Tierra UR con la quinta última Luna, lo cual da seis. Hay mucho más en esto. Esa es la Revelación Final de las Siete Tierras UR. Esto corresponde al universo heptadimensional. Es a través de la Tierra UR en el centro que ustedes pasan hacia el universo espejo. Los siete agujeros negros que creemos ver en el espacio están siendo vistos por nosotros porque podemos verlos desde adentro. Todo esto es nuestra proyección y nuestra invención. </w:t>
      </w:r>
    </w:p>
    <w:p>
      <w:pPr>
        <w:pStyle w:val="Normal"/>
        <w:rPr>
          <w:lang w:val="es-ES"/>
        </w:rPr>
      </w:pPr>
      <w:r>
        <w:rPr>
          <w:lang w:val="es-ES"/>
        </w:rPr>
      </w:r>
    </w:p>
    <w:p>
      <w:pPr>
        <w:pStyle w:val="Normal"/>
        <w:rPr>
          <w:lang w:val="es-ES"/>
        </w:rPr>
      </w:pPr>
      <w:r>
        <w:rPr>
          <w:lang w:val="es-ES"/>
        </w:rPr>
        <w:t xml:space="preserve">Así que trazamos, de regreso, esa proyección y esa invención hasta nosotros mismos, y localizamos todo dentro de nosotros y dentro de nuestra Tierra. De esta manera, podremos completar la perfección del alma. Siempre tenemos que recordar: “¿dónde estamos?” Desde el punto de Hunab Ku, que manifiesta la pulsación hacia lo físico en el centro de la galaxia, estamos, realmente, muy lejos. Estamos bien, bien lejos. Así que no necesitamos viajar en el espacio.  Estamos viajando en el espacio. Debemos estabilizar nuestra nave espacial y darnos cuenta de que es una nave del Tiempo. Estaremos, entonces, cumpliendo con la próxima ola evolutiva. </w:t>
      </w:r>
    </w:p>
    <w:p>
      <w:pPr>
        <w:pStyle w:val="Normal"/>
        <w:rPr>
          <w:lang w:val="es-ES"/>
        </w:rPr>
      </w:pPr>
      <w:r>
        <w:rPr>
          <w:lang w:val="es-ES"/>
        </w:rPr>
      </w:r>
    </w:p>
    <w:p>
      <w:pPr>
        <w:pStyle w:val="Normal"/>
        <w:rPr>
          <w:lang w:val="es-ES"/>
        </w:rPr>
      </w:pPr>
      <w:r>
        <w:rPr>
          <w:lang w:val="es-ES"/>
        </w:rPr>
        <w:t xml:space="preserve">Bueno, pienso que tomaremos nuestros “mientritas”... </w:t>
      </w:r>
    </w:p>
    <w:p>
      <w:pPr>
        <w:pStyle w:val="Normal"/>
        <w:rPr>
          <w:lang w:val="es-ES"/>
        </w:rPr>
      </w:pPr>
      <w:r>
        <w:rPr>
          <w:lang w:val="es-ES"/>
        </w:rPr>
      </w:r>
    </w:p>
    <w:p>
      <w:pPr>
        <w:pStyle w:val="Normal"/>
        <w:rPr>
          <w:lang w:val="es-ES"/>
        </w:rPr>
      </w:pPr>
      <w:r>
        <w:rPr>
          <w:lang w:val="es-ES"/>
        </w:rPr>
      </w:r>
    </w:p>
    <w:p>
      <w:pPr>
        <w:pStyle w:val="Normal"/>
        <w:rPr>
          <w:lang w:val="es-ES"/>
        </w:rPr>
      </w:pPr>
      <w:r>
        <w:rPr>
          <w:lang w:val="es-ES"/>
        </w:rPr>
        <w:t>Descansoooooooooooooooooooooooooooooooooooooooooo</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Bienvenidos de regreso a la Meditación número 23, la “Meditación sobre la Profecía del Telépata Biosolar Realizado”. La revelación del 7:7::7:7 ocurrió en dos etapas. La primera etapa reveló la compresión fractal del tiempo, especialmente, con respecto a las últimas siete lunas de los 13 Baktunes —viendo, también, cómo las cuatro semanas estaban codificadas por los Siete Plasmas Radiales. Esto estaba muy conectado con la revelación del Ah Vuc Ti Cab, que era la Unidad Psi-Crono para el día 21 de la sétima luna. Ustedes quizás recordarán que en la discusión sobre el terma y el tertón —siendo el terma la enseñanza oculta, significando esto que la enseñanza había sido ocultada por alguien hace mucho— y el tertón es el que encuentra la enseñanza oculta. En esa discusión, con sólo muy pocas excepciones, el tertón es capaz de encontrar las enseñanzas ocultas debido a su relación con una mujer, o en los casos en los que el tertón es mujer, con un hombre. </w:t>
      </w:r>
    </w:p>
    <w:p>
      <w:pPr>
        <w:pStyle w:val="Normal"/>
        <w:rPr>
          <w:lang w:val="es-ES"/>
        </w:rPr>
      </w:pPr>
      <w:r>
        <w:rPr>
          <w:lang w:val="es-ES"/>
        </w:rPr>
      </w:r>
    </w:p>
    <w:p>
      <w:pPr>
        <w:pStyle w:val="Normal"/>
        <w:rPr>
          <w:lang w:val="es-ES"/>
        </w:rPr>
      </w:pPr>
      <w:r>
        <w:rPr>
          <w:lang w:val="es-ES"/>
        </w:rPr>
        <w:t xml:space="preserve">En ese mismo año, el Año de la Semilla Entonada, cuando llegó el cumpleaños de Bolon-Ik, que siempre ocurre en el día catorce de la Luna Espectral —en ese año en su cumpleaños ella era Tierra Cristal Roja. Este fue su cumpleaños 55, y el número 55 y su firma galáctica número 22, suman 77 —y la Tierra Cristal es Kin 77. Me estaba maravillando con esto, y también, con que Tierra Cristal Roja tiene el mismo oráculo que la Tierra Resonante Roja. El Ah Vuc Ti Cab y la Tierra Cristal, en otras palabras, tienen el mismo oráculo porque son ambos del Pulsar Entonado de los dos puntos. Así que el siete es dos puntos y una barra, y doce es dos puntos y dos barras. Así que todo esto me estaba impactando muy fuertemente, y me puso de vuelta en el centro de la Tierra con el Ah Vuc Ti Cab. Por supuesto, la Tierra Cristal Roja estaría también en el centro de la Tierra. </w:t>
      </w:r>
    </w:p>
    <w:p>
      <w:pPr>
        <w:pStyle w:val="Normal"/>
        <w:rPr>
          <w:lang w:val="es-ES"/>
        </w:rPr>
      </w:pPr>
      <w:r>
        <w:rPr>
          <w:lang w:val="es-ES"/>
        </w:rPr>
      </w:r>
    </w:p>
    <w:p>
      <w:pPr>
        <w:pStyle w:val="Normal"/>
        <w:rPr>
          <w:lang w:val="es-ES"/>
        </w:rPr>
      </w:pPr>
      <w:r>
        <w:rPr>
          <w:lang w:val="es-ES"/>
        </w:rPr>
        <w:t xml:space="preserve">Conforme estaba contemplando todo esto, tomé un libro llamado Maestros de la Meditación y Milagros, escrito por un tibetano llamado Tulku Thondup. Abrí este libro, por supuesto, en la página 77, y encontré ahí las “Siete Afirmaciones de Padmasambhava”. Me dije, “Bueno, el orden sincrónico es muy amable hoy, por el Kin 77 del cumpleaños de Bolon-Ik y la página 77 del libro Maestros de la Meditación y Milagros —lo cual es 7:7::7:7 si ponen esos sietes juntos.” Ahí estaban, las Siete Afirmaciones de Padmasambhava. Cuando hablamos sobre las fuentes del terma y el tertón, en realidad, hay sólo dos fuentes básicas: Padmasambhava y Pacal Votán. </w:t>
      </w:r>
    </w:p>
    <w:p>
      <w:pPr>
        <w:pStyle w:val="Normal"/>
        <w:rPr>
          <w:lang w:val="es-ES"/>
        </w:rPr>
      </w:pPr>
      <w:r>
        <w:rPr>
          <w:lang w:val="es-ES"/>
        </w:rPr>
      </w:r>
    </w:p>
    <w:p>
      <w:pPr>
        <w:pStyle w:val="Normal"/>
        <w:rPr>
          <w:lang w:val="es-ES"/>
        </w:rPr>
      </w:pPr>
      <w:r>
        <w:rPr>
          <w:lang w:val="es-ES"/>
        </w:rPr>
        <w:t xml:space="preserve">Ahora, la primera etapa de la revelación del 7:7::7:7 me llevó justo de regreso al Libro de las Siete Generaciones, que es, de hecho, un terma de Pacal Votán. Así que la segunda etapa de la revelación me llevó a las Siete Afirmaciones de Padmasambhava, por lo que aún más terma fue revelada. Esta era la terma sobre cómo crear la auto-iniciación y cómo auto-conferirse-poder. </w:t>
      </w:r>
    </w:p>
    <w:p>
      <w:pPr>
        <w:pStyle w:val="Normal"/>
        <w:rPr>
          <w:lang w:val="es-ES"/>
        </w:rPr>
      </w:pPr>
      <w:r>
        <w:rPr>
          <w:lang w:val="es-ES"/>
        </w:rPr>
      </w:r>
    </w:p>
    <w:p>
      <w:pPr>
        <w:pStyle w:val="Normal"/>
        <w:rPr>
          <w:lang w:val="es-ES"/>
        </w:rPr>
      </w:pPr>
      <w:r>
        <w:rPr>
          <w:lang w:val="es-ES"/>
        </w:rPr>
        <w:t xml:space="preserve">De este modo, los Siete Sellos y los Siete Plasmas Radiales llegaron a conectarse con los siete Chakras. Hasta ahora habíamos estado trabajando con los cinco Chakras Principales, con lo cual continuamos trabajando cuando seguimos la Cromática Entonada. Por ejemplo, hoy, debido a que es día de la Familia Portal, estamos activando el Chakra Raíz que es el Sello de la Semilla que está localizado en el Polo Sur. Pero con las Siete Afirmaciones de Padmasambhava, cada uno de los Plasmas Radiales es usado para sellar uno de sus siete chakras. Estas Siete Afirmaciones de Padmasambhava fueron, supuestamente, pronunciadas por Padmasambhava cuando él nació. El tuvo un nacimiento místico, nacido en medio de un loto, en el medio de lo que es llamado un “Lago de Leche”. El Lago de Leche es como la Vía Láctea. Cuando el fue encontrado en este estado milagroso de nacimiento, se le preguntó quién era, y el dió la siguiente respuesta... </w:t>
      </w:r>
    </w:p>
    <w:p>
      <w:pPr>
        <w:pStyle w:val="Normal"/>
        <w:rPr>
          <w:lang w:val="es-ES"/>
        </w:rPr>
      </w:pPr>
      <w:r>
        <w:rPr>
          <w:lang w:val="es-ES"/>
        </w:rPr>
      </w:r>
    </w:p>
    <w:p>
      <w:pPr>
        <w:pStyle w:val="Normal"/>
        <w:rPr>
          <w:lang w:val="es-ES"/>
        </w:rPr>
      </w:pPr>
      <w:r>
        <w:rPr>
          <w:lang w:val="es-ES"/>
        </w:rPr>
        <w:t xml:space="preserve">Hay siete etapas de su respuesta. Yo ví, inmediatamente, que las siete etapas de su respuesta correspondían a los Siete Plasmas Radiales. Entonces, comprendí cómo los Plasmas Radiales podían ser integrados muy profundamente con nuestro ser personal. Así que para el primer Plasma, Dali, la respuesta de Padmasambhava fue: </w:t>
      </w:r>
    </w:p>
    <w:p>
      <w:pPr>
        <w:pStyle w:val="Normal"/>
        <w:rPr>
          <w:lang w:val="es-ES"/>
        </w:rPr>
      </w:pPr>
      <w:r>
        <w:rPr>
          <w:lang w:val="es-ES"/>
        </w:rPr>
      </w:r>
    </w:p>
    <w:p>
      <w:pPr>
        <w:pStyle w:val="Normal"/>
        <w:rPr>
          <w:lang w:val="es-ES"/>
        </w:rPr>
      </w:pPr>
      <w:r>
        <w:rPr>
          <w:lang w:val="es-ES"/>
        </w:rPr>
        <w:t>“</w:t>
      </w:r>
      <w:r>
        <w:rPr>
          <w:lang w:val="es-ES"/>
        </w:rPr>
        <w:t xml:space="preserve">Mi padre es la consciencia intrínseca”. Así que entonces decimos, “Mi padre es la consciencia intrínseca. Yo siento el Calor.” Lo que corresponde a la cualidad térmica de Dali. Luego para la segunda etapa él dijo: “Mi madre es la esfera máxima.” Así que para Seli, se dice, “Mi madre es la esfera máxima. Yo veo la luz.” Luego él dijo, para la tercera etapa: “Mi linaje es la unión de la consciencia intrínseca y la esfera máxima.” Así que, entonces, para Gamma se dice, “Mi linaje es la unión de la consciencia intrínseca y la esfera máxima. Yo logro el poder de la paz.” Esto es debido a la integración de la madre y el padre. </w:t>
      </w:r>
    </w:p>
    <w:p>
      <w:pPr>
        <w:pStyle w:val="Normal"/>
        <w:rPr>
          <w:lang w:val="es-ES"/>
        </w:rPr>
      </w:pPr>
      <w:r>
        <w:rPr>
          <w:lang w:val="es-ES"/>
        </w:rPr>
      </w:r>
    </w:p>
    <w:p>
      <w:pPr>
        <w:pStyle w:val="Normal"/>
        <w:rPr>
          <w:lang w:val="es-ES"/>
        </w:rPr>
      </w:pPr>
      <w:r>
        <w:rPr>
          <w:lang w:val="es-ES"/>
        </w:rPr>
        <w:t xml:space="preserve">En la cuarta etapa, él dijo, “Mi nombre es el glorioso nacido-en-el-loto”. </w:t>
      </w:r>
    </w:p>
    <w:p>
      <w:pPr>
        <w:pStyle w:val="Normal"/>
        <w:rPr>
          <w:lang w:val="es-ES"/>
        </w:rPr>
      </w:pPr>
      <w:r>
        <w:rPr>
          <w:lang w:val="es-ES"/>
        </w:rPr>
      </w:r>
    </w:p>
    <w:p>
      <w:pPr>
        <w:pStyle w:val="Normal"/>
        <w:rPr>
          <w:lang w:val="es-ES"/>
        </w:rPr>
      </w:pPr>
      <w:r>
        <w:rPr>
          <w:lang w:val="es-ES"/>
        </w:rPr>
        <w:t>“</w:t>
      </w:r>
      <w:r>
        <w:rPr>
          <w:lang w:val="es-ES"/>
        </w:rPr>
        <w:t xml:space="preserve">Padmasambhava”, literalmente significa nacido en el loto, pero, también, simbólicamente significa alguien auto-purificado. El loto crece en el turbio y enlodado fondo del agua, pero, cuando asciende sobre el agua, asume una forma perfecta. Esto es lo mismo que sucede con cada uno de nosotros, que hemos nacido en las muy sucias y turbias aguas del 12:60, y cuando nos sometemos al orden sincrónico y a la Ley del Tiempo, nos volvemos purificados y auto-perfeccionados. Así que para Kali decimos, “Mi nombre es el glorioso nacido-en-el-loto. Yo catalizo la luz-calor adentro.” </w:t>
      </w:r>
    </w:p>
    <w:p>
      <w:pPr>
        <w:pStyle w:val="Normal"/>
        <w:rPr>
          <w:lang w:val="es-ES"/>
        </w:rPr>
      </w:pPr>
      <w:r>
        <w:rPr>
          <w:lang w:val="es-ES"/>
        </w:rPr>
      </w:r>
    </w:p>
    <w:p>
      <w:pPr>
        <w:pStyle w:val="Normal"/>
        <w:rPr>
          <w:lang w:val="es-ES"/>
        </w:rPr>
      </w:pPr>
      <w:r>
        <w:rPr>
          <w:lang w:val="es-ES"/>
        </w:rPr>
        <w:t xml:space="preserve">Luego para las últimas tres él responde: “Mi país es la esfera última no nacida”. Esto se refiere, de hecho, a la naturaleza pura de toda la realidad. Toda la realidad es, absolutamente, sagrada. Entonces para el Alfa, cuando liberamos el Electrón doblemente Extendido, decimos: “Mi país es la esfera última no nacida.  Yo libero el Electrón doblemente Extendido en el Polo Sur”. Para el Limi, en la sexta etapa Padmasambhava dice: “Yo consumo pensamientos dualistas como comida.” Esto significa que cualquier pensamiento agresivo o egoísta, o cualquier cosa que los separa de otra gente, de ustedes mismos, o del mundo —cuando tienen suficiente disciplina mental y pueden reconocer esto cuando surge— ustedes comen esos pensamientos dualistas. Es así como purifican el Electrón Mental en el Polo Norte. Entonces, para el sexto se dice, “Consumo pensamientos dualistas como comida. Yo purifico el Electrón Mental en el Polo Norte.” En ese caso, si ustedes recuerdan que todos sus pensamientos envían diferentes cargas, cuando enviamos pensamientos que ya no son dualistas, entonces hemos purificado la carga del electrón mental. </w:t>
      </w:r>
    </w:p>
    <w:p>
      <w:pPr>
        <w:pStyle w:val="Normal"/>
        <w:rPr>
          <w:lang w:val="es-ES"/>
        </w:rPr>
      </w:pPr>
      <w:r>
        <w:rPr>
          <w:lang w:val="es-ES"/>
        </w:rPr>
      </w:r>
    </w:p>
    <w:p>
      <w:pPr>
        <w:pStyle w:val="Normal"/>
        <w:rPr>
          <w:lang w:val="es-ES"/>
        </w:rPr>
      </w:pPr>
      <w:r>
        <w:rPr>
          <w:lang w:val="es-ES"/>
        </w:rPr>
        <w:t xml:space="preserve">Finalmente, en la sétima etapa, Padmasambhava dice:“Mi deber es llevar a cabo las acciones del Buda”. Así que para Silio, la descarga, ponen el Silio en el centro de la Tierra. Dicen: “Mi deber es llevar a cabo las acciones del Buda. Yo descargo el Electrón-Neutrón Mental en el centro de la Tierra”. </w:t>
      </w:r>
    </w:p>
    <w:p>
      <w:pPr>
        <w:pStyle w:val="Normal"/>
        <w:rPr>
          <w:lang w:val="es-ES"/>
        </w:rPr>
      </w:pPr>
      <w:r>
        <w:rPr>
          <w:lang w:val="es-ES"/>
        </w:rPr>
      </w:r>
    </w:p>
    <w:p>
      <w:pPr>
        <w:pStyle w:val="Normal"/>
        <w:rPr>
          <w:lang w:val="es-ES"/>
        </w:rPr>
      </w:pPr>
      <w:r>
        <w:rPr>
          <w:lang w:val="es-ES"/>
        </w:rPr>
        <w:t xml:space="preserve">Buda significa Mente Iluminada. La enseñanza del Buda dice que toda mente es iluminada, toda mente ha sido, siempre, iluminada. Son sólo los pensamientos y patrones egoístas los que oscurecen a la mente iluminada Auto-Existente. Esto es igual que lo que se dice en el Corán: antes de la Creación, Alá llama a todas las almas y les dice a todas las almas que están reunidas ante la creación, “¿reconocen Quién es el Creador?”, y todas las almas dijeron “reconocemos que Tú eres el Creador”. Entonces Él dice, “bien, cuando llegue el Día del Juicio, no tendrán excusa”. Este conocimiento ya ha sido estampado en nosotros, es lo mismo que decir que la Mente Iluminada es siempre existente. Son sólo los patrones y pensamientos egoístas los que oscurecen eso. Por supuesto, debemos trabajar un poco en comprender este punto, y trabajar un poco más duro en reconocer esto, conforme vemos los patrones en nuestra propia mente y comportamiento. </w:t>
      </w:r>
    </w:p>
    <w:p>
      <w:pPr>
        <w:pStyle w:val="Normal"/>
        <w:rPr>
          <w:lang w:val="es-ES"/>
        </w:rPr>
      </w:pPr>
      <w:r>
        <w:rPr>
          <w:lang w:val="es-ES"/>
        </w:rPr>
      </w:r>
    </w:p>
    <w:p>
      <w:pPr>
        <w:pStyle w:val="Normal"/>
        <w:rPr>
          <w:lang w:val="es-ES"/>
        </w:rPr>
      </w:pPr>
      <w:r>
        <w:rPr>
          <w:lang w:val="es-ES"/>
        </w:rPr>
        <w:t xml:space="preserve">Así que estas “Siete Afirmaciones” —todas estas van con uno de los siete chakras. Así que en el día Dali —que siempre es el día 1, 8, 15 y 22— en esos días siempre dicen, “Mi padre es la consciencia intrínseca. Yo siento el Calor.” Y ustedes toman una carta Dali —por ejemplo, para esta semana la carta Dali era la carta 15— y la ponen en su Chakra de la corona. La ponen justo ahí {toma la carta y toca con ella la parte superior de su cabeza} y dicen, “Mi padre es la consciencia intrínseca. Yo siento el Calor.” Así que entonces han sellado el Chakra de la corona con el Dali. Luego, el segundo día, cuando dicen “Mi madre es la esfera máxima. Yo veo la luz.” —para esta semana correspondería a la 16, la cual es Seli 16— ustedes dicen, “Mi madre es la esfera máxima. Yo veo la luz.” Y colocan la carta en su Chakra raíz. </w:t>
      </w:r>
    </w:p>
    <w:p>
      <w:pPr>
        <w:pStyle w:val="Normal"/>
        <w:rPr>
          <w:lang w:val="es-ES"/>
        </w:rPr>
      </w:pPr>
      <w:r>
        <w:rPr>
          <w:lang w:val="es-ES"/>
        </w:rPr>
      </w:r>
    </w:p>
    <w:p>
      <w:pPr>
        <w:pStyle w:val="Normal"/>
        <w:rPr>
          <w:lang w:val="es-ES"/>
        </w:rPr>
      </w:pPr>
      <w:r>
        <w:rPr>
          <w:lang w:val="es-ES"/>
        </w:rPr>
        <w:t>El programa de los chakras va desde la corona a la raíz. Luego el tercero, el Gamma, que es “Yo obtengo el poder de la paz”, ese va en el tercer ojo. El cuarto, el Kali, que es el “Yo catalizo la luz-calor adentro”, va al centro secreto que está entre el Chakra raíz y el plexo solar. Por ejemplo, para hoy cuando llegamos al Alfa, decimos, “Mi país es la esfera última no nacida. Yo libero el Electrón doblemente Extendido en el Polo Sur”. Así que esa carta va en el Chakra de la garganta. Luego mañana es el Limi, cuando purificamos el electrón mental en el Polo Norte y consumimos pensamientos dualistas, entonces, ese va en el plexo solar. El último, el cual es Silio, “Mi deber es llevar a cabo las acciones del Buda.”, ponen esa carta en el centro de su corazón.</w:t>
      </w:r>
    </w:p>
    <w:p>
      <w:pPr>
        <w:pStyle w:val="Normal"/>
        <w:rPr>
          <w:lang w:val="es-ES"/>
        </w:rPr>
      </w:pPr>
      <w:r>
        <w:rPr>
          <w:lang w:val="es-ES"/>
        </w:rPr>
      </w:r>
    </w:p>
    <w:p>
      <w:pPr>
        <w:pStyle w:val="Normal"/>
        <w:rPr>
          <w:lang w:val="es-ES"/>
        </w:rPr>
      </w:pPr>
      <w:r>
        <w:rPr>
          <w:lang w:val="es-ES"/>
        </w:rPr>
        <w:t xml:space="preserve">En otras palabras, el patrón va de la corona, que es, usualmente, considerado el sétimo, a la raíz, que es el primero. Luego al tercer ojo, que es el sexto, luego abajo al secreto, que es el segundo. Luego pasa a la garganta, que es el quinto, luego baja al plexo solar, que es el tercero. Finalmente va al corazón, que es el cuarto. Ustedes verán que el corazón, que es la cuarta posición, es el sétimo en la secuencia —un tema con el que ya estamos bastante familiarizados en este punto. No queremos darles una y otra vez en la cabeza con este asunto, pero aquí aparece, de nuevo. Es interesante, y como veremos, también creamos un Cubo Radión. </w:t>
      </w:r>
    </w:p>
    <w:p>
      <w:pPr>
        <w:pStyle w:val="Normal"/>
        <w:rPr>
          <w:lang w:val="es-ES"/>
        </w:rPr>
      </w:pPr>
      <w:r>
        <w:rPr>
          <w:lang w:val="es-ES"/>
        </w:rPr>
      </w:r>
    </w:p>
    <w:p>
      <w:pPr>
        <w:pStyle w:val="Normal"/>
        <w:rPr>
          <w:lang w:val="es-ES"/>
        </w:rPr>
      </w:pPr>
      <w:r>
        <w:rPr>
          <w:lang w:val="es-ES"/>
        </w:rPr>
        <w:t xml:space="preserve">El Cubo Radión es creado de una manera diferente al Cubo Codón. Por ejemplo, hoy en la Cromática Entonada tenemos el Chakra raíz, y en el radión Alfa, tenemos el Chakra de la garganta. Así que en diferentes momentos tenemos diferentes chakras que están siendo activados. A veces será el mismo Chakra. Además, cuando estamos construyendo el Cubo —el Cubo Codón, ustedes recordarán, comienza en la cara de abajo, luego pasa al lado derecho, luego el lado izquierdo, luego la parte de atrás, luego al frente, y a la parte de arriba. El otro Cubo Radión sigue una secuencia diferente: comienza en la cara de arriba, luego pasa a la cara de abajo, luego pasa al frente, luego en la cuarta posición pasa atrás. En el quinto día pasa al lado derecho, luego al lado izquierdo, y entonces, en el sétimo día, pasa al centro. </w:t>
      </w:r>
    </w:p>
    <w:p>
      <w:pPr>
        <w:pStyle w:val="Normal"/>
        <w:rPr>
          <w:lang w:val="es-ES"/>
        </w:rPr>
      </w:pPr>
      <w:r>
        <w:rPr>
          <w:lang w:val="es-ES"/>
        </w:rPr>
      </w:r>
    </w:p>
    <w:p>
      <w:pPr>
        <w:pStyle w:val="Normal"/>
        <w:rPr>
          <w:lang w:val="es-ES"/>
        </w:rPr>
      </w:pPr>
      <w:r>
        <w:rPr>
          <w:lang w:val="es-ES"/>
        </w:rPr>
        <w:t xml:space="preserve">El Cubo Codón y el Cubo Radión tienen dos puntos de contacto cuando los están creando —por supuesto, eso es en el cuarto día y en el sétimo día. En el cuarto día cuando están en la parte de atrás del Cubo Codón, mientras que el Radión Kali está en la cara trasera del Cubo Radión. Luego en el sétimo día están colocando la Runa UR en el centro del Cubo, y al mismo tiempo están colocando a Silio en el centro del Cubo. Así que de nuevo tienen el 4 es a 7 como 7 es a 13. </w:t>
      </w:r>
    </w:p>
    <w:p>
      <w:pPr>
        <w:pStyle w:val="Normal"/>
        <w:rPr>
          <w:lang w:val="es-ES"/>
        </w:rPr>
      </w:pPr>
      <w:r>
        <w:rPr>
          <w:lang w:val="es-ES"/>
        </w:rPr>
      </w:r>
    </w:p>
    <w:p>
      <w:pPr>
        <w:pStyle w:val="Normal"/>
        <w:rPr>
          <w:lang w:val="es-ES"/>
        </w:rPr>
      </w:pPr>
      <w:r>
        <w:rPr>
          <w:lang w:val="es-ES"/>
        </w:rPr>
        <w:t xml:space="preserve">Esta fue la segunda etapa de la revelación del 7:7::7:7, la cual tiene que ver con tomar el Radión y activar su propio sistema de chakras en una base diaria.  Al mismo tiempo que están haciendo esto, están también pasando por etapas de la compresión fractal del tiempo. Todo esto es porque están aprendiendo cómo ser Crononautas —y ustedes dicen, “¿en cuál departamento se localiza esto?” Acaso no lo sabían —es ingeniería cósmica. </w:t>
      </w:r>
    </w:p>
    <w:p>
      <w:pPr>
        <w:pStyle w:val="Normal"/>
        <w:rPr>
          <w:lang w:val="es-ES"/>
        </w:rPr>
      </w:pPr>
      <w:r>
        <w:rPr>
          <w:lang w:val="es-ES"/>
        </w:rPr>
      </w:r>
    </w:p>
    <w:p>
      <w:pPr>
        <w:pStyle w:val="Normal"/>
        <w:rPr>
          <w:lang w:val="es-ES"/>
        </w:rPr>
      </w:pPr>
      <w:r>
        <w:rPr>
          <w:lang w:val="es-ES"/>
        </w:rPr>
        <w:t xml:space="preserve">Los Magos de la Tierra toman estos cursos primarios en ingeniería cósmica. La ingeniería cósmica tiene que ver con la elaboración de su propia realidad, lo cual es la fuente del cosmos. Cualquier cosa que piensen sobre el cosmos y cualquier cosa que sientan sobre el cosmos está, de hecho, en su propia mente. Lo que sienten al respecto está en su propio cuerpo. Nada está, realmente, afuera.  Todo es parte de un flujo continuo. No estamos creando ninguna forma ulterior de dualismo. También estamos aprendiendo como reorganizar, completamente, nuestra realidad de acuerdo a la Ley del Tiempo, como se dice, desde las raíces, desde el suelo. Su mente y su cuerpo están en el suelo. Estamos construyendo desde el suelo, para poder visualizar otro orden completo de la realidad, para que podamos restaurar otro orden completo de la Tierra —para que podamos restaurar a la Tierra en su curso cósmico. </w:t>
      </w:r>
    </w:p>
    <w:p>
      <w:pPr>
        <w:pStyle w:val="Normal"/>
        <w:rPr>
          <w:lang w:val="es-ES"/>
        </w:rPr>
      </w:pPr>
      <w:r>
        <w:rPr>
          <w:lang w:val="es-ES"/>
        </w:rPr>
      </w:r>
    </w:p>
    <w:p>
      <w:pPr>
        <w:pStyle w:val="Normal"/>
        <w:rPr>
          <w:lang w:val="es-ES"/>
        </w:rPr>
      </w:pPr>
      <w:r>
        <w:rPr>
          <w:lang w:val="es-ES"/>
        </w:rPr>
        <w:t xml:space="preserve">Por supuesto, esto significa que debemos tener... más tableros {ahora está señalando el Tablero de Juego de la Compresión Fractal del Tiempo del 7:7::7:7}.  Este es el Tablero de la Compresión Fractal del Tiempo del Plasma del 7:7::7:7.  Este Tablero de la Compresión Fractal del Tiempo —para que no se pierdan cuando estén saliendo del viejo orden, ustedes verán los días de la semana, ahí. Pero, entonces, ustedes ven que el domingo siempre es Dali, lunes Seli, martes Gama, miércoles Kali, jueves es siempre Alfa —¡aquí estamos en Alfa 19!—, viernes es Limi, y sábado es siempre Silio. Ustedes ven cómo se conectan las torres. Es interesante, pues hoy estamos en un día 23, con el tema 23... el biotelépata solar ama la Torre de la Navegación... En los primeros tres días de cada semana hay un quantum sensorial; el día del medio es siempre el vínculo que conecta, el Kali Catalizador, y en los últimos tres días están siempre creando el quantum telepático. Así que esto crea el Tablero de Juego de la Compresión Fractal del Tiempo. </w:t>
      </w:r>
    </w:p>
    <w:p>
      <w:pPr>
        <w:pStyle w:val="Normal"/>
        <w:rPr>
          <w:lang w:val="es-ES"/>
        </w:rPr>
      </w:pPr>
      <w:r>
        <w:rPr>
          <w:lang w:val="es-ES"/>
        </w:rPr>
      </w:r>
    </w:p>
    <w:p>
      <w:pPr>
        <w:pStyle w:val="Normal"/>
        <w:rPr>
          <w:lang w:val="es-ES"/>
        </w:rPr>
      </w:pPr>
      <w:r>
        <w:rPr>
          <w:lang w:val="es-ES"/>
        </w:rPr>
        <w:t xml:space="preserve">La primera semana es siempre el Heptágono de la Mente de la Matriz. Este Heptágono de la Mente de la Matriz se refiere a los siete Katunes del Libro de las Siete Generaciones. Aquí pueden ver los números de las generaciones y sus números de Kin Katún {señala la fila superior del Tablero de Juego}. Ustedes encontrarán que el primer Testigo Solar es el Mago Cristal Blanco, y por lo tanto, el sétimo Testigo Solar es el Sol Entonado Amarillo. Cuando estamos en esta segunda semana, estamos viviendo los Siete Años de la Profecía —de 1993 hasta el año 2000. Continuamos viviendo esto hasta el 2013. Es como hacer siempre una barrida y asegurarnos de que todo ha sido limpiado y todo ha sido recordado. Cuando llegamos a la tercera semana, esto representa los Siete Años del Misterio de la Piedra. Esta es la semana en la que no tenemos el Kin 194 —por ejemplo, el Dali 1, Dali 8 y Dali 22 están todos codificados por el Kin 194—, pero el Misterio de la Piedra se mantiene puramente con los Plasmas Radiales por siete años.Luego, llegamos a la última semana. Aquí tenemos las Siete Últimas Lunas de los 13 Baktunes. </w:t>
      </w:r>
    </w:p>
    <w:p>
      <w:pPr>
        <w:pStyle w:val="Normal"/>
        <w:rPr>
          <w:lang w:val="es-ES"/>
        </w:rPr>
      </w:pPr>
      <w:r>
        <w:rPr>
          <w:lang w:val="es-ES"/>
        </w:rPr>
      </w:r>
    </w:p>
    <w:p>
      <w:pPr>
        <w:pStyle w:val="Normal"/>
        <w:rPr>
          <w:lang w:val="es-ES"/>
        </w:rPr>
      </w:pPr>
      <w:r>
        <w:rPr>
          <w:lang w:val="es-ES"/>
        </w:rPr>
        <w:t xml:space="preserve">{Ahora señala diferentes secciones del Tablero de Juego} Ustedes verán que la Caminata de la Tierra está muy clara. Luego los primeros cuatro días, que son la Claridad de la Mente del Cubo. Los siguientes cuatro días son la Radiancia del Espíritu. Los siguientes cuatro días son la Ausencia de Impedimentos de la Voluntad. Entonces, los últimos cuatro días, que son el Telektonón, el Cultivo de la Sabiduría. Aquí abajo está la Caminata del Cielo. La Caminata de la Tierra tiene que ver con colocar el orden instintivo en el programa de la Ley del Tiempo. La Caminata del Cielo tiene que ver con colocar el orden telepático en la Ley del Tiempo. </w:t>
      </w:r>
    </w:p>
    <w:p>
      <w:pPr>
        <w:pStyle w:val="Normal"/>
        <w:rPr>
          <w:lang w:val="es-ES"/>
        </w:rPr>
      </w:pPr>
      <w:r>
        <w:rPr>
          <w:lang w:val="es-ES"/>
        </w:rPr>
      </w:r>
    </w:p>
    <w:p>
      <w:pPr>
        <w:pStyle w:val="Normal"/>
        <w:rPr>
          <w:lang w:val="es-ES"/>
        </w:rPr>
      </w:pPr>
      <w:r>
        <w:rPr>
          <w:lang w:val="es-ES"/>
        </w:rPr>
        <w:t xml:space="preserve">Este es el programa básico del Tablero. También hay bastante más información que está ahí para ser estudiada. Hay una cosa que señalaré, la cual es muy interesante. Tenemos los números para la cuenta larga de los Katunes. Por ejemplo, el primer número es uno de nuestros números favoritos: 9.13.0.0.0, y luego 9.14 en la segunda posición, hasta llegar, abajo, al 9.19. Cuando suman los dos números que aparecen: 9.13 es igual a 22; 9.14 es igual a 23; 9.15 es igual a 24; siguiendo así hasta llegar a 9.19 que es igual a 28. El código de la última semana —días 22 a 28, cuando los testigos solares retornan— está ya en la suma de la cuenta larga de los números. Además, si la primera generación y el primer testigo solar son Kin 194, esa generación perdida es despertada en la segunda semana, y en la tercera semana desaparece, completamente, pues se adentra en el Misterio de la Piedra. Pero en la cuarta semana reaparece como el Testigo Solar, y el día que concuerda con el número de la suma de la fecha de la Cuenta Larga. Así que esto es un poco de información sobre cómo usar el Tablero de Juego. </w:t>
      </w:r>
    </w:p>
    <w:p>
      <w:pPr>
        <w:pStyle w:val="Normal"/>
        <w:rPr>
          <w:lang w:val="es-ES"/>
        </w:rPr>
      </w:pPr>
      <w:r>
        <w:rPr>
          <w:lang w:val="es-ES"/>
        </w:rPr>
      </w:r>
    </w:p>
    <w:p>
      <w:pPr>
        <w:pStyle w:val="Normal"/>
        <w:rPr>
          <w:lang w:val="es-ES"/>
        </w:rPr>
      </w:pPr>
      <w:r>
        <w:rPr>
          <w:lang w:val="es-ES"/>
        </w:rPr>
        <w:t xml:space="preserve">Por supuesto, que con el tablero necesitan tener algunas cartas. Ahora tienen las 52 cartas del Telektonón, y luego tienen las 28 cartas del 7:7::7:7. Las cartas de la primera semana son básicamente rojas, pues la primera semana es el conocimiento rojo inicia la visión. Luego, en la segunda semana las cartas son blancas pues la humildad blanca refina la meditación. Luego la semana en la que estamos justo ahora, que es la tercera semana, por supuesto, es azul, que es la paciencia azul transforma la conducta —al igual que nuestra conducta y nuestra paciencia están siendo transformadas por nuestra tolerancia de las moscas {aleja a las moscas del micrófono y de su cara}. Ustedes tienen que estar en contacto con la realidad, no pueden ignorarla. Luego, la cuarta semana va a ser el poder amarillo madura la fruta. Estos cuatro colores, por supuesto, corresponden a las cuatro tarjetas de color del Telektonón. En la primera semana del Telektonón ustedes siempre tienen afuera la carta roja, en la segunda semana siempre tienen afuera la carta blanca, en la tercera semana la tarjeta azul, y en la cuarta semana la tarjeta amarilla. </w:t>
      </w:r>
    </w:p>
    <w:p>
      <w:pPr>
        <w:pStyle w:val="Normal"/>
        <w:rPr>
          <w:lang w:val="es-ES"/>
        </w:rPr>
      </w:pPr>
      <w:r>
        <w:rPr>
          <w:lang w:val="es-ES"/>
        </w:rPr>
      </w:r>
    </w:p>
    <w:p>
      <w:pPr>
        <w:pStyle w:val="Normal"/>
        <w:rPr>
          <w:lang w:val="es-ES"/>
        </w:rPr>
      </w:pPr>
      <w:r>
        <w:rPr>
          <w:lang w:val="es-ES"/>
        </w:rPr>
        <w:t xml:space="preserve">Cuando observen las cartas del 7:7::7:7, verán que la semana azul tiene cartas azules —eso es una constante. Luego tenemos el sello amarillo, el Alfa, esa es la constante del sello, el Plasma. Así que cada día Alfa va a tener un Alfa en el centro, pero va a ser una semana Alfa blanca, roja, azul o amarilla. Ahora estamos llegando al punto de poder distinguir o definir los 28 tipos de Plasma Radial. Son distinguidos por el patrón de color. Así que, hoy tienen la constante amarilla del Plasma Alfa, y tienen la constante azul de la tercera semana. </w:t>
      </w:r>
    </w:p>
    <w:p>
      <w:pPr>
        <w:pStyle w:val="Normal"/>
        <w:rPr>
          <w:lang w:val="es-ES"/>
        </w:rPr>
      </w:pPr>
      <w:r>
        <w:rPr>
          <w:lang w:val="es-ES"/>
        </w:rPr>
      </w:r>
    </w:p>
    <w:p>
      <w:pPr>
        <w:pStyle w:val="Normal"/>
        <w:rPr>
          <w:lang w:val="es-ES"/>
        </w:rPr>
      </w:pPr>
      <w:r>
        <w:rPr>
          <w:lang w:val="es-ES"/>
        </w:rPr>
        <w:t xml:space="preserve">Luego tienen una forma de cubo hexagonal en el centro, y ese es el tercer nivel de los patrones —y eso está coordinado por el planeta. Hay 20 posibilidades —o son Solar-Profético, o son Galáctico-Kármico. Por ejemplo, hoy, lo sabemos por la Tabla 13, dice “Cubo de la Profecía del Caminante del Cielo 13”. Esto es porque la posición 13 del Cubo está codificada por el Caminante del Cielo. El Caminante del Cielo representa a Marte Solar-Profético, que es el color rojo, así que justo ahí dice: “Marte SP”. Así que esas son las tres constantes: la constante del sello, la constante de la semana, y la constante planetaria. Luego, por supuesto, tienen el movimiento diario del Kin, así que, por ejemplo, hoy es Semilla Amarilla, así que deben poner eso ahí y observar: el amarillo corresponde al Alfa Amarillo. </w:t>
      </w:r>
    </w:p>
    <w:p>
      <w:pPr>
        <w:pStyle w:val="Normal"/>
        <w:rPr>
          <w:lang w:val="es-ES"/>
        </w:rPr>
      </w:pPr>
      <w:r>
        <w:rPr>
          <w:lang w:val="es-ES"/>
        </w:rPr>
      </w:r>
    </w:p>
    <w:p>
      <w:pPr>
        <w:pStyle w:val="Normal"/>
        <w:rPr>
          <w:lang w:val="es-ES"/>
        </w:rPr>
      </w:pPr>
      <w:r>
        <w:rPr>
          <w:lang w:val="es-ES"/>
        </w:rPr>
        <w:t xml:space="preserve">Esas son las constantes de color que, juntas, crean los 28 tipos diferentes de Plasma. Cada plasma tiene diferentes cualidades de color. También tenemos —en términos de cuando colocamos las cartas— que conforme pasamos por la semana, por ejemplo, ahora estamos en esta semana: así que conforme pasan por la semana, ustedes dejan la carta ahí. Tenemos la 15, la 16, la 17 y la 18, así que esas cartas están afuera y están viendo hacia arriba. Hoy estamos en el día 19. Cuando han completado la afirmación, por ejemplo, hoy ustedes dicen: “Mi país es la esfera última no nacida. Yo libero el Electrón doblemente Extendido en el Polo Sur”. Luego, colocan esa carta en su Chakra de la garganta, el Chakra vishuda {demuestra esto colocando la carta en el centro de la garganta}. </w:t>
      </w:r>
    </w:p>
    <w:p>
      <w:pPr>
        <w:pStyle w:val="Normal"/>
        <w:rPr>
          <w:lang w:val="es-ES"/>
        </w:rPr>
      </w:pPr>
      <w:r>
        <w:rPr>
          <w:lang w:val="es-ES"/>
        </w:rPr>
      </w:r>
    </w:p>
    <w:p>
      <w:pPr>
        <w:pStyle w:val="Normal"/>
        <w:rPr>
          <w:lang w:val="es-ES"/>
        </w:rPr>
      </w:pPr>
      <w:r>
        <w:rPr>
          <w:lang w:val="es-ES"/>
        </w:rPr>
        <w:t xml:space="preserve">Cuando han terminado de hacer esto, colocan esa carta encima de las otras cartas que quedan, con la parte de atrás hacia arriba, viendo hacia arriba, de esta manera, {demuestra esto con las cartas}. Así que tienen las cartas 1, 2, 3, 4 y 5 colocadas ahí. Además para cada día —este es un día Alfa— también describen la línea del Alfa verticalmente, ahí {indicando dos posiciones sobre el Alfa 19: el Alfa 12 y el Alfa 5}. Ven cuánto de Alfa han coordinado y han cargado para la luna, así como qué tan lejos han llegado en crear el Heptágono de la Mente para la semana. </w:t>
      </w:r>
    </w:p>
    <w:p>
      <w:pPr>
        <w:pStyle w:val="Normal"/>
        <w:rPr>
          <w:lang w:val="es-ES"/>
        </w:rPr>
      </w:pPr>
      <w:r>
        <w:rPr>
          <w:lang w:val="es-ES"/>
        </w:rPr>
      </w:r>
    </w:p>
    <w:p>
      <w:pPr>
        <w:pStyle w:val="Normal"/>
        <w:rPr>
          <w:lang w:val="es-ES"/>
        </w:rPr>
      </w:pPr>
      <w:r>
        <w:rPr>
          <w:lang w:val="es-ES"/>
        </w:rPr>
        <w:t xml:space="preserve">Ustedes están siempre coordinando la creación del Heptágono de la Mente para la semana con el Plasma Radial para cualquier día. Por ejemplo, ayer, habríamos tenido las cuatro primeras cartas (de la semana) colocadas afuera, y habríamos puesto las otras dos cartas Kali justo ahí {indicando las posiciones Kali 11 y Kali 4}. Mañana vamos a estar en el Limi, así que, entonces, tomaremos esta carta y la pondremos hacia abajo de esta manera {coloca la carta Limi 20 viendo hacia abajo}. El Alfa 19 —tomaremos esta y la pondremos con el frente hacia arriba, y tendrán todas estas cinco con el frente hacia arriba. Luego el Limi —después de hacer la afirmación, la colocarán viendo hacia abajo y entonces quitarán las dos Alfas, y colocarán las otras dos Limis. ¿O.K.? Así que así es como funciona, básicamente. </w:t>
      </w:r>
    </w:p>
    <w:p>
      <w:pPr>
        <w:pStyle w:val="Normal"/>
        <w:rPr>
          <w:lang w:val="es-ES"/>
        </w:rPr>
      </w:pPr>
      <w:r>
        <w:rPr>
          <w:lang w:val="es-ES"/>
        </w:rPr>
      </w:r>
    </w:p>
    <w:p>
      <w:pPr>
        <w:pStyle w:val="Normal"/>
        <w:rPr>
          <w:lang w:val="es-ES"/>
        </w:rPr>
      </w:pPr>
      <w:r>
        <w:rPr>
          <w:lang w:val="es-ES"/>
        </w:rPr>
        <w:t xml:space="preserve">Hoy, entonces, tenemos las siete cartas que estamos mostrando. Tienen las cinco cartas para esta semana, más las otras dos cartas Alfa. Es así, como siempre están coordinando la creación del Heptágono de la Mente con el flujo del Plasma Radial. Esto es solamente otra cosa simple que hacen, junto con todas las otras cosas simples que hacen, y luego salen a encontrar su Familia Terrestre y se ponen a balbucear números... “¿se dieron cuenta de lo que descubrí hoy?” </w:t>
      </w:r>
    </w:p>
    <w:p>
      <w:pPr>
        <w:pStyle w:val="Normal"/>
        <w:rPr>
          <w:lang w:val="es-ES"/>
        </w:rPr>
      </w:pPr>
      <w:r>
        <w:rPr>
          <w:lang w:val="es-ES"/>
        </w:rPr>
      </w:r>
    </w:p>
    <w:p>
      <w:pPr>
        <w:pStyle w:val="Normal"/>
        <w:rPr>
          <w:lang w:val="es-ES"/>
        </w:rPr>
      </w:pPr>
      <w:r>
        <w:rPr>
          <w:lang w:val="es-ES"/>
        </w:rPr>
        <w:t xml:space="preserve">Entonces pueden sumar todo. Es siempre interesante que Alfa es: 5, 12 y 19. </w:t>
      </w:r>
    </w:p>
    <w:p>
      <w:pPr>
        <w:pStyle w:val="Normal"/>
        <w:rPr>
          <w:lang w:val="es-ES"/>
        </w:rPr>
      </w:pPr>
      <w:r>
        <w:rPr>
          <w:lang w:val="es-ES"/>
        </w:rPr>
      </w:r>
    </w:p>
    <w:p>
      <w:pPr>
        <w:pStyle w:val="Normal"/>
        <w:rPr>
          <w:lang w:val="es-ES"/>
        </w:rPr>
      </w:pPr>
      <w:r>
        <w:rPr>
          <w:lang w:val="es-ES"/>
        </w:rPr>
        <w:t xml:space="preserve">Siempre pueden sumar esos números y ver qué obtienen. Así que con los tres Alfas hemos creado el número 36, que es 4 x 9... y así prosiguen más y más. </w:t>
      </w:r>
    </w:p>
    <w:p>
      <w:pPr>
        <w:pStyle w:val="Normal"/>
        <w:rPr>
          <w:lang w:val="es-ES"/>
        </w:rPr>
      </w:pPr>
      <w:r>
        <w:rPr>
          <w:lang w:val="es-ES"/>
        </w:rPr>
      </w:r>
    </w:p>
    <w:p>
      <w:pPr>
        <w:pStyle w:val="Normal"/>
        <w:rPr>
          <w:lang w:val="es-ES"/>
        </w:rPr>
      </w:pPr>
      <w:r>
        <w:rPr>
          <w:lang w:val="es-ES"/>
        </w:rPr>
        <w:t xml:space="preserve">Es, básicamente, así como se utiliza el Tablero del Plasma. También he descrito como el Cubo Radión es creado. Por ejemplo, podemos repasar, de nuevo, para hoy, que en el Cubo Codón tenemos la quinta línea —así que el Cubo Codón está completo, excepto por la parte de arriba. La quinta línea está en la cara frontal del Cubo Codón, y ya hemos creado los lados, la parte de abajo y la de atrás. En el Cubo Radión, la quinta posición está en el lado derecho, así que el lado que permanece abierto en el Cubo Radión es el lado izquierdo. Mañana completaremos el lado izquierdo del Cubo Radión y el lado superior del Cubo Codón. Ustedes quieren saber dónde está cada uno de estos cubos en relación al otro. Dice en el texto que el Cubo Radión calza en el Cubo Codón justo como el guante a la mano. En otras palabras, tienen el Cubo Codón en el interior, y justo afuera está el Cubo Radión. </w:t>
      </w:r>
    </w:p>
    <w:p>
      <w:pPr>
        <w:pStyle w:val="Normal"/>
        <w:rPr>
          <w:lang w:val="es-ES"/>
        </w:rPr>
      </w:pPr>
      <w:r>
        <w:rPr>
          <w:lang w:val="es-ES"/>
        </w:rPr>
      </w:r>
    </w:p>
    <w:p>
      <w:pPr>
        <w:pStyle w:val="Normal"/>
        <w:rPr>
          <w:lang w:val="es-ES"/>
        </w:rPr>
      </w:pPr>
      <w:r>
        <w:rPr>
          <w:lang w:val="es-ES"/>
        </w:rPr>
        <w:t xml:space="preserve">A esto es a lo que me refería cuando dije que vamos a ser Holones Cúbicos. Ahora hemos cubicado el ADN. También hemos cubicado los Siete Plasmas Radiales. El ADN es el orden orgánico, que es la base, y forma el cubo interno. El Cubo Radión es el orden perceptual, así que está colocado alrededor del Cubo Codón. Ahora, de hecho, estas son visualizaciones muy simples, una vez que las han aprendido. De nuevo, sabemos que es fácil visualizar cualquier cosa. Traten de visualizar un helado ahora mismo. No hay problema. Hey... visualicen un Cubo Radión sobre un Cubo Codón. El Cubo Codón es el cono y el Cubo Radión es el helado. Es justo así. </w:t>
      </w:r>
    </w:p>
    <w:p>
      <w:pPr>
        <w:pStyle w:val="Normal"/>
        <w:rPr>
          <w:lang w:val="es-ES"/>
        </w:rPr>
      </w:pPr>
      <w:r>
        <w:rPr>
          <w:lang w:val="es-ES"/>
        </w:rPr>
      </w:r>
    </w:p>
    <w:p>
      <w:pPr>
        <w:pStyle w:val="Normal"/>
        <w:rPr>
          <w:lang w:val="es-ES"/>
        </w:rPr>
      </w:pPr>
      <w:r>
        <w:rPr>
          <w:lang w:val="es-ES"/>
        </w:rPr>
        <w:t xml:space="preserve">Cada semana, entonces, estamos creando niveles diferentes. Estamos creando, cada semana, un Heptágono de la Mente diferente. La primera semana es el Heptágono de la Mente de la Matriz, que corresponde a los siete últimos Katunes de la gran Civilización Maya y al desarrollo de la Ciencia Maya del Tiempo. Por esta razón, se le llama el Heptágono de la Mente de la Matriz. Fue establecido como el Libro de las Siete Generaciones. </w:t>
      </w:r>
    </w:p>
    <w:p>
      <w:pPr>
        <w:pStyle w:val="Normal"/>
        <w:rPr>
          <w:lang w:val="es-ES"/>
        </w:rPr>
      </w:pPr>
      <w:r>
        <w:rPr>
          <w:lang w:val="es-ES"/>
        </w:rPr>
      </w:r>
    </w:p>
    <w:p>
      <w:pPr>
        <w:pStyle w:val="Normal"/>
        <w:rPr>
          <w:lang w:val="es-ES"/>
        </w:rPr>
      </w:pPr>
      <w:r>
        <w:rPr>
          <w:lang w:val="es-ES"/>
        </w:rPr>
        <w:t xml:space="preserve">Luego, en la segunda semana estamos creando el Heptágono de la Mente del Cielo. Este es el Heptágono de la Mente que colocamos alrededor de la Tierra en el momento del Puente Arcoiris. Luego en la tercera semana estamos creando el Heptágono de la Mente de la Tierra. Este es el Heptágono de la Mente que colocamos alrededor del centro de la Tierra. Entonces, en la cuarta semana estamos creando el Heptágono de la Mente Interno, que, también, es conocido como el 144.000 cubicado hacia adentro. Este es el cubo colocado alrededor de cada uno de nosotros. </w:t>
      </w:r>
    </w:p>
    <w:p>
      <w:pPr>
        <w:pStyle w:val="Normal"/>
        <w:rPr>
          <w:lang w:val="es-ES"/>
        </w:rPr>
      </w:pPr>
      <w:r>
        <w:rPr>
          <w:lang w:val="es-ES"/>
        </w:rPr>
      </w:r>
    </w:p>
    <w:p>
      <w:pPr>
        <w:pStyle w:val="Normal"/>
        <w:rPr>
          <w:lang w:val="es-ES"/>
        </w:rPr>
      </w:pPr>
      <w:r>
        <w:rPr>
          <w:lang w:val="es-ES"/>
        </w:rPr>
        <w:t xml:space="preserve">Así que tienen el vasto Heptágono de la Mente de la Matriz, y el menos vasto Heptágono de la Mente del Cielo; luego, tienen el muy concreto Heptágono de la Mente de la Tierra alrededor del corazón de la Tierra, y el pequeño Heptágono de la Mente Interno que es el Heptágono de la Mente que colocamos alrededor nuestro. De hecho, todos esos los colocamos en nuestros corazones, y es eso lo que se llama la perfección del alma humana. </w:t>
      </w:r>
    </w:p>
    <w:p>
      <w:pPr>
        <w:pStyle w:val="Normal"/>
        <w:rPr>
          <w:lang w:val="es-ES"/>
        </w:rPr>
      </w:pPr>
      <w:r>
        <w:rPr>
          <w:lang w:val="es-ES"/>
        </w:rPr>
      </w:r>
    </w:p>
    <w:p>
      <w:pPr>
        <w:pStyle w:val="Normal"/>
        <w:rPr>
          <w:lang w:val="es-ES"/>
        </w:rPr>
      </w:pPr>
      <w:r>
        <w:rPr>
          <w:lang w:val="es-ES"/>
        </w:rPr>
        <w:t xml:space="preserve">Hay, también, otro aspecto que debemos mencionar, el cual se relaciona con el proceso del 7:7::7:7... y tiene que ver con el aspecto de la auto-iniciación.  Cada semana ustedes hacen la auto-iniciación de los siete chakras. Esto significa que al final de cada semana tienen otra iniciación completa. </w:t>
      </w:r>
    </w:p>
    <w:p>
      <w:pPr>
        <w:pStyle w:val="Normal"/>
        <w:rPr>
          <w:lang w:val="es-ES"/>
        </w:rPr>
      </w:pPr>
      <w:r>
        <w:rPr>
          <w:lang w:val="es-ES"/>
        </w:rPr>
      </w:r>
    </w:p>
    <w:p>
      <w:pPr>
        <w:pStyle w:val="Normal"/>
        <w:rPr/>
      </w:pPr>
      <w:r>
        <w:rPr>
          <w:lang w:val="es-ES"/>
        </w:rPr>
        <w:t xml:space="preserve">En la primera semana, cuando han completado esa primera semana y están dentro del Cubo Codón, y su Cubo Codón está dentro del Cubo Radión, y su Runa UR está irradiando desde su corazón —super-impuesto encima está el plasma Silio— y que todo está irradiando hacia el centro de la Tierra. Cuando llegan a ese punto, entonces, han completado toda una iniciación del Heptágono de la Mente. En la primera semana ustedes completan lo que es llamado la </w:t>
      </w:r>
      <w:r>
        <w:rPr>
          <w:b/>
          <w:lang w:val="es-ES"/>
        </w:rPr>
        <w:t>Iniciación Externa</w:t>
      </w:r>
      <w:r>
        <w:rPr>
          <w:lang w:val="es-ES"/>
        </w:rPr>
        <w:t xml:space="preserve">. En la segunda semana completan la </w:t>
      </w:r>
      <w:r>
        <w:rPr>
          <w:b/>
          <w:lang w:val="es-ES"/>
        </w:rPr>
        <w:t>Iniciación Interna</w:t>
      </w:r>
      <w:r>
        <w:rPr>
          <w:lang w:val="es-ES"/>
        </w:rPr>
        <w:t xml:space="preserve">. En la tercera semana completan la </w:t>
      </w:r>
      <w:r>
        <w:rPr>
          <w:b/>
          <w:lang w:val="es-ES"/>
        </w:rPr>
        <w:t>Iniciación Secreta</w:t>
      </w:r>
      <w:r>
        <w:rPr>
          <w:lang w:val="es-ES"/>
        </w:rPr>
        <w:t xml:space="preserve">. Entonces, en la cuarta semana tienen de hecho dos iniciaciones. La primera es llamada simplemente </w:t>
      </w:r>
      <w:r>
        <w:rPr>
          <w:b/>
          <w:lang w:val="es-ES"/>
        </w:rPr>
        <w:t>“eso</w:t>
      </w:r>
      <w:r>
        <w:rPr>
          <w:lang w:val="es-ES"/>
        </w:rPr>
        <w:t xml:space="preserve">”. No tiene otro nombre más que </w:t>
      </w:r>
      <w:r>
        <w:rPr>
          <w:b/>
          <w:lang w:val="es-ES"/>
        </w:rPr>
        <w:t>“eso</w:t>
      </w:r>
      <w:r>
        <w:rPr>
          <w:lang w:val="es-ES"/>
        </w:rPr>
        <w:t xml:space="preserve">”. La propia naturaleza de la realidad es </w:t>
      </w:r>
      <w:r>
        <w:rPr>
          <w:b/>
          <w:lang w:val="es-ES"/>
        </w:rPr>
        <w:t>“eso</w:t>
      </w:r>
      <w:r>
        <w:rPr>
          <w:lang w:val="es-ES"/>
        </w:rPr>
        <w:t>”. Si parten la realidad de cada manera posible, todo lo que van a tener va a ser “</w:t>
      </w:r>
      <w:r>
        <w:rPr>
          <w:b/>
          <w:lang w:val="es-ES"/>
        </w:rPr>
        <w:t>eso”.</w:t>
      </w:r>
      <w:r>
        <w:rPr>
          <w:lang w:val="es-ES"/>
        </w:rPr>
        <w:t xml:space="preserve"> Nada más, eso es todo. Luego, adentro de “eso” está lo que es llamado “</w:t>
      </w:r>
      <w:r>
        <w:rPr>
          <w:b/>
          <w:lang w:val="es-ES"/>
        </w:rPr>
        <w:t>Lo Quintaesencial</w:t>
      </w:r>
      <w:r>
        <w:rPr>
          <w:lang w:val="es-ES"/>
        </w:rPr>
        <w:t xml:space="preserve">”. </w:t>
      </w:r>
    </w:p>
    <w:p>
      <w:pPr>
        <w:pStyle w:val="Normal"/>
        <w:rPr>
          <w:lang w:val="es-ES"/>
        </w:rPr>
      </w:pPr>
      <w:r>
        <w:rPr>
          <w:lang w:val="es-ES"/>
        </w:rPr>
      </w:r>
    </w:p>
    <w:p>
      <w:pPr>
        <w:pStyle w:val="Normal"/>
        <w:rPr>
          <w:lang w:val="es-ES"/>
        </w:rPr>
      </w:pPr>
      <w:r>
        <w:rPr>
          <w:lang w:val="es-ES"/>
        </w:rPr>
        <w:t>“</w:t>
      </w:r>
      <w:r>
        <w:rPr>
          <w:lang w:val="es-ES"/>
        </w:rPr>
        <w:t xml:space="preserve">Quint” significa el poder del cinco y esta es la esencia de la Quinta Fuerza. </w:t>
      </w:r>
    </w:p>
    <w:p>
      <w:pPr>
        <w:pStyle w:val="Normal"/>
        <w:rPr>
          <w:lang w:val="es-ES"/>
        </w:rPr>
      </w:pPr>
      <w:r>
        <w:rPr>
          <w:lang w:val="es-ES"/>
        </w:rPr>
      </w:r>
    </w:p>
    <w:p>
      <w:pPr>
        <w:pStyle w:val="Normal"/>
        <w:rPr>
          <w:lang w:val="es-ES"/>
        </w:rPr>
      </w:pPr>
      <w:r>
        <w:rPr>
          <w:lang w:val="es-ES"/>
        </w:rPr>
        <w:t xml:space="preserve">Esto es debido a que en la cuarta semana están coordinando, por un lado, las Siete Últimas Lunas de los 13 Baktunes, lo que les provee la iniciación de “eso”, y por otro lado están coordinando, al mismo tiempo, las Siete Lunas Místicas para el Lanzamiento de la Nave del Tiempo —que es para sincronizarse con la Quinta Fuerza— y ésta es la Iniciación Quintaesencial. </w:t>
      </w:r>
    </w:p>
    <w:p>
      <w:pPr>
        <w:pStyle w:val="Normal"/>
        <w:rPr>
          <w:lang w:val="es-ES"/>
        </w:rPr>
      </w:pPr>
      <w:r>
        <w:rPr>
          <w:lang w:val="es-ES"/>
        </w:rPr>
      </w:r>
    </w:p>
    <w:p>
      <w:pPr>
        <w:pStyle w:val="Normal"/>
        <w:rPr>
          <w:lang w:val="es-ES"/>
        </w:rPr>
      </w:pPr>
      <w:r>
        <w:rPr>
          <w:lang w:val="es-ES"/>
        </w:rPr>
        <w:t xml:space="preserve">Además, tenemos un Valor Lunar y un Valor del Radión. En la primera semana cada Katún equivale a 260 Lunas, así que el Valor Radión viene de este número de lunas. Así, para esa semana, cada uno de los Siete Plasmas Radiales tiene un Valor Radión de 260. Luego, tienen el Valor Lunar acumulativo. En el primer día, el Valor Lunar es 260 y el Valor Radión es 260. Luego en el segundo día de esa primera semana, el Valor Radión permanece en 260, pues es, justo para ese Radión, pero el Valor Lunar se acumula —en vez de 260 es 520. Así, para la primera semana el Valor Radión es 260, y cuando llegan al final de la semana, su Valor Lunar acumulado es de 1820 (7 x 260). </w:t>
      </w:r>
    </w:p>
    <w:p>
      <w:pPr>
        <w:pStyle w:val="Normal"/>
        <w:rPr>
          <w:lang w:val="es-ES"/>
        </w:rPr>
      </w:pPr>
      <w:r>
        <w:rPr>
          <w:lang w:val="es-ES"/>
        </w:rPr>
      </w:r>
    </w:p>
    <w:p>
      <w:pPr>
        <w:pStyle w:val="Normal"/>
        <w:rPr>
          <w:lang w:val="es-ES"/>
        </w:rPr>
      </w:pPr>
      <w:r>
        <w:rPr>
          <w:lang w:val="es-ES"/>
        </w:rPr>
        <w:t xml:space="preserve">Ahora, la próxima semana. Ya han establecido el Valor Radión de 260, pero, entonces, tienen un nuevo Valor Lunar. Debido a que cada día de esa segunda semana, por compresión fractal del tiempo, es sólo un año, esto significa que el Valor Lunar aumenta sólo en 13. Esto nos da 260 + 13 = 273 —así que el Valor Radión para toda esa semana es 273. Cada día equivale a un año. Hay 13 lunas en un año, así que el primer día de la segunda semana dice Valor Lunar acumulativo 13. El segundo día dice Valor Lunar acumulativo 26, Valor Radión 273. Así que cuando llegamos al final de esa semana, 7 x 13 es 91, así que el Valor Lunar acumulativo es 91, mientras que el Valor Radión sigue siendo 273. </w:t>
      </w:r>
    </w:p>
    <w:p>
      <w:pPr>
        <w:pStyle w:val="Normal"/>
        <w:rPr>
          <w:lang w:val="es-ES"/>
        </w:rPr>
      </w:pPr>
      <w:r>
        <w:rPr>
          <w:lang w:val="es-ES"/>
        </w:rPr>
      </w:r>
    </w:p>
    <w:p>
      <w:pPr>
        <w:pStyle w:val="Normal"/>
        <w:rPr>
          <w:lang w:val="es-ES"/>
        </w:rPr>
      </w:pPr>
      <w:r>
        <w:rPr>
          <w:lang w:val="es-ES"/>
        </w:rPr>
        <w:t xml:space="preserve">Ahora, cuando llegamos a la tercera semana, en la que estamos ahora, y cuando observamos nuestra carta, dice en la parte inferior 286. Esto es porque el Valor Lunar, de nuevo, aumenta en 13 porque cada una de estas cartas equivale a 1 año de 13 lunas. Tenemos un aumento del Valor Radión, de 273 a 286, mientras que el Valor Lunar acumulativo permanece igual. Puesto que hoy es el quinto día de la semana y el Valor Lunar es trece, entonces el Valor Lunar acumulativo es 65 (13 x 5), encima del Valor Radión de 286. </w:t>
      </w:r>
    </w:p>
    <w:p>
      <w:pPr>
        <w:pStyle w:val="Normal"/>
        <w:rPr>
          <w:lang w:val="es-ES"/>
        </w:rPr>
      </w:pPr>
      <w:r>
        <w:rPr>
          <w:lang w:val="es-ES"/>
        </w:rPr>
      </w:r>
    </w:p>
    <w:p>
      <w:pPr>
        <w:pStyle w:val="Normal"/>
        <w:rPr>
          <w:lang w:val="es-ES"/>
        </w:rPr>
      </w:pPr>
      <w:r>
        <w:rPr>
          <w:lang w:val="es-ES"/>
        </w:rPr>
        <w:t xml:space="preserve">Cuando llegan a la última semana, cada día es equivalente a sólo una luna, así que el Valor Radión es 287 y el Valor Lunar es solamente 1. Así que cuando llegamos al final de la semana, que es el día 28 —es el sétimo día de la semana, 2, 8 y 7— el Valor Radión es 287 y el Valor Lunar acumulativo es 7. Pero, luego, cuando le dan vuelta a la carta para la última semana, tienen, también, las Siete Lunas Místicas. Con las Siete Lunas Místicas, cada día tiene su Radión acumulativo en 287 + 1, que es 288 —o 144 x 2, conocido como la Armónica de la Luz Polar. Esto es porque al final del año 2012-2013 ustedes llegarán a una posición de liberar la otra mitad del Manitou Planetario. Cada Manitou Planetario tiene un valor de 144. Así que el 288, el Valor Lunar místico de cada día de la última semana, corresponde a la realización de todo el Manitou Planetario entero. Así que con el Valor Lunar Místico cada día de esa semana se convierte en 288, y el Valor Lunar acumulativo es de otros 7. </w:t>
      </w:r>
    </w:p>
    <w:p>
      <w:pPr>
        <w:pStyle w:val="Normal"/>
        <w:rPr>
          <w:lang w:val="es-ES"/>
        </w:rPr>
      </w:pPr>
      <w:r>
        <w:rPr>
          <w:lang w:val="es-ES"/>
        </w:rPr>
      </w:r>
    </w:p>
    <w:p>
      <w:pPr>
        <w:pStyle w:val="Normal"/>
        <w:rPr>
          <w:lang w:val="es-ES"/>
        </w:rPr>
      </w:pPr>
      <w:r>
        <w:rPr>
          <w:lang w:val="es-ES"/>
        </w:rPr>
        <w:t xml:space="preserve">Ahora, me doy cuenta de que esto es bastante pesado para su cerebro, entender todos estos números. Pero es, en realidad, bastante lógico. Si se detienen a observar todos los números que acabo de darles, encontrarán muchas otras maravillas. Cuando toman, por ejemplo, —aún no han terminado... no me importa cuántas moscas más haya aquí... esto es bueno para las moscas, ellas regresarán y dirán “¡Wow! De veras que escuchamos una enseñanza hoy. Vamos todas a cubicarnos, también. Imagínense, ¡moscas en un cubo!” Entonces dirán, “Realmente, deben estar locas”. Vean, tratan a las mensajeras de las moscas igual que a los mensajeros humanos —los llaman “locos”. O.K... aún no hemos terminado... un poquito más... </w:t>
      </w:r>
    </w:p>
    <w:p>
      <w:pPr>
        <w:pStyle w:val="Normal"/>
        <w:rPr>
          <w:lang w:val="es-ES"/>
        </w:rPr>
      </w:pPr>
      <w:r>
        <w:rPr>
          <w:lang w:val="es-ES"/>
        </w:rPr>
      </w:r>
    </w:p>
    <w:p>
      <w:pPr>
        <w:pStyle w:val="Normal"/>
        <w:rPr>
          <w:lang w:val="es-ES"/>
        </w:rPr>
      </w:pPr>
      <w:r>
        <w:rPr>
          <w:lang w:val="es-ES"/>
        </w:rPr>
        <w:t xml:space="preserve">Cuando suman los Valores Lunares acumulados —la primera semana es 1820; la segunda semana es 91; la tercera semana es 91. Ustedes verán que esos 91 son 182, fractal de 1820. Luego, en la cuarta semana tienen 7, dos veces. Cuando suman 1820 más 91 más 91 más 7 más 7, el número que obtienen es 2016 —la diferencia entre ese número y el número de las Unidades Psi-Crono (2080) es exactamente 64, el número del ADN. El 2016 es el orden perceptual. Entonces le suman el 64 del orden orgánico, y obtienen las 2080 Unidades Psi-Crono. Así que al final de cada semana, cuando tienen sus diferentes iniciaciones: al final de la primera semana, crean un átomo del tiempo análogo; la segunda semana, crean un átomo del tiempo antípoda; la tercera semana, crean un átomo del tiempo oculto; y en la cuarta semana, crean un átomo del tiempo del campo unificado. </w:t>
      </w:r>
    </w:p>
    <w:p>
      <w:pPr>
        <w:pStyle w:val="Normal"/>
        <w:rPr>
          <w:lang w:val="es-ES"/>
        </w:rPr>
      </w:pPr>
      <w:r>
        <w:rPr>
          <w:lang w:val="es-ES"/>
        </w:rPr>
      </w:r>
    </w:p>
    <w:p>
      <w:pPr>
        <w:pStyle w:val="Normal"/>
        <w:rPr>
          <w:lang w:val="es-ES"/>
        </w:rPr>
      </w:pPr>
      <w:r>
        <w:rPr>
          <w:lang w:val="es-ES"/>
        </w:rPr>
        <w:t xml:space="preserve">La primera semana, crean un quantum sensorial triangular y un quantum telepático triangular. Hacen lo mismo la segunda semana —entonces, han creado cuatro triángulos para el momento en que llegan al día 14.Luego, ponen esos cuatro triángulos juntos, y obtienen un tetraedro. Así, en el día 14, no sólo han sido cubicados dos veces, sino también, se han convertido en un tetraedro. Ustedes colocan ese tetraedro alrededor de sus dos Cubos. Esto sucede, de nuevo, cuando llegan al día 28, y ustedes colocan otro tetraedro alrededor de sus dos Cubos.  Sus dos tetraedros tienen 8 caras, así que al llegar el día 28 ustedes toman las ocho caras de sus tetraedros, y crean un gran octaedro, que, también, tiene ocho caras. </w:t>
      </w:r>
    </w:p>
    <w:p>
      <w:pPr>
        <w:pStyle w:val="Normal"/>
        <w:rPr>
          <w:lang w:val="es-ES"/>
        </w:rPr>
      </w:pPr>
      <w:r>
        <w:rPr>
          <w:lang w:val="es-ES"/>
        </w:rPr>
      </w:r>
    </w:p>
    <w:p>
      <w:pPr>
        <w:pStyle w:val="Normal"/>
        <w:rPr>
          <w:lang w:val="es-ES"/>
        </w:rPr>
      </w:pPr>
      <w:r>
        <w:rPr>
          <w:lang w:val="es-ES"/>
        </w:rPr>
        <w:t xml:space="preserve">Luego, toman sus átomos del tiempo —toman su átomo del tiempo análogo y su átomo del tiempo oculto, y estos van al eje polar del Octaedro. El átomo del tiempo análogo está en la mitad norte y está rotando en dirección de las manecillas del reloj. Toman el átomo del tiempo oculto y lo colocan en la mitad polar inferior del eje polar, y está rotando en contra de las manecillas del reloj. Esto crea el eje polar con los átomos del tiempo en el Octaedro, que son el átomo del tiempo rojo y el átomo del tiempo azul. Estos, por supuesto, son colores antípodas. Luego, toman su átomo del tiempo blanco y su átomo del tiempo amarillo, que, también, son colores antípodas, y los colocan en el plano horizontal (en el centro del Octaedro). </w:t>
      </w:r>
    </w:p>
    <w:p>
      <w:pPr>
        <w:pStyle w:val="Normal"/>
        <w:rPr>
          <w:lang w:val="es-ES"/>
        </w:rPr>
      </w:pPr>
      <w:r>
        <w:rPr>
          <w:lang w:val="es-ES"/>
        </w:rPr>
      </w:r>
    </w:p>
    <w:p>
      <w:pPr>
        <w:pStyle w:val="Normal"/>
        <w:rPr>
          <w:lang w:val="es-ES"/>
        </w:rPr>
      </w:pPr>
      <w:r>
        <w:rPr>
          <w:lang w:val="es-ES"/>
        </w:rPr>
        <w:t xml:space="preserve">Estos crean el campo gravitacional dentro del Octaedro en el centro de la Tierra. En otras palabras, su Octaedro cristal tiene dos átomos del tiempo en el eje vertical rotando en direcciones opuestas. Luego, los átomos del tiempo amarillo y blanco están en el plano horizontal, rotando alrededor y creando el campo gravitacional. Permanecen constantes para estabilizar el campo gravitacional. </w:t>
      </w:r>
    </w:p>
    <w:p>
      <w:pPr>
        <w:pStyle w:val="Normal"/>
        <w:rPr>
          <w:lang w:val="es-ES"/>
        </w:rPr>
      </w:pPr>
      <w:r>
        <w:rPr>
          <w:lang w:val="es-ES"/>
        </w:rPr>
      </w:r>
    </w:p>
    <w:p>
      <w:pPr>
        <w:pStyle w:val="Normal"/>
        <w:rPr>
          <w:lang w:val="es-ES"/>
        </w:rPr>
      </w:pPr>
      <w:r>
        <w:rPr>
          <w:lang w:val="es-ES"/>
        </w:rPr>
        <w:t xml:space="preserve">Esto completa bastante la descripción del proceso que todos recuerdan perfectamente ahora. {El poster de Pacal Votán cae al suelo} ... ¡Necesitábamos un signo de exclamación! Es muy importante. Yo sé que nadie puede absorber todo eso, pero los ángeles grabadores requieren de mí que haga una descripción tan completa de esto como sea posible, para que pase a la Unidad Psi-Crono de hoy. </w:t>
      </w:r>
    </w:p>
    <w:p>
      <w:pPr>
        <w:pStyle w:val="Normal"/>
        <w:rPr>
          <w:lang w:val="es-ES"/>
        </w:rPr>
      </w:pPr>
      <w:r>
        <w:rPr>
          <w:lang w:val="es-ES"/>
        </w:rPr>
      </w:r>
    </w:p>
    <w:p>
      <w:pPr>
        <w:pStyle w:val="Normal"/>
        <w:rPr>
          <w:lang w:val="es-ES"/>
        </w:rPr>
      </w:pPr>
      <w:r>
        <w:rPr>
          <w:lang w:val="es-ES"/>
        </w:rPr>
        <w:t xml:space="preserve">En otras palabras, las vibraciones de las palabras y lo que se ha hablado ha sido estampado en la Unidad Psi-Crono. Cada vez que la Unidad Psi-Crono aparezca, esto estará grabado ahí. En algún punto, lo que estoy diciendo, la gente podrá nacer con esto. Será parte de sus programas. No necesitarán al Doctor Arcturus dándoles continuamente en la cabeza con el “¡4 es a 7 como 7 es a 13!”. Sólo para probar cómo funciona todo, aquí está una foto del Doctor Arcturus con el Kin 91, que es conocido, también, como Alberto Ruz. El es Mono Cósmico. </w:t>
      </w:r>
    </w:p>
    <w:p>
      <w:pPr>
        <w:pStyle w:val="Normal"/>
        <w:rPr>
          <w:lang w:val="es-ES"/>
        </w:rPr>
      </w:pPr>
      <w:r>
        <w:rPr>
          <w:lang w:val="es-ES"/>
        </w:rPr>
      </w:r>
    </w:p>
    <w:p>
      <w:pPr>
        <w:pStyle w:val="Normal"/>
        <w:rPr>
          <w:lang w:val="es-ES"/>
        </w:rPr>
      </w:pPr>
      <w:r>
        <w:rPr>
          <w:lang w:val="es-ES"/>
        </w:rPr>
        <w:t xml:space="preserve">Aquí está él en una fotografía con el Doctor Arcturus, para que pudiéramos ilustrar cómo la Unidad Psi-Crono sostiene los patrones del día, les permite bajar como copos de nieve, como demostraciones para todos los compañeros Crononautas de Crononáutica 401 en el Departamento de Ingeniería Cósmica del Colegio Invisible del Seminario de los Magos de la Tierra. Muchas Gracias. </w:t>
      </w:r>
    </w:p>
    <w:p>
      <w:pPr>
        <w:pStyle w:val="Normal"/>
        <w:rPr>
          <w:lang w:val="es-ES"/>
        </w:rPr>
      </w:pPr>
      <w:r>
        <w:rPr>
          <w:lang w:val="es-ES"/>
        </w:rPr>
      </w:r>
    </w:p>
    <w:p>
      <w:pPr>
        <w:pStyle w:val="Normal"/>
        <w:rPr/>
      </w:pPr>
      <w:r>
        <w:rPr>
          <w:b/>
          <w:sz w:val="24"/>
          <w:lang w:val="es-ES"/>
        </w:rPr>
        <w:t>Bolon-Ik:</w:t>
      </w:r>
      <w:r>
        <w:rPr>
          <w:lang w:val="es-ES"/>
        </w:rPr>
        <w:t xml:space="preserve">  </w:t>
      </w:r>
    </w:p>
    <w:p>
      <w:pPr>
        <w:pStyle w:val="Normal"/>
        <w:rPr>
          <w:lang w:val="es-ES"/>
        </w:rPr>
      </w:pPr>
      <w:r>
        <w:rPr>
          <w:lang w:val="es-ES"/>
        </w:rPr>
      </w:r>
    </w:p>
    <w:p>
      <w:pPr>
        <w:pStyle w:val="Normal"/>
        <w:rPr>
          <w:lang w:val="es-ES"/>
        </w:rPr>
      </w:pPr>
      <w:r>
        <w:rPr>
          <w:lang w:val="es-ES"/>
        </w:rPr>
        <w:t xml:space="preserve"> </w:t>
      </w:r>
      <w:r>
        <w:rPr>
          <w:lang w:val="es-ES"/>
        </w:rPr>
        <w:t xml:space="preserve">Recuerden el Rinri, “No olviden el origen, ni sean negligentes respecto a la realización”. Sólo piensen en nuestra primera semana aquí. ¡Wow!  Éramos un montón de indios salvajes, ¿verdad? Ahora, como Crononautas, estamos, en realidad, comenzando a irradiar. Recuerden, todo esto no puede suceder a menos de que vivamos en el Calendario de las Trece Lunas. Nuestra confianza surge porque hemos tenido la visión, como dijo Votán, de que los bebés van a nacer con este conocimiento. Somos todos Enlazadores de Mundos porque estamos dejando el mundo 12:60 para prepararnos, para estar listos para el Nuevo Mundo que está viniendo. </w:t>
      </w:r>
    </w:p>
    <w:p>
      <w:pPr>
        <w:pStyle w:val="Normal"/>
        <w:rPr>
          <w:lang w:val="es-ES"/>
        </w:rPr>
      </w:pPr>
      <w:r>
        <w:rPr>
          <w:lang w:val="es-ES"/>
        </w:rPr>
      </w:r>
    </w:p>
    <w:p>
      <w:pPr>
        <w:pStyle w:val="Normal"/>
        <w:rPr>
          <w:lang w:val="es-ES"/>
        </w:rPr>
      </w:pPr>
      <w:r>
        <w:rPr>
          <w:lang w:val="es-ES"/>
        </w:rPr>
        <w:t xml:space="preserve">Ahora pueden entender por qué he estado, constantemente, hablando sobre disciplina personal, dejando atrás la mochila de los trucos de nuestro ego, y por qué tenemos que practicar estar en el presente, alertas y listos para vibrar en el nuevo tiempo. Puedo sentir el gozo y la alegría de todos, hay excitación cuando algo nuevo viene. Así que tan sólo recuerden mantener su equilibrio. Debemos permanecer en el momento presente. </w:t>
      </w:r>
    </w:p>
    <w:p>
      <w:pPr>
        <w:pStyle w:val="Normal"/>
        <w:rPr>
          <w:lang w:val="es-ES"/>
        </w:rPr>
      </w:pPr>
      <w:r>
        <w:rPr>
          <w:lang w:val="es-ES"/>
        </w:rPr>
      </w:r>
    </w:p>
    <w:p>
      <w:pPr>
        <w:pStyle w:val="Normal"/>
        <w:rPr>
          <w:lang w:val="es-ES"/>
        </w:rPr>
      </w:pPr>
      <w:r>
        <w:rPr>
          <w:lang w:val="es-ES"/>
        </w:rPr>
        <w:t xml:space="preserve">En la manera en la que todo sucede perfectamente, habíamos, justo, enviado las pruebas finales del 7:7::7:7 a Hong Kong. Serán solo 30 kines, tal vez 40 kines, antes de que puedan recibir los kits del 7:7::7:7. Votán es compasivo. El está trabajando en herramientas que podamos usar. En su primera descripción, la visión —cómo podemos de hecho crear nuestro cuarto Radiosónico con todas nuestras herramientas cuatridimensionales— es así, como podremos, realmente, comenzar a enseñar a otros alrededor del planeta y a vivir el nuevo tiempo. </w:t>
      </w:r>
    </w:p>
    <w:p>
      <w:pPr>
        <w:pStyle w:val="Normal"/>
        <w:rPr>
          <w:lang w:val="es-ES"/>
        </w:rPr>
      </w:pPr>
      <w:r>
        <w:rPr>
          <w:lang w:val="es-ES"/>
        </w:rPr>
      </w:r>
    </w:p>
    <w:p>
      <w:pPr>
        <w:pStyle w:val="Normal"/>
        <w:rPr>
          <w:lang w:val="es-ES"/>
        </w:rPr>
      </w:pPr>
      <w:r>
        <w:rPr>
          <w:lang w:val="es-ES"/>
        </w:rPr>
        <w:t xml:space="preserve">Ahora hemos encontrado, también, que tan sólo necesitan trabajar su día de la Familia Terrestre para ayudar a otros, y los otros cuatro días están recibiendo mucha ayuda de aquellos que están guiando ese día —pueden ver qué tan fácil va a ser cuando estemos viviendo de acuerdo a nuestras Familias Terrestres. Para que no olvidemos la realización, deberíamos todos estar pensando mucho en los pasos que tomaremos cuando dejemos este lugar para modelar, de hecho, el tiempo de las 13 Lunas. Y eso es todo... </w:t>
      </w:r>
    </w:p>
    <w:p>
      <w:pPr>
        <w:pStyle w:val="Normal"/>
        <w:rPr>
          <w:lang w:val="es-ES"/>
        </w:rPr>
      </w:pPr>
      <w:r>
        <w:rPr>
          <w:lang w:val="es-ES"/>
        </w:rPr>
      </w:r>
    </w:p>
    <w:p>
      <w:pPr>
        <w:pStyle w:val="Normal"/>
        <w:rPr>
          <w:lang w:val="es-ES"/>
        </w:rPr>
      </w:pPr>
      <w:r>
        <w:rPr>
          <w:lang w:val="es-ES"/>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t>Valum Votan y Bolon Ik</w:t>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Sexta Respiración, Hoja de la Transcendencia, Sexta semana</w:t>
      </w:r>
    </w:p>
    <w:p>
      <w:pPr>
        <w:pStyle w:val="Normal"/>
        <w:rPr>
          <w:b/>
          <w:b/>
        </w:rPr>
      </w:pPr>
      <w:r>
        <w:rPr>
          <w:b/>
        </w:rPr>
        <w:t xml:space="preserve">                                                                      </w:t>
      </w:r>
      <w:r>
        <w:rPr>
          <w:b/>
        </w:rPr>
        <w:t>Meditación 21-24: 7:7::7:7, La Ciencia de la Telepatía, Orden Perceptual</w:t>
      </w:r>
    </w:p>
    <w:p>
      <w:pPr>
        <w:pStyle w:val="Normal"/>
        <w:rPr>
          <w:b/>
          <w:b/>
        </w:rPr>
      </w:pPr>
      <w:r>
        <w:rPr>
          <w:b/>
        </w:rPr>
        <w:t xml:space="preserve">                                                                      </w:t>
      </w:r>
      <w:r>
        <w:rPr>
          <w:b/>
        </w:rPr>
        <w:t>Curriculum Central: Los Lenguajes del Mundo, Cultura y Espiritualidad</w:t>
      </w:r>
    </w:p>
    <w:p>
      <w:pPr>
        <w:pStyle w:val="Normal"/>
        <w:rPr>
          <w:b/>
          <w:b/>
        </w:rPr>
      </w:pPr>
      <w:r>
        <w:rPr>
          <w:b/>
        </w:rPr>
      </w:r>
    </w:p>
    <w:p>
      <w:pPr>
        <w:pStyle w:val="Normal"/>
        <w:rPr/>
      </w:pPr>
      <w:r>
        <w:rPr>
          <w:b/>
        </w:rPr>
        <w:t xml:space="preserve"> </w:t>
      </w:r>
      <w:r>
        <w:rPr>
          <w:b/>
          <w:sz w:val="28"/>
        </w:rPr>
        <w:t>Meditación 24</w:t>
      </w:r>
      <w:r>
        <w:rPr>
          <w:b/>
        </w:rPr>
        <w:t xml:space="preserve">: </w:t>
      </w:r>
    </w:p>
    <w:p>
      <w:pPr>
        <w:pStyle w:val="Normal"/>
        <w:rPr>
          <w:b/>
          <w:b/>
        </w:rPr>
      </w:pPr>
      <w:r>
        <w:rPr>
          <w:b/>
        </w:rPr>
      </w:r>
    </w:p>
    <w:p>
      <w:pPr>
        <w:pStyle w:val="Normal"/>
        <w:rPr>
          <w:b/>
          <w:b/>
        </w:rPr>
      </w:pPr>
      <w:r>
        <w:rPr>
          <w:b/>
        </w:rPr>
        <w:t>Evaluación/Síntesis, El Poder Madura el Fruto</w:t>
      </w:r>
    </w:p>
    <w:p>
      <w:pPr>
        <w:pStyle w:val="Normal"/>
        <w:rPr/>
      </w:pPr>
      <w:r>
        <w:rPr>
          <w:b/>
          <w:sz w:val="28"/>
        </w:rPr>
        <w:t>7:7::7:7</w:t>
      </w:r>
      <w:r>
        <w:rPr>
          <w:b/>
        </w:rPr>
        <w:t xml:space="preserve"> – La Segunda Creación y La Auto Realización del Planeta Tierra, Cerrando el Ciclo con Gracia,</w:t>
      </w:r>
    </w:p>
    <w:p>
      <w:pPr>
        <w:pStyle w:val="Normal"/>
        <w:rPr>
          <w:b/>
          <w:b/>
        </w:rPr>
      </w:pPr>
      <w:r>
        <w:rPr>
          <w:b/>
        </w:rPr>
        <w:t>Kin Serpiente 8</w:t>
      </w:r>
    </w:p>
    <w:p>
      <w:pPr>
        <w:pStyle w:val="Normal"/>
        <w:rPr>
          <w:b/>
          <w:b/>
          <w:lang w:val="es-ES"/>
        </w:rPr>
      </w:pPr>
      <w:r>
        <w:rPr>
          <w:b/>
          <w:lang w:val="es-ES"/>
        </w:rPr>
      </w:r>
    </w:p>
    <w:p>
      <w:pPr>
        <w:pStyle w:val="Normal"/>
        <w:rPr>
          <w:lang w:val="es-ES"/>
        </w:rPr>
      </w:pPr>
      <w:r>
        <w:rPr>
          <w:b/>
          <w:sz w:val="24"/>
          <w:lang w:val="es-ES"/>
        </w:rPr>
        <w:t>Bolon Ik:</w:t>
      </w:r>
      <w:r>
        <w:rPr>
          <w:b/>
          <w:lang w:val="es-ES"/>
        </w:rPr>
        <w:t xml:space="preserve">   </w:t>
      </w:r>
    </w:p>
    <w:p>
      <w:pPr>
        <w:pStyle w:val="Normal"/>
        <w:rPr>
          <w:lang w:val="es-ES"/>
        </w:rPr>
      </w:pPr>
      <w:r>
        <w:rPr>
          <w:lang w:val="es-ES"/>
        </w:rPr>
      </w:r>
    </w:p>
    <w:p>
      <w:pPr>
        <w:pStyle w:val="Normal"/>
        <w:rPr/>
      </w:pPr>
      <w:r>
        <w:rPr>
          <w:lang w:val="en-US"/>
        </w:rPr>
        <w:t xml:space="preserve"> </w:t>
      </w:r>
      <w:r>
        <w:rPr>
          <w:lang w:val="en-US"/>
        </w:rPr>
        <w:t xml:space="preserve">As Salaam - Alaikum !!.  </w:t>
      </w:r>
      <w:r>
        <w:rPr>
          <w:lang w:val="es-ES"/>
        </w:rPr>
        <w:t xml:space="preserve">Hoy es Limi 20, el 20º día del la Luna Entonada. Es un día Limi y una semana Limi, la semana Limi de la trascendencia. Limi Purifica. Hoy, en el Telektonon, en esta meditación 24, tenemos la Evaluación y la Síntesis. El Poder Madura el Fruto. De acuerdo con la carta 20 del Telektonon, que corresponde a la posición 14 del cubo, tenemos el sello Silio. Si han seguido las instrucciones para los 6 días pasados, han presentado sus cartas del Heptágono de la Mente. Hoy pondrán la carta Silio en el centro, esta es la posición absoluta del Cubo, la absoluta posición en el Heptágono Mental. Entonces, es un día Limi, pero Silio está conectado en la posición  absoluta del cubo.  De acuerdo al orden sincrónico, tendremos una pequeña vista previa de mañana.  Hoy, dado que es un Sello Solar Rojo, comenzamos una nueva armónica, la 32, Almacén Espectral. Recuerden la Elegancia de la Liberación. </w:t>
      </w:r>
    </w:p>
    <w:p>
      <w:pPr>
        <w:pStyle w:val="Normal"/>
        <w:rPr>
          <w:lang w:val="es-ES"/>
        </w:rPr>
      </w:pPr>
      <w:r>
        <w:rPr>
          <w:lang w:val="es-ES"/>
        </w:rPr>
      </w:r>
    </w:p>
    <w:p>
      <w:pPr>
        <w:pStyle w:val="Normal"/>
        <w:rPr>
          <w:lang w:val="es-ES"/>
        </w:rPr>
      </w:pPr>
      <w:r>
        <w:rPr>
          <w:lang w:val="es-ES"/>
        </w:rPr>
        <w:t xml:space="preserve">Kin 125 Serpiente Galáctica Roja: </w:t>
      </w:r>
    </w:p>
    <w:p>
      <w:pPr>
        <w:pStyle w:val="Normal"/>
        <w:rPr>
          <w:lang w:val="es-ES"/>
        </w:rPr>
      </w:pPr>
      <w:r>
        <w:rPr>
          <w:lang w:val="es-ES"/>
        </w:rPr>
      </w:r>
    </w:p>
    <w:p>
      <w:pPr>
        <w:pStyle w:val="Normal"/>
        <w:rPr>
          <w:lang w:val="es-ES"/>
        </w:rPr>
      </w:pPr>
      <w:r>
        <w:rPr>
          <w:lang w:val="es-ES"/>
        </w:rPr>
        <w:t>Armonizo con el fin de sobrevivir</w:t>
      </w:r>
    </w:p>
    <w:p>
      <w:pPr>
        <w:pStyle w:val="Normal"/>
        <w:rPr>
          <w:lang w:val="es-ES"/>
        </w:rPr>
      </w:pPr>
      <w:r>
        <w:rPr>
          <w:lang w:val="es-ES"/>
        </w:rPr>
        <w:t>modelando el instinto</w:t>
      </w:r>
    </w:p>
    <w:p>
      <w:pPr>
        <w:pStyle w:val="Normal"/>
        <w:rPr>
          <w:lang w:val="es-ES"/>
        </w:rPr>
      </w:pPr>
      <w:r>
        <w:rPr>
          <w:lang w:val="es-ES"/>
        </w:rPr>
        <w:t xml:space="preserve">sello el almacén de la fuerza vital </w:t>
      </w:r>
    </w:p>
    <w:p>
      <w:pPr>
        <w:pStyle w:val="Normal"/>
        <w:rPr>
          <w:lang w:val="es-ES"/>
        </w:rPr>
      </w:pPr>
      <w:r>
        <w:rPr>
          <w:lang w:val="es-ES"/>
        </w:rPr>
        <w:t xml:space="preserve">con el tono galáctico de la integridad </w:t>
      </w:r>
    </w:p>
    <w:p>
      <w:pPr>
        <w:pStyle w:val="Normal"/>
        <w:rPr>
          <w:lang w:val="es-ES"/>
        </w:rPr>
      </w:pPr>
      <w:r>
        <w:rPr>
          <w:lang w:val="es-ES"/>
        </w:rPr>
        <w:t>Me guía el poder del agua universal</w:t>
      </w:r>
    </w:p>
    <w:p>
      <w:pPr>
        <w:pStyle w:val="Normal"/>
        <w:rPr>
          <w:lang w:val="es-ES"/>
        </w:rPr>
      </w:pPr>
      <w:r>
        <w:rPr>
          <w:lang w:val="es-ES"/>
        </w:rPr>
      </w:r>
    </w:p>
    <w:p>
      <w:pPr>
        <w:pStyle w:val="Normal"/>
        <w:rPr>
          <w:lang w:val="es-ES"/>
        </w:rPr>
      </w:pPr>
      <w:r>
        <w:rPr>
          <w:lang w:val="es-ES"/>
        </w:rPr>
        <w:t>Dentro del orden sincrónico, de acuerdo con nuestra consciencia  continua, podremos tomarnos un momento para visualizar 40 días atrás, que fue el día 7 Serpiente, Serpiente Resonante.  En ese día, dimos apertura al Seminario de los Magos de la Tierra e izamos la Bandera de la Paz. Continuando, tenemos la secuencia bio-telepática solar 6.18, entonces, de acuerdo a la unidad Psi-crono, podemos mirar un poquito en el pasado, porque en el día Humano Magnético, tuvimos el primer día de la segunda semana del Seminario de los Magos de la Tierra.  Esto es lo que queremos decir por orden sincrónico. Además, añadido al día 20, tenemos un nuevo Codón Bifásico, que es el Codón 13,  Pueblo Organizado - “La Verdad  evoluciona el sendero de la Conducta”. Finalmente, de acuerdo con el pulsar, este es el Pulsar la Forma-Mente tri-dimensional. La Raza Raíz Roja, se reunirá hoy y comenzarán a prepararse para el Día Cristal. En el Proyecto Rinri, el precepto del día es “La Esperanza es el Sol de nuestro Corazón”. Esta es una afirmación para nuestra esperanza, opuesto a las energías negativas o a las energías del ego.</w:t>
      </w:r>
    </w:p>
    <w:p>
      <w:pPr>
        <w:pStyle w:val="Normal"/>
        <w:rPr>
          <w:lang w:val="es-ES"/>
        </w:rPr>
      </w:pPr>
      <w:r>
        <w:rPr>
          <w:lang w:val="es-ES"/>
        </w:rPr>
      </w:r>
    </w:p>
    <w:p>
      <w:pPr>
        <w:pStyle w:val="Normal"/>
        <w:rPr>
          <w:lang w:val="es-ES"/>
        </w:rPr>
      </w:pPr>
      <w:r>
        <w:rPr>
          <w:lang w:val="es-ES"/>
        </w:rPr>
        <w:t xml:space="preserve">Ahora que hemos considerado un poquito del pasado, miraremos adelante y hablaremos del Proyecto Puente Arcoiris Circunpolar. Este es el verdadero evento, consecuencia de la Convergencia Armónica, pero les hablaré más adelante de esto porque he olvidado mi lectura de la Profecía del Telektonon. “Mi cuenta de los días es perfecta”, esto es para la sección de la Serpiente: </w:t>
      </w:r>
    </w:p>
    <w:p>
      <w:pPr>
        <w:pStyle w:val="Normal"/>
        <w:rPr>
          <w:lang w:val="es-ES"/>
        </w:rPr>
      </w:pPr>
      <w:r>
        <w:rPr>
          <w:lang w:val="es-ES"/>
        </w:rPr>
      </w:r>
    </w:p>
    <w:p>
      <w:pPr>
        <w:pStyle w:val="Normal"/>
        <w:rPr>
          <w:lang w:val="es-ES"/>
        </w:rPr>
      </w:pPr>
      <w:r>
        <w:rPr>
          <w:lang w:val="es-ES"/>
        </w:rPr>
        <w:t>¡Escuchen! Mi conocimiento es éste: mi cuenta de los días es perfecta, mi conocimiento del Cubo de la Ley es insuperable. 12 es el número del templo, pero 13 es el número de Dios. Doce veces doce es 144, es el número de la perfección del templo, como luz. Y doce veces 144, 1728, es el número del Cubo de la Ley. Telektonon, la divina palabra no pronunciada hasta hoy.</w:t>
      </w:r>
    </w:p>
    <w:p>
      <w:pPr>
        <w:pStyle w:val="Normal"/>
        <w:rPr>
          <w:lang w:val="es-ES"/>
        </w:rPr>
      </w:pPr>
      <w:r>
        <w:rPr>
          <w:lang w:val="es-ES"/>
        </w:rPr>
      </w:r>
    </w:p>
    <w:p>
      <w:pPr>
        <w:pStyle w:val="Normal"/>
        <w:rPr>
          <w:lang w:val="es-ES"/>
        </w:rPr>
      </w:pPr>
      <w:r>
        <w:rPr>
          <w:lang w:val="es-ES"/>
        </w:rPr>
        <w:t>"….A aquél que se sobreponga le daré de comer del maná oculto, y le daré una piedra blanca, y en esa piedra, un nuevo nombre escrito que ningún hombre conoce, salvo aquel que la recibiere" (Revelaciones 2:17). Y ese nombre es Telektonon y esa piedra blanca es cristal, y el maná oculto es el conocimiento de la revelación del tiempo.</w:t>
      </w:r>
    </w:p>
    <w:p>
      <w:pPr>
        <w:pStyle w:val="Normal"/>
        <w:rPr>
          <w:lang w:val="es-ES"/>
        </w:rPr>
      </w:pPr>
      <w:r>
        <w:rPr>
          <w:lang w:val="es-ES"/>
        </w:rPr>
      </w:r>
    </w:p>
    <w:p>
      <w:pPr>
        <w:pStyle w:val="Normal"/>
        <w:rPr>
          <w:lang w:val="es-ES"/>
        </w:rPr>
      </w:pPr>
      <w:r>
        <w:rPr>
          <w:lang w:val="es-ES"/>
        </w:rPr>
        <w:t>El número de los elegidos es 144.000. Este fue el número separado por Dios para quedar libre de la maldición de Iblis. Disperso está este número entre la humanidad, y siempre estuvo destinado para multiplicarse entre las gentes del amanecer y las gentes del libro.</w:t>
      </w:r>
    </w:p>
    <w:p>
      <w:pPr>
        <w:pStyle w:val="Normal"/>
        <w:rPr>
          <w:lang w:val="es-ES"/>
        </w:rPr>
      </w:pPr>
      <w:r>
        <w:rPr>
          <w:lang w:val="es-ES"/>
        </w:rPr>
      </w:r>
    </w:p>
    <w:p>
      <w:pPr>
        <w:pStyle w:val="Normal"/>
        <w:rPr>
          <w:lang w:val="es-ES"/>
        </w:rPr>
      </w:pPr>
      <w:r>
        <w:rPr>
          <w:lang w:val="es-ES"/>
        </w:rPr>
        <w:t>Puesto que un kin humano es la medida de la perfección del tiempo, 144,000 es también el número de días dentro de un ciclo de 20 generaciones. Doce veces 20 generaciones es 1,728,000 días, el número del Cubo de la Ley. Pero para Dios, es un ciclo más, 144.000 días para tentar a Iblis a que llegue a su marca, un total de 1,872.000 días, 13 ciclos elegidos por Dios.</w:t>
      </w:r>
    </w:p>
    <w:p>
      <w:pPr>
        <w:pStyle w:val="Normal"/>
        <w:rPr>
          <w:lang w:val="es-ES"/>
        </w:rPr>
      </w:pPr>
      <w:r>
        <w:rPr>
          <w:lang w:val="es-ES"/>
        </w:rPr>
      </w:r>
    </w:p>
    <w:p>
      <w:pPr>
        <w:pStyle w:val="Normal"/>
        <w:rPr>
          <w:lang w:val="es-ES"/>
        </w:rPr>
      </w:pPr>
      <w:r>
        <w:rPr>
          <w:lang w:val="es-ES"/>
        </w:rPr>
        <w:t>Yo soy Pacal Votan, testigo especial del tiempo, agente galáctico de los Nueve Señores del Destino, plegaria hecha en honor a Bolon Ik.</w:t>
      </w:r>
    </w:p>
    <w:p>
      <w:pPr>
        <w:pStyle w:val="Normal"/>
        <w:rPr>
          <w:lang w:val="es-ES"/>
        </w:rPr>
      </w:pPr>
      <w:r>
        <w:rPr>
          <w:lang w:val="es-ES"/>
        </w:rPr>
      </w:r>
    </w:p>
    <w:p>
      <w:pPr>
        <w:pStyle w:val="Normal"/>
        <w:rPr>
          <w:lang w:val="es-ES"/>
        </w:rPr>
      </w:pPr>
      <w:r>
        <w:rPr>
          <w:lang w:val="es-ES"/>
        </w:rPr>
        <w:t>En mi cuerpo de tiempo, trece historias de estrellas se preparan para el día de la verdad. Cada estrella en su historia, posee su propio guardián de conocimiento nombrado por los Nueve Grandes Señores del Destino Galáctico. Trece son los Guardianes de la Sabiduría, Nueve Grandes Señores, 22 en total, a cada uno de los cuales estoy atado por un luminoso hilo de saber, sellado por el juramento a Bolon Ik, Viento Solar Blanco, kin 22 en el Libro del Destino, el Libro del Kin.</w:t>
      </w:r>
    </w:p>
    <w:p>
      <w:pPr>
        <w:pStyle w:val="Normal"/>
        <w:rPr>
          <w:lang w:val="es-ES"/>
        </w:rPr>
      </w:pPr>
      <w:r>
        <w:rPr>
          <w:lang w:val="es-ES"/>
        </w:rPr>
      </w:r>
    </w:p>
    <w:p>
      <w:pPr>
        <w:pStyle w:val="Normal"/>
        <w:rPr>
          <w:lang w:val="es-ES"/>
        </w:rPr>
      </w:pPr>
      <w:r>
        <w:rPr>
          <w:lang w:val="es-ES"/>
        </w:rPr>
        <w:t>De los 260 Postulados, leeremos el 5.8:</w:t>
      </w:r>
    </w:p>
    <w:p>
      <w:pPr>
        <w:pStyle w:val="Normal"/>
        <w:rPr>
          <w:lang w:val="es-ES"/>
        </w:rPr>
      </w:pPr>
      <w:r>
        <w:rPr>
          <w:lang w:val="es-ES"/>
        </w:rPr>
      </w:r>
    </w:p>
    <w:p>
      <w:pPr>
        <w:pStyle w:val="Normal"/>
        <w:rPr>
          <w:lang w:val="es-ES"/>
        </w:rPr>
      </w:pPr>
      <w:r>
        <w:rPr>
          <w:lang w:val="es-ES"/>
        </w:rPr>
        <w:t>“</w:t>
      </w:r>
      <w:r>
        <w:rPr>
          <w:lang w:val="es-ES"/>
        </w:rPr>
        <w:t>El descubrimiento de la Ley del Tiempo y sus aplicaciones define un programa de reorganización del orden social humano y el consecuente desarrollo de tecnologías telepáticas para el saneamiento del medio ambiente y la posibilidad de viajes en el tiempo o de transporte telepático”.</w:t>
      </w:r>
    </w:p>
    <w:p>
      <w:pPr>
        <w:pStyle w:val="Normal"/>
        <w:rPr>
          <w:lang w:val="es-ES"/>
        </w:rPr>
      </w:pPr>
      <w:r>
        <w:rPr>
          <w:lang w:val="es-ES"/>
        </w:rPr>
      </w:r>
    </w:p>
    <w:p>
      <w:pPr>
        <w:pStyle w:val="Normal"/>
        <w:rPr>
          <w:lang w:val="es-ES"/>
        </w:rPr>
      </w:pPr>
      <w:r>
        <w:rPr>
          <w:lang w:val="es-ES"/>
        </w:rPr>
        <w:t>Crononautas, están aquí como navegantes del tiempo. Están aquí, recibiendo el conocimiento sistemático, base de la Ley del Tiempo. Crononautas, nunca se cansen de enseñar a otros lo que saben. Nosotros dos, somos un ejemplo de cómo hemos recibido el conocimiento de la ley del Tiempo. Todos han venido aquí al Seminario de los Magos de la Tierra para aprender el conocimiento de la Ley del Tiempo. Recuerden, nos estamos preparando para el gran Experimento. El Proyecto del Puente Arcoiris Circumpolar es un acto de ingeniería mental telepática. El propósito del Puente Arcoiris Circumpolar es asegurar el Planeta Tierra en la Cuarta Dimensión, para anclar la Nave del Tiempo en el Quinto Mundo de la Profecía, la era del centro. Desde ayer puedo sentir que el Radión ha sido liberado. Mientras más vivamos en el momento presente más hacia delante va el Radión. Para completar mi parte, leeré una pequeña conferencia del Boletín del Proyecto Rinri volumen 3, número 2. Les recomiendo encarecidamente que tomen referencia de esto porque este es un punto especial “ El Puente Arcoiris Circumpolar,  Ingeniería de la Nueva Realidad”.</w:t>
      </w:r>
    </w:p>
    <w:p>
      <w:pPr>
        <w:pStyle w:val="Normal"/>
        <w:rPr>
          <w:lang w:val="es-ES"/>
        </w:rPr>
      </w:pPr>
      <w:r>
        <w:rPr>
          <w:lang w:val="es-ES"/>
        </w:rPr>
      </w:r>
    </w:p>
    <w:p>
      <w:pPr>
        <w:pStyle w:val="Normal"/>
        <w:rPr>
          <w:lang w:val="es-ES"/>
        </w:rPr>
      </w:pPr>
      <w:r>
        <w:rPr>
          <w:lang w:val="es-ES"/>
        </w:rPr>
        <w:t>"El nuevo arte será la capacidad de la humanidad de coordinar su experiencia sensorial común, en relación con la frecuencia base de la Tierra disparando así los anillos de la Tierra.  Este evento mítico evolutivo ocurrirá en AD 2.000, el  Cambio Polar. Organizada de acuerdo a la codificación galáctica de las Cinco Familias Terrestres, la humanidad será capaz de utilizar la Tierra como una estación trascendental de radio para irradiarse a sí misma a través de las ondas del tiempo."</w:t>
      </w:r>
    </w:p>
    <w:p>
      <w:pPr>
        <w:pStyle w:val="Normal"/>
        <w:rPr>
          <w:lang w:val="es-ES"/>
        </w:rPr>
      </w:pPr>
      <w:r>
        <w:rPr>
          <w:lang w:val="es-ES"/>
        </w:rPr>
      </w:r>
    </w:p>
    <w:p>
      <w:pPr>
        <w:pStyle w:val="Normal"/>
        <w:rPr>
          <w:lang w:val="es-ES"/>
        </w:rPr>
      </w:pPr>
      <w:r>
        <w:rPr>
          <w:lang w:val="es-ES"/>
        </w:rPr>
        <w:t>Finalmente, Limi 20: estamos, precisamente, a una luna de la famosa fecha Y2K del 2.000. Esto nos tiene que dar a todos nosotros un estremecimiento y nos tiene que poner los pelos de punta , porque estamos aprendiendo la forma de guiar a otros a través de este gran tiempo de transformación. Ahora, vamos a la meditación 24: "7:7:: 7:7, la Segunda Creación y la Autorealización del Planeta Tierra, cerrando el ciclo con Gracia."</w:t>
      </w:r>
    </w:p>
    <w:p>
      <w:pPr>
        <w:pStyle w:val="Normal"/>
        <w:rPr>
          <w:lang w:val="es-ES"/>
        </w:rPr>
      </w:pPr>
      <w:r>
        <w:rPr>
          <w:lang w:val="es-ES"/>
        </w:rPr>
      </w:r>
    </w:p>
    <w:p>
      <w:pPr>
        <w:pStyle w:val="Normal"/>
        <w:rPr>
          <w:b/>
          <w:b/>
          <w:sz w:val="24"/>
          <w:lang w:val="es-ES"/>
        </w:rPr>
      </w:pPr>
      <w:r>
        <w:rPr>
          <w:b/>
          <w:sz w:val="24"/>
          <w:lang w:val="es-ES"/>
        </w:rPr>
        <w:t>Valum Votan</w:t>
      </w:r>
    </w:p>
    <w:p>
      <w:pPr>
        <w:pStyle w:val="Normal"/>
        <w:rPr>
          <w:b/>
          <w:b/>
          <w:sz w:val="24"/>
          <w:lang w:val="es-ES"/>
        </w:rPr>
      </w:pPr>
      <w:r>
        <w:rPr>
          <w:b/>
          <w:sz w:val="24"/>
          <w:lang w:val="es-ES"/>
        </w:rPr>
      </w:r>
    </w:p>
    <w:p>
      <w:pPr>
        <w:pStyle w:val="Normal"/>
        <w:rPr>
          <w:lang w:val="es-ES"/>
        </w:rPr>
      </w:pPr>
      <w:r>
        <w:rPr>
          <w:lang w:val="es-ES"/>
        </w:rPr>
        <w:t>Buenos Días Crononautas Velatropanos¡ Supongo que quieren más. No han tenido suficiente ayer. No sé que les pasa, pero me he dado cuenta que pareciera como si algunas personas estuvieran listas para despegar, y, quizás, así es como todos nosotros nos veremos  pronto.  Pero supongo que deben ponerse de pie, ustedes saben de quien estoy hablando, estos tres.... bien... presten atención, este es nuestro futuro.  No estoy seguro que debamos presentarnos así en el aeropuerto todavía {refiriéndose a los escandalosos sombreros usados por los kines Serpientes Galácticas Rojas}.... es un buen comienzo, es el  equipo de las Serpientes Galácticas Rojas. Conozco al que está en la fila del frente, es su cumpleaños 38, así que todos debemos estar muy felices de que el haya llegado al futuro, el ha traído esperanza a todos.</w:t>
      </w:r>
    </w:p>
    <w:p>
      <w:pPr>
        <w:pStyle w:val="Normal"/>
        <w:rPr>
          <w:lang w:val="es-ES"/>
        </w:rPr>
      </w:pPr>
      <w:r>
        <w:rPr>
          <w:lang w:val="es-ES"/>
        </w:rPr>
      </w:r>
    </w:p>
    <w:p>
      <w:pPr>
        <w:pStyle w:val="Normal"/>
        <w:rPr>
          <w:lang w:val="es-ES"/>
        </w:rPr>
      </w:pPr>
      <w:r>
        <w:rPr>
          <w:lang w:val="es-ES"/>
        </w:rPr>
        <w:t>De manera que, esta es la Meditación 24, conocemos este número muy bien. Esta es la “meditación en la Profecía de la mente Superconsciente de Velatropa  realizada como el cumplimiento de la Ley del Tiempo”. Cuando hablamos acerca del cumplimiento de la Ley del Tiempo estamos hablando del incremento en la satisfacción armónica. Como ya sabemos, por la experiencia de ayer, cuando tenemos esta sensación de satisfacción armónica estamos, también, participando en un proceso de excitación psico-solar. La excitación psico-solar es la experiencia normal de un telépata biosolar. Siempre hay una especie de estremecimiento o una vibración que va directamente por arriba de la cabeza, especialmente cuando alguien comienza a gritarte más números y tú no puedes esperar a oír el próximo ciclo armónico desplegándose dentro de tu Corpus Callosum! Están ahora comenzando a comprender la experiencia de ser una especia evolucionada.</w:t>
      </w:r>
    </w:p>
    <w:p>
      <w:pPr>
        <w:pStyle w:val="Normal"/>
        <w:rPr>
          <w:lang w:val="es-ES"/>
        </w:rPr>
      </w:pPr>
      <w:r>
        <w:rPr>
          <w:lang w:val="es-ES"/>
        </w:rPr>
      </w:r>
    </w:p>
    <w:p>
      <w:pPr>
        <w:pStyle w:val="Normal"/>
        <w:rPr>
          <w:lang w:val="es-ES"/>
        </w:rPr>
      </w:pPr>
      <w:r>
        <w:rPr>
          <w:lang w:val="es-ES"/>
        </w:rPr>
        <w:t>También, Bolon Ik ha hablado del hecho que estaremos aquí 40 días, sé por una conversación que he tenido hoy con nuestro traductor, Antonio - si su experiencia es lo normal aquí, entonces, todos nos estamos volviendo santos. Nada de vino, nada de fumar para él, ni siquiera un café. Estoy seguro que todos nosotros hemos pasado aquí por algún proceso de renuncia a cosas pero no - no estamos tratando de crear  dificultades a nadie. Como dijimos en la última meditación, algunas veces tienen que cambiar tus hábitos para poder tener una experiencia fresca. Tal vez esta experiencia te haga un santo o no, pero te permitirá aprender mejor. La idea global del Seminario es esa: crear un entorno donde sea un poquito más fácil aprender, especialmente, cuando están aprendiendo algo tan matemático como es la Ley del Tiempo. Como hemos visto, en las matemáticas de la Ley del Tiempo, el número mismo es importante. Esta es la razón por la que nos excitamos cuando alguien nos grita números.</w:t>
      </w:r>
    </w:p>
    <w:p>
      <w:pPr>
        <w:pStyle w:val="Normal"/>
        <w:rPr>
          <w:lang w:val="es-ES"/>
        </w:rPr>
      </w:pPr>
      <w:r>
        <w:rPr>
          <w:lang w:val="es-ES"/>
        </w:rPr>
      </w:r>
    </w:p>
    <w:p>
      <w:pPr>
        <w:pStyle w:val="Normal"/>
        <w:rPr>
          <w:lang w:val="es-ES"/>
        </w:rPr>
      </w:pPr>
      <w:r>
        <w:rPr>
          <w:lang w:val="es-ES"/>
        </w:rPr>
        <w:t>Sabemos que al irnos del Codón Bi-fásico ayer- completamos el Codón 4 - completamos el Codón número 4 - y hoy empezamos el Codón Bi-fásico número 13. Están  ambos en la 7ª columna . Bien, allí estamos, otra vez, ¡cuatro es a siete, como siete es a trece !  Vean, uno se carga de esto. Estamos todavía allí; me estoy  volviendo más emocionado. El 13 realmente, me emociona, especialmente cuando considero que el Codón 13 está localizado en la Tabla 5, y   en ésta,  dice Cubo 5 que es  la Serpiente.  En realidad, dice Serpiente-Sexo. Y hoy es Serpiente Galáctica, entonces, tenemos la sincronización del 5 y del 13; estamos en la Luna Entonada, la 5ª Luna. Estamos usando toda la excitación que estamos recibiendo en la Luna Entonada para teleportarla sensorialmente a la Luna 13. Tenemos que crear una especie de Puente Arcoiris desde la  quinta Luna  a la   Luna 13, de esa forma, cuando lleguemos a la Luna 13… nos estará esperando todo, allá, en un nivel más elevado en la  Luna 13.</w:t>
      </w:r>
    </w:p>
    <w:p>
      <w:pPr>
        <w:pStyle w:val="Normal"/>
        <w:rPr>
          <w:lang w:val="es-ES"/>
        </w:rPr>
      </w:pPr>
      <w:r>
        <w:rPr>
          <w:lang w:val="es-ES"/>
        </w:rPr>
      </w:r>
    </w:p>
    <w:p>
      <w:pPr>
        <w:pStyle w:val="Normal"/>
        <w:rPr>
          <w:lang w:val="es-ES"/>
        </w:rPr>
      </w:pPr>
      <w:r>
        <w:rPr>
          <w:lang w:val="es-ES"/>
        </w:rPr>
        <w:t>Este Codón 13 se llama Pueblo Organizado. ¿Quién es este Pueblo? Debemos ser nosotros. Debemos organizarnos de acuerdo a la Ley del Tiempo, en nuestras Familias Terrestres, en nuestros Grupos Pulsar. Este es el sentido del Pueblo Organizado. Cuando miramos al Codón, vemos que tiene un sol, el Cristal de la Visión Solar en la tripleta de abajo, y arriba, tiene la tripleta del Tiempo, las tres líneas Yang. Señala que el fuego del Cielo ha bajado, a la Tierra. Pero este fuego del Cielo no necesita nada material para ser encendido, porque, también, es el fuego que llevamos dentro.  Es el fuego que sentimos cuando somos gente organizada como el pueblo que está unido.</w:t>
      </w:r>
    </w:p>
    <w:p>
      <w:pPr>
        <w:pStyle w:val="Normal"/>
        <w:rPr>
          <w:lang w:val="es-ES"/>
        </w:rPr>
      </w:pPr>
      <w:r>
        <w:rPr>
          <w:lang w:val="es-ES"/>
        </w:rPr>
      </w:r>
    </w:p>
    <w:p>
      <w:pPr>
        <w:pStyle w:val="Normal"/>
        <w:rPr>
          <w:lang w:val="es-ES"/>
        </w:rPr>
      </w:pPr>
      <w:r>
        <w:rPr>
          <w:lang w:val="es-ES"/>
        </w:rPr>
        <w:t>La Serpiente, también, representa al Maldek Galáctico-Kármico. Tenemos la Serpiente en el Kin del día y el Codón Bi-fásico está en la Tabla de la Serpiente, la quinta Tabla- y ambas representan al Maldek Galáctico- Kármico. Pero estamos en la posición del Mago en la Tabla 14 - y esta posición del Mago es Maldek  Solar-Profético. Por lo tanto, hoy es un buen día para recordar el acorde perdido de  Xymox, porque la posición del Mago en el Cubo así como la Serpiente Galáctica representan la reunión de las dos partes de Maldek.</w:t>
      </w:r>
    </w:p>
    <w:p>
      <w:pPr>
        <w:pStyle w:val="Normal"/>
        <w:rPr>
          <w:lang w:val="es-ES"/>
        </w:rPr>
      </w:pPr>
      <w:r>
        <w:rPr>
          <w:lang w:val="es-ES"/>
        </w:rPr>
      </w:r>
    </w:p>
    <w:p>
      <w:pPr>
        <w:pStyle w:val="Normal"/>
        <w:rPr>
          <w:lang w:val="es-ES"/>
        </w:rPr>
      </w:pPr>
      <w:r>
        <w:rPr>
          <w:lang w:val="es-ES"/>
        </w:rPr>
        <w:t>Este es el verdadero propósito de seguir los ciclos de 28 días del calendario de 13 lunas. Como recordarán, el número de órbita de Maldek es 28. Esto tiene mucho que ver con el Calendario de las 13 Lunas. Debemos enfatizar, una vez más, que ninguna de estas enseñanzas de la ley del Tiempo podrían existir sin el Calendario de las 13 lunas.  Ninguna de estas enseñanzas sobre la ley del Tiempo tendrán ningún éxito hasta que no sigan el Calendario de las 13 Lunas.  Por eso, tenemos que enfatizar, continuamente, en este punto- mientras poseemos todos estos  altos conocimientos- no debemos olvidar la masa de la humanidad que jamás han oído hablar del Calendario de las 13 lunas. Debemos equilibrar  nuestras prácticas de las altas enseñanzas de la Ley del Tiempo con la continua difusión del mensaje del Calendario de 13 Lunas. Necesitamos tener un cambio de calendario porque esto es algo que la humanidad entera debe comprender.</w:t>
      </w:r>
    </w:p>
    <w:p>
      <w:pPr>
        <w:pStyle w:val="Normal"/>
        <w:rPr>
          <w:lang w:val="es-ES"/>
        </w:rPr>
      </w:pPr>
      <w:r>
        <w:rPr>
          <w:lang w:val="es-ES"/>
        </w:rPr>
      </w:r>
    </w:p>
    <w:p>
      <w:pPr>
        <w:pStyle w:val="Normal"/>
        <w:rPr>
          <w:lang w:val="es-ES"/>
        </w:rPr>
      </w:pPr>
      <w:r>
        <w:rPr>
          <w:lang w:val="es-ES"/>
        </w:rPr>
        <w:t>Esto es algo que, en realidad, es para toda la Tierra. Debemos recordar siempre de manera continua el sacrificio personal por el bien común. No estamos creando un club de élite. El mundo no necesita más elitismo. Esta es la razón por la que el Códón Bi-fásico dice Pueblo Organizado - eso es todo lo que hay- El Pueblo. Incluso la gente que piensa que son los  más prósperos, los ricos no son nada más que el  pueblo. Todo lo que la Tierra reconoce es que somos el pueblo, y que todos interactuamos unos con otros, como pueblo. La Ley del Tiempo nos da la coordinación para movernos dentro de diferentes clases de organismos - que son los organismos de la Familia de la Terrestre, de los Grupos pulsar, de las Familias de Color, y para asentarnos en nuestras nuevas comunidades, en la formación de Clanes, también.</w:t>
      </w:r>
    </w:p>
    <w:p>
      <w:pPr>
        <w:pStyle w:val="Normal"/>
        <w:rPr>
          <w:lang w:val="es-ES"/>
        </w:rPr>
      </w:pPr>
      <w:r>
        <w:rPr>
          <w:lang w:val="es-ES"/>
        </w:rPr>
      </w:r>
    </w:p>
    <w:p>
      <w:pPr>
        <w:pStyle w:val="Normal"/>
        <w:rPr>
          <w:lang w:val="es-ES"/>
        </w:rPr>
      </w:pPr>
      <w:r>
        <w:rPr>
          <w:lang w:val="es-ES"/>
        </w:rPr>
        <w:t>Nos referiremos ahora al 7:7::7:7 que, como todos saben, es un nivel muy elevado de organización y  coordinación de nuestra percepción con los Plasmas Radiales- y la forma final de la reorganización del tiempo. Hoy no es viernes, es Limi 20. Todos los días Limi  son lo que solía ser viernes. Este es el significado del 7:7::7:7 como revelación del cierre del ciclo. Se refiere a sí mismo como el triunfo de UR. En UR no hay nada más que el pueblo, y ellos viven en armonía con la Tierra.</w:t>
      </w:r>
    </w:p>
    <w:p>
      <w:pPr>
        <w:pStyle w:val="Normal"/>
        <w:rPr>
          <w:lang w:val="es-ES"/>
        </w:rPr>
      </w:pPr>
      <w:r>
        <w:rPr>
          <w:lang w:val="es-ES"/>
        </w:rPr>
      </w:r>
    </w:p>
    <w:p>
      <w:pPr>
        <w:pStyle w:val="Normal"/>
        <w:rPr>
          <w:lang w:val="es-ES"/>
        </w:rPr>
      </w:pPr>
      <w:r>
        <w:rPr>
          <w:lang w:val="es-ES"/>
        </w:rPr>
        <w:t xml:space="preserve">Esto cierra el ciclo de profecías de Chilam Balam, porque todos los Códigos de los Plasmas Radiales están codificados en el Libro de las Siete Generaciones. Esta es la razón por la que existe cerrador del Ciclo”, alguien que pudo decodificar las matemáticas y los números de los jeroglíficos. Me he dado cuenta que mi predecesor y garante está ahora  retirándose {se refiere al póster de la tumba de Pacal Votan, situado ahora a un costado, detrás de los oradores}. Lo pueden ver aquí. El está ahora, en la nave espacial. Está, realmente,  despegando. El hace esto por una buena razón. El dice, “El  que Cierra el Ciclo, finalmente, ha reunido a alguna gente” Creo que me iré a una fiesta en Sirio. Valum Votan puede hacerse cargo de esto” </w:t>
      </w:r>
    </w:p>
    <w:p>
      <w:pPr>
        <w:pStyle w:val="Normal"/>
        <w:rPr>
          <w:lang w:val="es-ES"/>
        </w:rPr>
      </w:pPr>
      <w:r>
        <w:rPr>
          <w:lang w:val="es-ES"/>
        </w:rPr>
      </w:r>
    </w:p>
    <w:p>
      <w:pPr>
        <w:pStyle w:val="Normal"/>
        <w:rPr>
          <w:lang w:val="es-ES"/>
        </w:rPr>
      </w:pPr>
      <w:r>
        <w:rPr>
          <w:lang w:val="es-ES"/>
        </w:rPr>
        <w:t>Este es el mensaje a mi generación consumando el mensaje de todas las generaciones anteriores. No encontrarán nada de las anteriores generaciones que no esté afirmado en mi mensaje. No encontrarán  ninguna verdad espiritual excluída de mi mensaje. No encontrarán ninguna prueba científica que no este completada y confirmada en mi mensaje. Mi mensaje, también, contiene una nueva ciencia y un nuevo camino para la humanidad. Este nuevo camino para toda la humanidad es el sendero del Orden Sincrónico de la Ley del Tiempo. Cada vez que se emocionen , es por que esto es verdad.</w:t>
      </w:r>
    </w:p>
    <w:p>
      <w:pPr>
        <w:pStyle w:val="Normal"/>
        <w:rPr>
          <w:lang w:val="es-ES"/>
        </w:rPr>
      </w:pPr>
      <w:r>
        <w:rPr>
          <w:lang w:val="es-ES"/>
        </w:rPr>
      </w:r>
    </w:p>
    <w:p>
      <w:pPr>
        <w:pStyle w:val="Normal"/>
        <w:rPr>
          <w:lang w:val="es-ES"/>
        </w:rPr>
      </w:pPr>
      <w:r>
        <w:rPr>
          <w:lang w:val="es-ES"/>
        </w:rPr>
        <w:t>En este orden sincrónico hoy - miramos nuestra pequeña página informativa {muestra la programación del Seminario}- y dice, T24. Miramos en el Cordón  Biotelepático Solar, y dice 6.18. Que 6 y 18 son 24- el telépata biosolar está vibrando al plano de la mente  superconsciente . Las vibraciones del plano de la mente  superconsciente, que es el poder del 24, está, ahora, enfocado en este pequeño punto {muestra la localización de Chile en un pequeño globo terráqueo} Estamos recibiendo alguna comprensión acerca de lo que estamos aprendiendo acerca del 7:7::7.7 ,y hay algunos detalles que tenemos que revisar. Tenemos que revisar algunos detalles del 7:7::7:7, y luego revisaremos cada detalle del Puente del Arcoiris.</w:t>
      </w:r>
    </w:p>
    <w:p>
      <w:pPr>
        <w:pStyle w:val="Normal"/>
        <w:rPr>
          <w:lang w:val="es-ES"/>
        </w:rPr>
      </w:pPr>
      <w:r>
        <w:rPr>
          <w:lang w:val="es-ES"/>
        </w:rPr>
      </w:r>
    </w:p>
    <w:p>
      <w:pPr>
        <w:pStyle w:val="Normal"/>
        <w:rPr>
          <w:lang w:val="es-ES"/>
        </w:rPr>
      </w:pPr>
      <w:r>
        <w:rPr>
          <w:lang w:val="es-ES"/>
        </w:rPr>
        <w:t>Ahora en el 7:7: :7:7, hoy es Limi 20 {Nos muestra ahora  El Tablero de Juego de  Compresión Fractal}. Vemos que el sello es rojo, el color planetario es blanco, y el color de la semana es azul. Vemos, también, que a la derecha del sello de Limi está un pequeño sello Silio. Esto se debe a que, como dijo Bolon Ik, en el Cubo de la Ley, la posición 14 del cubo posición  absoluta del cubo para Silio.  Nos estamos enfrentando, en toda la tercera semana del 7:7: :7.7 con lo que se llama la coordinación afásica oculta. Es oculta porque la tercera semana es oculta- esto será cuando creemos el átomo oculto del tiempo, al final de la semana. Es, también, oculta en el sentido en que es la semana que cubre los Siete Años del Misterio de la Piedra.</w:t>
      </w:r>
    </w:p>
    <w:p>
      <w:pPr>
        <w:pStyle w:val="Normal"/>
        <w:rPr>
          <w:lang w:val="es-ES"/>
        </w:rPr>
      </w:pPr>
      <w:r>
        <w:rPr>
          <w:lang w:val="es-ES"/>
        </w:rPr>
      </w:r>
    </w:p>
    <w:p>
      <w:pPr>
        <w:pStyle w:val="Normal"/>
        <w:rPr>
          <w:lang w:val="es-ES"/>
        </w:rPr>
      </w:pPr>
      <w:r>
        <w:rPr>
          <w:lang w:val="es-ES"/>
        </w:rPr>
        <w:t>Mientras que los días de esta semana siguen la secuencia de Dali a través de Silio, que son los días 15 al 21, el Heptágono  de la Mente absoluto  sucede en los días 14 a 20. Por lo tanto, cada uno de los días de la semana, desde el 15 al 20º es un afásico oculto. En otras palabras, cuando observamos el 15º día, justo aquí, vemos que, por supuesto, está codificado por Dali. Pero, entonces, vemos en los pequeños sellos- el día anterior (14) fue Dali en el Heptágono  de la Mente Absoluto- entonces  al ir al 15º día, que es un día Dali hay un pequeño  sello Seli. En el 2º día de la semana que es Seli, hay un pequeño sello Gamma. Por lo tanto, a lo largo de toda la semana tenemos lo que se llama un afásico oculto- que significa que el sello del día de la semana es afásico en relación al sello de la posición del Cubo Absoluto. Esto es para un masaje en sus mentes, tenemos que aprender  cómo ver las cosas dobles. Cuando hablamos del desplazamiento telepático, hay, también, una palabra que utilizan en Español “desdoblar”. Esto quiere decir “estar en dos lugares a la vez”. Esto es parte de ese entrenamiento.</w:t>
      </w:r>
    </w:p>
    <w:p>
      <w:pPr>
        <w:pStyle w:val="Normal"/>
        <w:rPr>
          <w:lang w:val="es-ES"/>
        </w:rPr>
      </w:pPr>
      <w:r>
        <w:rPr>
          <w:lang w:val="es-ES"/>
        </w:rPr>
      </w:r>
    </w:p>
    <w:p>
      <w:pPr>
        <w:pStyle w:val="Normal"/>
        <w:rPr>
          <w:lang w:val="es-ES"/>
        </w:rPr>
      </w:pPr>
      <w:r>
        <w:rPr>
          <w:lang w:val="es-ES"/>
        </w:rPr>
        <w:t xml:space="preserve">Hay otro punto que necesitamos ver. Cada una de las cuatro semanas tiene un Código Kin. Está basado en el valor del Radión de la semana, por lo tanto, para la primera semana el valor Radion es 260. ¿Recuerdan qué es? “¡¡260 lunas por Katun”!!! La señora de la primera fila,...... la oí a ella primero. Debe ser porque está en la primera fila aunque alguien más atrás también lo sabía. Bien, el valor del Radion es porque hay 260 lunas por Katun. Entonces, valor Radion 260 es lo mismo que Kin 260, y kin 260 es el Código de la primera semana.  Este Kin codifica la primera semana como la de Iniciación Externa, que es la Iniciación de la Iluminación Cósmica. Al final de la semana dirán, “Ahora,  encarno el poder de la Iluminación Cósmica”. No deben dejar que se les valla a la  cabeza. Están simplemente practicando. Tal vez,  de aquí al 2012, eso será realidad. Pero están reconociendo el potencial para la iluminación cósmica dentro ustedes. </w:t>
      </w:r>
    </w:p>
    <w:p>
      <w:pPr>
        <w:pStyle w:val="Normal"/>
        <w:rPr>
          <w:lang w:val="es-ES"/>
        </w:rPr>
      </w:pPr>
      <w:r>
        <w:rPr>
          <w:lang w:val="es-ES"/>
        </w:rPr>
      </w:r>
    </w:p>
    <w:p>
      <w:pPr>
        <w:pStyle w:val="Normal"/>
        <w:rPr>
          <w:lang w:val="es-ES"/>
        </w:rPr>
      </w:pPr>
      <w:r>
        <w:rPr>
          <w:lang w:val="es-ES"/>
        </w:rPr>
        <w:t>Seguimos, el valor Radion para la siguiente semana será 273. El valor de la Luna por día es 13, entonces, 260+13= 273.Ese código kin es igual a 13 por que ya tenemos 260 - el código kin por la semana, que es igual a kin 13. Que es el Caminante del Cielo Cósmico. El  Caminante del Cielo  es el Poder de la Profecía. Al final de la semana, será la Iniciación Interior, entonces dirán, “Ahora, encarno el poder de la profecía cósmica”. Esta es otra alta orden. Alguien me decía ayer, “ ¿No es esto demasiado para la gente?”  escuchen, todos ustedes están aquí y están oyendo. Todos están sintonizando. Entonces, podemos decir, “bien, podemos transmitir esto, es sencillamente una cosa nueva”. Ya lo saben, cuando iban al colegio y aprendían una cosa que no habían visto nunca, al comienzo les parecía imposible de aprender, pero..... no, lo llegaron a dominar. Ahora deseamos esto para toda la humanidad.</w:t>
      </w:r>
    </w:p>
    <w:p>
      <w:pPr>
        <w:pStyle w:val="Normal"/>
        <w:rPr>
          <w:lang w:val="es-ES"/>
        </w:rPr>
      </w:pPr>
      <w:r>
        <w:rPr>
          <w:lang w:val="es-ES"/>
        </w:rPr>
      </w:r>
    </w:p>
    <w:p>
      <w:pPr>
        <w:pStyle w:val="Normal"/>
        <w:rPr>
          <w:lang w:val="es-ES"/>
        </w:rPr>
      </w:pPr>
      <w:r>
        <w:rPr>
          <w:lang w:val="es-ES"/>
        </w:rPr>
        <w:t xml:space="preserve">Llegamos entonces a la 3ª semana, que es la semana en la que estamos. En esta semana agregamos otro 13, así tenemos el valor Radion de 286. Esto es 26 más que 260. Por lo tanto, el  código kin es el Kin 26- nuestro favorito.... el 13º Signo Claro de la Tumba de Pacal Votan, el Enlazador de Mundos  Cósmico Blanco. Entonces, al final de la tercera semana - pensaron que estaban haciendo algo cuando encarnaron el poder de la iluminación cósmica o el poder de la profecía cósmica -  pero, ahora en la tercera semana, dicen “Ahora encarno el Poder Cósmico de la Muerte”. Métanse dentro de esto tanto como les importa estar iluminados. No debe haber favoritos. “Me gusta estar iluminado tanto como estar muerto”. En el Concilio Galáctico no funciona así. No!!  </w:t>
      </w:r>
    </w:p>
    <w:p>
      <w:pPr>
        <w:pStyle w:val="Normal"/>
        <w:rPr>
          <w:lang w:val="es-ES"/>
        </w:rPr>
      </w:pPr>
      <w:r>
        <w:rPr>
          <w:lang w:val="es-ES"/>
        </w:rPr>
      </w:r>
    </w:p>
    <w:p>
      <w:pPr>
        <w:pStyle w:val="Normal"/>
        <w:rPr>
          <w:lang w:val="es-ES"/>
        </w:rPr>
      </w:pPr>
      <w:r>
        <w:rPr>
          <w:lang w:val="es-ES"/>
        </w:rPr>
        <w:t>Para hoy tenemos en la carta {enseña la carta Limi 20} abajo, que el valor Radion para hoy es 286. Dado que es el 6º día de la semana, el valor acumulado de la luna es 6x13= 78 y ese es el ¡código total! Esta es la trascendencia de la trascendencia. Como sabemos, cuando sumamos los 13 tonos de las señales claras,  suman 78.  Cuando multiplicamos el código  (6) del Enlazador de Mundos por el tono 13, también da 78.  Aquí tenemos el último de las 13 Señales Claras. Al llegar a Limi 20, hay una muy buena razón para  Pacal Votan  ir en esa dirección {se refiere, nuevamente, al póster de la tumba de Pacal  Votán  a su lado}. Él dice: “Espero que todos ustedes hayan entendido que esto es la trascendencia de la trascendencia. Así que esto es muy bueno”.</w:t>
      </w:r>
    </w:p>
    <w:p>
      <w:pPr>
        <w:pStyle w:val="Normal"/>
        <w:rPr>
          <w:lang w:val="es-ES"/>
        </w:rPr>
      </w:pPr>
      <w:r>
        <w:rPr>
          <w:lang w:val="es-ES"/>
        </w:rPr>
      </w:r>
    </w:p>
    <w:p>
      <w:pPr>
        <w:pStyle w:val="Normal"/>
        <w:rPr>
          <w:lang w:val="es-ES"/>
        </w:rPr>
      </w:pPr>
      <w:r>
        <w:rPr>
          <w:lang w:val="es-ES"/>
        </w:rPr>
        <w:t>Incluso, estos otros números son importantes, por supuesto,  porque no solo tenemos el  13 - Enlazador de Mundos con el número 78, sino que el valor Radion de la semana es 286 - esto es 13x22. La diferencia entre 22 y 13 es 9, por lo tanto, nuevamente, la fecha de la tumba-9.13-  Entonces 9+13=22. Multipliquen eso por 13 y tendrán 286. Tienen aquí una gran llave para la apertura de la tumba. Es por esto que no es una mala idea tomar la Iniciación Secreta al final de la semana para decir, “Ahora encarno el poder de la Muerte Cósmica”. Porque..................shooooooooo... Despegarán como él {nuevamente  señala el póster de la tumba de Pacal Votan}..... El encarna el poder de la muerte cósmica. Eso les pasará también a ustedes.</w:t>
      </w:r>
    </w:p>
    <w:p>
      <w:pPr>
        <w:pStyle w:val="Normal"/>
        <w:rPr>
          <w:lang w:val="es-ES"/>
        </w:rPr>
      </w:pPr>
      <w:r>
        <w:rPr>
          <w:lang w:val="es-ES"/>
        </w:rPr>
      </w:r>
    </w:p>
    <w:p>
      <w:pPr>
        <w:pStyle w:val="Normal"/>
        <w:rPr>
          <w:lang w:val="es-ES"/>
        </w:rPr>
      </w:pPr>
      <w:r>
        <w:rPr>
          <w:lang w:val="es-ES"/>
        </w:rPr>
        <w:t>Ahora nos vamos a la cuarta semana. Tenemos un valor lunar 1, así que, en la cuarta semana el valor del  Radión será 287. Tenemos 260 más 27, por lo tanto, el  kin código es 27. 287 es un número interesante, porque es 41 x 7. Su inverso es 14 - y hoy, les estoy contando esto en el día 41 del Seminario de los Magos de la Tierra.  Por lo tanto, deberían sentirse emocionados. Cuando miran 287, ven dos números 28 y 7. Es interesante que tengamos el kin 27. También tenemos otro kin código que es la Estrella Lunar. Esto se debe a que, también, tenemos la luna mística, así que tenemos un valor más que les dará el valor Radion final de 288. Esto es 28  más que 260, o sea el Kin 28. Así es que tenemos el Kin 27 y el Kin 28. El Kin 28 es 7,7,7,7 porque este Kin completa la 7ª armónica, entonces, tenemos 28 y 7, nuevamente. Esto es, verdaderamente, muy mágico.</w:t>
      </w:r>
    </w:p>
    <w:p>
      <w:pPr>
        <w:pStyle w:val="Normal"/>
        <w:rPr>
          <w:lang w:val="es-ES"/>
        </w:rPr>
      </w:pPr>
      <w:r>
        <w:rPr>
          <w:lang w:val="es-ES"/>
        </w:rPr>
      </w:r>
    </w:p>
    <w:p>
      <w:pPr>
        <w:pStyle w:val="Normal"/>
        <w:rPr>
          <w:lang w:val="es-ES"/>
        </w:rPr>
      </w:pPr>
      <w:r>
        <w:rPr>
          <w:lang w:val="es-ES"/>
        </w:rPr>
        <w:t>Incluso, el Kin 27 Mano Magnética, es la  Tierra Galáctica- Kármica redimida. De manera que, al llegar al final de la semana, deben recordar hacer “esa” iniciación. En ella dirán, “ Ahora encarno el poder de la realización magnética”. Debido a la Estrella Lunar que es el Kin 28- y hoy estamos completando los 28 días de la luna- esta es la Iniciación de lo Quintaesencial.  Para completar, dirán “Ahora encarno el poder de la realización magnética sellada por la elegancia lunar”. En esto se trata  de las 13 lunas. La verdad de las 13 lunas es que el tiempo es arte. La Elegancia Lunar es la personificación del tiempo es arte en las 13 lunas. Hasta aquí un poco acerca del significado de los kin que se suceden durante cada semana, también, un poquito más acerca de las iniciaciones.</w:t>
      </w:r>
    </w:p>
    <w:p>
      <w:pPr>
        <w:pStyle w:val="Normal"/>
        <w:rPr>
          <w:lang w:val="es-ES"/>
        </w:rPr>
      </w:pPr>
      <w:r>
        <w:rPr>
          <w:lang w:val="es-ES"/>
        </w:rPr>
      </w:r>
    </w:p>
    <w:p>
      <w:pPr>
        <w:pStyle w:val="Normal"/>
        <w:rPr>
          <w:lang w:val="es-ES"/>
        </w:rPr>
      </w:pPr>
      <w:r>
        <w:rPr>
          <w:lang w:val="es-ES"/>
        </w:rPr>
        <w:t>Ahora, el 7:7: :7:7 trata mucho más acerca del cierre del ciclo. Como sabemos, durante la última semana, la 4ª, los 7 días se refieren a las últimas 7 lunas de los 13 Baktunes y también a las 7 Lunas Místicas para lanzar la Nave Tierra.  Las 7 Lunas Místicas son, en realidad, las 7 últimas lunas de las 208 lunas de las 16 Tablas de la Ley del Tiempo. Durante los 7 días de la 4ª semana de cada luna estarán coordinando un luna final y una luna mística, diariamente. Por compresión fractal del tiempo y  viajando en el  tiempo van hacia delante en el futuro y vivirán dos puntos de tiempo en el futuro cada día. Coordinarán dos lunas de futuro cada día.</w:t>
      </w:r>
    </w:p>
    <w:p>
      <w:pPr>
        <w:pStyle w:val="Normal"/>
        <w:rPr>
          <w:lang w:val="es-ES"/>
        </w:rPr>
      </w:pPr>
      <w:r>
        <w:rPr>
          <w:lang w:val="es-ES"/>
        </w:rPr>
      </w:r>
    </w:p>
    <w:p>
      <w:pPr>
        <w:pStyle w:val="Normal"/>
        <w:rPr>
          <w:lang w:val="es-ES"/>
        </w:rPr>
      </w:pPr>
      <w:r>
        <w:rPr>
          <w:lang w:val="es-ES"/>
        </w:rPr>
        <w:t>Durante esta semana,  por ejemplo en el día 22- cuando estén en el último día del cubo- eso  corresponderá al Kin 194, la Luna Cristal del año 2012.  También se refiere a la Luna Mística que es el Kin 202, Luna Resonante del año 2013. Al llegar al último día de la semana, habrán completado la Luna Entonada, que es la última luna antes del Solsticio de Invierno. El Solsticio de Invierno  caerá en el 9º día después de la Luna Entonada del 2012. Están, también, completando, al mismo tiempo, la 7ª luna mística que es la Luna de la Estrella Cósmica, la última luna antes del despegue de la Nave- Tiempo en el 2013. Por lo tanto, en la última semana tienen un programa muy avanzado. Cada una de estas lunas, recuerden, tienen un Codón o una Runa de UR por semana. {Gráfico demostrativo “Siete últimas lunas - Siete Lunas Místicas”}. Incluso, pueden ir, aún más profundamente, en eso - En cada uno de esos días de la semana pueden experimentar qué son esos diferentes Codones - hay ocho de ellos en cada día. Como les he dicho, este es un nivel muy avanzado. Es para estar seguros que su cerebro está, realmente, evolucionando, que, realmente, pueden coger toda esta información y, realmente, sentirla y proyectarla en ese tiempo- así veremos como será esto y qué estaremos haciendo.</w:t>
      </w:r>
    </w:p>
    <w:p>
      <w:pPr>
        <w:pStyle w:val="Normal"/>
        <w:rPr>
          <w:lang w:val="es-ES"/>
        </w:rPr>
      </w:pPr>
      <w:r>
        <w:rPr>
          <w:lang w:val="es-ES"/>
        </w:rPr>
      </w:r>
    </w:p>
    <w:p>
      <w:pPr>
        <w:pStyle w:val="Normal"/>
        <w:rPr>
          <w:lang w:val="es-ES"/>
        </w:rPr>
      </w:pPr>
      <w:r>
        <w:rPr>
          <w:lang w:val="es-ES"/>
        </w:rPr>
        <w:t>Ahora bien, entre la secuencia de las Siete Ultimas Lunas y  las Siete Lunas Místicas, está la Luna Fuera del Tiempo. La Luna Fuera del Tiempo es la Luna Rítmica del año 2012-2013. Pueden verlo aquí {señalando la parte inferior del Gráfico… "de las Siete últimas Lunas"-} tienen las Siete Ultimas Lunas, y luego tienen aquí la Luna Fuera del Tiempo. Esta es una Luna muy interesante. Es el Kin 201, Dragón Rítmico Rojo. En el 9º día de esta luna, como ya dije, que es el Kin 207 Será el Solsticio de Invierno. Esto será el cierre del ciclo, el día Mano Cristal Azul. Esta será la última Mesa Redonda de la Tierra Galáctico-Kármica para cerrar el ciclo de los 13 Baktunes. Es muy interesante, porque  la segunda de las últimas Lunas Místicas será también el Kin 207, Mano Cristal Azul. La mañana siguiente a la última Mesa Redonda de los 13 Baktunes - se producirá la apertura de un intervalo místico de tiempo - dentro de la cuenta larga, que será 13.0.0.0.0  Ese día será Kin 208, La Estrella Cósmica, la misma que la  última de las Lunas Místicas. Tenemos, entonces, estos interesantes cruces de fractales - que estos momentos de cierre del ciclo serán, también, las últimas lunas antes del despegue de la Nave- Tiempo.</w:t>
      </w:r>
    </w:p>
    <w:p>
      <w:pPr>
        <w:pStyle w:val="Normal"/>
        <w:rPr>
          <w:lang w:val="es-ES"/>
        </w:rPr>
      </w:pPr>
      <w:r>
        <w:rPr>
          <w:lang w:val="es-ES"/>
        </w:rPr>
      </w:r>
    </w:p>
    <w:p>
      <w:pPr>
        <w:pStyle w:val="Normal"/>
        <w:rPr>
          <w:lang w:val="es-ES"/>
        </w:rPr>
      </w:pPr>
      <w:r>
        <w:rPr>
          <w:lang w:val="es-ES"/>
        </w:rPr>
        <w:t>También esta Luna Fuera del Tiempo es interesante. Las Navidades inmediatas al cierre del ciclo  caerán en uno de las Señales Claras de la tumba de Pacal Votan, el Mono Eléctrico Azul. Sabemos lo que es eso. El día de Año Nuevo Gregoriano 2013, será el día Espejo Planetario Blanco, que es el día en que abrimos la puerta de la tumba. Para ese tiempo, él, Pacal Votan, estará, realmente, lejos. El ya ha despegado. Yo pienso que es más que simbólico. Durante este tiempo he recibido mucha información y se me ha confirmado por  las altas jerarquías de que esta misión está, absolutamente, en curso. El (Pacal Votan) puede ahora irse porque todo está en mis manos. Tengo otros seres que han venido a guiarme. Pero Pacal Votan sabe, ahora, que la misión por la que vino ha sido, completamente, comprendida. En la absoluta comprensión de esta misión, es de mi más completa responsabilidad cerrar el ciclo.  Pero esto sólo es posible porque todos ustedes están aquí conmigo. Hasta ahora y en este momento, Pacal estaba vigilando. Pero ahora él es libre, y aquí estamos todos para hacer lo que tenemos que hacer.</w:t>
      </w:r>
    </w:p>
    <w:p>
      <w:pPr>
        <w:pStyle w:val="Normal"/>
        <w:rPr>
          <w:lang w:val="es-ES"/>
        </w:rPr>
      </w:pPr>
      <w:r>
        <w:rPr>
          <w:lang w:val="es-ES"/>
        </w:rPr>
      </w:r>
    </w:p>
    <w:p>
      <w:pPr>
        <w:pStyle w:val="Normal"/>
        <w:rPr>
          <w:lang w:val="es-ES"/>
        </w:rPr>
      </w:pPr>
      <w:r>
        <w:rPr>
          <w:lang w:val="es-ES"/>
        </w:rPr>
        <w:t>El 7:7: :7:7 así como las 20 Tablas se refieren a la Segunda Creación. Esta segunda creación es para retornarnos a los primeros estadios de la creación. Este es el proceso en el que estamos revirtiendo la muerte y volviendo hacia atrás, al nacimiento. Desde este momento hasta el Solsticio de Invierno del 2012, tenemos 13 años para comprender este tema profundamente. Sólo podemos hacerlo practicando.</w:t>
      </w:r>
    </w:p>
    <w:p>
      <w:pPr>
        <w:pStyle w:val="Normal"/>
        <w:rPr>
          <w:lang w:val="es-ES"/>
        </w:rPr>
      </w:pPr>
      <w:r>
        <w:rPr>
          <w:lang w:val="es-ES"/>
        </w:rPr>
      </w:r>
    </w:p>
    <w:p>
      <w:pPr>
        <w:pStyle w:val="Normal"/>
        <w:rPr>
          <w:lang w:val="es-ES"/>
        </w:rPr>
      </w:pPr>
      <w:r>
        <w:rPr>
          <w:lang w:val="es-ES"/>
        </w:rPr>
        <w:t>La única forma para que estas prácticas tengan significado, es haciéndolas todos los días. Pueden hacerla durante tres semanas y  decir: “no ha pasado nada, olvídalo. Vuelvo a lo que siempre he  hecho” No, háganlo 6 meses y aún así aunque piensen que no ha pasado nada, no deben dudar que, interiormente, sí ha pasado algo.  Hagan las prácticas durante un año y, entonces, notarán que sí, algo ha pasado. Esto es porque lo hicieron todos los días. Es como si alguien dijera “Voy a correr 20 millas”, y luego dijera, “bueno, he hecho 8 millas y comienzo a estar cansado”. Nada tiene sentido si para de correr. Es, exactamente, lo mismo. Estamos corriendo 13:20 millas y esto dura 13 años corriendo solo en esa dirección, la única manera en la que notarán algo, es si lo practican diariamente.</w:t>
      </w:r>
    </w:p>
    <w:p>
      <w:pPr>
        <w:pStyle w:val="Normal"/>
        <w:rPr>
          <w:lang w:val="es-ES"/>
        </w:rPr>
      </w:pPr>
      <w:r>
        <w:rPr>
          <w:lang w:val="es-ES"/>
        </w:rPr>
      </w:r>
    </w:p>
    <w:p>
      <w:pPr>
        <w:pStyle w:val="Normal"/>
        <w:rPr>
          <w:lang w:val="es-ES"/>
        </w:rPr>
      </w:pPr>
      <w:r>
        <w:rPr>
          <w:lang w:val="es-ES"/>
        </w:rPr>
        <w:t xml:space="preserve">En este momento algunas veces sé que algo ocurrirá, ustedes no pueden, pero a medida que su intención no sea el no desearlo, podrán continuar. Este es un punto importante, especialmente, porque queremos llegar al Puente  Arcoiris. Es un asunto muy serio. La gente dirá ¿Qué? ¿realmente, piensan que podrán hacer un Arcoiris alrededor de la Tierra?.¡Waw!  ¿De dónde son ustedes? ¡Eso es absolutamente loco!  No,  por eso es, especialmente, que desde ahora hasta el Puente  Arcoiris debamos ser muy disciplinados en estas prácticas. Es en el máximo momento de disciplina en el que podremos crear la energía para que tenga éxito. </w:t>
      </w:r>
    </w:p>
    <w:p>
      <w:pPr>
        <w:pStyle w:val="Normal"/>
        <w:rPr>
          <w:lang w:val="es-ES"/>
        </w:rPr>
      </w:pPr>
      <w:r>
        <w:rPr>
          <w:lang w:val="es-ES"/>
        </w:rPr>
      </w:r>
    </w:p>
    <w:p>
      <w:pPr>
        <w:pStyle w:val="Normal"/>
        <w:rPr>
          <w:lang w:val="es-ES"/>
        </w:rPr>
      </w:pPr>
      <w:r>
        <w:rPr>
          <w:lang w:val="es-ES"/>
        </w:rPr>
        <w:t>Deseo traer aquí otro punto en consideración al Solsticio de Invierno de 2012, que ocurrirá en la segunda semana de la Luna del Dragón Rítmico Rojo: el Codón de esa semana será el 59,  Disolución. Deseo hacerles notar, que el último Codón de la semana 52 de este año, que precede al  Puente Arcoiris, es el mismo Codón 59, que es Disolviendo.¿ Qué estamos Disolviendo?  Estamos disolviendo, totalmente, cualquier duda de que esto pueda ocurrir. Lo  que estamos disolviendo cuando hacemos esto- debido a que nuestras mentes están conectadas con la estructura 12:60 - toda credibilidad en la estructura 12:60.</w:t>
      </w:r>
    </w:p>
    <w:p>
      <w:pPr>
        <w:pStyle w:val="Normal"/>
        <w:rPr>
          <w:lang w:val="es-ES"/>
        </w:rPr>
      </w:pPr>
      <w:r>
        <w:rPr>
          <w:lang w:val="es-ES"/>
        </w:rPr>
      </w:r>
    </w:p>
    <w:p>
      <w:pPr>
        <w:pStyle w:val="Normal"/>
        <w:rPr>
          <w:lang w:val="es-ES"/>
        </w:rPr>
      </w:pPr>
      <w:r>
        <w:rPr>
          <w:lang w:val="es-ES"/>
        </w:rPr>
        <w:t>Cuando disolvemos todas esas bases de credibilidad, las estamos reemplazando con las estructuras 13:20 de la ley del Tiempo. Es de aquí desde  donde viene el poder. Es de esto de lo que hablamos cuando decimos “cambio de conciencia”, que ustedes  hagan estas practicas todos los días, que se están  preparando para el Puente Arcoiris, que están disolviendo sus ataduras del mundo 12:60.  Cuando lleguen a ese punto en la Luna Cósmica, serán, puramente, Telépatas biosolares 13:20. Este es un pequeño seminario, saben que, en un principio, deseábamos hacerlo durante 13 semanas, porque, como verán, hay mucho que aprender, no solamente  con la cabeza sino sentir con todo el cuerpo y vivirlo. Pero tendremos suficiente con las 7 semanas, porque después de todo, nos lleva hasta la mitad del camino en nuestra ecuación de  4 es a 7 como 7 es a 13. Desde el 7 podemos saltar al 13, que está en la Luna Cósmica. Por lo menos habremos probado lo suficiente de lo que es esto, para crear el cambio de la conciencia.</w:t>
      </w:r>
    </w:p>
    <w:p>
      <w:pPr>
        <w:pStyle w:val="Normal"/>
        <w:rPr>
          <w:lang w:val="es-ES"/>
        </w:rPr>
      </w:pPr>
      <w:r>
        <w:rPr>
          <w:lang w:val="es-ES"/>
        </w:rPr>
        <w:t xml:space="preserve"> </w:t>
      </w:r>
    </w:p>
    <w:p>
      <w:pPr>
        <w:pStyle w:val="Normal"/>
        <w:rPr>
          <w:lang w:val="es-ES"/>
        </w:rPr>
      </w:pPr>
      <w:r>
        <w:rPr>
          <w:lang w:val="es-ES"/>
        </w:rPr>
        <w:t>Este cambio de conciencia es, absolutamente, necesario para crear el Puente Arcoiris. Si todavía tienen un pié en el 12:60 no funcionará. Tenemos que estar, completamente, de este lado. Si hay cambio de conciencia, entonces, estaremos en fase con el cambio de fase. Hay un gran cambio de fase que está ocurriendo a través de la galaxia y el sistema solar. Estamos saturados con nuevas cantidades de plasma cósmico. El campo electromagnético de toda la heliosfera está siendo aumentado tremendamente.</w:t>
      </w:r>
    </w:p>
    <w:p>
      <w:pPr>
        <w:pStyle w:val="Normal"/>
        <w:rPr>
          <w:lang w:val="es-ES"/>
        </w:rPr>
      </w:pPr>
      <w:r>
        <w:rPr>
          <w:lang w:val="es-ES"/>
        </w:rPr>
      </w:r>
    </w:p>
    <w:p>
      <w:pPr>
        <w:pStyle w:val="Normal"/>
        <w:rPr>
          <w:lang w:val="es-ES"/>
        </w:rPr>
      </w:pPr>
      <w:r>
        <w:rPr>
          <w:lang w:val="es-ES"/>
        </w:rPr>
        <w:t>Sabemos que para el Día Fuera del Tiempo, habrá un monumental estallido de energía del sol. Deseamos sincronizar con ese momento de explosión solar. Desde nuestro modo de Telépatas Biosolares, podemos participar en lo imposible, de esa manera, estando en fase con el cambio de fase, podremos participar en el cambio de la Tierra. Sabemos que hay un cambio de polaridad en curso, entonces, debemos estar involucrados en el. El cambio de polos ha ocurrido varias veces a lo largo de la historia de la Tierra, pero hasta donde sabemos, es la primera vez  que ocurre en los últimos 26.000 años. Esta es la primera vez que la conciencia y la inteligencia humanas pueden estar sincronizadas con este proceso. Lo que intentaremos hacer es estabilizar el cambio polar.  Este es el significado del Puente Arcoiris. En este sentido, debemos estar preparados para nuestro examen final.</w:t>
      </w:r>
    </w:p>
    <w:p>
      <w:pPr>
        <w:pStyle w:val="Normal"/>
        <w:rPr>
          <w:lang w:val="es-ES"/>
        </w:rPr>
      </w:pPr>
      <w:r>
        <w:rPr>
          <w:lang w:val="es-ES"/>
        </w:rPr>
      </w:r>
    </w:p>
    <w:p>
      <w:pPr>
        <w:pStyle w:val="Normal"/>
        <w:rPr>
          <w:lang w:val="es-ES"/>
        </w:rPr>
      </w:pPr>
      <w:r>
        <w:rPr>
          <w:lang w:val="es-ES"/>
        </w:rPr>
        <w:t>A veces, es mejor intentar explicarlo de esta forma {enseña un dibujo con los Magos de la Tierra preparándose para el Cambio de la Tierra}. En el lado izquierdo, tenemos dos telépatas bio-solares, y en el lado derecho, tenemos otros dos telépatas bio-solares . Estos dos telépatas biosolares están de pié enfrente de ustedes. Este fue el último día Fuera del Tiempo y este es el día de Año Nuevo {señalando el lado inferior izquierdo del gráfico}. Por supuesto, estábamos  muy conscientes de lo que estábamos haciendo y donde estábamos en ese Día Fuera del Tiempo, en Caminante del Cielo Rítmico. Estábamos en un lugar muy importante para  Quetzacoatl, en Teotihuacán. Al día siguiente, Mago Resonante, estuvimos en Amatlán, el lugar de nacimiento de Quetzacoatl - esto es estar muy consciente.</w:t>
      </w:r>
    </w:p>
    <w:p>
      <w:pPr>
        <w:pStyle w:val="Normal"/>
        <w:rPr>
          <w:lang w:val="es-ES"/>
        </w:rPr>
      </w:pPr>
      <w:r>
        <w:rPr>
          <w:lang w:val="es-ES"/>
        </w:rPr>
      </w:r>
    </w:p>
    <w:p>
      <w:pPr>
        <w:pStyle w:val="Normal"/>
        <w:rPr>
          <w:lang w:val="es-ES"/>
        </w:rPr>
      </w:pPr>
      <w:r>
        <w:rPr>
          <w:lang w:val="es-ES"/>
        </w:rPr>
        <w:t>Aquí vemos nuestra energía Biosolar telepática- esta es la Tierra y las 13 Lunas. Estos son, desde la Convergencia Armónica, los 13 años hasta el 2000. Aquí tenemos nuestra energía yendo dentro del cristal del centro de la tierra {muestra las líneas del tiempo y la energía focalizadas en el cristal del centro de la tierra} El cristal del Centro de la Tierra participa en un proceso de identificación holonómica: abajo, tenemos el Electrón  doblemente-extendido y, arriba, tenemos el Electrón Mental. En el centro, tenemos el Electrón- Neutrón Mental.</w:t>
      </w:r>
    </w:p>
    <w:p>
      <w:pPr>
        <w:pStyle w:val="Normal"/>
        <w:rPr>
          <w:lang w:val="es-ES"/>
        </w:rPr>
      </w:pPr>
      <w:r>
        <w:rPr>
          <w:lang w:val="es-ES"/>
        </w:rPr>
      </w:r>
    </w:p>
    <w:p>
      <w:pPr>
        <w:pStyle w:val="Normal"/>
        <w:rPr>
          <w:lang w:val="es-ES"/>
        </w:rPr>
      </w:pPr>
      <w:r>
        <w:rPr>
          <w:lang w:val="es-ES"/>
        </w:rPr>
        <w:t>Este es el sol {muestra la imagen del sol en la parte superior del gráfico}. Este es el ciclo de 23 años que, en el punto medio aquí, tenemos una aproximación de lo que sucederá en el próximo día Fuera del Tiempo. El sol informa al cristal del centro de la tierra. Regula el proceso de la Tierra y de las 13 Lunas. Aquí tenemos dos telépatas biosolares más {señala el lado inferior derecho del gráfico} . En realidad, son los mismos telépatas biosolares que se han autotransportado, sensorialmente, a este lugar, que es el Día Fuera del Tiempo del Espejo Resonante Blanco, y, también, el Día de Año Nuevo de la Tormenta Galáctica Azul. Aquí tenemos el movimiento de los próximos 13 años, que es el movimiento en contra de las agujas del reloj de la 4ª dimensión- que iniciaremos en este punto. Es muy interesante que el Mago Resonante Blanco Tono 7 y el Día Fuera del Tiempo Tono 7 igual a 14 y el Día previo al Día Fuera del Tiempo, Caminante del Cielo  Rítmico Tono 6 y el  próximo año  nuevo Tormenta Galáctica, Tono 8, también igual a 14.... Es decir, sumando todos los tonos tenemos 28 del  ciclo de 28 días que coordina cada una de esas 13 Lunas.</w:t>
      </w:r>
    </w:p>
    <w:p>
      <w:pPr>
        <w:pStyle w:val="Normal"/>
        <w:rPr>
          <w:lang w:val="es-ES"/>
        </w:rPr>
      </w:pPr>
      <w:r>
        <w:rPr>
          <w:lang w:val="es-ES"/>
        </w:rPr>
      </w:r>
    </w:p>
    <w:p>
      <w:pPr>
        <w:pStyle w:val="Normal"/>
        <w:rPr>
          <w:lang w:val="es-ES"/>
        </w:rPr>
      </w:pPr>
      <w:r>
        <w:rPr>
          <w:lang w:val="es-ES"/>
        </w:rPr>
        <w:t>Encima del sol tenemos el programa maestro que está coordinado por las 4 letras binarias: tiempo, espacio, mente, radiancia. Este último año, el último Día Fuera del Tiempo y año del Mago Resonante, establecimos el Tiempo y el Espacio. El Día Fuera del Tiempo y el Día del Año Nuevo estableceremos la Mente y la Radiancia. Son la Mente y la Radiancia las que dispararán el Puente  Arcoiris. Sobre el programa maestro, como es coordinado está el  superprograma y Hunab Ku, el  chip transistor maestro.</w:t>
      </w:r>
    </w:p>
    <w:p>
      <w:pPr>
        <w:pStyle w:val="Normal"/>
        <w:rPr>
          <w:lang w:val="es-ES"/>
        </w:rPr>
      </w:pPr>
      <w:r>
        <w:rPr>
          <w:lang w:val="es-ES"/>
        </w:rPr>
      </w:r>
    </w:p>
    <w:p>
      <w:pPr>
        <w:pStyle w:val="Normal"/>
        <w:rPr>
          <w:lang w:val="es-ES"/>
        </w:rPr>
      </w:pPr>
      <w:r>
        <w:rPr>
          <w:lang w:val="es-ES"/>
        </w:rPr>
        <w:t>Aquí, {señala el gráfico siguiente “Meditaciones de los Magos de la Tierra”} en el lado derecho,  pueden ver abajo la Tierra con las Trece Lunas  colocadas encima del Tzolkin, porque todo esto está, absolutamente, coordinado por la frecuencia de tiempo 13:20 de la Ley del Tiempo. Sobre esto pueden ver uno de los pocos autorretratos que he hecho, sentado en una postura de  meditación con una especie de flor galáctica cubriendo mi cuerpo transportado dentro del disco solar. Luego, por encima de eso, el Escudo Galáctico.... pero esto es, simplemente, para decir que necesitamos estar todos en este estado de ser... un estado de absoluta identidad holonómica con: la Tierra con el Holón Planetario, con las 13 Lunas, con la frecuencia temporal 13:20, con el Sol, y con el Orden Galáctico. Debemos ser, absolutamente puros, claros,  antenas entonadas resonantes para que toda la frecuencia vibratoria del cambio de fase y del cambio terrestre pase a través nuestro. Entonces ,podremos hacer el trabajo que debemos hacer en la proyección del Puente del Arcoiris.</w:t>
      </w:r>
    </w:p>
    <w:p>
      <w:pPr>
        <w:pStyle w:val="Normal"/>
        <w:rPr>
          <w:lang w:val="es-ES"/>
        </w:rPr>
      </w:pPr>
      <w:r>
        <w:rPr>
          <w:lang w:val="es-ES"/>
        </w:rPr>
      </w:r>
    </w:p>
    <w:p>
      <w:pPr>
        <w:pStyle w:val="Normal"/>
        <w:rPr>
          <w:lang w:val="es-ES"/>
        </w:rPr>
      </w:pPr>
      <w:r>
        <w:rPr>
          <w:lang w:val="es-ES"/>
        </w:rPr>
        <w:t>Hay algunas frases a las que quiero hacer referencia porque es muy importante para ustedes el comprenderlas. La de Identidad Holonómica, que es la base del Holón Humano y del Holón Planetario. Deben estar, absolutamente, identificados a través de la Familia Terrestre con el Holón Planetario, y la posición de su Familia Terrestre y su Tribu en el Holón del Planeta. Tienen que tener también la Identidad Holonómica de esa posición dentro de su cuerpo- que se refieren ambos a uno de los principales cinco chakras, y también, dentro de sus dedos de la mano y pies. Deben tener una Identidad Holonómica Completa. También tienen que comprender que hay un Holón solar que es, exactamente, igual al Holón Planetario. Deben establecer una identidad absoluta entre el Holón Humano, el  Planeta y el Sol. Este es el principio de la Identidad Holonómica.</w:t>
      </w:r>
    </w:p>
    <w:p>
      <w:pPr>
        <w:pStyle w:val="Normal"/>
        <w:rPr>
          <w:lang w:val="es-ES"/>
        </w:rPr>
      </w:pPr>
      <w:r>
        <w:rPr>
          <w:lang w:val="es-ES"/>
        </w:rPr>
      </w:r>
    </w:p>
    <w:p>
      <w:pPr>
        <w:pStyle w:val="Normal"/>
        <w:rPr>
          <w:lang w:val="es-ES"/>
        </w:rPr>
      </w:pPr>
      <w:r>
        <w:rPr>
          <w:lang w:val="es-ES"/>
        </w:rPr>
        <w:t xml:space="preserve"> </w:t>
      </w:r>
      <w:r>
        <w:rPr>
          <w:lang w:val="es-ES"/>
        </w:rPr>
        <w:t>Luego deben mantener una Consistencia Holonómica que es la consciencia continua para mantener la Identidad Holonómica. En otras palabras, durante el tiempo en que estamos hablando, hasta el mayor tiempo posible, no tienen otra identidad. Son vehículos e instrumentos  puros . La única identidad que deben de  tener en cuanto a nombre es su firma Galáctica ,ya sea, Serpiente Galáctica Roja, Mano Eléctrica Azul, Humano Entonado Amarillo, Mago Galáctico Blanco, Viento Lunar Blanco o Tormenta Galáctica Azul. Esta debe ser la única identificación que les debe quedar cuando lleguemos a lo que llamamos la “zona de prueba”.</w:t>
      </w:r>
    </w:p>
    <w:p>
      <w:pPr>
        <w:pStyle w:val="Normal"/>
        <w:rPr>
          <w:lang w:val="es-ES"/>
        </w:rPr>
      </w:pPr>
      <w:r>
        <w:rPr>
          <w:lang w:val="es-ES"/>
        </w:rPr>
      </w:r>
    </w:p>
    <w:p>
      <w:pPr>
        <w:pStyle w:val="Normal"/>
        <w:rPr>
          <w:lang w:val="es-ES"/>
        </w:rPr>
      </w:pPr>
      <w:r>
        <w:rPr>
          <w:lang w:val="es-ES"/>
        </w:rPr>
        <w:t>El Tercer Principio es la Transferencia Holonómica, que puedan transferir el Heptágono de la Mente - el Cubo del Heptágono de la Mente-  que tengan a su alrededor lo que llamamos manojos de  Eyecciones Plásmicas; y, también, pueden transferir esto dentro de un Gran Partón Cúbico alrededor de la Tierra, y otro alrededor del Sol. Solo pueden practicar la transferencia holonómica si han mantenido la consistencia holonómica con la Identidad Holonómica. Bien, ahora haremos un pequeño descanso y luego, iremos más al detalle. Gracias.</w:t>
      </w:r>
    </w:p>
    <w:p>
      <w:pPr>
        <w:pStyle w:val="Normal"/>
        <w:rPr>
          <w:lang w:val="es-ES"/>
        </w:rPr>
      </w:pPr>
      <w:r>
        <w:rPr>
          <w:lang w:val="es-ES"/>
        </w:rPr>
      </w:r>
    </w:p>
    <w:p>
      <w:pPr>
        <w:pStyle w:val="Normal"/>
        <w:rPr>
          <w:lang w:val="es-ES"/>
        </w:rPr>
      </w:pPr>
      <w:r>
        <w:rPr>
          <w:lang w:val="es-ES"/>
        </w:rPr>
      </w:r>
    </w:p>
    <w:p>
      <w:pPr>
        <w:pStyle w:val="Normal"/>
        <w:rPr>
          <w:lang w:val="es-ES"/>
        </w:rPr>
      </w:pPr>
      <w:r>
        <w:rPr>
          <w:lang w:val="es-ES"/>
        </w:rPr>
        <w:t>Descansooooooooooooooooooooooooooooooooooooooo</w:t>
      </w:r>
    </w:p>
    <w:p>
      <w:pPr>
        <w:pStyle w:val="Normal"/>
        <w:rPr>
          <w:lang w:val="es-ES"/>
        </w:rPr>
      </w:pPr>
      <w:r>
        <w:rPr>
          <w:lang w:val="es-ES"/>
        </w:rPr>
      </w:r>
    </w:p>
    <w:p>
      <w:pPr>
        <w:pStyle w:val="Normal"/>
        <w:rPr>
          <w:lang w:val="es-ES"/>
        </w:rPr>
      </w:pPr>
      <w:r>
        <w:rPr>
          <w:lang w:val="es-ES"/>
        </w:rPr>
      </w:r>
    </w:p>
    <w:p>
      <w:pPr>
        <w:pStyle w:val="Normal"/>
        <w:rPr>
          <w:lang w:val="es-ES"/>
        </w:rPr>
      </w:pPr>
      <w:r>
        <w:rPr>
          <w:lang w:val="es-ES"/>
        </w:rPr>
        <w:t>Bienvenidos de vuelta a la meditación 24, la Profecía de la Mente  Superconciente de Velatropa, realizada como el Cumplimiento de la Ley del Tiempo. La primera fase de la realización es, por supuesto, el experimento del Puente Arcoiris.  Estuvimos viendo algunas imágenes que fueron para darnos una pequeña idea.  Pero tenemos otra que tiene las mismas imágenes {Ahora enseña un nuevo gráfico que combina los dos primeros dibujos con la imagen del  Puente Arcoiris}. Esta que vemos a la izquierda y esta otra que vemos a la derecha. En el centro, tenemos el Puente Arcoiris Circumpolar en toda su gloria, conectando las 7 dimensiones de las 7 Tierras de UR. Esta imagen que, también, tenemos allí en el lado de la pared, demuestra,  realmente, el principio de la Identidad Holonómica, porque tienen la Tierra y tienen las Familias: la barra, el punto, dos puntos, tres puntos y cuatro puntos. Esto muestra como a través de la Identidad y Consistencia Holonómica, estaremos creando el Holón  Planetario. También, tenemos el Puente Arcoiris - y de qué forma deseamos visualizarlo. Es, realmente, un puente que tiene una parte que viene del Polo Norte, hacia el Polo Sur. Luego 180º del otro lado, la otra parte del puente, nuevamente, viniendo desde el polo Norte hacia el Polo Sur.  Esto está por encima de la esfera solar. Esto está coordinado con el cambio en el ciclo de las manchas solares. Precisamente, cuando las manchas solares cambien la polaridad, será el momento en el que lanzaremos el Puente Arcoiris para estabilizar el cambio polar en el planeta.</w:t>
      </w:r>
    </w:p>
    <w:p>
      <w:pPr>
        <w:pStyle w:val="Normal"/>
        <w:rPr>
          <w:lang w:val="es-ES"/>
        </w:rPr>
      </w:pPr>
      <w:r>
        <w:rPr>
          <w:lang w:val="es-ES"/>
        </w:rPr>
      </w:r>
    </w:p>
    <w:p>
      <w:pPr>
        <w:pStyle w:val="Normal"/>
        <w:rPr>
          <w:lang w:val="es-ES"/>
        </w:rPr>
      </w:pPr>
      <w:r>
        <w:rPr>
          <w:lang w:val="es-ES"/>
        </w:rPr>
        <w:t xml:space="preserve">Este Puente Arcoiris es lo que llamamos la culminación del trabajo de Dios. Es Dios quien decide si esto pasará o no. Si, realmente, en este momento no creen en Dios en el sentido en que no está en su educación o tradición pensar en tales términos,  podemos hablar del Divino Propósito o El Magneto Invisible. Son, simplemente, palabras, pero es verdad que cada cosa que vemos es un todo unificado y la Ley del Tiempo es una manifestación de esa unidad. Si hay un todo unificado hay un principio único de unificación que lo permite. Es por esto por lo que existe algo como la Ley del Tiempo que es la articulación consciente de la primera ley que organiza todo el universo de  acuerdo al tiempo. </w:t>
      </w:r>
    </w:p>
    <w:p>
      <w:pPr>
        <w:pStyle w:val="Normal"/>
        <w:rPr>
          <w:lang w:val="es-ES"/>
        </w:rPr>
      </w:pPr>
      <w:r>
        <w:rPr>
          <w:lang w:val="es-ES"/>
        </w:rPr>
        <w:t>De esta forma, al hablar de esto como la culminación del trabajo de Dios, estamos hablando de estar sometidos a la Ley del Tiempo. Debemos entender que la ley del Tiempo, solamente, puede existir debido a que hay una Gran Consciencia que llamamos Hunab Ku. Recuerden que Hunab Ku significa el Único dador de Movimiento y Medida- significa el Úno, es decir que no hay ningún otro. Si lo hubiera, estaría luchando por el poder y ese no es el caso. Solo los humanos luchan por el poder. Quiero decir que, realmente, se destruirían para mantener el poder.</w:t>
      </w:r>
    </w:p>
    <w:p>
      <w:pPr>
        <w:pStyle w:val="Normal"/>
        <w:rPr>
          <w:lang w:val="es-ES"/>
        </w:rPr>
      </w:pPr>
      <w:r>
        <w:rPr>
          <w:lang w:val="es-ES"/>
        </w:rPr>
      </w:r>
    </w:p>
    <w:p>
      <w:pPr>
        <w:pStyle w:val="Normal"/>
        <w:rPr>
          <w:lang w:val="es-ES"/>
        </w:rPr>
      </w:pPr>
      <w:r>
        <w:rPr>
          <w:lang w:val="es-ES"/>
        </w:rPr>
        <w:t>Cuando decimos que estamos sometidos a la ley del Tiempo, estamos reconociendo que hay alguien superior. De cualquier forma en que pensemos hay alguien superior.  Es en la sumisión a este Ser superior como es posible soñar con el Puente Arcoiris. Entonces, cuando decimos “¿Cómo lo haremos?” Debemos decir que lo haremos porque los magos de la Tierra están asociados con el Uno Divino. Esta es la única forma en que puede ser realizado, porque cuando decimos que estamos asociados con el Uno Divino, no lo estamos con dos o tres o cuatro, solamente, estamos asociados con  Uno. Si hay un solo principio creador o causa de la unidad de todo el universo,  al estar asociados y, absolutamente, identificados con Él, entonces, es posible que el Uno Divino nos use para crear el Puente Arcoiris.</w:t>
      </w:r>
    </w:p>
    <w:p>
      <w:pPr>
        <w:pStyle w:val="Normal"/>
        <w:rPr>
          <w:lang w:val="es-ES"/>
        </w:rPr>
      </w:pPr>
      <w:r>
        <w:rPr>
          <w:lang w:val="es-ES"/>
        </w:rPr>
      </w:r>
    </w:p>
    <w:p>
      <w:pPr>
        <w:pStyle w:val="Normal"/>
        <w:rPr>
          <w:lang w:val="es-ES"/>
        </w:rPr>
      </w:pPr>
      <w:r>
        <w:rPr>
          <w:lang w:val="es-ES"/>
        </w:rPr>
        <w:t>Esto es lo que significa ser un recipiente vacío, es ser, completamente, puro. De esta forma, el trabajo será realizado. Mientras más profundamente sintamos esto, más fácil será pasar el examen final. Todos los que están aquí- y quien está resistiendo- están, realmente, en un estado de acuerdo. Ha sido su voluntad la que los a traído aquí. Desearon venir al Seminario de los Magos de la Tierra. Pensaron que sería excelente ser un Mago de la Tierra, algo que ningún otro habitante de sus ciudades ha sido. Deseaban ser el inteligente.  Bien, si deseaban ser ese  inteligente tienen un compromiso- es pasar el examen final y ser los intrépidos, escandalosos seres humanos que,realmente se atreven a soñar este sueño.</w:t>
      </w:r>
    </w:p>
    <w:p>
      <w:pPr>
        <w:pStyle w:val="Normal"/>
        <w:rPr>
          <w:lang w:val="es-ES"/>
        </w:rPr>
      </w:pPr>
      <w:r>
        <w:rPr>
          <w:lang w:val="es-ES"/>
        </w:rPr>
      </w:r>
    </w:p>
    <w:p>
      <w:pPr>
        <w:pStyle w:val="Normal"/>
        <w:rPr>
          <w:lang w:val="es-ES"/>
        </w:rPr>
      </w:pPr>
      <w:r>
        <w:rPr>
          <w:lang w:val="es-ES"/>
        </w:rPr>
        <w:t>Así que, antes de irse todos tendrán su examen final. Así es como será {enseña un gráfico “Examen Final”}. Tiene todos los detalles sobre los que me interesa incidir, ahora. Recuerden, es muy importante que pongamos esto en el Banco Psi. Los ángeles grabadores están allí y, como habrán notado, la Unidad Psi-Crono para hoy es Kin 92, Humano Magnético Amarillo - que es la última onda  encantada del año.  Esta es la onda encantada en el medio de la cual está el Día Fuera del Tiempo. Necesitamos poner esto en el Banco Psi ahora, para que cuando corra el día Humano Magnético Amarillo, que será el 23º día de la Luna Cósmica, todo esto ya esté allí registrado. Por supuesto, para ese tiempo, tendrán su hoja de examen final que habrán coloreado apropiadamente y estudiado muy arduamente para comprender como es que funciona. Es muy bueno que la Unidad Psi-Crono Kin 92 sea también el día 23 de la Luna Cósmica, que en el Telktonon es la Torre de Navegación. Es muy bueno que esa última onda comience en esa torre, justo cuando han abandonado el Cubo. Ese día es también parte de la Familia Corazón.</w:t>
      </w:r>
    </w:p>
    <w:p>
      <w:pPr>
        <w:pStyle w:val="Normal"/>
        <w:rPr>
          <w:lang w:val="es-ES"/>
        </w:rPr>
      </w:pPr>
      <w:r>
        <w:rPr>
          <w:lang w:val="es-ES"/>
        </w:rPr>
      </w:r>
    </w:p>
    <w:p>
      <w:pPr>
        <w:pStyle w:val="Normal"/>
        <w:rPr>
          <w:lang w:val="es-ES"/>
        </w:rPr>
      </w:pPr>
      <w:r>
        <w:rPr>
          <w:lang w:val="es-ES"/>
        </w:rPr>
        <w:t>En otras palabras, la Torre de Navegación, día 23, es el lugar del Urano Solar-Profético y el Humano es Tierra Solar Profética. Si observan en la Tabla del Telektonon, verán que la posición del Humano Magnético es en el día 6- realmente, la fundación de la Torre de Navegación. Entonces, se pueden imaginar que el humano ha cogido el ascensor. Ha dejado su posición de libre voluntad y ha dicho “Hey, hoy estoy yendo hacia arriba, hacia la Torre de Navegación, tenemos una tarea muy importante que navegar”. Entonces, ponemos esto en el  Banco Psi y todo esto estará allí.</w:t>
      </w:r>
    </w:p>
    <w:p>
      <w:pPr>
        <w:pStyle w:val="Normal"/>
        <w:rPr>
          <w:lang w:val="es-ES"/>
        </w:rPr>
      </w:pPr>
      <w:r>
        <w:rPr>
          <w:lang w:val="es-ES"/>
        </w:rPr>
      </w:r>
    </w:p>
    <w:p>
      <w:pPr>
        <w:pStyle w:val="Normal"/>
        <w:rPr>
          <w:lang w:val="es-ES"/>
        </w:rPr>
      </w:pPr>
      <w:r>
        <w:rPr>
          <w:lang w:val="es-ES"/>
        </w:rPr>
        <w:t>Dentro de las 20 Tablas, por supuesto, estaremos al final de la Tabla 3. Estaremos en la última Luna, la Luna Cósmica. Estaremos completando, como recordarán, la Onda Encantada de la Mano Azul en el Génesis del Dragón, y esta luna corresponde al kin 39 Tormenta Cósmica Azul. Esto es muy importante, porque la Tormenta Cósmica es el kin más saturado. Su código es 19, que es el número código mayor- y el tono número mayor es cósmico Tono 13. Por esto es por lo que decimos que es el Kin más saturado. Esto también completa el cambio del tiempo que comenzó en el año 1992-1993, cuando todo ese año fue codificado por el kin 39. En el Encantamiento del Sueño dice que el cambio del tiempo durará desde 1992 hasta el Día  Fuera del Tiempo del 2000. Entonces,comenzó con el kin 39, y terminará con el kin 39. 39+39=78, lo que nos retorna,nuevamente,a ese número.</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También podemos ver, que cuando estamos en ese punto, estamos en el Giro galáctico número 19. Es lo que se denomina Giro Galáctico 19 de la Convergencia Armónica. Este Giro Galáctico 19 comienza en la Luna Planetaria 16. Es interesante que el Giro 19 comience en una Luna Llena. </w:t>
      </w:r>
    </w:p>
    <w:p>
      <w:pPr>
        <w:pStyle w:val="Normal"/>
        <w:rPr>
          <w:lang w:val="es-ES"/>
        </w:rPr>
      </w:pPr>
      <w:r>
        <w:rPr>
          <w:lang w:val="es-ES"/>
        </w:rPr>
      </w:r>
    </w:p>
    <w:p>
      <w:pPr>
        <w:pStyle w:val="Normal"/>
        <w:rPr>
          <w:lang w:val="es-ES"/>
        </w:rPr>
      </w:pPr>
      <w:r>
        <w:rPr>
          <w:lang w:val="es-ES"/>
        </w:rPr>
        <w:t xml:space="preserve">Luego  llegaremos al punto en el que prepararemos el examen final para entrar en la “zona de prueba”. Tendremos nuestro primer día en la Torre de Navegación que es,también, el Portal Magnético de la Onda Encantada del Humano, y luego, el día siguiente, kin 93, que es Caminante del Cielo Lunar Rojo, y eso completa la 72 Cromática Entonada que es el Vinal 18- este Vinal tiene la frase meditativa:“Situado en el lugar correcto donde el alimento de la adivinación es obtenido”. Entonces,  </w:t>
      </w:r>
    </w:p>
    <w:p>
      <w:pPr>
        <w:pStyle w:val="Normal"/>
        <w:rPr>
          <w:lang w:val="es-ES"/>
        </w:rPr>
      </w:pPr>
      <w:r>
        <w:rPr>
          <w:lang w:val="es-ES"/>
        </w:rPr>
        <w:t>el alimento de la adivinación está hecho de la receta del Puente Arcoiris. Cuando llegamos al siguiente día, el tercer día,  de esa onda encantada, el día 25 de la Luna Cósmica que es en la  Cámara Eléctrica de la Onda Encantada- entonces, allí entramos en la “zona de prueba”. Esta zona es referida como Uayeb.</w:t>
      </w:r>
    </w:p>
    <w:p>
      <w:pPr>
        <w:pStyle w:val="Normal"/>
        <w:rPr>
          <w:lang w:val="es-ES"/>
        </w:rPr>
      </w:pPr>
      <w:r>
        <w:rPr>
          <w:lang w:val="es-ES"/>
        </w:rPr>
      </w:r>
    </w:p>
    <w:p>
      <w:pPr>
        <w:pStyle w:val="Normal"/>
        <w:rPr>
          <w:lang w:val="es-ES"/>
        </w:rPr>
      </w:pPr>
      <w:r>
        <w:rPr>
          <w:lang w:val="es-ES"/>
        </w:rPr>
        <w:t>El Uayeb es, también, Cromática  Entonada 73 que es el número de la constante de la biomasa. Cuando entremos allí, estaremos, también, completando la Unidad Psi Corno 2, 079. Hay, solamente, 2,080 para abrir el Banco Psi. El primer día de la “zona de prueba” es Mago Eléctrico Blanco - hay aquí otro fractal. El mago Eléctrico Blanco es el tercer año de la Profecía, y fue en el tercer año de la profecía cuando  el Proyecto Rinri Puente Arcoiris nació.  Lo que nació en ese año, llega a su realización en este día.</w:t>
      </w:r>
    </w:p>
    <w:p>
      <w:pPr>
        <w:pStyle w:val="Normal"/>
        <w:rPr>
          <w:lang w:val="es-ES"/>
        </w:rPr>
      </w:pPr>
      <w:r>
        <w:rPr>
          <w:lang w:val="es-ES"/>
        </w:rPr>
      </w:r>
    </w:p>
    <w:p>
      <w:pPr>
        <w:pStyle w:val="Normal"/>
        <w:rPr>
          <w:lang w:val="es-ES"/>
        </w:rPr>
      </w:pPr>
      <w:r>
        <w:rPr>
          <w:lang w:val="es-ES"/>
        </w:rPr>
        <w:t>Por supuesto, al entrar en la Cromática Entonada 73ª, esta es la Cromática Entonada del Mago Blanco-Espejo, también la Cromática del no Tiempo Eléctrico-Sin Fin resonante, porque va desde el Tono 3 al Tono 7. Esta es, también, una clave muy importante, el No Tiempo eléctrico, estaremos entrando en un estado atemporal, y nos estaremos autocargando eléctricamente para poder realizar nuestro trabajo. El 25º día de la Luna Cósmica, es el 2º día de la Caminata del Cielo. Cuando lleguemos al 3º día de la Caminata del Cielo, que es el día 26º de la luna Cósmica abriremos la última Unidad Psi-Crono, la 2080- Mono Galáctico Azul. La cual ocurrirá por los siguientes 3 días.  Incluso, comenzando en este día, el 26º de la Luna Cósmica hasta el 28º  de la Luna Cósmica estaremos creando un quantum telepático de campo unificado. El primer día del Uayeb, Mago Eléctrico, será el día catalítico Kali.</w:t>
      </w:r>
    </w:p>
    <w:p>
      <w:pPr>
        <w:pStyle w:val="Normal"/>
        <w:rPr>
          <w:lang w:val="es-ES"/>
        </w:rPr>
      </w:pPr>
      <w:r>
        <w:rPr>
          <w:lang w:val="es-ES"/>
        </w:rPr>
      </w:r>
    </w:p>
    <w:p>
      <w:pPr>
        <w:pStyle w:val="Normal"/>
        <w:rPr>
          <w:lang w:val="es-ES"/>
        </w:rPr>
      </w:pPr>
      <w:r>
        <w:rPr>
          <w:lang w:val="es-ES"/>
        </w:rPr>
        <w:t>Este será, también,  el tiempo en que toda la práctica con las Familias  Terrestre y los Grupos Pulsar debe ser hecha en todas partes del planeta. Deben encontrar gente suficiente que pertenezcan a las cinco Familias Terrestres para que en cada uno de esos días, cada familia asuma el rol directivo. Entonces, cuando lleguemos al día 26 de la Luna Cósmica será, también,</w:t>
      </w:r>
    </w:p>
    <w:p>
      <w:pPr>
        <w:pStyle w:val="Normal"/>
        <w:rPr>
          <w:lang w:val="es-ES"/>
        </w:rPr>
      </w:pPr>
      <w:r>
        <w:rPr>
          <w:lang w:val="es-ES"/>
        </w:rPr>
        <w:t>Aguila Autoexistente Azul. ¿Recuerdan cuando tuvimos ese día aquí? Creo que fue el día que algunos se perdieron {Se refiere a un suceso al comienzo del seminario cuando alguna gente se perdió en una excursión a la montaña}. Al final, ellos regresaron bien. Ellos estaban 20 días adelante del Espectral (águila); ellos debían supuestamente  obtener la forma.</w:t>
      </w:r>
    </w:p>
    <w:p>
      <w:pPr>
        <w:pStyle w:val="Normal"/>
        <w:rPr>
          <w:lang w:val="es-ES"/>
        </w:rPr>
      </w:pPr>
      <w:r>
        <w:rPr>
          <w:lang w:val="es-ES"/>
        </w:rPr>
      </w:r>
    </w:p>
    <w:p>
      <w:pPr>
        <w:pStyle w:val="Normal"/>
        <w:rPr>
          <w:lang w:val="es-ES"/>
        </w:rPr>
      </w:pPr>
      <w:r>
        <w:rPr>
          <w:lang w:val="es-ES"/>
        </w:rPr>
        <w:t>En este día,  Aguila Autoexistente Azul, que por supuesto es también un Kin Polar. Este kin polar dice: Convertir el Espectro Azul Galáctico.  Esto significa que en este día estamos intensificando la conversión planetaria. Es, también, un día Alpha, que significa que estamos liberando el electrón doblemente  extendido en el Polo Sur. En estos tres días, desde Aguila Autoexistente Azul hasta la Tierra Rítmica Roja, estamos estableciendo el eje bio-psíquico en el centro del Partón Cúbico. Es muy interesante, también, que en este día Aguila Autoexistente, y que tengamos el día para equilibrar ambos polos, porque el Aguila es de la Familia Polar que pertenece al Polo Norte, y ese es el Chacra Corona. Pero el electrón doble-mente extendido está en el Polo Sur, entonces, equilibramos así los polos.</w:t>
      </w:r>
    </w:p>
    <w:p>
      <w:pPr>
        <w:pStyle w:val="Normal"/>
        <w:rPr>
          <w:lang w:val="es-ES"/>
        </w:rPr>
      </w:pPr>
      <w:r>
        <w:rPr>
          <w:lang w:val="es-ES"/>
        </w:rPr>
      </w:r>
    </w:p>
    <w:p>
      <w:pPr>
        <w:pStyle w:val="Normal"/>
        <w:rPr>
          <w:lang w:val="es-ES"/>
        </w:rPr>
      </w:pPr>
      <w:r>
        <w:rPr>
          <w:lang w:val="es-ES"/>
        </w:rPr>
        <w:t xml:space="preserve">Luego, cuando llegamos a la Torre Entonada de esta Onda Encantada, será el día Guerrero Entonado Amarillo. En este día, en la Torre Entonada, estaremos purificando el electrón mental en el Polo Norte. Ese será el 27º día de la Luna Cósmica. Cuando lleguemos al día 28º estaremos en la Torre del Espíritu . Así como el Humano cogió el ascensor para ascender a la Torre de Navegación, cuando estemos en la Torre del Espíritu ,  que será el día Tierra Rítmica Roja, el Urano Profético-Solar tomará el transbordador e irá al Urano Galáctico-Kármico. Este es un punto muy importante. Es lo que es llamado la realización de la transferencia de Urano. </w:t>
      </w:r>
    </w:p>
    <w:p>
      <w:pPr>
        <w:pStyle w:val="Normal"/>
        <w:rPr>
          <w:lang w:val="es-ES"/>
        </w:rPr>
      </w:pPr>
      <w:r>
        <w:rPr>
          <w:lang w:val="es-ES"/>
        </w:rPr>
      </w:r>
    </w:p>
    <w:p>
      <w:pPr>
        <w:pStyle w:val="Normal"/>
        <w:rPr>
          <w:lang w:val="es-ES"/>
        </w:rPr>
      </w:pPr>
      <w:r>
        <w:rPr>
          <w:lang w:val="es-ES"/>
        </w:rPr>
        <w:t>Telepáticamente, estamos intentando abrir los Túneles del Tiempo entre la Tierra y Urano. El ciclo completo entre la Torre de Navegación y la torre del Espíritu - Primero, el Humano Magnético Solar Profético va hacia Urano, que es el Urano Solar- Profético de la Torre de Navegación. Luego, el Urano Solar-Profético, que es el Kin Tierra Rítmica Roja, va hacia el Urano Galáctico -Kármico en la Torre del Espíritu  de Bolon Ik. Es muy interesante que cuando estemos completando el 7º año de la Profecía, estemos completándolo con la única razón del proceso, que es la conexión entre la Tierra y Urano.</w:t>
      </w:r>
    </w:p>
    <w:p>
      <w:pPr>
        <w:pStyle w:val="Normal"/>
        <w:rPr>
          <w:lang w:val="es-ES"/>
        </w:rPr>
      </w:pPr>
      <w:r>
        <w:rPr>
          <w:lang w:val="es-ES"/>
        </w:rPr>
      </w:r>
    </w:p>
    <w:p>
      <w:pPr>
        <w:pStyle w:val="Normal"/>
        <w:rPr>
          <w:lang w:val="es-ES"/>
        </w:rPr>
      </w:pPr>
      <w:r>
        <w:rPr>
          <w:lang w:val="es-ES"/>
        </w:rPr>
        <w:t>La única razón del Tubo Parlante del Espíritu de la Tierra, en el viaje de 28 días del Telektonon, es para conectar los túneles del Tiempo entre la Tierra y Urano. Siempre empezamos el viaje en Tierra Galáctica-kármica. En el día 28 de la Luna 13, estaremos completando la Onda Encantada Galáctico-Kármica de la Mano. Cuando, finalmente, completemos los 7 años de la profecía, habremos tomado un Urano Solar-Profético y lo habremos puesto en Urano Galáctico-Kármico. Durante los 7 años que hemos pasado a través de el Tubo por el que Habla el Espíritu de la Tierra, hemos estado practicando, siempre, llegar a Urano el día 28. En este momento tendremos, realmente, a todo Urano allí. Esto ocurre durante la Onda Encantada del Humano Solar-Profético.  Por compresión fractal del tiempo, tenemos La Onda Encantada (Mano) Tierra Galáctico-kármica. Que coincide con la Onda Encantada (Humano) Tierra Solar-Profética de 13días y esos son los dos poderes de la Tierra. Luego tenemos los dos poderes de Urano, así que esto hace realidad toda la profecía.</w:t>
      </w:r>
    </w:p>
    <w:p>
      <w:pPr>
        <w:pStyle w:val="Normal"/>
        <w:rPr>
          <w:lang w:val="es-ES"/>
        </w:rPr>
      </w:pPr>
      <w:r>
        <w:rPr>
          <w:lang w:val="es-ES"/>
        </w:rPr>
      </w:r>
    </w:p>
    <w:p>
      <w:pPr>
        <w:pStyle w:val="Normal"/>
        <w:rPr>
          <w:lang w:val="es-ES"/>
        </w:rPr>
      </w:pPr>
      <w:r>
        <w:rPr>
          <w:lang w:val="es-ES"/>
        </w:rPr>
        <w:t xml:space="preserve">Esos túneles del tiempo, también, están identificados con lo que hemos llamado tubos de flujo. En el sol, los tubos de flujo son los que eyectan las manchas solares. Es la pulsación de las manchas solares lo que crea la actividad de la Aurora Boreal y la Aurora Austral. Originalmente, había un sistema de tubos de flujo que conectaba todos los planetas por sus polos. Ese sistema de tubos se rompió cuando Maldek fue destruído. Como hemos dicho, hoy estamos conectados con el poder de Maldek que tiene el número orbital 28,  lo mismo que los 28 días del tubo del Telektonon que conectan la Tierra con Urano. Esto es completamente cierto al nivel de ondas de la mente telepática cuatridimensional. Estamos creando esto a través del poder de nuestras ondas mentales. Cuando entendamos este punto - donde estamos completando la Onda Encantada Tierra Galáctico-Kármica (Del Génesis del Encantamiento del Sueño), estaremos en la Onda Encantada Tierra Solar-Profética (del giro 19), y el Urano Solar-Profético estará en la Torre del Espíritu-Urano Galáctico-Kármico - entonces, </w:t>
      </w:r>
    </w:p>
    <w:p>
      <w:pPr>
        <w:pStyle w:val="Normal"/>
        <w:rPr>
          <w:lang w:val="es-ES"/>
        </w:rPr>
      </w:pPr>
      <w:r>
        <w:rPr>
          <w:lang w:val="es-ES"/>
        </w:rPr>
        <w:t xml:space="preserve">telepáticamente, podremos abrir los denominados Tubos de Flujo Dormidos en la Tierra. Esto es muy importante porque es el abrir de los  Tubos de Flujo dormidos lo que hace posible la eyección del Puente Arcoiris. </w:t>
      </w:r>
    </w:p>
    <w:p>
      <w:pPr>
        <w:pStyle w:val="Normal"/>
        <w:rPr>
          <w:lang w:val="es-ES"/>
        </w:rPr>
      </w:pPr>
      <w:r>
        <w:rPr>
          <w:lang w:val="es-ES"/>
        </w:rPr>
      </w:r>
    </w:p>
    <w:p>
      <w:pPr>
        <w:pStyle w:val="Normal"/>
        <w:rPr>
          <w:lang w:val="es-ES"/>
        </w:rPr>
      </w:pPr>
      <w:r>
        <w:rPr>
          <w:lang w:val="es-ES"/>
        </w:rPr>
        <w:t xml:space="preserve">Cuando lleguemos a ese día, el día  28 de la Luna 13, entonces, iremos dentro de nuestros  Cubos. Estaremos cubicando el Codón Disolviendo que es “ La Octava Galáctica Hace Sonar la Mente del Espacio”. Será, también, el final de la semana 4 del 7:7::7:7. Estaremos haciendo el Cubo Codón Disolviendo - envolviéndolo con el Cubo Radión. Este es el Cubo Radión  </w:t>
      </w:r>
    </w:p>
    <w:p>
      <w:pPr>
        <w:pStyle w:val="Normal"/>
        <w:rPr>
          <w:lang w:val="es-ES"/>
        </w:rPr>
      </w:pPr>
      <w:r>
        <w:rPr>
          <w:lang w:val="es-ES"/>
        </w:rPr>
        <w:t>de campo unificado. Estaremos colocando un átomo de tiempo  de campo unificado dentro del Cubo, y estaremos colocando un gran tetraedro alrededor del doble cubo. Entonces, colocaremos el átomo de tiempo en la Molécula Maestra de Tiempo que está en el octaedro en el Centro de la Tierra. Mantendremos la visión del octaedro: tendrá un eje polar que tiene un átomo de tiempo rojo en el extremo Norte y un átomo azul en el extremo Sur en la parte de abajo del eje. Estos estarán girando en direcciones opuestas para neutralizar el eje. Luego los otros dos átomos de tiempo, el átomo antípoda y el átomo de campo unificado irán alrededor de la rotación gravitacional estabilizando el campo gravitacional. Vamos a neutralizar el eje polar y mantendremos estable el eje gravitacional. Haremos esto en el octaedro en el centro de la Tierra. Se asemeja mucho a estabilizar un giroscopio.</w:t>
      </w:r>
    </w:p>
    <w:p>
      <w:pPr>
        <w:pStyle w:val="Normal"/>
        <w:rPr>
          <w:lang w:val="es-ES"/>
        </w:rPr>
      </w:pPr>
      <w:r>
        <w:rPr>
          <w:lang w:val="es-ES"/>
        </w:rPr>
      </w:r>
    </w:p>
    <w:p>
      <w:pPr>
        <w:pStyle w:val="Normal"/>
        <w:rPr>
          <w:lang w:val="es-ES"/>
        </w:rPr>
      </w:pPr>
      <w:r>
        <w:rPr>
          <w:lang w:val="es-ES"/>
        </w:rPr>
        <w:t>Cuando estemos todos en la Torre del Espíritu, la Familia Señal debe reunir a todas las Familias. Todos ustedes deben crear de alguna manera, una especie de Cámara Resonante - tal vez algo así como cuando se ponen en círculo- pero visualizando que están en la Cámara Resonante, están en el siete de en medio.  Deben de comprender de forma absoluta que 4 es a 7 como 7 es a 13. Esto está en el  punto central del agujero negro donde hay seis dimensiones por un lado y seis dimensiones de un universo espejo, por el otro. En esta Cámara Resonante se cubicarán a ustedes mismos como el Heptágono de la Mente. Será el Heptágono de la Mente del Cielo.</w:t>
      </w:r>
    </w:p>
    <w:p>
      <w:pPr>
        <w:pStyle w:val="Normal"/>
        <w:rPr>
          <w:lang w:val="es-ES"/>
        </w:rPr>
      </w:pPr>
      <w:r>
        <w:rPr>
          <w:lang w:val="es-ES"/>
        </w:rPr>
      </w:r>
    </w:p>
    <w:p>
      <w:pPr>
        <w:pStyle w:val="Normal"/>
        <w:rPr>
          <w:lang w:val="es-ES"/>
        </w:rPr>
      </w:pPr>
      <w:r>
        <w:rPr>
          <w:lang w:val="es-ES"/>
        </w:rPr>
        <w:t xml:space="preserve">En este momento deben practicar una profunda identificación y consistencia holonómica. Deben mantener la identificación de su propio eje biopsíquico - con un  Electrón  doblemente Extendido en la raíz y un Electrón Mental en la corona y un Electrón Neutrón Mental en el Corazón - y transferir esta identidad a la Tierra.  Y deben rodear la Tierra con un gran Partón Cúbico Primario, y, también, alinear éste con el Sol.  Entonces, tendrán un perfecto alineamiento de su eje biopsíquico con el eje biopsíquico de la Tierra y con el mismo eje en el Sol.  En este punto, cuando llegue el Alba, estarán enviando, </w:t>
      </w:r>
    </w:p>
    <w:p>
      <w:pPr>
        <w:pStyle w:val="Normal"/>
        <w:rPr>
          <w:lang w:val="es-ES"/>
        </w:rPr>
      </w:pPr>
      <w:r>
        <w:rPr>
          <w:lang w:val="es-ES"/>
        </w:rPr>
        <w:t xml:space="preserve">,telepáticamente, lo que se llama Manojos de Eyección Plásmica (Plasma Ejection Bundles) que tiene el eje con Alpha abajo y Limi arriba. Estarán mandando esto en el campo que conecta el Polo Norte con el Polo Sur en la forma de un puente. Si están en el Hemisferio Norte, dirigirán su manojo de plasma al Polo Norte, Si están en el Hemisferio Sur, mandan sus manojos de plasma hacia el  Polo Sur. </w:t>
      </w:r>
    </w:p>
    <w:p>
      <w:pPr>
        <w:pStyle w:val="Normal"/>
        <w:rPr>
          <w:lang w:val="es-ES"/>
        </w:rPr>
      </w:pPr>
      <w:r>
        <w:rPr>
          <w:lang w:val="es-ES"/>
        </w:rPr>
      </w:r>
    </w:p>
    <w:p>
      <w:pPr>
        <w:pStyle w:val="Normal"/>
        <w:rPr>
          <w:lang w:val="es-ES"/>
        </w:rPr>
      </w:pPr>
      <w:r>
        <w:rPr>
          <w:lang w:val="es-ES"/>
        </w:rPr>
        <w:t>Aquí, con lo que estamos tratando es con el principio de Anatana {Ahora muestra un Gráfico “Anatana- Alternadores Magnéticos”}. Anatana es otro de esos principios que me han venido en sueños.  Me encontré con lo que se llama La Nave Nodriza y descubrí cual es el nombre de la Nave Nodriza. Su nombre es Anatana. Esta es una palabra zuvuya. Vean:</w:t>
      </w:r>
    </w:p>
    <w:p>
      <w:pPr>
        <w:pStyle w:val="Normal"/>
        <w:rPr>
          <w:lang w:val="es-ES"/>
        </w:rPr>
      </w:pPr>
      <w:r>
        <w:rPr>
          <w:lang w:val="es-ES"/>
        </w:rPr>
        <w:t xml:space="preserve"> </w:t>
      </w:r>
      <w:r>
        <w:rPr>
          <w:lang w:val="es-ES"/>
        </w:rPr>
        <w:t>A-N-A, luego T  luego A-N-A. Por delante y por detrás Anatana es Anatana.  Incluso, ví la numerología de Anatana. ANA: A es 1 y  N es 14 y A es 1 entonces, tenemos 16; y el otro ANA también es 16 - eso es 32. La T en el centro es 20. Entonces, ANATANA, numerológicamente es 52  (=16+16+20).</w:t>
      </w:r>
    </w:p>
    <w:p>
      <w:pPr>
        <w:pStyle w:val="Normal"/>
        <w:rPr>
          <w:lang w:val="es-ES"/>
        </w:rPr>
      </w:pPr>
      <w:r>
        <w:rPr>
          <w:lang w:val="es-ES"/>
        </w:rPr>
      </w:r>
    </w:p>
    <w:p>
      <w:pPr>
        <w:pStyle w:val="Normal"/>
        <w:rPr>
          <w:lang w:val="es-ES"/>
        </w:rPr>
      </w:pPr>
      <w:r>
        <w:rPr>
          <w:lang w:val="es-ES"/>
        </w:rPr>
        <w:t>Comprendí la razón para la existencia de la idea de la Nave Nodriza. Originalmente, cuando el Planeta Maldek fue destruído había un “anillo transductor” entre Maldek y Júpiter. La razón para este anillo transductor es que hay 5 planetas exteriores y 5 planetas interiores. El anillo transducía la energía de los planetas exteriores a los planetas interiores en la dirección galáctica  y en la dirección solar para transducir la energía y la información desde los 5 planetas internos a los 5 planetas externos. Cuando Maldek fue destruído, el anillo ANATANA, también, se rompió y no funcionó nunca más.  Al suceder esto, los tubos de flujo se cerraron en los planetas, y el efecto sobre nosotros fue la ruptura del flujo entre y dentro de nuestros propios chakras. Al romperse el flujo entre nuestros chakras,  que corresponde con la ruptura de los tubos de flujo, nuestro poder espiritual disminuyó y comenzamos a perder nuestro sentido de la belleza. Esta es la razón por la que hemos construído una civilización tan fea.</w:t>
      </w:r>
    </w:p>
    <w:p>
      <w:pPr>
        <w:pStyle w:val="Normal"/>
        <w:rPr>
          <w:lang w:val="es-ES"/>
        </w:rPr>
      </w:pPr>
      <w:r>
        <w:rPr>
          <w:lang w:val="es-ES"/>
        </w:rPr>
      </w:r>
    </w:p>
    <w:p>
      <w:pPr>
        <w:pStyle w:val="Normal"/>
        <w:rPr>
          <w:lang w:val="es-ES"/>
        </w:rPr>
      </w:pPr>
      <w:r>
        <w:rPr>
          <w:lang w:val="es-ES"/>
        </w:rPr>
        <w:t xml:space="preserve">ANATANA es pues, lo que vamos a invocar. Es, también, el alternador magnético que distingue día y noche y esto describe lo que se llama la Ley del Anillo {se refiere aquí nuevamente al Gráfico  "Alternador Anatana"} . Aquí, abajo, tenemos el octaedro con los dos átomos de tiempo que gobiernan los polos y los dos átomos que gobiernan el campo gravitacional. La T de ANATANA es lo mismo que el eje polar que es el poder del 20. Luego, tenemos ANA de un lado y ANA del otro. Entonces, un ANA gobierna el alternador nocturno y el otro ANA gobierna el alternador diurno. Así que cuando estamos focalizados en la meditación del octaedro y entendemos el poder de esta meditación, será cuando los anillos aparecerán y tomarán forma. </w:t>
      </w:r>
    </w:p>
    <w:p>
      <w:pPr>
        <w:pStyle w:val="Normal"/>
        <w:rPr>
          <w:lang w:val="es-ES"/>
        </w:rPr>
      </w:pPr>
      <w:r>
        <w:rPr>
          <w:lang w:val="es-ES"/>
        </w:rPr>
      </w:r>
    </w:p>
    <w:p>
      <w:pPr>
        <w:pStyle w:val="Normal"/>
        <w:rPr>
          <w:lang w:val="es-ES"/>
        </w:rPr>
      </w:pPr>
      <w:r>
        <w:rPr>
          <w:lang w:val="es-ES"/>
        </w:rPr>
        <w:t xml:space="preserve">La tierra rota desde el Oeste al Este. Cuando el sol salga parecerá como un Arcoiris saliendo en el este. Cuando el sol esté arriba al mediodía, parecerá que el arcoiris en el cielo está en conjunción con el sol. Cuando el sol baje por el oeste, el Arcoiris bajará por el oeste. Pero, después que el sol y el Arcoiris hayan bajado por el oeste, la parte nocturna del puente se elevará por el este y a medianoche estará a través del cielo en el punto central. Bajará por el Oeste, justo, cuando el Sol se eleve, nuevamente, por el Este. Deben mantener la concentración hasta que comiencen a ver eso. Esto significa que el Arcoiris permanecerá constante. No tiene movimiento, simplemente mantiene el mismo en el espacio. Así que mientras la Tierra va así {demostración con un pequeño globo terráqueo}, una mitad del arcoiris estará siempre señalando hacia el sol, y la otra mitad estará señalando siempre hacia la galaxia, en la dirección opuesta.  El que parezca que sale y se pone es,  </w:t>
      </w:r>
    </w:p>
    <w:p>
      <w:pPr>
        <w:pStyle w:val="Normal"/>
        <w:rPr>
          <w:lang w:val="es-ES"/>
        </w:rPr>
      </w:pPr>
      <w:r>
        <w:rPr>
          <w:lang w:val="es-ES"/>
        </w:rPr>
        <w:t>Solamente, debido a la rotación de la Tierra, pero el Arcoiris permanece quieto. De esta forma, (El Puente Arcoiris) estabiliza el campo electromagnético y estaremos presenciando la estabilización del Cambio Polar.  Esto es, básicamente, de lo que estamos hablando.</w:t>
      </w:r>
    </w:p>
    <w:p>
      <w:pPr>
        <w:pStyle w:val="Normal"/>
        <w:rPr>
          <w:lang w:val="es-ES"/>
        </w:rPr>
      </w:pPr>
      <w:r>
        <w:rPr>
          <w:lang w:val="es-ES"/>
        </w:rPr>
      </w:r>
    </w:p>
    <w:p>
      <w:pPr>
        <w:pStyle w:val="Normal"/>
        <w:rPr>
          <w:lang w:val="es-ES"/>
        </w:rPr>
      </w:pPr>
      <w:r>
        <w:rPr>
          <w:lang w:val="es-ES"/>
        </w:rPr>
        <w:t>Ahora ya tienen toda esta información disponible para que puedan estudiarla y seguirla apropiadamente. El punto principal es este: si logran comprender cóo funciona esto y mantener  esta visión, entonces,  ocurrirá. Siempre se pone algo en una visión y luego se hice una realidad. Cualquier cosa que tenemos ahora, ha sido la visión de alguien primero.  Las botellas de plástico o las campanas- todo ha sido primero una visión. Si comprenden como mantener una visión y  lo que implica en hacer esa visión realidad y luego ponernos en armonía con otros que están haciendo lo mismo, entonces,  podremos materializar esa visión. Esto se llama “realización de la Ley del Anillo que armoniza la alternancia magnética entre día y noche”.</w:t>
      </w:r>
    </w:p>
    <w:p>
      <w:pPr>
        <w:pStyle w:val="Normal"/>
        <w:rPr>
          <w:lang w:val="es-ES"/>
        </w:rPr>
      </w:pPr>
      <w:r>
        <w:rPr>
          <w:lang w:val="es-ES"/>
        </w:rPr>
      </w:r>
    </w:p>
    <w:p>
      <w:pPr>
        <w:pStyle w:val="Normal"/>
        <w:rPr>
          <w:lang w:val="es-ES"/>
        </w:rPr>
      </w:pPr>
      <w:r>
        <w:rPr>
          <w:lang w:val="es-ES"/>
        </w:rPr>
        <w:t>Se dice que la noche y el día fueron hechos como dos señales, y que la noche es para descansar y el día para realizar la visión. Así, el alternador nocturno del anillo es el transmisor-receptor magnético telepático que regenera el sueño, mientras que el receptor-transmisor magnético sensorial diurno realiza la visión. Este es el sencillo principio de Anatana, la Ley del Anillo - Y todo esto es parte del experimento  Arcoirirs. Está en todos nosotros el conseguirlo.</w:t>
      </w:r>
    </w:p>
    <w:p>
      <w:pPr>
        <w:pStyle w:val="Normal"/>
        <w:rPr>
          <w:lang w:val="es-ES"/>
        </w:rPr>
      </w:pPr>
      <w:r>
        <w:rPr>
          <w:lang w:val="es-ES"/>
        </w:rPr>
      </w:r>
    </w:p>
    <w:p>
      <w:pPr>
        <w:pStyle w:val="Normal"/>
        <w:rPr>
          <w:lang w:val="es-ES"/>
        </w:rPr>
      </w:pPr>
      <w:r>
        <w:rPr>
          <w:lang w:val="es-ES"/>
        </w:rPr>
        <w:t>Algunas personas se preguntarán qué es lo que van a hacer con sus cristales. Lo que necesitamos son cristales de doble terminación (terminados en punta en ambos lados) . {Ahora muestra un gráfico del “cristal plásmico”} En el cristal de doble terminación tienen, ocurre igual que en el eje bio-psíquico, una punta es el Electrón mental y la otra es el Electrón doblemente Extendido. El cristal es el intermediario entre la Tierra y el Sol. La Tierra, también, tiene un Doble electrón Extendido en un lado del eje y un Electrón mental al otro lado. En el centro está el Electrón Neutron  Mental . Tienen su cristal, y el sol allí- libera, y luego, entonces, enfoquen en el cristal  - que ustedes están liberando el arcoiris desde el  cristal y luego, situándolo alrededor de la tierra. Así es como se usa el cristal de doble punta.</w:t>
      </w:r>
    </w:p>
    <w:p>
      <w:pPr>
        <w:pStyle w:val="Normal"/>
        <w:rPr>
          <w:lang w:val="es-ES"/>
        </w:rPr>
      </w:pPr>
      <w:r>
        <w:rPr>
          <w:lang w:val="es-ES"/>
        </w:rPr>
      </w:r>
    </w:p>
    <w:p>
      <w:pPr>
        <w:pStyle w:val="Normal"/>
        <w:rPr>
          <w:lang w:val="es-ES"/>
        </w:rPr>
      </w:pPr>
      <w:r>
        <w:rPr>
          <w:lang w:val="es-ES"/>
        </w:rPr>
        <w:t>Quisiera traer otro punto al presentar toda esta información, hacemos esto porque existe un problema en este planeta. Cuando hicieron la bomba atómica, dijeron que había un problema en este planeta. Ellos pensaron: si hacemos una bomba atómica seremos capaces de terminar rápido con la guerra y el problema estará resuelto, y pensaron que el problema desaparecería. Bien, sabemos que el problema no ha desaparecido. Tenemos, todavía, muchas armas nucleares y muchas plantas  nucleares, así como muchos otros problemas, incluyendo la destrucción de la biosfera. Entonces, decimos, “Si, el mundo tiene un problema y necesitamos una solución. Deseamos hacer el mundo mejor y deseamos hacer algo que, tal vez</w:t>
      </w:r>
    </w:p>
    <w:p>
      <w:pPr>
        <w:pStyle w:val="Normal"/>
        <w:rPr>
          <w:lang w:val="es-ES"/>
        </w:rPr>
      </w:pPr>
      <w:r>
        <w:rPr>
          <w:lang w:val="es-ES"/>
        </w:rPr>
        <w:t>,  elimine el problema”.</w:t>
      </w:r>
    </w:p>
    <w:p>
      <w:pPr>
        <w:pStyle w:val="Normal"/>
        <w:rPr>
          <w:lang w:val="es-ES"/>
        </w:rPr>
      </w:pPr>
      <w:r>
        <w:rPr>
          <w:lang w:val="es-ES"/>
        </w:rPr>
      </w:r>
    </w:p>
    <w:p>
      <w:pPr>
        <w:pStyle w:val="Normal"/>
        <w:rPr>
          <w:lang w:val="es-ES"/>
        </w:rPr>
      </w:pPr>
      <w:r>
        <w:rPr>
          <w:lang w:val="es-ES"/>
        </w:rPr>
        <w:t>En vez de coger un pequeño átomo y  aplastarlo para ver cuanta energía podemos liberar para poder destruí otra gente,  tomaremos el campo electromagnético autoexistente del planeta y lo ajustaremos, telepáticamente, con nuestras mentes, coordinando una visión con algunos puntos específicos de la ciencia de la Ley del Tiempo. Esta es la razón por la que hacemos esto. Sabemos que es urgente que hagamos algo por mejorar este mundo.  Hasta ahora, nada ha funcionado, y  de la forma en que el mundo está yendo con sus formas presentes de liderazgo, no podemos ver ninguna solución.  Tenemos generaciones de personas que han roto con la tradición, que se han vuelto locos, que han estado buscando alguna clase de solución, que han estado buscando a su familia real, que desearían ver un mundo mejor.</w:t>
      </w:r>
    </w:p>
    <w:p>
      <w:pPr>
        <w:pStyle w:val="Normal"/>
        <w:rPr>
          <w:lang w:val="es-ES"/>
        </w:rPr>
      </w:pPr>
      <w:r>
        <w:rPr>
          <w:lang w:val="es-ES"/>
        </w:rPr>
      </w:r>
    </w:p>
    <w:p>
      <w:pPr>
        <w:pStyle w:val="Normal"/>
        <w:rPr>
          <w:lang w:val="es-ES"/>
        </w:rPr>
      </w:pPr>
      <w:r>
        <w:rPr>
          <w:lang w:val="es-ES"/>
        </w:rPr>
        <w:t>Miramos el programa en la parte que dice Concilio de UR para la Teología de la Paz.  Se le ha llamado “Programa de Estrategia y Diseño del Año 14+1” Dice aquí { leyendo el  documento Año 14+1 } “UR, la Religión Universal de la Tierra, es una función consciente del orden plásmico telepático de la ciencia, conocido, también, como Modelo Plásmico Universal (MPU, en inglés PUM ) que está, práctica y específicamente, hecho  a través de la aplicación de las ciencias de la nueva espiritualidad de la ley del Tiempo codificada como 7:7: :7:7; Las 20 Tablas de la Ley del Tiempo;  Proyecto Rinri; Telektonon de Pacal Votan; Encantamiento del Sueño, el  viaje de la Nave del Tiempo Tierra 2013. Todo esto es para establecer la nueva comunidad humana. La nueva comunidad humana se establecerá a sí mima, universalmente, como una sola red conocida como PAN ó RAP (Red de Arte Planetario), donde sus miembros puedan autoregular sus propios asuntos como una cultura galáctica de paz. En el año 14+1  el tiempo se ajustará para su generación y proliferación, esta nueva comunidad humana sobre la Tierra llegará a una condición de completa autonomía y autosuficiencia en todas los asuntos. Entonces, mediante la conclusión de su período de gestación, en el  2013 DA  será evidente que ella sola es la portadora de un nuevo modelo evolutivo para remplazar, todos juntos, el viejo orden”.</w:t>
      </w:r>
    </w:p>
    <w:p>
      <w:pPr>
        <w:pStyle w:val="Normal"/>
        <w:rPr>
          <w:lang w:val="es-ES"/>
        </w:rPr>
      </w:pPr>
      <w:r>
        <w:rPr>
          <w:lang w:val="es-ES"/>
        </w:rPr>
      </w:r>
    </w:p>
    <w:p>
      <w:pPr>
        <w:pStyle w:val="Normal"/>
        <w:rPr>
          <w:lang w:val="es-ES"/>
        </w:rPr>
      </w:pPr>
      <w:r>
        <w:rPr>
          <w:lang w:val="es-ES"/>
        </w:rPr>
        <w:t>Definiciones: Cuando hablamos de la teología de la paz. “La Teología de la paz es el estudio de la paz como una práctica espiritual hecha consciente por la Ley del Tiempo. Paz es la relación de Dios, o del Orden Divino, para con este mundo”.</w:t>
      </w:r>
    </w:p>
    <w:p>
      <w:pPr>
        <w:pStyle w:val="Normal"/>
        <w:rPr>
          <w:lang w:val="es-ES"/>
        </w:rPr>
      </w:pPr>
      <w:r>
        <w:rPr>
          <w:lang w:val="es-ES"/>
        </w:rPr>
      </w:r>
    </w:p>
    <w:p>
      <w:pPr>
        <w:pStyle w:val="Normal"/>
        <w:rPr>
          <w:lang w:val="es-ES"/>
        </w:rPr>
      </w:pPr>
      <w:r>
        <w:rPr>
          <w:lang w:val="es-ES"/>
        </w:rPr>
        <w:t>Para finalizar, “El propósito del Concilio de UR para la Teología de la Paz es asegurar el completo establecimiento de la Red de Arte Planetario (RAP o PAN), la nueva comunidad humana galáctica sobre la tierra. Acatando, sagradamente, sus propios patrones integrativos 13:20 y ejecutando en todos sus aspectos las ciencias de la nueva espiritualidad: Ley del Tiempo 7:7: :7:7, las 20 Tablas, el Proyecto Rinri, el Telektonon de Pacal Votan, el Encantamiento del Sueño y el Viaje de la Nave-Tiempo Tierra 2013, todo ello comprendido en los 260 postulados de la Dinámica del Tiempo” {cita del texto Concilio UR año 14+1}</w:t>
      </w:r>
    </w:p>
    <w:p>
      <w:pPr>
        <w:pStyle w:val="Normal"/>
        <w:rPr>
          <w:lang w:val="es-ES"/>
        </w:rPr>
      </w:pPr>
      <w:r>
        <w:rPr>
          <w:lang w:val="es-ES"/>
        </w:rPr>
      </w:r>
    </w:p>
    <w:p>
      <w:pPr>
        <w:pStyle w:val="Normal"/>
        <w:rPr>
          <w:lang w:val="es-ES"/>
        </w:rPr>
      </w:pPr>
      <w:r>
        <w:rPr>
          <w:lang w:val="es-ES"/>
        </w:rPr>
        <w:t>Gracias. Como saben, cuando las lágrimas acuden es sólo porque es la Verdad. Tenemos todavía una semana más aquí, de manera que, tenemos que darles algunos avances de lo que sigue. Todo hasta ahora ha sido, solamente, para llevarnos al Puente Arcoiris. No vamos a dormirnos en los laureles, después. Por lo tanto, manténganse sintonizados la semana que viene. Bolon Ik también tiene algunas palabras que decirles. Muchas gracias.</w:t>
      </w:r>
    </w:p>
    <w:p>
      <w:pPr>
        <w:pStyle w:val="Normal"/>
        <w:rPr>
          <w:lang w:val="es-ES"/>
        </w:rPr>
      </w:pPr>
      <w:r>
        <w:rPr>
          <w:lang w:val="es-ES"/>
        </w:rPr>
      </w:r>
    </w:p>
    <w:p>
      <w:pPr>
        <w:pStyle w:val="Normal"/>
        <w:rPr/>
      </w:pPr>
      <w:r>
        <w:rPr>
          <w:b/>
          <w:sz w:val="24"/>
          <w:lang w:val="es-ES"/>
        </w:rPr>
        <w:t>Bolon Ik:</w:t>
      </w:r>
      <w:r>
        <w:rPr>
          <w:b/>
          <w:lang w:val="es-ES"/>
        </w:rPr>
        <w:t xml:space="preserve">  </w:t>
      </w:r>
    </w:p>
    <w:p>
      <w:pPr>
        <w:pStyle w:val="Normal"/>
        <w:rPr>
          <w:b/>
          <w:b/>
          <w:lang w:val="es-ES"/>
        </w:rPr>
      </w:pPr>
      <w:r>
        <w:rPr>
          <w:b/>
          <w:lang w:val="es-ES"/>
        </w:rPr>
      </w:r>
    </w:p>
    <w:p>
      <w:pPr>
        <w:pStyle w:val="Normal"/>
        <w:rPr/>
      </w:pPr>
      <w:r>
        <w:rPr>
          <w:b/>
          <w:lang w:val="es-ES"/>
        </w:rPr>
        <w:t xml:space="preserve"> </w:t>
      </w:r>
      <w:r>
        <w:rPr>
          <w:lang w:val="es-ES"/>
        </w:rPr>
        <w:t>Como compañera de vida del mensajero de la Ley del Tiempo, tengo plena confianza en la visión que el ha traído, por eso, me pongo de pié delante de todos ustedes para hablarles de nuestro camino personal. Esto requiere un salto de fe de todos ustedes para no dudar de los códigos dados y para estudiar muy arduamente. Les leeré del folleto del Congreso Biosférico, que es donde se visualizó por primera vez el Proyecto del   Puente Arcoiris:</w:t>
      </w:r>
    </w:p>
    <w:p>
      <w:pPr>
        <w:pStyle w:val="Normal"/>
        <w:rPr>
          <w:lang w:val="es-ES"/>
        </w:rPr>
      </w:pPr>
      <w:r>
        <w:rPr>
          <w:lang w:val="es-ES"/>
        </w:rPr>
      </w:r>
    </w:p>
    <w:p>
      <w:pPr>
        <w:pStyle w:val="Normal"/>
        <w:rPr>
          <w:lang w:val="es-ES"/>
        </w:rPr>
      </w:pPr>
      <w:r>
        <w:rPr>
          <w:lang w:val="es-ES"/>
        </w:rPr>
        <w:t>" Toda la Tierra nos está llamando a casa - El Colegio Invisible "</w:t>
      </w:r>
    </w:p>
    <w:p>
      <w:pPr>
        <w:pStyle w:val="Normal"/>
        <w:rPr>
          <w:lang w:val="es-ES"/>
        </w:rPr>
      </w:pPr>
      <w:r>
        <w:rPr>
          <w:lang w:val="es-ES"/>
        </w:rPr>
      </w:r>
    </w:p>
    <w:p>
      <w:pPr>
        <w:pStyle w:val="Normal"/>
        <w:rPr>
          <w:lang w:val="es-ES"/>
        </w:rPr>
      </w:pPr>
      <w:r>
        <w:rPr>
          <w:lang w:val="es-ES"/>
        </w:rPr>
        <w:t xml:space="preserve">"Vuelvan a sus casas, mis niños. Vuelvan y aprendan que pueden reinstrumentar sus páneles de conocimiento con las medidas justas y las instrucciones de navegación. Un nuevo conocimiento ha sido preparado. La auto-reflectiva Ley del Tiempo los llevará, profundamente, al conocimiento de la mente. La telepatía, y no la tecnología, los guiará en la correcta navegación. Establezcan ahora su red telepática de acuerdo con la Ley del Tiempo y dentro de esta red podrán conducir su , </w:t>
      </w:r>
    </w:p>
    <w:p>
      <w:pPr>
        <w:pStyle w:val="Normal"/>
        <w:rPr>
          <w:lang w:val="es-ES"/>
        </w:rPr>
      </w:pPr>
      <w:r>
        <w:rPr>
          <w:lang w:val="es-ES"/>
        </w:rPr>
        <w:t>hasta ahora, equivocada tripulación. La navegación es, completamente, una función de la Ley del Tiempo. La transición Biosfera-Noosfera llama por un cambio de la tripulación. Cuando hayan estudiado en la escuela la verdadera naturaleza de su poder en el tiempo cuatridimensional, despedirán la vieja tripulación. Enséñenle el error en el tiempo y despídanla con honor, si pueden. Háganles saber que no están siendo remplazados. En el Dominio del Tiempo no existe quienes tengan poder sobre otros, todos los kines son iguales. La Biosfera otorga igualdad para todos sin intermediarios. La desconstrucción de la nave del espacio Tierra acelera la construcción de la Nave Tiempo Tierra 2013."</w:t>
      </w:r>
    </w:p>
    <w:p>
      <w:pPr>
        <w:pStyle w:val="Normal"/>
        <w:rPr>
          <w:lang w:val="es-ES"/>
        </w:rPr>
      </w:pPr>
      <w:r>
        <w:rPr>
          <w:lang w:val="es-ES"/>
        </w:rPr>
      </w:r>
    </w:p>
    <w:p>
      <w:pPr>
        <w:pStyle w:val="Normal"/>
        <w:rPr>
          <w:lang w:val="es-ES"/>
        </w:rPr>
      </w:pPr>
      <w:r>
        <w:rPr>
          <w:lang w:val="es-ES"/>
        </w:rPr>
        <w:t>Aquí estamos, en este momento presente a tiempo con esta visión. Nos será dado todo lo que necesitemos para funcionar como kines planetarios, manteniendo el lugar y el poder, por igual. Esta es una revolución. No es un club privado. Este conocimiento es para todos los seres humanos en este planeta. En el día del Perro Cósmico, daremos una conferencia de prensa y todo aquel que se sienta llamado vendrá. Les demostraremos como debemos hablar, sin miedo, del Puente Arcoirirs. Debemos presentar esto para todos los humanos.</w:t>
      </w:r>
    </w:p>
    <w:p>
      <w:pPr>
        <w:pStyle w:val="Normal"/>
        <w:rPr>
          <w:lang w:val="es-ES"/>
        </w:rPr>
      </w:pPr>
      <w:r>
        <w:rPr>
          <w:lang w:val="es-ES"/>
        </w:rPr>
      </w:r>
    </w:p>
    <w:p>
      <w:pPr>
        <w:pStyle w:val="Normal"/>
        <w:rPr/>
      </w:pPr>
      <w:r>
        <w:rPr>
          <w:lang w:val="es-ES"/>
        </w:rPr>
        <w:t xml:space="preserve">Por favor, no piensen que son únicos como seres humanos. Simplemente, son los elegidos como aquellos cuyas células se despertaron, primero. Han venido aquí y, realmente, en cierto sentido, no saben porqué. Pero deben estar seguros que no volverán a caer en sus viejas formas, porque si van hacia  atrás, caerán muy bajo. Decimos que somos mensajeros y que traemos buenas nuevas, pero, venimos con una advertencia: si toman su antigua mochila con su ego intacto, y ponen todos  os códigos en su mochila y piensan que lo han alcanzado todo, caerán muy bajo. Pero, si abren su mochila y comparten </w:t>
      </w:r>
      <w:r>
        <w:rPr>
          <w:rStyle w:val="FootnoteCharacters"/>
          <w:rStyle w:val="FootnoteAnchor"/>
          <w:rFonts w:eastAsia="Symbol" w:cs="Symbol" w:ascii="Symbol" w:hAnsi="Symbol"/>
          <w:lang w:val="es-ES"/>
        </w:rPr>
        <w:footnoteReference w:customMarkFollows="1" w:id="2"/>
        <w:t></w:t>
      </w:r>
      <w:r>
        <w:rPr>
          <w:lang w:val="es-ES"/>
        </w:rPr>
        <w:t>con toda la gente a su alrededor, su familia, sus seres amados, cualquiera que hayan dejado en casa, y si viven sin miedo dando todo lo que pueden en cada momento, Dios se enterará de esto y los cuidará. Así es, como vivimos nosotros. Cuando nos sometemos al plan divino nos asombramos de cuanta energía tenemos, realmente. Puedo decirles que toma muchísima energía el mantener los egos funcionando - y esta es una energía muy negativa. Cualquiera que diga que ha conquistado completamente su ego, ¡cuidado humanos!  Pero cualquiera que pueda reírse de sus errores, puede adquirir un montón de luz en esos momentos.</w:t>
      </w:r>
    </w:p>
    <w:p>
      <w:pPr>
        <w:pStyle w:val="Normal"/>
        <w:rPr>
          <w:lang w:val="es-ES"/>
        </w:rPr>
      </w:pPr>
      <w:r>
        <w:rPr>
          <w:lang w:val="es-ES"/>
        </w:rPr>
      </w:r>
    </w:p>
    <w:p>
      <w:pPr>
        <w:pStyle w:val="Normal"/>
        <w:rPr>
          <w:lang w:val="es-ES"/>
        </w:rPr>
      </w:pPr>
      <w:r>
        <w:rPr>
          <w:lang w:val="es-ES"/>
        </w:rPr>
        <w:t>No deseamos hacer esto difícil para nadie, pero nos gustaría que dejen de hacer copias de las charlas que no estén editadas. No traten de comérselo todo de una vez porque no lo comprenderán. Nosotros, personalmente, Votan y yo les daremos a cada uno en su propia lengua un texto, completamente, editado, incluyendo las ilustraciones, de todas estas 28 meditaciones.  Esto no es para que lo acaparen para ustedes, para probar que ya son unos maestros y  van a  enseñar a otros de una forma en que su ego se hará más grande. En cambio, van a estudiar estos textos, humildemente, pero recuerden el mensaje del Puente Arcoirirs. Y si desean enseñar esto a otros, háganlo libremente desde sus corazones, como lo hacemos nosotros. Este texto será gratis para cada uno de ustedes, porque nosotros no estamos vendiendo la verdad.</w:t>
      </w:r>
    </w:p>
    <w:p>
      <w:pPr>
        <w:pStyle w:val="Normal"/>
        <w:rPr>
          <w:lang w:val="es-ES"/>
        </w:rPr>
      </w:pPr>
      <w:r>
        <w:rPr>
          <w:lang w:val="es-ES"/>
        </w:rPr>
      </w:r>
    </w:p>
    <w:p>
      <w:pPr>
        <w:pStyle w:val="Normal"/>
        <w:rPr>
          <w:lang w:val="es-ES"/>
        </w:rPr>
      </w:pPr>
      <w:r>
        <w:rPr>
          <w:lang w:val="es-ES"/>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t>Valum Votan y Bolon Ik</w:t>
      </w:r>
    </w:p>
    <w:p>
      <w:pPr>
        <w:pStyle w:val="Normal"/>
        <w:rPr>
          <w:lang w:val="es-ES"/>
        </w:rPr>
      </w:pPr>
      <w:r>
        <w:rPr>
          <w:lang w:val="es-ES"/>
        </w:rPr>
      </w:r>
    </w:p>
    <w:p>
      <w:pPr>
        <w:pStyle w:val="Normal"/>
        <w:rPr>
          <w:lang w:val="es-ES"/>
        </w:rPr>
      </w:pPr>
      <w:r>
        <w:rPr>
          <w:lang w:val="es-ES"/>
        </w:rPr>
      </w:r>
    </w:p>
    <w:p>
      <w:pPr>
        <w:pStyle w:val="Normal"/>
        <w:rPr/>
      </w:pPr>
      <w:r>
        <w:rPr/>
        <w:t xml:space="preserve"> </w:t>
      </w:r>
    </w:p>
    <w:p>
      <w:pPr>
        <w:pStyle w:val="Normal"/>
        <w:widowControl w:val="false"/>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8:28:00Z</dcterms:created>
  <dc:creator>Ruth Rojas</dc:creator>
  <dc:description/>
  <dc:language>en-US</dc:language>
  <cp:lastModifiedBy>bakelite</cp:lastModifiedBy>
  <dcterms:modified xsi:type="dcterms:W3CDTF">2001-06-13T08:28:00Z</dcterms:modified>
  <cp:revision>2</cp:revision>
  <dc:subject/>
  <dc:title>Aaaaaaaaaaaaaaaaaaaaaaaaaaaaaaaaaaaaaaaaaaaaaaaaaaaaaaaaaaaaaaaaaaaaaaaaaaaaaaaaaaaaaaaaaaaaaaaaaaaaaaaaaaaaaaaaaaaaaaaaaaaaaaaaaa</dc:title>
</cp:coreProperties>
</file>