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Tercera Respiración, Hoja del Misterio, Semana Tres</w:t>
      </w:r>
    </w:p>
    <w:p>
      <w:pPr>
        <w:pStyle w:val="Normal"/>
        <w:rPr/>
      </w:pPr>
      <w:r>
        <w:rPr>
          <w:b/>
          <w:sz w:val="24"/>
        </w:rPr>
        <w:t xml:space="preserve">                                                        </w:t>
      </w:r>
      <w:r>
        <w:rPr>
          <w:b/>
          <w:sz w:val="24"/>
        </w:rPr>
        <w:t>Meditaciónes 9-12</w:t>
      </w:r>
      <w:r>
        <w:rPr>
          <w:b/>
        </w:rPr>
        <w:t>:    Telektonon, Tiempo y Profecía, Terma y Terton</w:t>
      </w:r>
    </w:p>
    <w:p>
      <w:pPr>
        <w:pStyle w:val="Normal"/>
        <w:rPr>
          <w:b/>
          <w:b/>
        </w:rPr>
      </w:pPr>
      <w:r>
        <w:rPr>
          <w:b/>
        </w:rPr>
        <w:t xml:space="preserve">                                                                                                    </w:t>
      </w:r>
      <w:r>
        <w:rPr>
          <w:b/>
        </w:rPr>
        <w:t>Currículum Central: Ciencia Comprensiva</w:t>
      </w:r>
    </w:p>
    <w:p>
      <w:pPr>
        <w:pStyle w:val="Normal"/>
        <w:rPr>
          <w:b/>
          <w:b/>
        </w:rPr>
      </w:pPr>
      <w:r>
        <w:rPr>
          <w:b/>
        </w:rPr>
      </w:r>
    </w:p>
    <w:p>
      <w:pPr>
        <w:pStyle w:val="Normal"/>
        <w:rPr>
          <w:b/>
          <w:b/>
          <w:sz w:val="32"/>
        </w:rPr>
      </w:pPr>
      <w:r>
        <w:rPr>
          <w:b/>
          <w:sz w:val="32"/>
        </w:rPr>
        <w:t>Novena Meditación:</w:t>
      </w:r>
    </w:p>
    <w:p>
      <w:pPr>
        <w:pStyle w:val="Normal"/>
        <w:rPr>
          <w:b/>
          <w:b/>
          <w:sz w:val="32"/>
        </w:rPr>
      </w:pPr>
      <w:r>
        <w:rPr>
          <w:b/>
          <w:sz w:val="32"/>
        </w:rPr>
      </w:r>
    </w:p>
    <w:p>
      <w:pPr>
        <w:pStyle w:val="Normal"/>
        <w:rPr>
          <w:b/>
          <w:b/>
        </w:rPr>
      </w:pPr>
      <w:r>
        <w:rPr>
          <w:b/>
        </w:rPr>
        <w:t xml:space="preserve">                                                                                               </w:t>
      </w:r>
      <w:r>
        <w:rPr>
          <w:b/>
        </w:rPr>
        <w:t>Presentación Genética - El Conocimiento Inicia la Visión</w:t>
      </w:r>
    </w:p>
    <w:p>
      <w:pPr>
        <w:pStyle w:val="Normal"/>
        <w:rPr/>
      </w:pPr>
      <w:r>
        <w:rPr>
          <w:b/>
          <w:sz w:val="24"/>
        </w:rPr>
        <w:t xml:space="preserve">                                                                       </w:t>
      </w:r>
      <w:r>
        <w:rPr>
          <w:b/>
          <w:sz w:val="24"/>
        </w:rPr>
        <w:t>Telektonon</w:t>
      </w:r>
      <w:r>
        <w:rPr>
          <w:b/>
        </w:rPr>
        <w:t>: El Orden Genético del Tiempo y La Revelación;</w:t>
      </w:r>
    </w:p>
    <w:p>
      <w:pPr>
        <w:pStyle w:val="Normal"/>
        <w:rPr>
          <w:b/>
          <w:b/>
        </w:rPr>
      </w:pPr>
      <w:r>
        <w:rPr>
          <w:b/>
        </w:rPr>
        <w:t xml:space="preserve">                                                                                                </w:t>
      </w:r>
      <w:r>
        <w:rPr>
          <w:b/>
        </w:rPr>
        <w:t>Linaje Profético - Terma y Terton  de UR</w:t>
      </w:r>
    </w:p>
    <w:p>
      <w:pPr>
        <w:pStyle w:val="Normal"/>
        <w:rPr>
          <w:b/>
          <w:b/>
        </w:rPr>
      </w:pPr>
      <w:r>
        <w:rPr>
          <w:b/>
        </w:rPr>
      </w:r>
    </w:p>
    <w:p>
      <w:pPr>
        <w:pStyle w:val="Normal"/>
        <w:rPr>
          <w:b/>
          <w:b/>
        </w:rPr>
      </w:pPr>
      <w:r>
        <w:rPr>
          <w:b/>
        </w:rPr>
        <w:t xml:space="preserve">                                                                                                </w:t>
      </w:r>
      <w:r>
        <w:rPr>
          <w:b/>
        </w:rPr>
        <w:t>Kin:   Sol Solar</w:t>
      </w:r>
    </w:p>
    <w:p>
      <w:pPr>
        <w:pStyle w:val="Normal"/>
        <w:rPr>
          <w:b/>
          <w:b/>
        </w:rPr>
      </w:pPr>
      <w:r>
        <w:rPr>
          <w:b/>
        </w:rPr>
      </w:r>
    </w:p>
    <w:p>
      <w:pPr>
        <w:pStyle w:val="Normal"/>
        <w:rPr>
          <w:b/>
          <w:b/>
        </w:rPr>
      </w:pPr>
      <w:r>
        <w:rPr>
          <w:b/>
        </w:rPr>
      </w:r>
    </w:p>
    <w:p>
      <w:pPr>
        <w:pStyle w:val="Normal"/>
        <w:rPr/>
      </w:pPr>
      <w:r>
        <w:rPr>
          <w:b/>
          <w:sz w:val="24"/>
        </w:rPr>
        <w:t>Bolon Ik:</w:t>
      </w:r>
      <w:r>
        <w:rPr>
          <w:b/>
        </w:rPr>
        <w:t xml:space="preserve">   </w:t>
      </w:r>
    </w:p>
    <w:p>
      <w:pPr>
        <w:pStyle w:val="Normal"/>
        <w:rPr/>
      </w:pPr>
      <w:r>
        <w:rPr/>
      </w:r>
    </w:p>
    <w:p>
      <w:pPr>
        <w:pStyle w:val="Normal"/>
        <w:rPr/>
      </w:pPr>
      <w:r>
        <w:rPr/>
        <w:t>Abrimos esta mañana con las palabras árabes que significan: "La paz sea contigo", "As - Salaam-Alaikum". Bienvenidos, a este 9° día de enseñanza. Este es el primer día de la tercera semana de enseñanza, donde: el Conocimiento inicia la Visión. Hoy es el kin 100, Sol Solar Amarillo:</w:t>
      </w:r>
    </w:p>
    <w:p>
      <w:pPr>
        <w:pStyle w:val="Normal"/>
        <w:rPr/>
      </w:pPr>
      <w:r>
        <w:rPr/>
      </w:r>
    </w:p>
    <w:p>
      <w:pPr>
        <w:pStyle w:val="Normal"/>
        <w:rPr/>
      </w:pPr>
      <w:r>
        <w:rPr/>
        <w:t>Pulso con el fin de iluminar</w:t>
      </w:r>
    </w:p>
    <w:p>
      <w:pPr>
        <w:pStyle w:val="Normal"/>
        <w:rPr/>
      </w:pPr>
      <w:r>
        <w:rPr/>
        <w:t>Realizando la vida</w:t>
      </w:r>
    </w:p>
    <w:p>
      <w:pPr>
        <w:pStyle w:val="Normal"/>
        <w:rPr/>
      </w:pPr>
      <w:r>
        <w:rPr/>
        <w:t>Sello la matriz del fuego universal</w:t>
      </w:r>
    </w:p>
    <w:p>
      <w:pPr>
        <w:pStyle w:val="Normal"/>
        <w:rPr/>
      </w:pPr>
      <w:r>
        <w:rPr/>
        <w:t>Con el tono solar de la intención</w:t>
      </w:r>
    </w:p>
    <w:p>
      <w:pPr>
        <w:pStyle w:val="Normal"/>
        <w:rPr/>
      </w:pPr>
      <w:r>
        <w:rPr/>
        <w:t>Me guía el poder de la inteligencia.</w:t>
      </w:r>
    </w:p>
    <w:p>
      <w:pPr>
        <w:pStyle w:val="Normal"/>
        <w:rPr/>
      </w:pPr>
      <w:r>
        <w:rPr/>
      </w:r>
    </w:p>
    <w:p>
      <w:pPr>
        <w:pStyle w:val="Normal"/>
        <w:rPr/>
      </w:pPr>
      <w:r>
        <w:rPr/>
        <w:t>En el camino del Orden sincrónico, hoy es Solar (Tono 9) y, también, es el  9° día de enseñanza; incluso, podemos aceptar el calendario gregoriano, en el que hoy es día 9. Tenemos muchos 9, el día de hoy. Hoy, siento una gran sensación de aprecio, porque hemos completado el viaje del Guerrero de la Luna Auto-existente; este es el día 23 de dicha Luna, que es la Torre de la Navegación, y  el Encuentro de los Amantes, cuando las dos tortugas  del Telektonon, Pacal Votan y Bolon Ik, están reunidos en amor, en la Torre de Navegación.</w:t>
      </w:r>
    </w:p>
    <w:p>
      <w:pPr>
        <w:pStyle w:val="Normal"/>
        <w:rPr/>
      </w:pPr>
      <w:r>
        <w:rPr/>
      </w:r>
    </w:p>
    <w:p>
      <w:pPr>
        <w:pStyle w:val="Normal"/>
        <w:rPr/>
      </w:pPr>
      <w:r>
        <w:rPr/>
        <w:t xml:space="preserve">Este día, es un recordatorio, para que nosotros recordemos, que el amor es lo que nos mantiene juntos. Algunas palabras de aprecio por el hecho de que nos hayamos podido encontrar en este bello lugar, en este momento,  y poder darnos a nosotros mismos, campo libre, para abrirnos al tiempo 13:20. Tenemos esta oportunidad, para sincronizar nuestro cuerpo y nuestra mente, para llegar, plenamente, a estar aquí, y ser capaces, de dejar atrás el mundo 12:60, y llegar a este momento, en que, de repente, nuestro ego tiene un  profundo espacio abierto para trabajar en él.  Así, pues, regresemos a nuestra disciplina personal y tengan presente, que el aprecio es una bella herramienta para recordar el estar en el momento y en el amor. </w:t>
      </w:r>
    </w:p>
    <w:p>
      <w:pPr>
        <w:pStyle w:val="Normal"/>
        <w:rPr/>
      </w:pPr>
      <w:r>
        <w:rPr/>
      </w:r>
    </w:p>
    <w:p>
      <w:pPr>
        <w:pStyle w:val="Normal"/>
        <w:rPr/>
      </w:pPr>
      <w:r>
        <w:rPr/>
        <w:t>Deseo expresar mi gratitud al equipo de la administración, que ha trabajado tan duro, para hacer que nuestro tiempo, aquí, sea como es; porque, no es fácil navegar con 145 Kines planetarios. Si, como Kines Planetarios,  recordamos nuestra responsabilidad personal,  nadie va a verse  agobiado, porque, cada uno de nosotros tiene su lugar, aquí, para empezar, realmente, a vivir en esta frecuencia 13:20.</w:t>
      </w:r>
    </w:p>
    <w:p>
      <w:pPr>
        <w:pStyle w:val="Normal"/>
        <w:rPr/>
      </w:pPr>
      <w:r>
        <w:rPr/>
      </w:r>
    </w:p>
    <w:p>
      <w:pPr>
        <w:pStyle w:val="Normal"/>
        <w:rPr/>
      </w:pPr>
      <w:r>
        <w:rPr/>
        <w:t>Ahora, voy a leer la sección, los versos de apertura del Telektonon.  El Telektonon de Pacal Votan, la Piedra Parlante de la Profecía, que une la Gente del Amanecer y la Gente del Libro:</w:t>
      </w:r>
    </w:p>
    <w:p>
      <w:pPr>
        <w:pStyle w:val="Normal"/>
        <w:rPr/>
      </w:pPr>
      <w:r>
        <w:rPr/>
      </w:r>
    </w:p>
    <w:p>
      <w:pPr>
        <w:pStyle w:val="Normal"/>
        <w:rPr/>
      </w:pPr>
      <w:r>
        <w:rPr/>
        <w:t>"Entonces, si ellos te rechazan, así, fueron rechazados antes que tú los apóstoles, que vinieron con señales claras, con los libros de profecías oscuras y con el libro de la iluminación". (Sagrado Corán, Sura III 19.184)</w:t>
      </w:r>
    </w:p>
    <w:p>
      <w:pPr>
        <w:pStyle w:val="Normal"/>
        <w:rPr/>
      </w:pPr>
      <w:r>
        <w:rPr/>
      </w:r>
    </w:p>
    <w:p>
      <w:pPr>
        <w:pStyle w:val="Normal"/>
        <w:rPr/>
      </w:pPr>
      <w:r>
        <w:rPr/>
        <w:t>"Todos los que obedecen a Dios y a los apóstoles, están en  compañía de quien está en la gracia de Dios, de los profetas que enseñan, los sinceros amantes de la verdad, los testigos que dan fe, y los justos que hacen el bien... ¡Ah, qué hermosa hermandad! Tal es la generosidad de Dios: y suficiente es que Dios os conoce a todos" (Sagrado Corán, Sura IV 9.69-70)</w:t>
      </w:r>
    </w:p>
    <w:p>
      <w:pPr>
        <w:pStyle w:val="Normal"/>
        <w:rPr/>
      </w:pPr>
      <w:r>
        <w:rPr/>
      </w:r>
    </w:p>
    <w:p>
      <w:pPr>
        <w:pStyle w:val="Normal"/>
        <w:rPr/>
      </w:pPr>
      <w:r>
        <w:rPr/>
        <w:t>Finalmente, la lectura para hoy. En los 260 postulados de la Ley del Tiempo, La sección para El Sol - el 0 y el tono 9....0.9:</w:t>
      </w:r>
    </w:p>
    <w:p>
      <w:pPr>
        <w:pStyle w:val="Normal"/>
        <w:rPr/>
      </w:pPr>
      <w:r>
        <w:rPr/>
      </w:r>
    </w:p>
    <w:p>
      <w:pPr>
        <w:pStyle w:val="Normal"/>
        <w:rPr/>
      </w:pPr>
      <w:r>
        <w:rPr/>
        <w:t>"La Ley del Tiempo, puede, sólo, ser, conscientemente, captada, como un índice de progreso evolutivo, con un espectro que va desde la incidencia de lo, puramente biológico, hacia condiciones, puramente mentales, o estados de ser. Previo a la comprensión consciente de la Ley del tiempo, se la incorpora como un factor pre-consciente o inconsciente de la naturaleza".</w:t>
      </w:r>
    </w:p>
    <w:p>
      <w:pPr>
        <w:pStyle w:val="Normal"/>
        <w:rPr/>
      </w:pPr>
      <w:r>
        <w:rPr/>
      </w:r>
    </w:p>
    <w:p>
      <w:pPr>
        <w:pStyle w:val="Normal"/>
        <w:rPr/>
      </w:pPr>
      <w:r>
        <w:rPr/>
        <w:t>Para esta tercera semana, nuestro tópico, para toda la semana, será el Telektonon, Tiempo y Profecía.  Específicamente, para hoy, estamos tratando sobre el Telektonon, una Profecía Viviente, para un Tiempo de Profecía. Me gustaría,  discutir, brevemente, el elemento volver a sincronizar vuestro cuerpo y mente, porque nuestro grupo, aquí, tiene muchos niveles de conocimiento y entendimiento, y me gustaría dar una clave, de cómo podríamos tratar con nuestro intelecto en relación con nuestro corazón.  Tengo una cita, que es una cita favorita mía:</w:t>
      </w:r>
    </w:p>
    <w:p>
      <w:pPr>
        <w:pStyle w:val="Normal"/>
        <w:rPr/>
      </w:pPr>
      <w:r>
        <w:rPr/>
      </w:r>
    </w:p>
    <w:p>
      <w:pPr>
        <w:pStyle w:val="Normal"/>
        <w:rPr/>
      </w:pPr>
      <w:r>
        <w:rPr/>
        <w:t>"La naturaleza del Buda existe en todos los seres. Dejad el camino perverso, pavimentado por el intelecto. Para esforzarse en el camino esencial del corazón e , inevitablemente, alcanzarán la última meta".</w:t>
      </w:r>
    </w:p>
    <w:p>
      <w:pPr>
        <w:pStyle w:val="Normal"/>
        <w:rPr/>
      </w:pPr>
      <w:r>
        <w:rPr/>
      </w:r>
    </w:p>
    <w:p>
      <w:pPr>
        <w:pStyle w:val="Normal"/>
        <w:rPr/>
      </w:pPr>
      <w:r>
        <w:rPr/>
        <w:t>Esta cita, es una forma de ver más allá del lenguaje, y ver más allá de nuestros pensamientos rebeldes, de nuestro intelecto que ha dejado de vivir, solamente, en el mundo 12:60.  Tenemos la oportunidad,  aquí, de liberar los filtros del mundo 12:60, y esos filtros son producidos por nuestra mente. Así que, cuando tomamos la responsabilidad, depende de nosotros, el quitar dichos filtros. Entonces, haremos un tremendo progreso para demostrar a todo el mundo, de qué forma podemos vivir, plenamente, en la frecuencia del tiempo natural, 13:20.  Cada uno de nosotros, como hemos dicho, tiene un lugar igual, como un Kin Planetario. Lo que esto significa, es, que queremos despertar a nuestro ser innato, a lo que cada uno de nosotros somos, realmente, como  Holon Humano en  el que hemos nacido.  El tema de la responsabilidad personal saldrá, una y otra vez, para cada uno de nosotros. Pero, soy muy humilde aquí, hoy, porque puedo sentir que muchos están avanzando en esta bondad. Y sé, por lo, profundamente que dormí la última noche, que estamos, realmente, descubriendo la paz del ser, aquí en este bello lugar.</w:t>
      </w:r>
    </w:p>
    <w:p>
      <w:pPr>
        <w:pStyle w:val="Normal"/>
        <w:rPr/>
      </w:pPr>
      <w:r>
        <w:rPr/>
      </w:r>
    </w:p>
    <w:p>
      <w:pPr>
        <w:pStyle w:val="Normal"/>
        <w:rPr/>
      </w:pPr>
      <w:r>
        <w:rPr/>
        <w:t>Para empezar  ahora nuestra discusión del Telektonon, en los agradecimientos del final del libro pone:</w:t>
      </w:r>
    </w:p>
    <w:p>
      <w:pPr>
        <w:pStyle w:val="Normal"/>
        <w:rPr/>
      </w:pPr>
      <w:r>
        <w:rPr/>
      </w:r>
    </w:p>
    <w:p>
      <w:pPr>
        <w:pStyle w:val="Normal"/>
        <w:rPr/>
      </w:pPr>
      <w:r>
        <w:rPr/>
        <w:t>"En el proceso de dar a luz el Telektonon nos hemos visto forzados a revisar nuestra idea de quién pensábamos que éramos, y de dónde veníamos.  Ya en 1989, habíamos pensado, que habíamos dado un salto al abismo para vivir, únicamente, de acuerdo a los códigos del tiempo 13:20. Pero el 26 de Julio de 1993,  Kin 124: Semilla Magnética Amarilla,  yo (Votan) empecé a experimentar una repentina sacudida y  ruptura, con lo poco que, según yo creía, me quedaba de mi ser y de mis posesiones mundanas.  Pacal Votan había venido a llamar, y detrás de él, hacía señas su amante celestial, Bolon Ik.   Desde ese momento, nuestras vidas dieron vueltas en espiral,  hacia una odisea de proporciones épicas, únicamente, para llevar adelante una profecía y una verdad, el Telektonon".</w:t>
      </w:r>
    </w:p>
    <w:p>
      <w:pPr>
        <w:pStyle w:val="Normal"/>
        <w:rPr/>
      </w:pPr>
      <w:r>
        <w:rPr/>
      </w:r>
    </w:p>
    <w:p>
      <w:pPr>
        <w:pStyle w:val="Normal"/>
        <w:rPr/>
      </w:pPr>
      <w:r>
        <w:rPr/>
      </w:r>
    </w:p>
    <w:p>
      <w:pPr>
        <w:pStyle w:val="Normal"/>
        <w:rPr/>
      </w:pPr>
      <w:r>
        <w:rPr>
          <w:b/>
          <w:sz w:val="24"/>
        </w:rPr>
        <w:t>Valum Votan:</w:t>
      </w:r>
      <w:r>
        <w:rPr>
          <w:b/>
        </w:rPr>
        <w:t xml:space="preserve">  </w:t>
      </w:r>
    </w:p>
    <w:p>
      <w:pPr>
        <w:pStyle w:val="Normal"/>
        <w:rPr/>
      </w:pPr>
      <w:r>
        <w:rPr/>
      </w:r>
    </w:p>
    <w:p>
      <w:pPr>
        <w:pStyle w:val="Normal"/>
        <w:rPr/>
      </w:pPr>
      <w:r>
        <w:rPr/>
        <w:t xml:space="preserve"> </w:t>
      </w:r>
      <w:r>
        <w:rPr/>
        <w:t xml:space="preserve">Bienvenidos a la meditación de la Ley del Tiempo N° 9. La profecía no se contradice con la ciencia.  La Profecía es ley natural.  Dice, en la Profecía del Telektonon, verso 96: "La Profecía, también, es  ley natural, el complemento de la gracia de Dios". </w:t>
      </w:r>
    </w:p>
    <w:p>
      <w:pPr>
        <w:pStyle w:val="Normal"/>
        <w:rPr/>
      </w:pPr>
      <w:r>
        <w:rPr/>
      </w:r>
    </w:p>
    <w:p>
      <w:pPr>
        <w:pStyle w:val="Normal"/>
        <w:rPr/>
      </w:pPr>
      <w:r>
        <w:rPr/>
        <w:t>Bolon Ik ha leído una declaración del manual de instrucción del Telektonon, referida a la fecha Semilla Magnética Amarilla, Kin 144, (26 de Julio de 1993).  Ese fue el primer día del primer año de Profecía.  Desperté muy temprano, esta mañana, salí  afuera, miraba las estrellas. Las estrellas estaban, por supuesto, muy brillantes y fulgurando, y sentí ,por un momento, que estaba de vuelta en las Islas Hawai, donde las estrellas se ven tan brillantes y claras en la noche.  Me llevó de vuelta a ese momento que estaba descrito en la lectura que Bolon Ik nos acaba de leer. Es muy difícil explicar o describir, completamente, todo lo que me ha ocurrido para poder estar aquí, con ustedes, en este momento.</w:t>
      </w:r>
    </w:p>
    <w:p>
      <w:pPr>
        <w:pStyle w:val="Normal"/>
        <w:rPr/>
      </w:pPr>
      <w:r>
        <w:rPr/>
      </w:r>
    </w:p>
    <w:p>
      <w:pPr>
        <w:pStyle w:val="Normal"/>
        <w:rPr/>
      </w:pPr>
      <w:r>
        <w:rPr/>
        <w:t>Un Kin de Venezuela me ha dado este cristal, y, ayer, por la tarde, estaba yo en el Zuvuya:  durante ese tiempo, tuve una experiencia muy fuerte, de que yo era, simplemente, como este cristal; cuando miras dentro de este cristal, ves una pirámide fantasma en su interior. En la experiencia que tuve ayer, por la tarde, la forma del cristal era yo; luego, vinie- ron otros seres y pusieron la pirámide fantasma, dentro mí. Esta es una forma muy simple, de describir mi experiencia.  Esta es una experiencia, que ha tomado unos 60 años, y me gustaría compartir con ustedes, hoy, algunos aspectos y cualidades de dicha experiencia.</w:t>
      </w:r>
    </w:p>
    <w:p>
      <w:pPr>
        <w:pStyle w:val="Normal"/>
        <w:rPr/>
      </w:pPr>
      <w:r>
        <w:rPr/>
      </w:r>
    </w:p>
    <w:p>
      <w:pPr>
        <w:pStyle w:val="Normal"/>
        <w:rPr/>
      </w:pPr>
      <w:r>
        <w:rPr/>
        <w:t>Ser un mensajero es algo que no pueden, realmente, anticipar. No pueden hacer cursos de "mensajería" en una escuela. De hecho, la idea de ser un mensajero, nunca, se me había ocurrido hasta algún tiempo después, del Kin 144, Semilla Magnética Amarilla. Me  gustaría repetir, de nuevo, que la profecía no contradice a la ciencia.  La profecía es la ley natural y, cuando estamos estudiando la Ley del Tiempo, estamos estudiando la ciencia comprensiva.</w:t>
      </w:r>
    </w:p>
    <w:p>
      <w:pPr>
        <w:pStyle w:val="Normal"/>
        <w:rPr/>
      </w:pPr>
      <w:r>
        <w:rPr/>
      </w:r>
    </w:p>
    <w:p>
      <w:pPr>
        <w:pStyle w:val="Normal"/>
        <w:rPr/>
      </w:pPr>
      <w:r>
        <w:rPr/>
        <w:t>La ciencia comprehensiva unifica lo que nosotros, usualmente, pensamos que es ciencia. Debemos recordar que la ciencia, realmente, es un intento de descubrir la verdad.  Los alimentos, genéticamente, modificados, son una  aberración de la verdadera ciencia, y, tiene algo que ver con la necesidad que se tiene de la profecía. Decimos, que la profecía es ley natural, y  tiene que ver con la corrección del orden genético en el tiempo.</w:t>
      </w:r>
    </w:p>
    <w:p>
      <w:pPr>
        <w:pStyle w:val="Normal"/>
        <w:rPr/>
      </w:pPr>
      <w:r>
        <w:rPr/>
      </w:r>
    </w:p>
    <w:p>
      <w:pPr>
        <w:pStyle w:val="Normal"/>
        <w:rPr/>
      </w:pPr>
      <w:r>
        <w:rPr/>
        <w:t>Usualmente, cuando pensamos en la profecía, creemos que alguien está dando una visión que ocurrirá en el futuro. Por esto, la profecía ha de tener algo que ver con un conocimiento del tiempo, con lo que llamamos pre-visión, o pre-ver.  Pero, parece ser  algo más profundo que la mera pre-visión. Si sabemos que la profecía tiene que ver con la corrección del orden genético, entonces, por lo tanto, debe  haber algo erróneo, con el orden genético. Como podréis recordar, en la última meditación sobre el tiempo, la última semana, hablamos acerca de la deformación genética de la frecuencia de tiempo 12:60.  Si no hubiera una deformación genética, no necesitaríamos profecías. Es, a causa de que hemos entrado en este mundo de Velatropa 24.3, en el que tenemos todos los exagerados errores del universo, encarnados aquí y ahora, que empezamos a prestar atención a la profecía.</w:t>
      </w:r>
    </w:p>
    <w:p>
      <w:pPr>
        <w:pStyle w:val="Normal"/>
        <w:rPr/>
      </w:pPr>
      <w:r>
        <w:rPr/>
      </w:r>
    </w:p>
    <w:p>
      <w:pPr>
        <w:pStyle w:val="Normal"/>
        <w:rPr/>
      </w:pPr>
      <w:r>
        <w:rPr/>
        <w:t>La profecía, confirma la existencia del tiempo natural.  Si examinamos las diferentes profecías, todas ellas parecen tener temas similares:  Hay un tiempo original, hay un tiempo de corrupción, hay un tiempo de profecías para acabar con la corrupción; luego hay un retorno al tiempo original, o al tiempo natural, o a la Edad de Oro. Vemos que, a menudo, hay un tema sobre las Cuatros Eras, y el momento final es la entrada a la Quinta Era.  Este es el tema general de la profecía. El tema general de la profecía también confirma el que debe de haber algún error genético.  Vemos, pues, que en todas las grandes tradiciones proféticas hay, también, obviamente, una cualidad moral, porque el fallo genético produce crecientes niveles de fracaso moral.  Este incremento del fracaso moral crea una situación a la que, normalmente, nos referimos como el Día del Juicio.  Este Día del Juicio, es el tiempo en el que vamos a despertar y recordar.  Todos los verdaderos maestros hablan de recordar. Lo que recordamos, es el tiempo original y el retorno del tiempo original.</w:t>
      </w:r>
    </w:p>
    <w:p>
      <w:pPr>
        <w:pStyle w:val="Normal"/>
        <w:rPr/>
      </w:pPr>
      <w:r>
        <w:rPr/>
      </w:r>
    </w:p>
    <w:p>
      <w:pPr>
        <w:pStyle w:val="Normal"/>
        <w:rPr/>
      </w:pPr>
      <w:r>
        <w:rPr/>
        <w:t>En ese día, Kin 144, 26 de Julio 1993, estaba, apenas, conscientemente preparado, para lo que iba ocurrir.  Me habían dado un texto llamado "</w:t>
      </w:r>
      <w:r>
        <w:rPr>
          <w:u w:val="single"/>
        </w:rPr>
        <w:t>De la lejana Tollan" o "De Tulan, el Lejano"</w:t>
      </w:r>
      <w:r>
        <w:rPr/>
        <w:t xml:space="preserve">.  Me fue dado, de forma muy específica, a manos de un doctor Maya, en la ciudad de México. Él se lo entregó, de forma muy específica, a una persona llamada: Tynetta Muhammed; él sabía que Tynetta iba a ir a visitarnos en las islas Hawaii, y le dijo, muy específicamente: "Entrégale este libro a Argüelles". </w:t>
      </w:r>
    </w:p>
    <w:p>
      <w:pPr>
        <w:pStyle w:val="Normal"/>
        <w:rPr/>
      </w:pPr>
      <w:r>
        <w:rPr/>
      </w:r>
    </w:p>
    <w:p>
      <w:pPr>
        <w:pStyle w:val="Normal"/>
        <w:rPr/>
      </w:pPr>
      <w:r>
        <w:rPr/>
        <w:t>Ella me dió ese libro en el día Fuera del Tiempo, que era el día Noche Cósmica Azul, el final del año del Cambio del Tiempo. Miré el librito, y dije: "Bueno, lo voy a abrir en la mañana del Año Nuevo".  Me dí cuenta, al abrirlo, que fue publicado en la Habana, Cuba en el año 1978.  Todo eso, por sí solo, me decía algo.  En mi mente, inmediatamente, Cuba era, "Kuba'wíl". Recordaba una palabra Maya que, también,  dice: CUBE. Entonces, empecé a leer ese libro, que parecía ser una especie de ciencia ficción, o una  ficción imaginativa de alguna clase. También, decía que era una traducción de un Códice Maya.</w:t>
      </w:r>
    </w:p>
    <w:p>
      <w:pPr>
        <w:pStyle w:val="Normal"/>
        <w:rPr/>
      </w:pPr>
      <w:r>
        <w:rPr/>
      </w:r>
    </w:p>
    <w:p>
      <w:pPr>
        <w:pStyle w:val="Normal"/>
        <w:rPr/>
      </w:pPr>
      <w:r>
        <w:rPr/>
        <w:t>Cuando empecé a leer este texto, empecé a tener experiencias muy poderosas. El texto describía un número de viajeros que estaban viajando, no en una Nave Espacial, sino en una Nave del Tiempo, ciertamente, viniendo de otra dimensión. Esta particular Nave del Tiempo, viniendo a través de las dimensiones hacia la tercera dimensión, experimentó dificultades y se destrozó o disolvió, o, al fin, vino a reposar.  Hablaba de varios mensajeros en esta nave, incluyendo a Quetzalcoatl y, también, Cristo, Mahoma y Buda.</w:t>
      </w:r>
    </w:p>
    <w:p>
      <w:pPr>
        <w:pStyle w:val="Normal"/>
        <w:rPr/>
      </w:pPr>
      <w:r>
        <w:rPr/>
      </w:r>
    </w:p>
    <w:p>
      <w:pPr>
        <w:pStyle w:val="Normal"/>
        <w:rPr/>
      </w:pPr>
      <w:r>
        <w:rPr/>
        <w:t xml:space="preserve">Cuando había leído hasta ahí, mi experiencia de lo que llamamos "desplazamiento tiempo-espacio" se volvió, más bien, intensa, y, al seguir leyendo, fue como si yo ya supiera lo que estaba diciendo o escribiendo.  No se trataba para mí, de sí era o no era ficción, porque yo ya conocía en mi mente lo que me iba a decir y lo que me estaba diciendo. Inmediatamente, después de leer este pequeño texto, fuí a los libros de Chilam Balam, y supe, exactamente, dónde ir, en estos textos.  Empecé a escribir muchas cosas. Parecía, como si todo lo que yo elegía,  me dijera algo.  </w:t>
      </w:r>
    </w:p>
    <w:p>
      <w:pPr>
        <w:pStyle w:val="Normal"/>
        <w:rPr/>
      </w:pPr>
      <w:r>
        <w:rPr/>
      </w:r>
    </w:p>
    <w:p>
      <w:pPr>
        <w:pStyle w:val="Normal"/>
        <w:rPr/>
      </w:pPr>
      <w:r>
        <w:rPr/>
        <w:t>Elegí algo que decía:  "Libro de las Revelaciones. Capítulo 7, versículo 4".  Era el día kin 144, y ese capítulo y versículo habla de 144.000. Sabía, como lo indiqué antes, que 144, en la anotación maya, se escribe 7.4  - lo mismo que el capítulo y el versículo de las revelaciones. Muchas cosas empezaron a llegar a mi memoria y a mi mente.  El mejor modo en que puedo describir esas experiencias, es que yo entré en el centro de los túneles radiales.  Era como si mi cuerpo físico estuviera en el punto central, como este cristal, y que, en algún momento, desde mi mente, un número de túneles irradiaban hacia fuera; de tal manera, que yo estaba experimentando muchas cosas diferentes, simultáneamente: Memorias, tipos de visiones, sueños. Empecé a darme cuenta de que estaba en un estado de conciencia muy alterado.</w:t>
      </w:r>
    </w:p>
    <w:p>
      <w:pPr>
        <w:pStyle w:val="Normal"/>
        <w:rPr/>
      </w:pPr>
      <w:r>
        <w:rPr/>
      </w:r>
    </w:p>
    <w:p>
      <w:pPr>
        <w:pStyle w:val="Normal"/>
        <w:rPr/>
      </w:pPr>
      <w:r>
        <w:rPr/>
        <w:t>Mucho antes había escrito las palabras Tel-ek-ton-on.  No recuerdo exactamente cómo me vino eso, pero, sabía que el Telektonon era el Tubo por el que habla el Espíritu de la Tierra.  Sé que algunos de los túneles radiales me llevaron al centro de la Tierra. Parecía que me estaban llegando muchas enseñanzas diversas. También, supe que la tumba de Pacal Votan, era la verdadera clave para el Tubo por el que habla el Espíritu de la Tierra. Empecé a darme cuenta de que había estado en la situación de recibir una profecía y, de que esta profecía era la profecía de Pacal Votan.</w:t>
      </w:r>
    </w:p>
    <w:p>
      <w:pPr>
        <w:pStyle w:val="Normal"/>
        <w:rPr/>
      </w:pPr>
      <w:r>
        <w:rPr/>
      </w:r>
    </w:p>
    <w:p>
      <w:pPr>
        <w:pStyle w:val="Normal"/>
        <w:rPr/>
      </w:pPr>
      <w:r>
        <w:rPr/>
        <w:t>Supe que, por muchos años, Pacal Votan había sido una especie de guía, o espíritu-guía para mí, y, que, el propósito de su misión, tenía que completarse con mi misión. Hay cosas muy interesantes y muy difíciles que comunicar. Difíciles, porque, es arduo encontrar las palabras correctas, y, también, porque hablan de experiencias que son, tan profundamente íntimas, para mí.  Como saben, compartir cosas íntimas, no es, siempre, fácil.  Sólo se puede hacer, volviéndonos muy sencillos, y, como leyó Bolon Ik, tenía que descartar, incluso, lo poco que yo pensaba que era, por aquel entonces. Tuve que arrojarlo, también, a la basura.  Estuve en ese estado unas 4 semanas, durante los cuales decodifiqué muchas de las formas antiguas del Telektonon, especialmente, los oráculos.  Pero, también, hubo muchas anotaciones diversas, concernientes a la Guerra de los Cielos en la Tierra. Guardé un libro de notas y empecé a tratar de escribir, lo que estaba ocurriéndome. Al principio mismo de una de estas libretas, escribí:</w:t>
      </w:r>
    </w:p>
    <w:p>
      <w:pPr>
        <w:pStyle w:val="Normal"/>
        <w:rPr/>
      </w:pPr>
      <w:r>
        <w:rPr/>
      </w:r>
    </w:p>
    <w:p>
      <w:pPr>
        <w:pStyle w:val="Normal"/>
        <w:rPr/>
      </w:pPr>
      <w:r>
        <w:rPr/>
        <w:t>"El Telektonon, también, se refiere a un tipo de texto codificado, dejado por una inteligencia a otra inteligencia, para ser encontrado en un tiempo lejano, en el momento apropiado.  En tibetano, este tipo de textos es conocido como TERMA, o enseñanzas ocultas, y quienes las encuentran son llamados, TERTON, descubridores de textos ocultos. El Telektonon, como Terma, es un texto profético, una profecía para el momento de ser descubierta".</w:t>
      </w:r>
    </w:p>
    <w:p>
      <w:pPr>
        <w:pStyle w:val="Normal"/>
        <w:rPr/>
      </w:pPr>
      <w:r>
        <w:rPr/>
      </w:r>
    </w:p>
    <w:p>
      <w:pPr>
        <w:pStyle w:val="Normal"/>
        <w:rPr/>
      </w:pPr>
      <w:r>
        <w:rPr/>
        <w:t>Esta era una interesante afirmación,  que describí en este cuaderno de notas, que titulé: "Auto-comentario del Descubridor Mono Espectral del Telektonon de Pacal Votan, el Libro de las Siete Generaciones". Quisiera hablar, un poco más, acerca de eso, y, así, podemos entender cómo tales cosas como el Telektonon, realmente, vienen a la existencia.</w:t>
      </w:r>
    </w:p>
    <w:p>
      <w:pPr>
        <w:pStyle w:val="Normal"/>
        <w:rPr/>
      </w:pPr>
      <w:r>
        <w:rPr/>
      </w:r>
    </w:p>
    <w:p>
      <w:pPr>
        <w:pStyle w:val="Normal"/>
        <w:rPr/>
      </w:pPr>
      <w:r>
        <w:rPr/>
        <w:t>En la tradición tibetana, Terma, se refiere a un  Tesoro  Dharma o Tesoro Oculto. Dharma es la enseñanza del Buda. También, significa ley o verdad universal.  Tertón es, pues, un descubridor de tesoros ocultos. Ahora bien, he conocido algo de esta  información de mis estudios y prácticas, durante muchos años, como Budista Tibetano. Sabía, instintiva- mente, que la misma tumba de Pacal Votan era una forma de Terma. Cuando hablamos acerca de una inteligencia, dejando la información a otra inteligencia, Pacal Votan había dejado esa información para que yo la encontrara. De lo que estamos hablando, es de una clase de descubridores y buscadores, o de una especie de "esconde-y-busca", como el juego de la infancia: pero la persona que oculta las enseñanzas, siempre sabe, exactamente, quien las va a encontrar, y este es el punto interesante.</w:t>
      </w:r>
    </w:p>
    <w:p>
      <w:pPr>
        <w:pStyle w:val="Normal"/>
        <w:rPr/>
      </w:pPr>
      <w:r>
        <w:rPr/>
      </w:r>
    </w:p>
    <w:p>
      <w:pPr>
        <w:pStyle w:val="Normal"/>
        <w:rPr/>
      </w:pPr>
      <w:r>
        <w:rPr/>
        <w:t xml:space="preserve">También, sabía que, si bien, los términos Terma y Tertón, se refieren a las enseñanzas tibetanas, es, realmente, un principio universal: un principio que depende de un muy alto nivel de conciencia iluminada. Tiene que ser de un nivel tan alto, que sabe cuándo y quién lo encontrará, exactamente, cientos, o, incluso, miles de años más tarde. Ahora bien, en la tradición tibetana, hay, básicamente sólo una o dos personas que ocultan la Terma y uno de ellos es el Gurú Rinpoche o Padmasambhava, y su principal consorte, o esposa, Yeshe Tsogyal. Es, también, interesante que, en la tradición tibetana,  un Tertón, el que encuentra el texto, siempre, necesita tener una compañera femenina, o, en algún caso raro, cuando el descubridor es femenino, tiene un compañero masculino. La razón para esto, es que, muy a menudo, es una mujer o una hembra, quien dispara el descubrimiento de la Terma. En el caso del Telektonon  teníamos dos ejemplos de mujeres. Fue, específicamente, Tynetta Muhammed, quien vino a mí con el texto, y yo tenía conmigo a mi constante compañera, Bolon Ik. Fue, en gran manera, a través de la inspiración de Bolon Ik, que los diferentes niveles de enseñanza iban a ser descubiertos por mí. </w:t>
      </w:r>
    </w:p>
    <w:p>
      <w:pPr>
        <w:pStyle w:val="Normal"/>
        <w:rPr/>
      </w:pPr>
      <w:r>
        <w:rPr/>
      </w:r>
    </w:p>
    <w:p>
      <w:pPr>
        <w:pStyle w:val="Normal"/>
        <w:rPr/>
      </w:pPr>
      <w:r>
        <w:rPr/>
        <w:t>En cuanto a  la Terma, hay de diferentes clases. Hay las llamadas Termas de la Tierra. Estas son descritas como el descubrimiento de un escrito simbólico o textos, que, también pueden, a veces, ser encontrados en cofres, tumbas, o en cajas grandes. Esta tumba, la tapa de la tumba de Pacal Votan, es, realmente, una forma de Terma, con escrituras simbólicas. Todo lo de esta tapa de la tumba, es, en verdad, un escrito simbólico. Este tipo de Terma, es la clase más común en el Tíbet. El conocimiento no está, realmente, en la tumba, o el escrito simbólico: es, justamente, que el escrito simbólico actúa como un disparador en la mente del Tertón. De esta manera, la información está, ya codificada, en la mente del Tertón, y, siempre, espera el momento exacto para ser liberada. Como pueden ver que este momento de la mañana del Kin 144, fue el preciso momento para que esta información fuera liberada.</w:t>
      </w:r>
    </w:p>
    <w:p>
      <w:pPr>
        <w:pStyle w:val="Normal"/>
        <w:rPr/>
      </w:pPr>
      <w:r>
        <w:rPr/>
      </w:r>
    </w:p>
    <w:p>
      <w:pPr>
        <w:pStyle w:val="Normal"/>
        <w:rPr/>
      </w:pPr>
      <w:r>
        <w:rPr/>
        <w:t>Hay otras formas de Terma, que son llamadas Termas Esotéricas o Termas de la Mente, que pueden no depender de ninguna clase de forma externa, y  vienen de diferentes corrientes mentales, con las que la mente del Tertón se sintoniza. Al sintonizar con estas corrientes, en momentos específicos, la información queda al descubierto en la mente del Tertón.</w:t>
      </w:r>
    </w:p>
    <w:p>
      <w:pPr>
        <w:pStyle w:val="Normal"/>
        <w:rPr/>
      </w:pPr>
      <w:r>
        <w:rPr/>
      </w:r>
    </w:p>
    <w:p>
      <w:pPr>
        <w:pStyle w:val="Normal"/>
        <w:rPr/>
      </w:pPr>
      <w:r>
        <w:rPr/>
        <w:t xml:space="preserve">Todo depende del momento preciso. ¿Dónde está la profecía oculta?   La profecía está oculta en el espacio mental. En el espacio mental, hay diferentes configuraciones de tiempo, y entonces, cuando en el momento correcto, la persona correcta, se conecta con esos momentos en el tiempo, entonces, la información o la Revelación es revelada. </w:t>
      </w:r>
    </w:p>
    <w:p>
      <w:pPr>
        <w:pStyle w:val="Normal"/>
        <w:rPr/>
      </w:pPr>
      <w:r>
        <w:rPr/>
      </w:r>
    </w:p>
    <w:p>
      <w:pPr>
        <w:pStyle w:val="Normal"/>
        <w:rPr/>
      </w:pPr>
      <w:r>
        <w:rPr/>
        <w:t>Me gustaría decir una cosa aquí, una cita de un famoso filósofo budista que decía: "Si  he presentado una teoría, entonces, he fallado". Este es un modo de decir que esto no es una teoría. La razón por la cual estas enseñanzas son dejadas, es, porque todas las enseñanzas han fallado. La única razón, por la cual, este tipo, de las que llamamos muy amplias profecías, existe, es a causa de las fallas de todas las diferentes enseñanzas espirituales en alcanzar su meta. Por eso, estas enseñanzas han de ser abandonadas. Es por la regeneración espiritual, por lo que dejamos dichas enseñanzas.</w:t>
      </w:r>
    </w:p>
    <w:p>
      <w:pPr>
        <w:pStyle w:val="Normal"/>
        <w:rPr/>
      </w:pPr>
      <w:r>
        <w:rPr/>
      </w:r>
    </w:p>
    <w:p>
      <w:pPr>
        <w:pStyle w:val="Normal"/>
        <w:rPr/>
      </w:pPr>
      <w:r>
        <w:rPr/>
        <w:t>Un ulterior tipo de Terma, es llamado la Terma de la Visión Pura. La Terma de Visión Pura, corresponde a momentos muy precisos cuando todo llega, absolutamente, en una visión. Ahora bien, mucha gente tiene visiones, por eso es por lo que digo, que hablar sobre estas cosas no es fácil, porque de alguna forma estoy diciendo: "Sí. Sé que mucha gente tiene visiones". Pero las visiones que estoy describiendo de mi propia experiencia, definitivamente, están viniendo del lugar de las enseñanzas ocultas, las cuales llegan en este momento, a causa de la degeneración espiritual de la humanidad. Comprendo que esta es una gran tarea y responsabilidad: Asumir, proclamar, declarar tales cosas. La gente, siempre, dice: "¿Qué? ¿Argüelles es un profeta?, Humm... No, no puede ser". Etc... Pero, yo tuve que pensar acerca de estas cosas, muy profundamente, y  me diría: "¿Por qué yo?. Quizás estas personas están en lo correcto...". Pero, no podía escapar de ese conocimiento guardado que había sido liberado por mí. Me dije: "¿Por qué yo?". Entonces, pensaría: "Bueno, tuve que ser yo".</w:t>
      </w:r>
    </w:p>
    <w:p>
      <w:pPr>
        <w:pStyle w:val="Normal"/>
        <w:rPr/>
      </w:pPr>
      <w:r>
        <w:rPr/>
      </w:r>
    </w:p>
    <w:p>
      <w:pPr>
        <w:pStyle w:val="Normal"/>
        <w:rPr/>
      </w:pPr>
      <w:r>
        <w:rPr/>
        <w:t>La Tumba de Pacal Votan, no podría haber sido decodificada por un Maya. Los Mayas de hoy - con muy pocas excepciones -  y debido a las infortunadas circunstancias de la era colonial, no eran, suficientemente planetarios. Estamos en un verdadero momento planetario. Recordé que, sí, era verdad: en 1970 inicié el Festival de la Tierra Global, porque yo sabía que necesitábamos tener una conciencia planetaria. Luego, pensé: "Bueno, si yo fuera tibetano, estaría dedicado a salvar el Tíbet, o salvar la tradición de las enseñanzas tibetanas" .De este modo, el Tertón, el descubridor de las enseñanzas ocultas de la tumba de Pacal Votan, no podría ser ni tibetano, ni Maya: tenía</w:t>
      </w:r>
    </w:p>
    <w:p>
      <w:pPr>
        <w:pStyle w:val="Normal"/>
        <w:rPr/>
      </w:pPr>
      <w:r>
        <w:rPr/>
        <w:t>que ser alguien, que fuera, tanto tibetano como Maya, y esto le sucedió a la buena fortuna de José Argüelles. Cuando pensé sobre esto, dije: "De acuerdo; ésta es de la única manera en que podría ser".</w:t>
      </w:r>
    </w:p>
    <w:p>
      <w:pPr>
        <w:pStyle w:val="Normal"/>
        <w:rPr/>
      </w:pPr>
      <w:r>
        <w:rPr/>
      </w:r>
    </w:p>
    <w:p>
      <w:pPr>
        <w:pStyle w:val="Normal"/>
        <w:rPr/>
      </w:pPr>
      <w:r>
        <w:rPr/>
        <w:t>El año siguiente del inicio del Festival de la Tierra global, en 1971, me reuní con mi maestro tibetano, y diría, que no fue fácil reunirme con él. Había empezado a buscar un maestro tibetano en 1966 o 67. Cuando estaba viviendo en California, visité a distintos tibetanos que acababan de llegar a Norteamérica. Un maestro tibetano, quería que yo hiciese toda clase de cosas extrañas, como vestir túnicas y todo eso. Otro maestro tibetano, dijo que no me enseñaría nada, hasta que no aprendiera tibetano. Finalmente, recibí información de mi maestro Chogyam Trungpa Rinpoche. Él había escrito un libro llamado "Nacido en el Tíbet". Lo leí con gran fascinación. Él nació unas 4 semanas después que yo, y parecía tener una mente muy buena.  Pensaba que era necesario estudiar cultura y civilización occidental. Así es, que me dije: "Creo que probaré con este maestro tibetano".</w:t>
      </w:r>
    </w:p>
    <w:p>
      <w:pPr>
        <w:pStyle w:val="Normal"/>
        <w:rPr/>
      </w:pPr>
      <w:r>
        <w:rPr/>
      </w:r>
    </w:p>
    <w:p>
      <w:pPr>
        <w:pStyle w:val="Normal"/>
        <w:rPr/>
      </w:pPr>
      <w:r>
        <w:rPr/>
        <w:t>Cuando me reuní con este maestro, lo había conocido antes de encontrarlo. La noche anterior al día en yo quedé de recogerlo en el aeropuerto  - pues, lo había invitado a venir a dar una charla en la Universidad - yo había tenido un sueño muy interesante: "Ví nuestro planeta favorito, pero nuestro planeta favorito estaba debajo de dos figuras, que eran tan grandes, que todo lo que yo podía ver, eran sus botas". Debajo de sus botas, nuestro planeta estaba girando. Cuando las personas que llevaban esas botas se juntaron, obviamente, las botas se detuvieron, y pude oír su conversación: una de las personas dijo a la otra "¿Estás tú con la Unión Mundial de Guardianes de la Suficiente Evolución ?". Y la otra persona respondió: "Sí, lo estoy";. Entonces, el primero dijo: "Bueno. Entonces, nos volveremos a encontrar cuando el Sol del Oriente se encuentre con el Sol del Occidente, a los 33°".</w:t>
      </w:r>
    </w:p>
    <w:p>
      <w:pPr>
        <w:pStyle w:val="Normal"/>
        <w:rPr/>
      </w:pPr>
      <w:r>
        <w:rPr/>
      </w:r>
    </w:p>
    <w:p>
      <w:pPr>
        <w:pStyle w:val="Normal"/>
        <w:rPr/>
      </w:pPr>
      <w:r>
        <w:rPr/>
        <w:t>Me desperté, inmediatamente después de este sueño, y pensé a cerca de él brevemente. Yo había estudiado suficiente Budismo como  para saber que al Budismo también se le llama: "El Camino del Medio". Eso era la suficiente evolución: ni mucho, ni poco.  También, sabía que los budistas han desarrollado el ideal del Bodhisattva, que se correspondía con la Unión Mundial de los Guardianes de la Suficiente Evolución. Me dije: "Este va ha ser mi maestro", y fue verdad.  Tuve la suerte de estar muy cerca de él. Más tarde me di cuenta de lo necesario que era para mí el entrar en contacto con este maestro, porque, a través de él, yo había podido recibir lo que se llama "la Enseñanza de la Mente de Padmasambhava". Si yo no hubiera recibido estas enseñanzas, no habría sabido, como decodificar las que fueron guardadas por Pacal Votan.</w:t>
      </w:r>
    </w:p>
    <w:p>
      <w:pPr>
        <w:pStyle w:val="Normal"/>
        <w:rPr/>
      </w:pPr>
      <w:r>
        <w:rPr/>
      </w:r>
    </w:p>
    <w:p>
      <w:pPr>
        <w:pStyle w:val="Normal"/>
        <w:rPr/>
      </w:pPr>
      <w:r>
        <w:rPr/>
        <w:t>Me gustaría describir algo más, acerca de lo que se llama el Tertón Realizado. Especialmente, después del 6° año de Profecía, vine a aceptar, plenamente, mi papel como Tertón. Descubrí, que el Tertón realizado, combina dentro de sí mismo, siete -¡por supuesto!- corrientes. Ví, que, a través de mi experiencia, todas estas corrientes se cumplían en mí. La primera corriente, es que el Tertón recibe los Tantras antiguos y nuevos, de los maestros y de las deidades, en persona y en visiones. Por supuesto, yo había recibido estas enseñanzas de Trungpa Rinpoche, y en un retiro de meditación en 1986, lo que se llamaba la deidad Chakrasamvara, me reveló algunas cosas muy interesantes, que tenía que ver con el ciclo de 13.000 años al final del Génesis del Dragón.</w:t>
      </w:r>
    </w:p>
    <w:p>
      <w:pPr>
        <w:pStyle w:val="Normal"/>
        <w:rPr/>
      </w:pPr>
      <w:r>
        <w:rPr/>
      </w:r>
    </w:p>
    <w:p>
      <w:pPr>
        <w:pStyle w:val="Normal"/>
        <w:rPr/>
      </w:pPr>
      <w:r>
        <w:rPr/>
        <w:t>En la segunda corriente, el Tertón encuentra muchas enseñanzas esotéricas, como Terma de la Tierra. Cuando miramos el libro  "La Tierra en Ascenso", toma enseñanzas esotéricas del I Ching y del Tzolkin, y las revela como enseñanzas que no habían sido comprendidas, anteriormente. En la tercera corriente, el Tertón re-descubre muchas Termas anteriores  de la Tierra. Estas, por ejemplo, en mi caso, fueron las enseñanzas de la Profecía de los 13 Cielos y los 9 Infiernos; la decodificación de muchas de las profecías del Chilam Balam, y, por supuesto, la Tumba de Pacal Votan. La cuarta corriente, es que el Tertón descubre muchas Termas de la mente. En mi caso, de nuevo, las Termas de la mente, que yo descubrí, vinieron de los textos referentes a la Ciencia Cósmica, y, a lo que nos referimos, también, como las Runas Ur. La quinta corriente, es que el Tertón re-descubre muchas Termas de la mente descubiertas, anteriormente. Algunos ejemplos de esto, son los mapas de los 13 Baktunes, del Factor Maya, en los que,  más tarde, descubrí las interesantes relaciones entre Ur, Pacal Votan, Abraham, Cristo y Mahoma. También, mencionaría "La Cara en Marte", y, más tarde, también, descubrí otras enseñanzas en "Los Siete Votos de Padmasambhava".</w:t>
      </w:r>
    </w:p>
    <w:p>
      <w:pPr>
        <w:pStyle w:val="Normal"/>
        <w:rPr/>
      </w:pPr>
      <w:r>
        <w:rPr/>
      </w:r>
    </w:p>
    <w:p>
      <w:pPr>
        <w:pStyle w:val="Normal"/>
        <w:rPr/>
      </w:pPr>
      <w:r>
        <w:rPr/>
        <w:t>La sexta corriente, es que el Tertón descubre muchas enseñanzas de visión pura. Las describiría, como muchas de ellas, puestas  juntas, como la Visión de Arcturus, como también, por ejemplo, la del  Puente del Arco Iris. Finalmente, el  Tertón recibe transmisiones orales, en visión pura, y, luego, las descubre (la Terma). Me referiré a un número de sueños, que tuve con mi maestro, Trungpa. Uno, por ejemplo, en 1985, en el que me encontraba con él, en un túnel, en medio de la Tierra, y, él me dijo en ese momento, que yo tendría que hacer algo, que haría  que muchos de los budistas dejaran de pensar, que yo era budista. Él dijo, que sería mi responsabilidad, devolver la religión de la Tierra a la gente. También, varias visiones concernientes al difunto visionario Aldous Huxley, que está vivo, y se encuentra bien, en Urano... Hoy, sin embargo, no lo reconocerían. La visión del Festival de la Tierra Entera fue, también, una de tales Visiones, como, también, lo fue la visión  de la Convergencia Armónica. De tal manera que, como dije, éstas son las siete corrientes que describen al Tertón, plenamente realizado.</w:t>
      </w:r>
    </w:p>
    <w:p>
      <w:pPr>
        <w:pStyle w:val="Normal"/>
        <w:rPr/>
      </w:pPr>
      <w:r>
        <w:rPr/>
      </w:r>
    </w:p>
    <w:p>
      <w:pPr>
        <w:pStyle w:val="Normal"/>
        <w:rPr/>
      </w:pPr>
      <w:r>
        <w:rPr/>
        <w:t>Nadie podía traer,realmente, la entera totalidad de la Ley del Tiempo,  si no fuera alguien, con este tipo de personalidad. Estamos tratando con niveles de revelación. También, decimos que la humanidad, solamente, avanza a través de la Revelación. La Revelación, sólo, puede ser de la verdad. Pensamos, que la Revelación contradice la verdad o que contradice la razón o la mente concreta, y, realmente, contradice la razón y la mente concreta. Pero, precisamente, por eso, la razón no es capaz de traer la verdad, como el pan fresco de la panadería del cielo. Necesitamos este pan fresco, a menudo, porque las otras visiones que encontramos no son muy nutritivas. Necesitamos estas nuevas visiones y revelaciones, de manera que podamos ser fortificados, espiritualmente, una vez más.</w:t>
      </w:r>
    </w:p>
    <w:p>
      <w:pPr>
        <w:pStyle w:val="Normal"/>
        <w:rPr/>
      </w:pPr>
      <w:r>
        <w:rPr/>
      </w:r>
    </w:p>
    <w:p>
      <w:pPr>
        <w:pStyle w:val="Normal"/>
        <w:rPr/>
      </w:pPr>
      <w:r>
        <w:rPr/>
        <w:t>Me gustaría añadir, hablando del hecho de que no podía haber sido un Maya ni un  tibetano, sino que tenía yo que combinar estas tradiciones, como, también, muchas otras tradiciones. He recibido enseñanzas de la mente de otra gente, incluyendo, a Sun Bear y el astrólogo Dane Rudhyar, profundo iniciado esotérico, que confirmó, lo que se llamaba, las Iniciaciones del "Séptimo Rayo"; o Magia Ceremonial.</w:t>
      </w:r>
    </w:p>
    <w:p>
      <w:pPr>
        <w:pStyle w:val="Normal"/>
        <w:rPr/>
      </w:pPr>
      <w:r>
        <w:rPr/>
      </w:r>
    </w:p>
    <w:p>
      <w:pPr>
        <w:pStyle w:val="Normal"/>
        <w:rPr/>
      </w:pPr>
      <w:r>
        <w:rPr/>
        <w:t>Pero, más específicamente, para la elevación del alma del mundo, y para el despertar de la mente del mundo, he tenido muy específicos guardianes espirituales. Estos guardianes espirituales son: Pacal Votan; otra persona muy misteriosa, llamada, el maestro Fard Mohammed, como, también, diferentes maestros tibetanos. Estos guardianes particulares del espíritu, forman tres tradiciones diferentes o corrientes de pensamiento planetario.</w:t>
      </w:r>
    </w:p>
    <w:p>
      <w:pPr>
        <w:pStyle w:val="Normal"/>
        <w:rPr/>
      </w:pPr>
      <w:r>
        <w:rPr/>
      </w:r>
    </w:p>
    <w:p>
      <w:pPr>
        <w:pStyle w:val="Normal"/>
        <w:rPr/>
      </w:pPr>
      <w:r>
        <w:rPr/>
        <w:t xml:space="preserve">A través de mi enseñanza de la Historia del Arte, que, también, pueden ver en el libro </w:t>
      </w:r>
      <w:r>
        <w:rPr>
          <w:u w:val="single"/>
        </w:rPr>
        <w:t>"La Tierra en Ascenso"</w:t>
      </w:r>
      <w:r>
        <w:rPr/>
        <w:t xml:space="preserve">, he identificado tres mensajeros del amanecer: Buda, Mahoma y Cristo. Pero, los más importantes de estos tres, fueron el primero y el último: Buda y Mahoma. </w:t>
      </w:r>
    </w:p>
    <w:p>
      <w:pPr>
        <w:pStyle w:val="Normal"/>
        <w:rPr/>
      </w:pPr>
      <w:r>
        <w:rPr/>
      </w:r>
    </w:p>
    <w:p>
      <w:pPr>
        <w:pStyle w:val="Normal"/>
        <w:rPr/>
      </w:pPr>
      <w:r>
        <w:rPr/>
        <w:t>Yo fuí educado como cristiano, y nunca olvidaré el día en que mi madre me llevó a una iglesia cristiana, por primera vez. Tenía seis años, y ella me dijo: "Hoy vamos a ir  a la iglesia, a la escuela dominical". No tenía mucha idea de lo que podría ser. Recuerdo, que, cuando nos dirigimos ahí y paramos delante de la iglesia, salimos del coche con mi madre, miré y ví la iglesia. Recuerdo, que tuve una experiencia muy fuerte, y dije: "¡Oh, no!, ¡esto no!". Pero ví, cómo mi madre era una persona muy, muy sencilla, fuerte y sincera, y supe, en un momento, que no podía abandonarla. Ví, en un gran flash, todo lo que tendría que padecer para ser un cristiano. Cuando fuí a la universidad, en el primer curso, tuve un maestro muy bueno de teología. Su interés era la teología existencial. Esto estuvo muy bien, porque me mostró la salida. Entonces, fuí capaz de ir en busca de las otras enseñanzas.</w:t>
      </w:r>
    </w:p>
    <w:p>
      <w:pPr>
        <w:pStyle w:val="Normal"/>
        <w:rPr/>
      </w:pPr>
      <w:r>
        <w:rPr/>
      </w:r>
    </w:p>
    <w:p>
      <w:pPr>
        <w:pStyle w:val="Normal"/>
        <w:rPr/>
      </w:pPr>
      <w:r>
        <w:rPr/>
        <w:t>De modo que, las principales corrientes que me han guiado, son las corrientes del Buda, de Mahoma y la de Pacal Votan. Cuando hablamos de ellas, estamos hablando de tradiciones vivientes y, también, de lo que se llama transmisiones mentales. La tradición viviente del Buda, viene del Buda a Padmasambhava; y hay otras tradiciones, como Padmasambhava en el Tíbet. Entre estas, está la tradición del Kagyu Karma, que incluye el linaje de los Karmapas, del cual era mi maestro Chogyam Trungpa, el 11°, que combinó ambas tradiciones de Padmasambhava y Karma Kagyu. Él me transmitió, directamente, muchas enseñanzas de la mente, como también, todas las enseñanzas del Tantra.</w:t>
      </w:r>
    </w:p>
    <w:p>
      <w:pPr>
        <w:pStyle w:val="Normal"/>
        <w:rPr/>
      </w:pPr>
      <w:r>
        <w:rPr/>
      </w:r>
    </w:p>
    <w:p>
      <w:pPr>
        <w:pStyle w:val="Normal"/>
        <w:rPr/>
      </w:pPr>
      <w:r>
        <w:rPr/>
        <w:t>Las enseñanzas de Mahoma, vienen a través de una transmisión mental, que fue encarnada en la misteriosa persona del maestro Fard Mohammed. Este, vino del área del Cáucaso, en las montañas de Rusia; él, realmente, encarnó, solamente ,para un propósito,  y sólo tuvo esta encarnación-. Vino a los Estados Unidos, como vendedor de alfombras. Durante 42 años, estudió a la gente de los Estados Unidos, y comprendió que los negros, los afro-americanos, constituían una de las  tribus perdidas. El 4 de Julio de 1930, dió una charla en la ciudad de Detroit, y, al finalizar, le dijo a un hombre que había en la audiencia, cuyo nombre era Elijah Pool: “Elijah, ven conmigo".</w:t>
      </w:r>
    </w:p>
    <w:p>
      <w:pPr>
        <w:pStyle w:val="Normal"/>
        <w:rPr/>
      </w:pPr>
      <w:r>
        <w:rPr/>
      </w:r>
    </w:p>
    <w:p>
      <w:pPr>
        <w:pStyle w:val="Normal"/>
        <w:rPr/>
      </w:pPr>
      <w:r>
        <w:rPr/>
        <w:t>Por tres años y medio, Fard Mohammed, le enseñó a Elijah Mohammed todo lo que  sabía. A principios de 1934, Fard Mohammed dijo: "Mi misión está completa". ¿A dónde fue?. A México. Lo último que Elijah Mohammed supo de Fard Mohammed, fue una carta que recibió desde México, a mediados de 1934. Elijah Mohammed fue a crear lo que se llama, la Nación del Islam. Cuando yo era estudiante, en 1950, en Chicago, por primera vez, me crucé con las enseñanzas de Elijah Mohammed, y las recordé muy bien.</w:t>
      </w:r>
    </w:p>
    <w:p>
      <w:pPr>
        <w:pStyle w:val="Normal"/>
        <w:rPr/>
      </w:pPr>
      <w:r>
        <w:rPr/>
      </w:r>
    </w:p>
    <w:p>
      <w:pPr>
        <w:pStyle w:val="Normal"/>
        <w:rPr/>
      </w:pPr>
      <w:r>
        <w:rPr/>
        <w:t>Exactamente, 40 años más tarde de que Fard Mohammed  se fuera a México, Elijah Mohammed, también, llegó a México, y encontró una casa para su esposa, Tynetta Mohammed. Antes de dejar su cuerpo,  le dijo a su esposa, Tynetta Mohammed, que estudiara los calendarios del mundo, y especialmente, las Profecías de México. Le dijo, que al cabo de 20 años, sería el tiempo para una nueva enseñanza, y que ella captaría estas señales.</w:t>
      </w:r>
    </w:p>
    <w:p>
      <w:pPr>
        <w:pStyle w:val="Normal"/>
        <w:rPr/>
      </w:pPr>
      <w:r>
        <w:rPr/>
      </w:r>
    </w:p>
    <w:p>
      <w:pPr>
        <w:pStyle w:val="Normal"/>
        <w:rPr/>
      </w:pPr>
      <w:r>
        <w:rPr/>
        <w:t xml:space="preserve">En 1988, Tynetta conoció a Bolon Ik y a mí. Ella estuvo en Egipto el 16 de agosto de 1987. Alguien le dio un panfleto que hablaba de ir a la gran Pirámide y meditar para la Convergencia Armónica. Cuando lo hizo, oyó hablar de Argüelles y del Factor Maya. Ella, también, andaba buscando gente que  entendiera el código 19. Había visto, en </w:t>
      </w:r>
      <w:r>
        <w:rPr>
          <w:u w:val="single"/>
        </w:rPr>
        <w:t>"El Factor Maya,"</w:t>
      </w:r>
      <w:r>
        <w:rPr/>
        <w:t xml:space="preserve"> que los mayas tenían  el código 0-19. Todas estas transmisiones, pues, vienen de Tynetta, pero, también, me he ido dando cuenta con el tiempo, a través de la tutela del maestro Fard Mohammed.</w:t>
      </w:r>
    </w:p>
    <w:p>
      <w:pPr>
        <w:pStyle w:val="Normal"/>
        <w:rPr/>
      </w:pPr>
      <w:r>
        <w:rPr/>
      </w:r>
    </w:p>
    <w:p>
      <w:pPr>
        <w:pStyle w:val="Normal"/>
        <w:rPr/>
      </w:pPr>
      <w:r>
        <w:rPr/>
        <w:t>Finalmente, Pacal Votan, por supuesto. Pacal Votan, fue contemporáneo de Padmasambhava. A través del Orden Sincrónico, y a través de la inteligencia avanzada, tanto de la mente de Pacal Votan, como de Padmasambhava, las Enseñanzas de la Mente y las enseñanzas proféticas, fueron preparadas.</w:t>
      </w:r>
    </w:p>
    <w:p>
      <w:pPr>
        <w:pStyle w:val="Normal"/>
        <w:rPr/>
      </w:pPr>
      <w:r>
        <w:rPr/>
      </w:r>
    </w:p>
    <w:p>
      <w:pPr>
        <w:pStyle w:val="Normal"/>
        <w:rPr/>
      </w:pPr>
      <w:r>
        <w:rPr/>
        <w:t>Siguiendo a Padmasambhava, vinieron las enseñanzas de lo que se llama el Kalachakra, la Rueda del Tiempo. Las enseñanzas del Kalachakra describen una serie de 16 ciclos, cada uno de 60 años. El primero de estos ciclos, empezó en el año 1027; exactamente, 28 años, después de la partida de Quetzalcoatl; y el 16° de estos ciclos, vino a concluír en la Luna Nueva de Febrero de 1987. La conclusión del 16° ciclo del Kalachakra, también, incluyó, el que el 16° Karmapa abandonara su cuerpo (en 1981). Así, pues, 1987, fue la conjunción del final del ciclo profético del Kalachakra, que había sido preparado, por Padmasambhava, y, por supuesto,  la culminación del ciclo profético de Quetzalcoatl, los 13 Cielos y los 9 Infiernos. En ese momento, sólo había una persona para juntar todas estas diferentes corrientes. O, diría, sólo una persona, que pudiera encarnar las diferentes emanaciones de estas corrientes, y ese es quien les está hablando.</w:t>
      </w:r>
    </w:p>
    <w:p>
      <w:pPr>
        <w:pStyle w:val="Normal"/>
        <w:rPr/>
      </w:pPr>
      <w:r>
        <w:rPr/>
      </w:r>
    </w:p>
    <w:p>
      <w:pPr>
        <w:pStyle w:val="Normal"/>
        <w:rPr/>
      </w:pPr>
      <w:r>
        <w:rPr/>
      </w:r>
    </w:p>
    <w:p>
      <w:pPr>
        <w:pStyle w:val="Normal"/>
        <w:rPr/>
      </w:pPr>
      <w:r>
        <w:rPr/>
        <w:t>Descansooooooooooooooooooooooooooooooooooooooooooo</w:t>
      </w:r>
    </w:p>
    <w:p>
      <w:pPr>
        <w:pStyle w:val="Normal"/>
        <w:rPr/>
      </w:pPr>
      <w:r>
        <w:rPr/>
      </w:r>
    </w:p>
    <w:p>
      <w:pPr>
        <w:pStyle w:val="Normal"/>
        <w:rPr/>
      </w:pPr>
      <w:r>
        <w:rPr/>
      </w:r>
    </w:p>
    <w:p>
      <w:pPr>
        <w:pStyle w:val="Normal"/>
        <w:rPr/>
      </w:pPr>
      <w:r>
        <w:rPr/>
        <w:t>Nos gustaría continuar, con la segunda parte de la "Meditación número 9 sobre la Ley del Tiempo"; he encontrado necesario, compartir con ustedes, lo que tenía que compartir hace mucho, porque es importante, tanto para mí, como para todos ustedes, entender, exactamente, lo que está involucrado en la clase de misión, que yo tengo. Sé, que, a un determinado nivel,  mi única responsabilidad es comunicar tan clara, como verdaderamente  sea posible, lo que me ha sido revelado. No es mi responsabilidad, lo qué hagan con lo que oyen. Es su responsabilidad. Pero, compartiendo con ustedes estos detalles de mi propia vida, como, también, ciertos procesos que están envueltos en la estructura de la Profecía, ha sido, también, necesario, comunicar esto. Si ustedes y yo vamos a ir al cementerio del mundo 12:60, a tratar de levantar algunos de los muertos, está muy bien que tengamos un profundo aprecio por lo que está involucrado en llevar adelante las enseñanzas de la Ley del Tiempo. Como ven, estos no son pasatiempos superficiales. Todo lo que comunico ha venido de mi propia carne, sangre y sistema nervioso, sin ningún otro filtro, alrededor.</w:t>
      </w:r>
    </w:p>
    <w:p>
      <w:pPr>
        <w:pStyle w:val="Normal"/>
        <w:rPr/>
      </w:pPr>
      <w:r>
        <w:rPr/>
      </w:r>
    </w:p>
    <w:p>
      <w:pPr>
        <w:pStyle w:val="Normal"/>
        <w:rPr/>
      </w:pPr>
      <w:r>
        <w:rPr/>
        <w:t>De muchas maneras, al compartir todo esto, estoy diciendo que soy un hombre desnudo. Lo que ven es lo que hay, no hay nada más, en mí, que puedan encontrar. Porque, todo lo demás ya se ha esfumado. No soy muy bueno para el parloteo, pero, me gusta hacer bromas. Querría continuar con la discusión de los linajes y ciclos proféticos, y quisiera describir y definir, de nuevo, el Samadhi. El Samadhi, es una meditación supra-normal, que funciona, simultáneamente, con la conciencia despierta y el sueño.</w:t>
      </w:r>
    </w:p>
    <w:p>
      <w:pPr>
        <w:pStyle w:val="Normal"/>
        <w:rPr/>
      </w:pPr>
      <w:r>
        <w:rPr/>
      </w:r>
    </w:p>
    <w:p>
      <w:pPr>
        <w:pStyle w:val="Normal"/>
        <w:rPr/>
      </w:pPr>
      <w:r>
        <w:rPr/>
        <w:t>En este pequeño cristal, tanto si lo sostengo en la luz, como si lo pongo en mi mano, la pirámide fantasma sigue estando dentro de él, comunicando e irradiando información. El Samadhi, que produce el conocimiento, que ha sido traído a través de mí, es como la pirámide fantasma, o, tendría que decir: el samadhi que produce el conocimiento, es  como la pirámide fantasma. Así, tanto, si estoy despierto, como dormido, el Samadhi, que he recibido de diferentes maestros, y, especialmente, de Pacal Votan, está, continuamente, activándose. Por eso, es por lo que, a veces, giro dentro de una "máquina de fax galáctica" y, por lo que, de vez en cuando, necesito estar muy calmado y muy alejado de todo, porque, en esas ocasiones, sé que puedo sentir cosas en el plexo solar, o, algunas veces, tengo experiencias muy fuertes de visiones ópticas. Entonces, sé que lo mejor que puedo hacer, es acostarme por largo tiempo, hasta que el Samadhi del cristal fantasma, llegue a estar claro, y me dé nueva información. Esto, usualmente, significa una cantidad de problemas para todos los traductores.</w:t>
      </w:r>
    </w:p>
    <w:p>
      <w:pPr>
        <w:pStyle w:val="Normal"/>
        <w:rPr/>
      </w:pPr>
      <w:r>
        <w:rPr/>
      </w:r>
    </w:p>
    <w:p>
      <w:pPr>
        <w:pStyle w:val="Normal"/>
        <w:rPr/>
      </w:pPr>
      <w:r>
        <w:rPr/>
        <w:t xml:space="preserve"> </w:t>
      </w:r>
      <w:r>
        <w:rPr/>
        <w:t>Mencioné el Kalachakra y los 13 Cielos y los 9 Infiernos, que fue una de las profecías de Quetzalcoatl. Esta profecía, me ha sido comunicada, primero, a mí, a través de Tony Shearer, y ha sido conservada por tradiciones de shamanes en lo que hoy, en día, es el estado de Oaxaca, México. Las Profecías de Quetzalcoatl, forman una de las categorías de la tradición, de lo que se llama el Chilam Balam. Cuando hablamos de la corriente profética de Pacal Votan, estamos hablando, en realidad, sobre los linajes proféticos del Chilam Balam. Chilam Balam, significa el Sacerdote Jaguar. Pero también se refiere a las enseñanzas ocultas. Estas enseñanzas ocultas fueron, intencionadamente, oscurecidas, de tal manera, que los sacerdotes españoles, no pudieran entenderlas.</w:t>
      </w:r>
    </w:p>
    <w:p>
      <w:pPr>
        <w:pStyle w:val="Normal"/>
        <w:rPr/>
      </w:pPr>
      <w:r>
        <w:rPr/>
      </w:r>
    </w:p>
    <w:p>
      <w:pPr>
        <w:pStyle w:val="Normal"/>
        <w:rPr/>
      </w:pPr>
      <w:r>
        <w:rPr/>
        <w:t>Cuando hablamos de la tradición del Chilam Balam, encontramos que hay diferentes categorías de profecías. La primera categoría, es la Profecía de los Guardianes del Día. Los Guardianes del Día, sabemos, están aún muy activos, especialmente, entre los Mayas Quiché. Trabajan, únicamente, con el Tzolkin. La siguiente categoría, se llama de los Adivinos de Años. Estos son descritos en el Chilam Balam, y ellos pueden conocer las cuentas de los años, que, realmente, sincronizan el Calendario Solar, el Haab, con el Tzolkin. Es muy interesante, entender que los Mayas Quiché, conocen muy poco sobre el Haab, y, casi nada, sobre las tradiciones del Chilam Balam.</w:t>
      </w:r>
    </w:p>
    <w:p>
      <w:pPr>
        <w:pStyle w:val="Normal"/>
        <w:rPr/>
      </w:pPr>
      <w:r>
        <w:rPr/>
      </w:r>
    </w:p>
    <w:p>
      <w:pPr>
        <w:pStyle w:val="Normal"/>
        <w:rPr/>
      </w:pPr>
      <w:r>
        <w:rPr/>
        <w:t>Las tradiciones del Chilam Balam, fueron desarrolladas en Yucatán y Chiapas, y con los siglos, los Mayas Quiché, fueron separados de esas tradiciones. Algunos Mayas Quiché, no entienden este punto. Afortunadamente, hay otros que sí. Los Adivinos de Años, tienen que ver con la custodia de las fechas relacionadas con lo que, ahora, llamamos, la fecha de sincronización del 26 de Julio. Las tradiciones del Chilam Balam, incluyen  textos y tradiciones muy diferentes. Las más famosas y extensas de estas tradiciones, es la llamada tradición del Chumayel. Hay otras, como la tradición de los Libros de Mani. Estas tradiciones decayeron hacia la mitad del siglo XIX.</w:t>
      </w:r>
    </w:p>
    <w:p>
      <w:pPr>
        <w:pStyle w:val="Normal"/>
        <w:rPr/>
      </w:pPr>
      <w:r>
        <w:rPr/>
      </w:r>
    </w:p>
    <w:p>
      <w:pPr>
        <w:pStyle w:val="Normal"/>
        <w:rPr/>
      </w:pPr>
      <w:r>
        <w:rPr/>
        <w:t>Todas ellas, tienen una cosa en común: la fecha de sincronización del 26 de Julio, que está sincronizada, por lo que llamamos, Familia Terrestre Portal. Esta fecha, antes del Calendario Gregoriano, en el Calendario Juliano, era el 16 de Julio. Como la sincronización del Tzolkin y de los Calendarios Solares, esta fecha del 16 de Julio, nos lleva al año cristiano 692, que en el Baktún de la cuenta larga, era 9.13.0.0.0 . Por supuesto, ésta es la fecha de la dedicación de la tumba de Pacal Votan. Esta fecha de sincronización era conmemorada, en el sitio llamado Edzna, que está en los 19.5° Norte, y tiene que ver con la elevación de Sirio. Esta era, también, la fecha de inicio del Calendario de Thoth en Egipto. También, años antes de la dedicación de la Tumba de Pacal Votan, la misma fecha en el Calendario Cristiano, 16 de Julio, era la fecha de la Hejira de Mahoma, y marca el comienzo del Calendario Lunar Islámico. Así, pues, tenemos muy interesantes conjunciones y correspondencias: es la función de los Adivinos de Años, señalar esto. Cuando, empecé a seguir el Calendario en 1974, yo, también, empecé a seguir la tradición  del Chilam Balam. Desde ese momento, seguí las fechas de la Familia Portal y del 26 de Julio: ésta es la base de la Nueva Dispensación del Tiempo, que viene de la tradición del Chilam Balam.</w:t>
      </w:r>
    </w:p>
    <w:p>
      <w:pPr>
        <w:pStyle w:val="Normal"/>
        <w:rPr/>
      </w:pPr>
      <w:r>
        <w:rPr/>
      </w:r>
    </w:p>
    <w:p>
      <w:pPr>
        <w:pStyle w:val="Normal"/>
        <w:rPr/>
      </w:pPr>
      <w:r>
        <w:rPr/>
        <w:t xml:space="preserve">La tercera categoría de profecías en el Chilam Balam, son las Profecías de los Katun, o de los Ahau Katun. Mucha parte del Chilam Balam de Chumayel, tiene muchas de estas Profecías. Los ciclos Ahau Katun, describen 13 ciclos Katun de 256 años, porque, ellos están contando los 360 días del Tun, no del año real. Estas Profecías de Ahau Katun, no tienen fechas específicas para ellas, de tal modo, que ellas son muy interesantes de descifrar, pero, siempre, empiezan con un 11 Ahau Katun, luego un 9, luego un 7, luego un 5, luego un 3, luego un 1. Después, regresan al 2, 4, 6, 8,10, 12 y, luego, el 13. En estos ciclos Ahau Katun, podrán encontrar las Profecías de la llegada de los españoles, que fueron muy, muy precisas. </w:t>
      </w:r>
    </w:p>
    <w:p>
      <w:pPr>
        <w:pStyle w:val="Normal"/>
        <w:rPr/>
      </w:pPr>
      <w:r>
        <w:rPr/>
      </w:r>
    </w:p>
    <w:p>
      <w:pPr>
        <w:pStyle w:val="Normal"/>
        <w:rPr/>
      </w:pPr>
      <w:r>
        <w:rPr/>
        <w:t>La cuarta categoría de las profecías del Chilam Balam, tienen que ver con las Profecías de Quetzalcoatl. Esto, incluiría la Profecía de los 13 Cielos y los 9 Infiernos. Es importante anotar que la fecha de la dedicación de la Tumba, es en la cuenta Baktun 9, Katun 13 de ese ciclo. Los números 13 y 9 = 22, que es el número de Bolon Ik, y, también, el número de capítulos en el Libro de las Revelaciones. Estos son, todos ellos, números codificados.</w:t>
      </w:r>
    </w:p>
    <w:p>
      <w:pPr>
        <w:pStyle w:val="Normal"/>
        <w:rPr/>
      </w:pPr>
      <w:r>
        <w:rPr/>
      </w:r>
    </w:p>
    <w:p>
      <w:pPr>
        <w:pStyle w:val="Normal"/>
        <w:rPr/>
      </w:pPr>
      <w:r>
        <w:rPr/>
        <w:t>La  quinta categoría de las profecías  del Chilam Balam, se refiere a las Profecías Especiales de Antonio Martínez. A Antonio Martínez se le describe como un ser de carácter, totalmente, desconocido, y nadie sabe quién era,  de dónde vino, ni cómo llegó a estar en las Profecías del Chilam Balam. Desde la época en que yo empecé a estudiar el Chilam Balam, me sentí, inmediatamente, atraído por las Profecías de Antonio Martínez. Leí las Profecías de Antonio Martínez muchas veces, y creo que la Profecía de Antonio Martínez, es uno de los dos sitios que contienen una referencia al Libro de las Siete Generaciones. Supe, que este libro, era la clave para las Profecías de Pacal Votan. Entendí, que las Siete Generaciones, se referían a los siete ciclos Katun, entre 9.13.0.0.0 y el principio del siguiente ciclo Baktun, 10.0.0.0.0.  Sabía, además, por esta causa, que estaba estrechamente conectada con la tumba de Pacal Votan, y, también, con la fecha de sincronización del Calendario Juliano, el 16 de Julio - 26 de Julio, del Gregoriano.</w:t>
      </w:r>
    </w:p>
    <w:p>
      <w:pPr>
        <w:pStyle w:val="Normal"/>
        <w:rPr/>
      </w:pPr>
      <w:r>
        <w:rPr/>
      </w:r>
    </w:p>
    <w:p>
      <w:pPr>
        <w:pStyle w:val="Normal"/>
        <w:rPr/>
      </w:pPr>
      <w:r>
        <w:rPr/>
        <w:t xml:space="preserve">Otro punto interesante, hace referencia a la ciudad de Chichén Itzá: La llamada, Vieja Chichén Itzá, fue fundada muy al principio del ciclo Baktun, 9.0.0.0.0 y fue abandonada, precisamente, en el 9.13.0.0.0. Lo que llamamos la Nueva Chichén Itzá, empezó en el año 987. La Nueva Chichén Itzá, fue iniciada por Quetzalcoalt. Este fue el milenio de Quetzalcoalt, que iba desde la fundación del Nuevo Chichén Itzá  ( 987 ) a la Convergencia Armónica (1987). El ciclo de los 13 Cielos y los 9 Infiernos, empezó en el año 843, y los 13 Cielos llegaron a su conclusión 576 años, más tarde, en 1519, cuanto Cortés desembarcó en México. Por supuesto,  era un Viernes Santo, cuando Cortés toca tierra en México,  lo que ocurrió el día 1 Caña, que es lo mismo que Caminante del Cielo Magnético, la firma galáctica de Quetzalcoalt. Como una  nota de pie de página: cuando </w:t>
      </w:r>
      <w:r>
        <w:rPr>
          <w:u w:val="single"/>
        </w:rPr>
        <w:t xml:space="preserve">El Factor Maya </w:t>
      </w:r>
      <w:r>
        <w:rPr/>
        <w:t>fue publicado, llegó a nuestra casa el Viernes Santo de 1987 - así empezamos a darle la vuelta al karma.</w:t>
      </w:r>
    </w:p>
    <w:p>
      <w:pPr>
        <w:pStyle w:val="Normal"/>
        <w:rPr/>
      </w:pPr>
      <w:r>
        <w:rPr/>
      </w:r>
    </w:p>
    <w:p>
      <w:pPr>
        <w:pStyle w:val="Normal"/>
        <w:rPr/>
      </w:pPr>
      <w:r>
        <w:rPr/>
        <w:t>Las Profecías de Antonio Martínez, también, tienen una fecha muy interesante. La Profecía de Antonio Martínez, es para el ciclo Katun que comienza en el año 1692. En otras palabras, exactamente, un milenio después de la dedicación de la Tumba. Así pues, sabía que Antonio Martínez, formaba parte de la Profecía de Pacal Votan, a causa de la misteriosa referencia al libro de Las Siete Generaciones, que son los siete Katunes, que empiezan en el 692. Esta referencia al Libro de las Siete Generaciones, ocurre, exactamente,  mil años después de la dedicación de la Tumba.</w:t>
      </w:r>
    </w:p>
    <w:p>
      <w:pPr>
        <w:pStyle w:val="Normal"/>
        <w:rPr/>
      </w:pPr>
      <w:r>
        <w:rPr/>
      </w:r>
    </w:p>
    <w:p>
      <w:pPr>
        <w:pStyle w:val="Normal"/>
        <w:rPr/>
      </w:pPr>
      <w:r>
        <w:rPr/>
        <w:t xml:space="preserve">Ahora bien, he mencionado, al principio de la Meditación, este librito que Tynetta Mohammed me dió," De Tulan, El Lejano". Fue muy impactante, inmediatamente, por el hecho de que fue publicado en La Habana, Cuba, porque, de inmediato, lo relacioné con la Profecía de Antonio Martínez. ¿Por qué?. Porque Antonio Martínez zarpó de La Habana, Cuba. Así, supe que entre el libro De Tulan, El Lejano, y la Profecía de Antonio Martínez, había una conexión. En la Profecía asociada con Antonio Martínez, él zarpa de La Habana; llega a una tierra extraña y entra en un palacio de tipo mandala, construído en oro,  con cuatro puertas, que dan a las cuatro direcciones. Él encuentra allí a una señora, y después,  tiene que volver a navegar y naufraga. En el libro "De Tolan, El Lejano", se describe la nave espacial o nave tiempo que se fue a pique. Yo ví,  que había una conexión entre estos dos naufragios. </w:t>
      </w:r>
    </w:p>
    <w:p>
      <w:pPr>
        <w:pStyle w:val="Normal"/>
        <w:rPr/>
      </w:pPr>
      <w:r>
        <w:rPr/>
      </w:r>
    </w:p>
    <w:p>
      <w:pPr>
        <w:pStyle w:val="Normal"/>
        <w:rPr/>
      </w:pPr>
      <w:r>
        <w:rPr/>
        <w:t>Luego de que se recobró, Antonio Martínez, se reúne con algunos sacerdotes Mayas, y ellos le dicen: "¿Cuál es tu nombre?". Y Antonio Martínez dice: "Mi nombre es Dios el Padre, Dios el Hijo y Dios el Espíritu Santo". Luego, cuenta que los sacerdotes Mayas dicen: "Muy bien. Te llevaremos con nosotros". Luego, ellos le recitan a Antonio Martínez, el Libro de las Siete Generaciones, lo que tomó 3 meses. Ahora, cuando yo estaba describiendo la experiencia que había empezado en el Kin 144,  por 4 semanas, supe que yo era Antonio Martínez. Fuí  a otra dimensión y pude entender lo que se estaba escribiendo y diciendo en esta Profecía -  y en muchas otras. Es muy críptico,cuando Antonio Martínez responde que él es "Dios el Padre, Dios el Hijo y Dios el Espíritu Santo", lo cual era para satisfacer a los cristianos que leyeran este texto.</w:t>
      </w:r>
    </w:p>
    <w:p>
      <w:pPr>
        <w:pStyle w:val="Normal"/>
        <w:rPr/>
      </w:pPr>
      <w:r>
        <w:rPr/>
      </w:r>
    </w:p>
    <w:p>
      <w:pPr>
        <w:pStyle w:val="Normal"/>
        <w:rPr/>
      </w:pPr>
      <w:r>
        <w:rPr/>
        <w:t>Es muy interesante, dónde esta Profecía aparece, en el texto completo del Chilam Balam. La profecía anterior, es la Profecía de la Verdadera Religión del Hunab Ku. Es muy claro, leyendo esto, que la religión del Hunab Ku, es la que vendrá después del tiempo de la conquista.  No es la religión cristiana, sino la religión que vendrá después de la religión cristiana. Esta es, por otro lado, una de las pocas y raras referencias que encontraran sobre Hunab Ku.</w:t>
      </w:r>
    </w:p>
    <w:p>
      <w:pPr>
        <w:pStyle w:val="Normal"/>
        <w:rPr/>
      </w:pPr>
      <w:r>
        <w:rPr/>
      </w:r>
    </w:p>
    <w:p>
      <w:pPr>
        <w:pStyle w:val="Normal"/>
        <w:rPr/>
      </w:pPr>
      <w:r>
        <w:rPr/>
        <w:t xml:space="preserve">En la sección después de la Profecía de Antonio Martínez,  están las expresiones de las declaraciones de los Ah Bobat. "Ah Bobat" es  el nombre Maya para los profetas. Los Ah Bobat es el linaje de los profetas, que surgieron al final de los Mayas Galácticos o la civilización Maya Clásica. Este linaje de profetas, era para mantener la transmisión de la enseñanza espiritual que, por otro lado, había desaparecido con el final de la Cuenta Larga, en el 10.0.0.0.0. El más famoso de ellos fue, efectivamente, un profeta llamado Chilam Balam, que vivió, precisamente, antes de la conquista española, y tenía mucho que decir sobre ella. En las expresiones de los Ah Bobat, hay una frase que se repite una y otra vez: </w:t>
      </w:r>
    </w:p>
    <w:p>
      <w:pPr>
        <w:pStyle w:val="Normal"/>
        <w:rPr/>
      </w:pPr>
      <w:r>
        <w:rPr/>
      </w:r>
    </w:p>
    <w:p>
      <w:pPr>
        <w:pStyle w:val="Normal"/>
        <w:rPr/>
      </w:pPr>
      <w:r>
        <w:rPr/>
        <w:t>¿Quién será el profeta, el Ah Bobat? ¿Quién será el vidente solar, el Ah Kin, que explique, correctamente, las palabras de estos signos jeroglíficos?</w:t>
      </w:r>
    </w:p>
    <w:p>
      <w:pPr>
        <w:pStyle w:val="Normal"/>
        <w:rPr/>
      </w:pPr>
      <w:r>
        <w:rPr/>
      </w:r>
    </w:p>
    <w:p>
      <w:pPr>
        <w:pStyle w:val="Normal"/>
        <w:rPr/>
      </w:pPr>
      <w:r>
        <w:rPr/>
        <w:t>Lo leí muchas veces, y comprendí que yo era el Ah Bobat, y yo era el Ah Kin, que explicaría, correctamente, las palabras de estos signos jeroglíficos. Supe esto en las 4 semanas siguientes, al principio de la revelación del Kin 144. Me llevó a una comunicación con Pacal Votan, aún más profunda. Diría, también, que cuando tengo una experiencia muy intensa como las primeras Revelaciones del Telektonon, cuando una gran onda ha pasado, después de eso, me refiero a ello como la experiencia del naufragio -  porque, es como estar naufragando, cuando sales de estas experiencias. Es de mucha ayuda en este punto, tener a alguien como Bolon Ik.</w:t>
      </w:r>
    </w:p>
    <w:p>
      <w:pPr>
        <w:pStyle w:val="Normal"/>
        <w:rPr/>
      </w:pPr>
      <w:r>
        <w:rPr/>
      </w:r>
    </w:p>
    <w:p>
      <w:pPr>
        <w:pStyle w:val="Normal"/>
        <w:rPr/>
      </w:pPr>
      <w:r>
        <w:rPr/>
        <w:t>También, supe por otras investigaciones que 5 años después de la Profecía de Antonio Martínez, en el 1697 - esto fue el año, incidentalmente, el año de la conquista final de los  mayas, como nación o pueblo político soberano, en este tiempo -  en la ciudad de San Cristóbal de las Casas en Chiapas, había habido una correspondencia entre dos monjes cristianos. En dicha correspondencia, se referían a cierto texto del que ellos habían oído. Este texto es llamado "La Probanza de Votan," o "los Ensayos, o la Prueba de Votan". Hablan sobre un personaje mítico, llamado Votan, que había sido rey  gobernante o un hombre sabio, que vivió en una ciudad muy especial en la selva. Este Votan había sido una persona supra-normal. Parecía ser descendiente de Noé; fue testigo de la construcción de la Torre de Babel; y, finalmente, hizo su camino hacia el Nuevo Mundo, donde fundó su ciudad, que fue conocida como Nah Chan, La Casa de la Serpiente - que conocemos hoy, como Palenque.</w:t>
      </w:r>
    </w:p>
    <w:p>
      <w:pPr>
        <w:pStyle w:val="Normal"/>
        <w:rPr/>
      </w:pPr>
      <w:r>
        <w:rPr/>
      </w:r>
    </w:p>
    <w:p>
      <w:pPr>
        <w:pStyle w:val="Normal"/>
        <w:rPr/>
      </w:pPr>
      <w:r>
        <w:rPr/>
        <w:t>Antes de venir a Nah Chan, él se encarnó, o emanó, o vino de la tierra. Salió de la tierra en un lugar cerca de Nah Chan, llamado, Valum Votan. Este fue un sitio de entrada y salida de Pacal Votan. Este Pacal Votan o el Gran Votan, como fue conocido, construyó una torre, que conocemos, como la Torre de Bolon IK, o la Torre de los Vientos. Debajo de esta Torre, había una roca y 4 veces fue allí el Gran Votan,  por medio de esta roca, por una escalera hecha de 13 serpientes. Fue y visitó el interior de la Tierra, y luego fue al Cielo. Estas fueron algunas de las cosas que anotaron estos monjes cristianos, supuestamente,  escritas en el texto llamado "La Probanza de Votan". Como dije, esto fue en 1697. Tomaremos nota de que 1692 era 300 años antes del año 1992-1993. El año 1992, al que llamé el Comienzo del Cambio del Tiempo, ocurrió, exactamente, 1300 años después de la dedicación de la Tumba. 1697: 300 años más tarde, era1997 - fue en ese tiempo que  lo que llamo el perfume de Valum Votan, llenó todo mi ser.</w:t>
      </w:r>
    </w:p>
    <w:p>
      <w:pPr>
        <w:pStyle w:val="Normal"/>
        <w:rPr/>
      </w:pPr>
      <w:r>
        <w:rPr/>
      </w:r>
    </w:p>
    <w:p>
      <w:pPr>
        <w:pStyle w:val="Normal"/>
        <w:rPr/>
      </w:pPr>
      <w:r>
        <w:rPr/>
        <w:t>De este modo, el misterio llega hasta el gran Pacal, y a quien era él. Hay alguna controversia, acerca de qué edad tenía o cuánto vivió. El arqueólogo, Alberto Ruz, estaba seguro de que Pacal Votan fue alguien, que probablemente, murió próximo a sus 50 años de edad, pero, parece, también, que eso es muy controversial. Otros dicen: "No, esta fue una persona más vieja". Ahora, después de posteriores descodificaciones de los jeroglíficos,  parece que Pacal Votan, nació en el año 603, y que murió 80 años más tarde, en el 683. Es muy interesante, que su vida se divida en dos ciclos. El primer ciclo es un ciclo de 28 años, y el segundo ciclo, es un ciclo de 52 años. La mayoría de las tradiciones del Buda, dicen que  Buda vivió 80 años, y cuando tenía 28 años dejó su vida en el palacio, o sea, esto nos deja 52 años -  justo como Pacal Votan.</w:t>
      </w:r>
    </w:p>
    <w:p>
      <w:pPr>
        <w:pStyle w:val="Normal"/>
        <w:rPr/>
      </w:pPr>
      <w:r>
        <w:rPr/>
      </w:r>
    </w:p>
    <w:p>
      <w:pPr>
        <w:pStyle w:val="Normal"/>
        <w:rPr/>
      </w:pPr>
      <w:r>
        <w:rPr/>
        <w:t xml:space="preserve">Con el Buda, hubo  7 años hasta alcanzar la plena Iluminación, y, luego, 45 años, en algunas tradiciones, y 49, en otras, para comunicar sus enseñanzas. El ciclo de 52 años de Pacal Votan, está bien descrito en el capitulo 3, y, también, en el Apéndice D del </w:t>
      </w:r>
      <w:r>
        <w:rPr>
          <w:u w:val="single"/>
        </w:rPr>
        <w:t>Factor Maya</w:t>
      </w:r>
      <w:r>
        <w:rPr/>
        <w:t>. Como señalé, especialmente, en el Apéndice D, sobre los Números Armónicos, el ciclo entre 631 y el 683 era el ciclo de 52 años de poder de Pacal Votan. Desde el principio de la Cuenta Larga, este ciclo, que empezó en 631, fue el número 13 66 560 (kines transcurridos desde el 3113 A.C.) o  (número de código) 13 66 56. Este es el mayor Número Armónico, y sincroniza todos los ciclos, los ciclos de Venus, los de Marte, como, también, por supuesto, el ciclo Haab; y los ciclos más largos que corresponden a los ciclos de 52 años y más.</w:t>
      </w:r>
    </w:p>
    <w:p>
      <w:pPr>
        <w:pStyle w:val="Normal"/>
        <w:rPr/>
      </w:pPr>
      <w:r>
        <w:rPr/>
      </w:r>
    </w:p>
    <w:p>
      <w:pPr>
        <w:pStyle w:val="Normal"/>
        <w:rPr/>
      </w:pPr>
      <w:r>
        <w:rPr/>
        <w:t xml:space="preserve">Este ciclo entre el 631 y el 683, es un número con el que ya estamos familiarizados:  es el 73° ciclo de 52 años, desde que empezó la cuenta larga. El 73: por supuesto, sabemos que hay 73 cromáticas cada año, y que la 73ª cromática entonada, es el Uayeb; y hay, exactamente, 73 giros galácticos para un ciclo de 52 años. Fue, a causa de este poderosísimo número armónico (13 66 560), que corresponde con el principio del ciclo de poder de Pacal Votan, por lo que supe, que Pacal Votan había tenido una conciencia, tan altamente, evolucionada, y poder, así, haber llegado a ese punto de poder, precisamente, en ese momento. Estos números armónicos, corresponden y duran a través de los 52 años completos, hasta el 683, cuando desencarnó. </w:t>
      </w:r>
    </w:p>
    <w:p>
      <w:pPr>
        <w:pStyle w:val="Normal"/>
        <w:rPr/>
      </w:pPr>
      <w:r>
        <w:rPr/>
      </w:r>
    </w:p>
    <w:p>
      <w:pPr>
        <w:pStyle w:val="Normal"/>
        <w:rPr/>
      </w:pPr>
      <w:r>
        <w:rPr/>
        <w:t xml:space="preserve">Ahora,  en </w:t>
      </w:r>
      <w:r>
        <w:rPr>
          <w:u w:val="single"/>
        </w:rPr>
        <w:t>El Factor Maya,</w:t>
      </w:r>
      <w:r>
        <w:rPr/>
        <w:t xml:space="preserve"> me referí a Pacal Votan, como el Agente Galáctico 13 66 56. Cuando estaba decodificando la Profecía del Telektonon, en los primeros  estudios, y yo estaba en mi año Dragón 13; supe, que en mi siguiente cumpleaños sería el Kin 66, y el año siguiente, tendría 56 años de edad. De este modo ví, que yo era, también, el Agente Galáctico 13 66 56.  Supe que los primeros 3 años serían Semilla Magnética, Luna Lunar y Mago Eléctrico: por estos 3 años, tendríamos que dejar las Islas Hawai, justamente, como Antonio Martínez dejó La Habana-Cuba; y tendríamos un mínimo de 3 años, para empezar a comunicar esta Profecía.</w:t>
      </w:r>
    </w:p>
    <w:p>
      <w:pPr>
        <w:pStyle w:val="Normal"/>
        <w:rPr/>
      </w:pPr>
      <w:r>
        <w:rPr/>
      </w:r>
    </w:p>
    <w:p>
      <w:pPr>
        <w:pStyle w:val="Normal"/>
        <w:rPr/>
      </w:pPr>
      <w:r>
        <w:rPr/>
        <w:t>La misión de esta Profecía, era una misión planetaria, y requeriría, que tuviéramos que ir por doquier, alrededor del planeta, para comunicar esta Profecía. Hubo momentos en que nos encontramos en lugares como Buenos Aires, en lugares, ahí, como el Teatro Cervantes, y  Bolon Ik,  quemando el Calendario Gregoriano a casa llena. En otras ocasiones estuvimos en lugares, como la Isla Zemlak, en medio del río Nilo, en el Centro del Cairo, yendo a diferentes embajadas como la de Arabia Saudita y, especialmente,  la embajada Libia, para entregar La Profecía.</w:t>
      </w:r>
    </w:p>
    <w:p>
      <w:pPr>
        <w:pStyle w:val="Normal"/>
        <w:rPr/>
      </w:pPr>
      <w:r>
        <w:rPr/>
      </w:r>
    </w:p>
    <w:p>
      <w:pPr>
        <w:pStyle w:val="Normal"/>
        <w:rPr/>
      </w:pPr>
      <w:r>
        <w:rPr/>
        <w:t>De este modo, tuvimos que ir a muchos lugares diferentes, no porque lo quisiéramos. Es muy, muy desafiante, ir a una ciudad como El Cairo, donde no conoces a nadie, y la Profecía está diciéndote, que tienes que ir a estos lugares específicos, porque toda clase de gente tiene que estar informada. Esta es la función del mensajero, un mensajero planetario. A menudo, pensé, sin perder ningún respeto, en absoluto, por esta gente, que el Buda, Cristo y Mahoma, lo tuvieron más fácil. Cristo, sin ir a las historias de cuando fue joven, dió su enseñanza en Palestina. El Buda, dio sus enseñanzas en la India, Mahoma, dio sus enseñanzas en Arabia, básicamente, entre las dos ciudades de La Mecca y Medina. Pero, nosotros,  vivimos en una sociedad global y en un mundo planetario, de manera que, tenemos que ir a todas partes.</w:t>
      </w:r>
    </w:p>
    <w:p>
      <w:pPr>
        <w:pStyle w:val="Normal"/>
        <w:rPr/>
      </w:pPr>
      <w:r>
        <w:rPr/>
      </w:r>
    </w:p>
    <w:p>
      <w:pPr>
        <w:pStyle w:val="Normal"/>
        <w:rPr/>
      </w:pPr>
      <w:r>
        <w:rPr/>
        <w:t xml:space="preserve">Es interesante, como saben, que la tumba se abrió en 1952 -  lo que, por supuesto, fue 1260 años más tarde de su dedicación. 40 años más pasaron, antes del año del Cambio del Tiempo, que fue entre el 26 de Julio del 1992 y el 93. 40 años más tarde de la apertura de la Tumba, estando en el desierto. Desde el tiempo, en  que tuve, por primera vez, una revelación de mi misión (lo que ocurrió, sospecho, algún tiempo muy cercano al 26 de Julio  de 1953, cuando yo tenía 14 años), mis 40 años fueron de 1953 a 1993, y fue, precisamente, en ese momento, cuando yo estaba empezando a decodificar el significado de la Tumba de Pacal Votan.  Cuando empecé esta meditación con ustedes, hoy, estuve hablando acerca de la Terma y el Tertón, y hay una afirmación de Padmasambhava. Él dice: "Yo, el Gurú Padmasambhava, hice la aspiración. Que estas enseñanzas encuentren a la persona afortunada, quienquiera que sea, en el futuro. Debido a esta aspiración, las enseñanzas encontrarán a la persona afortunada". Esta clases de enseñanzas son muy precisas en el tiempo,  pero, por otro lado, eso no es ningún problema, porque, si ustedes son como yo - es decir, viven haciendo caso a las señales-  siempre, estarán dispuestos en el momento correcto; pero, eso es un comportamiento muy profundo. </w:t>
      </w:r>
    </w:p>
    <w:p>
      <w:pPr>
        <w:pStyle w:val="Normal"/>
        <w:rPr/>
      </w:pPr>
      <w:r>
        <w:rPr/>
      </w:r>
    </w:p>
    <w:p>
      <w:pPr>
        <w:pStyle w:val="Normal"/>
        <w:rPr/>
      </w:pPr>
      <w:r>
        <w:rPr/>
        <w:t>Muchas veces, ignoramos las señales, pero vivimos, puramente, por las señales, y, a causa de esto, he sido una persona, verdaderamente, afortunada, de poder estar en el lugar correcto y en el tiempo correcto, y que se me revelaran las enseñanzas a mí. Está muy claro, que lo que llamamos, Terma de la Tumba de Pacal Votan, es una Terma de la Tierra  muy, muy poderosa. Me tomó 40 años para que esta Terma estuviera, totalmente, lista. Me tomó 40 años, estar completamente, listo para la Terma. Pero, en el preciso momento, la Terma empezó a revelárseme.</w:t>
      </w:r>
    </w:p>
    <w:p>
      <w:pPr>
        <w:pStyle w:val="Normal"/>
        <w:rPr/>
      </w:pPr>
      <w:r>
        <w:rPr/>
      </w:r>
    </w:p>
    <w:p>
      <w:pPr>
        <w:pStyle w:val="Normal"/>
        <w:rPr/>
      </w:pPr>
      <w:r>
        <w:rPr/>
        <w:t>Desde, entonces, he comprendido que no tengo una personalidad real. Que, realmente, estoy viviendo una función de ciertas emanaciones de la mente que usan mi alegre cuerpo de Mono, para realizar lo que ha de realizarse. La Tumba de Pacal Votan, de algún modo, es la más grande de todas las Termas, porque es la Terma para cerrar el ciclo. Es la Terma que define el Día del Juicio. Es la Terma, que define el Tiempo de la Profecía. Es la Terma, que define la Segunda Creación. Es la Terma, que define la llegada del Cielo a la Tierra. Es una Terma, muy, muy poderosa. Es por lo que, ahora, sabemos que somos todos un Mundo, que somos todos una Tierra y que tiene que existir una Profecía, y una enseñanza, que sea para toda la Tierra, que unifique todas las religiones, todas las tradiciones espirituales, todas las visiones, de todos los mártires.</w:t>
      </w:r>
    </w:p>
    <w:p>
      <w:pPr>
        <w:pStyle w:val="Normal"/>
        <w:rPr/>
      </w:pPr>
      <w:r>
        <w:rPr/>
      </w:r>
    </w:p>
    <w:p>
      <w:pPr>
        <w:pStyle w:val="Normal"/>
        <w:rPr/>
      </w:pPr>
      <w:r>
        <w:rPr/>
        <w:t>Cuando, por primera vez, empecé a decodificar el Telektonon, supe que había un  Telektonon muy , muy grande,  que el Telektonon original, es tan vasto, como el sistema solar, y  se extiende a la Galaxia; y que el Telektonon, que yo estaba decodificando, era, justamente, una pequeña parte de este Telektonon. Este gran Telektonon, lo podemos describir como la visión redentora del orden estelar de Kinich Ahau. Es, a causa de Kinich Ahau,  por lo que el Telektonon es revelado.</w:t>
      </w:r>
    </w:p>
    <w:p>
      <w:pPr>
        <w:pStyle w:val="Normal"/>
        <w:rPr/>
      </w:pPr>
      <w:r>
        <w:rPr/>
      </w:r>
    </w:p>
    <w:p>
      <w:pPr>
        <w:pStyle w:val="Normal"/>
        <w:rPr/>
      </w:pPr>
      <w:r>
        <w:rPr/>
        <w:t xml:space="preserve">Como hemos dicho, somos parte de esta estrella, la estrella que está evolucionando. Toda estrella, al final llega a ser una supernova.  ¿Cómo lo vamos a hacer?. ¿Cómo evolucionaremos hacia eso?. ¿Qué significa eso?. Es de un gran significado que, a causa de la captura del falso tiempo, el planeta, cuando llegó a conocerse a sí mismo como planeta, estaba unificado bajo un falso Calendario Solar. Por eso, no podíamos elevarnos a la Conciencia Solar. Eso nos lleva de vuelta, también, al punto de la Profecía del Telektonon. Cristo, tenía que expulsar a los prestamistas de dinero del Templo. Este es el Templo de la Tierra; ¿Quién me ayudará a expulsar a los prestamistas de dinero?. </w:t>
      </w:r>
    </w:p>
    <w:p>
      <w:pPr>
        <w:pStyle w:val="Normal"/>
        <w:rPr/>
      </w:pPr>
      <w:r>
        <w:rPr/>
      </w:r>
    </w:p>
    <w:p>
      <w:pPr>
        <w:pStyle w:val="Normal"/>
        <w:rPr/>
      </w:pPr>
      <w:r>
        <w:rPr/>
        <w:t xml:space="preserve">Esto es un poco de la historia, de lo que llamamos El Telektonon. Con estos antecedentes podemos acudir, mañana, a nuestra próxima meditación, y ver, cuánto sabemos al respecto. Así que, éste ha sido un momento, emocionalmente, conmovedor. Nunca, antes, había revelado tanto acerca de mí, lo que llamo autobiografía espiritual; pero, he comprendido que no tenía opción. Mi Señor me ha ordenado revelar todo lo que me ha sido revelado a mí. En este sentido estoy sólo cumpliendo con mi responsabilidad. Gracias </w:t>
      </w:r>
    </w:p>
    <w:p>
      <w:pPr>
        <w:pStyle w:val="Normal"/>
        <w:rPr/>
      </w:pPr>
      <w:r>
        <w:rPr/>
      </w:r>
    </w:p>
    <w:p>
      <w:pPr>
        <w:pStyle w:val="Normal"/>
        <w:rPr/>
      </w:pPr>
      <w:r>
        <w:rPr>
          <w:b/>
          <w:sz w:val="24"/>
        </w:rPr>
        <w:t>Bolon Ik</w:t>
      </w:r>
      <w:r>
        <w:rPr>
          <w:b/>
        </w:rPr>
        <w:t>:</w:t>
      </w:r>
      <w:r>
        <w:rPr/>
        <w:t xml:space="preserve"> </w:t>
      </w:r>
    </w:p>
    <w:p>
      <w:pPr>
        <w:pStyle w:val="Normal"/>
        <w:rPr/>
      </w:pPr>
      <w:r>
        <w:rPr/>
      </w:r>
    </w:p>
    <w:p>
      <w:pPr>
        <w:pStyle w:val="Normal"/>
        <w:rPr/>
      </w:pPr>
      <w:r>
        <w:rPr/>
        <w:t>Las lágrimas siempre aparecen, cuando la verdad es revelada. Siento una increíble activación  en todos nosotros, porque somos tan afortunados de estar aquí, porque este hombre está viviendo y está aquí, totalmente, comprometido para enseñarnos con todo su ser y con todo su corazón. Puedo decirles, que este camino no ha sido fácil.  Puedo contarles todas las proyecciones que han sido puestas sobre él, en todo el mundo. Porque, no viste túnicas tibetanas, la gente no se postra enfrente de él, o no se dobla frente a él. Porque,  no viste como un shamán maya, la gente, a menudo, habla mientras él está enseñando. Tenemos, pues,  un gran recuerdo de estas enseñanzas, hoy: que en el rostro de Dios rendimos nuestro ego, con el fin de que podamos realizarnos en nuestro destino humano. Es algo serio, que como Magos de la Tierra, tenemos que retornar al mundo y convertirnos en la misma clase de mensajeros, porque sólo de este modo, traeremos paz a este planeta.</w:t>
      </w:r>
    </w:p>
    <w:p>
      <w:pPr>
        <w:pStyle w:val="Normal"/>
        <w:rPr/>
      </w:pPr>
      <w:r>
        <w:rPr/>
      </w:r>
    </w:p>
    <w:p>
      <w:pPr>
        <w:pStyle w:val="Normal"/>
        <w:rPr/>
      </w:pPr>
      <w:r>
        <w:rPr/>
        <w:t>Tenemos que sentir un gran aprecio de que cada uno de nosotros haya leído las señales para estar aquí, y que es genuino, que Valum Votan nos ama a todos y a cada uno de nosotros, y él no tiene más que paciencia. Pero, yo pido, que todos nosotros trabajemos muy fuerte, para cumplir la Profecía que él ha traído. Sé, que en sus familias terrestres esta tarde, habrá un momento muy poderoso para todos ustedes, porque Dios quiere que sobrevivamos. No hemos nacido en este mundo para hacer  cosas malas  o para no ser quienes somos. Cada célula es sagrada, cada uno de ustedes es sagrado, y recordemos estar en nuestra humildad. Recordar que somos hijos de Dios. Hay otra expresión, que viene del mundo árabe, "Insh'a Allah", y que significa: " Si Dios quiere", "Insh'a Allah", vamos a tener un  Seminario de los Magos de la Tierra muy poderoso.</w:t>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t>Valum Votan y Bolon Ik</w:t>
      </w:r>
    </w:p>
    <w:p>
      <w:pPr>
        <w:pStyle w:val="Normal"/>
        <w:rPr/>
      </w:pPr>
      <w:r>
        <w:rPr/>
      </w:r>
    </w:p>
    <w:p>
      <w:pPr>
        <w:pStyle w:val="Normal"/>
        <w:rPr/>
      </w:pPr>
      <w:r>
        <w:rPr/>
      </w:r>
      <w:r>
        <w:br w:type="page"/>
      </w:r>
    </w:p>
    <w:p>
      <w:pPr>
        <w:pStyle w:val="Normal"/>
        <w:rPr/>
      </w:pPr>
      <w:r>
        <w:rPr/>
      </w:r>
    </w:p>
    <w:p>
      <w:pPr>
        <w:pStyle w:val="Normal"/>
        <w:rPr>
          <w:b/>
          <w:b/>
        </w:rPr>
      </w:pPr>
      <w:r>
        <w:rPr>
          <w:b/>
        </w:rPr>
        <w:t xml:space="preserve">                                                                                             </w:t>
      </w:r>
      <w:r>
        <w:rPr>
          <w:b/>
        </w:rPr>
        <w:t xml:space="preserve">Tercera Respiración, Hoja del Misterio, Tercera Semana </w:t>
      </w:r>
    </w:p>
    <w:p>
      <w:pPr>
        <w:pStyle w:val="Normal"/>
        <w:rPr/>
      </w:pPr>
      <w:r>
        <w:rPr>
          <w:b/>
          <w:sz w:val="24"/>
        </w:rPr>
        <w:t xml:space="preserve">                                                        </w:t>
      </w:r>
      <w:r>
        <w:rPr>
          <w:b/>
          <w:sz w:val="24"/>
        </w:rPr>
        <w:t>Meditaciones-12 9</w:t>
      </w:r>
      <w:r>
        <w:rPr>
          <w:b/>
        </w:rPr>
        <w:t xml:space="preserve">:   Telektonón, Tiempo y Profecía, Terma y Terton </w:t>
      </w:r>
    </w:p>
    <w:p>
      <w:pPr>
        <w:pStyle w:val="Normal"/>
        <w:rPr>
          <w:b/>
          <w:b/>
        </w:rPr>
      </w:pPr>
      <w:r>
        <w:rPr>
          <w:b/>
        </w:rPr>
        <w:t xml:space="preserve">                                                                                             </w:t>
      </w:r>
      <w:r>
        <w:rPr>
          <w:b/>
        </w:rPr>
        <w:t xml:space="preserve">Currículum Central: Ciencia Comprensiva. </w:t>
      </w:r>
    </w:p>
    <w:p>
      <w:pPr>
        <w:pStyle w:val="Normal"/>
        <w:rPr>
          <w:b/>
          <w:b/>
        </w:rPr>
      </w:pPr>
      <w:r>
        <w:rPr>
          <w:b/>
        </w:rPr>
      </w:r>
    </w:p>
    <w:p>
      <w:pPr>
        <w:pStyle w:val="Normal"/>
        <w:rPr/>
      </w:pPr>
      <w:r>
        <w:rPr>
          <w:b/>
          <w:sz w:val="32"/>
        </w:rPr>
        <w:t>Décima Meditación</w:t>
      </w:r>
      <w:r>
        <w:rPr>
          <w:b/>
        </w:rPr>
        <w:t xml:space="preserve">: </w:t>
      </w:r>
    </w:p>
    <w:p>
      <w:pPr>
        <w:pStyle w:val="Normal"/>
        <w:rPr>
          <w:b/>
          <w:b/>
        </w:rPr>
      </w:pPr>
      <w:r>
        <w:rPr>
          <w:b/>
        </w:rPr>
      </w:r>
    </w:p>
    <w:p>
      <w:pPr>
        <w:pStyle w:val="Normal"/>
        <w:rPr>
          <w:b/>
          <w:b/>
        </w:rPr>
      </w:pPr>
      <w:r>
        <w:rPr>
          <w:b/>
        </w:rPr>
        <w:t xml:space="preserve">                                                                                            </w:t>
      </w:r>
      <w:r>
        <w:rPr>
          <w:b/>
        </w:rPr>
        <w:t xml:space="preserve">Patrón de Aprendizaje, La Humildad Refina la Meditación </w:t>
      </w:r>
    </w:p>
    <w:p>
      <w:pPr>
        <w:pStyle w:val="Normal"/>
        <w:rPr/>
      </w:pPr>
      <w:r>
        <w:rPr>
          <w:b/>
        </w:rPr>
        <w:t xml:space="preserve">                                                   </w:t>
      </w:r>
      <w:r>
        <w:rPr>
          <w:b/>
          <w:sz w:val="24"/>
        </w:rPr>
        <w:t>Telektonón</w:t>
      </w:r>
      <w:r>
        <w:rPr>
          <w:b/>
        </w:rPr>
        <w:t xml:space="preserve">: Definiendo la Estructura Telepática de la Consciencia en el Tiempo: </w:t>
      </w:r>
    </w:p>
    <w:p>
      <w:pPr>
        <w:pStyle w:val="Normal"/>
        <w:rPr>
          <w:b/>
          <w:b/>
        </w:rPr>
      </w:pPr>
      <w:r>
        <w:rPr>
          <w:b/>
        </w:rPr>
        <w:t xml:space="preserve">                                                                                             </w:t>
      </w:r>
      <w:r>
        <w:rPr>
          <w:b/>
        </w:rPr>
        <w:t xml:space="preserve">el  Mapa Interplanetario </w:t>
      </w:r>
    </w:p>
    <w:p>
      <w:pPr>
        <w:pStyle w:val="Normal"/>
        <w:rPr>
          <w:b/>
          <w:b/>
        </w:rPr>
      </w:pPr>
      <w:r>
        <w:rPr>
          <w:b/>
        </w:rPr>
      </w:r>
    </w:p>
    <w:p>
      <w:pPr>
        <w:pStyle w:val="Normal"/>
        <w:rPr>
          <w:b/>
          <w:b/>
        </w:rPr>
      </w:pPr>
      <w:r>
        <w:rPr>
          <w:b/>
        </w:rPr>
        <w:t xml:space="preserve">                                                                                             </w:t>
      </w:r>
      <w:r>
        <w:rPr>
          <w:b/>
        </w:rPr>
        <w:t xml:space="preserve">Kin : Dragón planetario </w:t>
      </w:r>
    </w:p>
    <w:p>
      <w:pPr>
        <w:pStyle w:val="Normal"/>
        <w:rPr>
          <w:b/>
          <w:b/>
        </w:rPr>
      </w:pPr>
      <w:r>
        <w:rPr>
          <w:b/>
        </w:rPr>
        <w:t xml:space="preserve">  </w:t>
      </w:r>
    </w:p>
    <w:p>
      <w:pPr>
        <w:pStyle w:val="Normal"/>
        <w:rPr>
          <w:b/>
          <w:b/>
        </w:rPr>
      </w:pPr>
      <w:r>
        <w:rPr>
          <w:b/>
        </w:rPr>
      </w:r>
    </w:p>
    <w:p>
      <w:pPr>
        <w:pStyle w:val="Normal"/>
        <w:rPr/>
      </w:pPr>
      <w:r>
        <w:rPr>
          <w:b/>
          <w:sz w:val="24"/>
        </w:rPr>
        <w:t>Bolon Ik</w:t>
      </w:r>
      <w:r>
        <w:rPr>
          <w:b/>
        </w:rPr>
        <w:t xml:space="preserve"> : </w:t>
      </w:r>
      <w:r>
        <w:rPr/>
        <w:t xml:space="preserve"> </w:t>
      </w:r>
    </w:p>
    <w:p>
      <w:pPr>
        <w:pStyle w:val="Normal"/>
        <w:rPr/>
      </w:pPr>
      <w:r>
        <w:rPr/>
      </w:r>
    </w:p>
    <w:p>
      <w:pPr>
        <w:pStyle w:val="Normal"/>
        <w:rPr/>
      </w:pPr>
      <w:r>
        <w:rPr/>
        <w:t xml:space="preserve">Empiezo, de nuevo, con las palabras de apertura que significan: "La Paz sea con vosotros": ¡As - Salaam-Alaikum!. Estamos en el segundo día de enseñanza de la semana tres: Telektonon, Tiempo y Profecía, Terma y Terton. Estamos, también, en la semana 16 de este año, codón 15, para esta semana - "Sendero del pueblo". </w:t>
      </w:r>
    </w:p>
    <w:p>
      <w:pPr>
        <w:pStyle w:val="Normal"/>
        <w:rPr/>
      </w:pPr>
      <w:r>
        <w:rPr/>
      </w:r>
    </w:p>
    <w:p>
      <w:pPr>
        <w:pStyle w:val="Normal"/>
        <w:rPr/>
      </w:pPr>
      <w:r>
        <w:rPr/>
        <w:t xml:space="preserve">Esta es la meditación 10: en este día, nos acercamos al patrón de aprendizaje, el código para hoy es: Humildad Refina el Conocimiento. Es, también, el día Gamma, que Pacifica. Como un día rojo, hoy iniciamos la Armónica 26, Entrada Cósmica, Informa el florecimiento de la presencia. Kin 101, Dragón Planetario Rojo: </w:t>
      </w:r>
    </w:p>
    <w:p>
      <w:pPr>
        <w:pStyle w:val="Normal"/>
        <w:rPr/>
      </w:pPr>
      <w:r>
        <w:rPr/>
      </w:r>
    </w:p>
    <w:p>
      <w:pPr>
        <w:pStyle w:val="Normal"/>
        <w:rPr/>
      </w:pPr>
      <w:r>
        <w:rPr/>
        <w:t xml:space="preserve">Perfecciono con el fin de nutrir </w:t>
      </w:r>
    </w:p>
    <w:p>
      <w:pPr>
        <w:pStyle w:val="Normal"/>
        <w:rPr/>
      </w:pPr>
      <w:r>
        <w:rPr/>
        <w:t xml:space="preserve">Produciendo el ser </w:t>
      </w:r>
    </w:p>
    <w:p>
      <w:pPr>
        <w:pStyle w:val="Normal"/>
        <w:rPr/>
      </w:pPr>
      <w:r>
        <w:rPr/>
        <w:t xml:space="preserve">Sello la entrada del nacimiento </w:t>
      </w:r>
    </w:p>
    <w:p>
      <w:pPr>
        <w:pStyle w:val="Normal"/>
        <w:rPr/>
      </w:pPr>
      <w:r>
        <w:rPr/>
        <w:t xml:space="preserve">Con el tono planetario de la manifestación </w:t>
      </w:r>
    </w:p>
    <w:p>
      <w:pPr>
        <w:pStyle w:val="Normal"/>
        <w:rPr/>
      </w:pPr>
      <w:r>
        <w:rPr/>
        <w:t xml:space="preserve">Me guía el poder del agua universal </w:t>
      </w:r>
    </w:p>
    <w:p>
      <w:pPr>
        <w:pStyle w:val="Normal"/>
        <w:rPr/>
      </w:pPr>
      <w:r>
        <w:rPr/>
      </w:r>
    </w:p>
    <w:p>
      <w:pPr>
        <w:pStyle w:val="Normal"/>
        <w:rPr/>
      </w:pPr>
      <w:r>
        <w:rPr/>
        <w:t>Luego, nos volvemos al libro de profecía, sección 1, que es el dragón - los versos introductorios:  "Una Profecía Viviente,  el evangelio de Pacal Votan del Telektonon, una dispensación especial para el día de la verdad, 1993-1994, DA , Kin 144. Proclamación en nombre de los 3 mensajeros del despertar, de las tres voces especiales de profecía, el testigo especial del tiempo, y la última llamada. Telektonon, el sol interno, la madre de toda profecía. Mensaje de la estrella testigo, Bolon Ik, recibido y repetido por su siervo en amor, Pacal Votan.</w:t>
      </w:r>
    </w:p>
    <w:p>
      <w:pPr>
        <w:pStyle w:val="Normal"/>
        <w:rPr/>
      </w:pPr>
      <w:r>
        <w:rPr/>
      </w:r>
    </w:p>
    <w:p>
      <w:pPr>
        <w:pStyle w:val="Normal"/>
        <w:rPr/>
      </w:pPr>
      <w:r>
        <w:rPr/>
        <w:t xml:space="preserve">"En el séptimo año de la convergencia armónica, los siete sellos del Apocalipsis llegan a ser los 7 años de la profecía, 13 años en total. 13 lunas el camino para caminar, 13 lunas el camino para hablar. Gente del Amanecer, Una Mente. Gente del libro, un Dios, una Profecía Viviente, un Pueblo, un Cielo, una Tierra". </w:t>
      </w:r>
    </w:p>
    <w:p>
      <w:pPr>
        <w:pStyle w:val="Normal"/>
        <w:rPr/>
      </w:pPr>
      <w:r>
        <w:rPr/>
      </w:r>
    </w:p>
    <w:p>
      <w:pPr>
        <w:pStyle w:val="Normal"/>
        <w:rPr/>
      </w:pPr>
      <w:r>
        <w:rPr/>
        <w:t xml:space="preserve">Y, finalmente, hacemos la lectura de la dinámica del tiempo, de acuerdo al número código 1 para dragón y tono 10, 1.10: </w:t>
      </w:r>
    </w:p>
    <w:p>
      <w:pPr>
        <w:pStyle w:val="Normal"/>
        <w:rPr/>
      </w:pPr>
      <w:r>
        <w:rPr/>
      </w:r>
    </w:p>
    <w:p>
      <w:pPr>
        <w:pStyle w:val="Normal"/>
        <w:rPr/>
      </w:pPr>
      <w:r>
        <w:rPr/>
        <w:t xml:space="preserve">"La,supremamente, mental, naturaleza del tiempo, define la inminente etapa evolutiva de la raza humana, como trascendiendo, todos juntos, las preocupaciones físicas de la tercera dimensión, que han dominado la especie,  inconsciente de la ley del tiempo. La preocupación de la humanidad, operando con la ley del tiempo, será cultivar las prolongadas estructuras mentales, de continua consciencia y las subsecuentes experiencias de superconciencia hiperorgánica". </w:t>
      </w:r>
    </w:p>
    <w:p>
      <w:pPr>
        <w:pStyle w:val="Normal"/>
        <w:rPr/>
      </w:pPr>
      <w:r>
        <w:rPr/>
      </w:r>
    </w:p>
    <w:p>
      <w:pPr>
        <w:pStyle w:val="Normal"/>
        <w:rPr/>
      </w:pPr>
      <w:r>
        <w:rPr/>
        <w:t xml:space="preserve">Así, de nuevo, somos informados, diariamente, por el orden sincrónico. Continuaré mis enseñanzas, como lo hago, de mi propia experiencia. En esta armónica tenemos la Entrada Cósmica, que recibimos; y ¿cómo descubriremos este florecimiento de presencia? ¿Cómo podemos, realmente, experimentar este ahora? </w:t>
      </w:r>
    </w:p>
    <w:p>
      <w:pPr>
        <w:pStyle w:val="Normal"/>
        <w:rPr/>
      </w:pPr>
      <w:r>
        <w:rPr/>
      </w:r>
    </w:p>
    <w:p>
      <w:pPr>
        <w:pStyle w:val="Normal"/>
        <w:rPr/>
      </w:pPr>
      <w:r>
        <w:rPr/>
        <w:t>Me gustaría, presentarles el concepto, que estamos experimentando y aprendiendo, al mismo tiempo. Esto significa, que no tenemos que ser duros con nosotros mismos, esperar ser un experto en el momento; si permanecemos presentes en nuestra experiencia, podemos descubrir, que cada percepción, que tenemos es sagrada. En esta forma, vamos más allá del dualismo; este dualismo, quiere que nos sostengamos en nuestro propio punto de vista, nuestra opinión.</w:t>
      </w:r>
    </w:p>
    <w:p>
      <w:pPr>
        <w:pStyle w:val="Normal"/>
        <w:rPr/>
      </w:pPr>
      <w:r>
        <w:rPr/>
      </w:r>
    </w:p>
    <w:p>
      <w:pPr>
        <w:pStyle w:val="Normal"/>
        <w:rPr/>
      </w:pPr>
      <w:r>
        <w:rPr/>
        <w:t>Hemos hecho un compromiso en estar aquí, hemos llegado, aquí , todos respondiendo al llamado del Seminario de los Magos de la Tierra, así, que, me gustaría agregar este comentario a su compromiso de estar aquí. Hemos escuchado que algunos de ustedes quieren salir, y luego regresar, de nuevo. Realmente, esto no nos interesa, muy humildemente podemos decir: “Nosotros estamos aquí, no vamos a salir y vamos a enseñar cada día de enseñanza" Así, en esta manera, si ustedes responden a la urgencia para salir de este lugar, para escaparse de aquí, podemos usar la imagen de que su Holón, tiene fugas.  En esta forma, como una canilla abierta. Ustedes no están manteniendo la disciplina de estar presentes en el aquí y ahora.</w:t>
      </w:r>
    </w:p>
    <w:p>
      <w:pPr>
        <w:pStyle w:val="Normal"/>
        <w:rPr/>
      </w:pPr>
      <w:r>
        <w:rPr/>
      </w:r>
    </w:p>
    <w:p>
      <w:pPr>
        <w:pStyle w:val="Normal"/>
        <w:rPr/>
      </w:pPr>
      <w:r>
        <w:rPr/>
        <w:t xml:space="preserve">Podemos decir, que su compromiso de estar aquí, será igualado por su éxito. Y este éxito es en su propio autoevolucio- nante Holón y su autotransformación, para llegar a ser despertado como un Kin planetario 13:20. Así, cada retorno a sus deseos de su personalidad 12:60, les regresa  y  los hace un Holón con una  fuga. Así, el secreto aquí, es estar atento. Esta atención, no es como si su madre les dijera qué hacer, porque esa situación nos haría rebeldes. La atención, es que ustedes, recuerden que esta es su propia evolución personal. </w:t>
      </w:r>
    </w:p>
    <w:p>
      <w:pPr>
        <w:pStyle w:val="Normal"/>
        <w:rPr/>
      </w:pPr>
      <w:r>
        <w:rPr/>
      </w:r>
    </w:p>
    <w:p>
      <w:pPr>
        <w:pStyle w:val="Normal"/>
        <w:rPr/>
      </w:pPr>
      <w:r>
        <w:rPr/>
        <w:t>Yo tengo una historia muy personal,que experimenté, hoy. Cuando estaba haciendo mi cama, me dije, "¿por qué yo deseo hacer mi cama perfecta, cada día?".  No es para nadie más. Es, porque, cuando yo esté lista para irme a la cama esta noche, me gustaría que mi cama esté confortable. Este es un ejemplo, de cómo nosotros debemos tomar cuidado de nuestras necesidades personales. Hay una ecología en todo esto, una ecología de forma que nos permite, a todos, vivir juntos, como un gran colectivo, y evitar que nuestro Holón tenga fuga.</w:t>
      </w:r>
    </w:p>
    <w:p>
      <w:pPr>
        <w:pStyle w:val="Normal"/>
        <w:rPr/>
      </w:pPr>
      <w:r>
        <w:rPr/>
      </w:r>
    </w:p>
    <w:p>
      <w:pPr>
        <w:pStyle w:val="Normal"/>
        <w:rPr/>
      </w:pPr>
      <w:r>
        <w:rPr/>
        <w:t>Tengo otro ejemplo práctico,  si yo lavo mis calcetines, y los dejo afuera para secar y los dejo allí una semana - no creo que los calcetines tarden una semana en secarse, esto no es, porque su madre les diga que hagan esto, es para que ustedes presten atención, para guardar su ropa, tan pronto como se seque, y entonces, nadie les tomara su ropa. Espero, que puedan apreciar algún humor en todo esto. También, he sido informada que la caja de cosas extraviadas esta llena de toda clase de artículos. Así cada persona debe tener cuidado de todos sus artículos personales, porque, esto nos trae, de nuevo, al florecimiento de nuestra presencia.</w:t>
      </w:r>
    </w:p>
    <w:p>
      <w:pPr>
        <w:pStyle w:val="Normal"/>
        <w:rPr/>
      </w:pPr>
      <w:r>
        <w:rPr/>
      </w:r>
    </w:p>
    <w:p>
      <w:pPr>
        <w:pStyle w:val="Normal"/>
        <w:rPr/>
      </w:pPr>
      <w:r>
        <w:rPr/>
        <w:t xml:space="preserve">Ustedes, pueden notar que cuando se visten bien y se sienten bien con ustedes mismos, su día va mucho mejor, que cuando se levantan y usan cualquier cosa, que no les queda bien. Todo esto es sentido común,  por supuesto, ¡pero recuerden nuestro sentido del humor! cada uno de nosotros tiene un carácter y cada uno tiene un carácter dentro de nuestra familia terrestre y, también, como Holón planetario. Así, mientras mejor conozcamos nuestro carácter, mejor podemos aprender y experimentar, al mismo tiempo. </w:t>
      </w:r>
    </w:p>
    <w:p>
      <w:pPr>
        <w:pStyle w:val="Normal"/>
        <w:rPr/>
      </w:pPr>
      <w:r>
        <w:rPr/>
      </w:r>
    </w:p>
    <w:p>
      <w:pPr>
        <w:pStyle w:val="Normal"/>
        <w:rPr/>
      </w:pPr>
      <w:r>
        <w:rPr/>
        <w:t>Ahora, regresaré al tema de hoy: el Flujo Viviente de la Profecía, Telektonon, y el Movimiento de Paz - Cambio al Calendario de 13 Lunas. La profecía del Telektonon llegó y lanzó el calendario fuera del Encantamiento del Sueño con el fin de hacer el calendario de 13 lunas consciente, durante los 7 años de profecía. Así, concluiré mi parte, con una nota del libro del Texto del Telektonon:</w:t>
      </w:r>
    </w:p>
    <w:p>
      <w:pPr>
        <w:pStyle w:val="Normal"/>
        <w:rPr/>
      </w:pPr>
      <w:r>
        <w:rPr/>
        <w:t xml:space="preserve">  </w:t>
      </w:r>
    </w:p>
    <w:p>
      <w:pPr>
        <w:pStyle w:val="Normal"/>
        <w:rPr/>
      </w:pPr>
      <w:r>
        <w:rPr/>
        <w:t xml:space="preserve">"Como la voz de Pacal Votan, el Telektonon, la Piedra Parlante de la Profecía, es una profecía viviente. Es una profecía de paz. Como todas las profecías, su mensaje fundamental es muy simple: aquí hay conocimiento; una vez, que han escuchado este conocimiento, ustedes pueden escoger, ¿que van a escoger?" </w:t>
      </w:r>
    </w:p>
    <w:p>
      <w:pPr>
        <w:pStyle w:val="Normal"/>
        <w:rPr/>
      </w:pPr>
      <w:r>
        <w:rPr/>
      </w:r>
    </w:p>
    <w:p>
      <w:pPr>
        <w:pStyle w:val="Normal"/>
        <w:rPr/>
      </w:pPr>
      <w:r>
        <w:rPr>
          <w:b/>
          <w:sz w:val="24"/>
        </w:rPr>
        <w:t>Valum Votan</w:t>
      </w:r>
      <w:r>
        <w:rPr>
          <w:b/>
        </w:rPr>
        <w:t>:</w:t>
      </w:r>
    </w:p>
    <w:p>
      <w:pPr>
        <w:pStyle w:val="Normal"/>
        <w:rPr>
          <w:b/>
          <w:b/>
        </w:rPr>
      </w:pPr>
      <w:r>
        <w:rPr>
          <w:b/>
        </w:rPr>
      </w:r>
    </w:p>
    <w:p>
      <w:pPr>
        <w:pStyle w:val="Normal"/>
        <w:rPr/>
      </w:pPr>
      <w:r>
        <w:rPr/>
        <w:t xml:space="preserve"> </w:t>
      </w:r>
      <w:r>
        <w:rPr/>
        <w:t xml:space="preserve">Muchas gracias. Bienvenidos, a la meditación 10. Esta es la meditación sobre la perfección de la visión profética. La perfección de la visión profética, es una ciencia comprensiva de la mente de Dios. Toda profecía está basada sobre la premisa de la desviación de la especie humana de la forma genética. Por esta razón, toda profecía viviente es, también, una batalla sagrada. Esta batalla sagrada es llevada a través de la realización del nuevo conocimiento. </w:t>
      </w:r>
    </w:p>
    <w:p>
      <w:pPr>
        <w:pStyle w:val="Normal"/>
        <w:rPr/>
      </w:pPr>
      <w:r>
        <w:rPr/>
      </w:r>
    </w:p>
    <w:p>
      <w:pPr>
        <w:pStyle w:val="Normal"/>
        <w:rPr/>
      </w:pPr>
      <w:r>
        <w:rPr/>
        <w:t xml:space="preserve">Este nuevo conocimiento es para el propósito de establecer una nueva condición evolutiva, en que la especie humana pueda empezar a crear, para sí misma, estos prolongados estados mentales de conciencia continua. Sabemos que somos afortunados, algunas veces, si llegamos a hacernos conscientes, y somos, aún, más afortunados, si podemos mantener un estado de conciencia por unos pocos momentos. Así, cuando hablamos acerca de una conciencia continua, estamos hablando acerca de un, muy raro, estado de la mente. Y, sin embargo, es el propósito de la Ley del Tiempo, crear varias estructuras y órdenes, que tengan una naturaleza matemática y una naturaleza cosmo - o mito-cosmológica. A través de estas estructuras matemáticas y mito-cosmológicas, que crean diferentes niveles de orden sincrónico, nosotros creamos un marco más amplio para expandir nuestra mente consciente. Este es el propósito del Encantamiento del Sueño y, también, el propósito del Telektonon. </w:t>
      </w:r>
    </w:p>
    <w:p>
      <w:pPr>
        <w:pStyle w:val="Normal"/>
        <w:rPr/>
      </w:pPr>
      <w:r>
        <w:rPr/>
      </w:r>
    </w:p>
    <w:p>
      <w:pPr>
        <w:pStyle w:val="Normal"/>
        <w:rPr/>
      </w:pPr>
      <w:r>
        <w:rPr/>
        <w:t xml:space="preserve">Ayer, hablamos acerca del fondo de la conciencia y el estado de mente que precedió al Telektonon, y me gustaría completar algo de eso con una descripción del  proceso en el que me encontraba antes de la profecía del Telektonon, Kin 144. </w:t>
      </w:r>
    </w:p>
    <w:p>
      <w:pPr>
        <w:pStyle w:val="Normal"/>
        <w:rPr/>
      </w:pPr>
      <w:r>
        <w:rPr/>
      </w:r>
    </w:p>
    <w:p>
      <w:pPr>
        <w:pStyle w:val="Normal"/>
        <w:rPr/>
      </w:pPr>
      <w:r>
        <w:rPr/>
        <w:t xml:space="preserve">Por algunos meses, antes de la llegada del Telektonon, estábamos viviendo en el punto norte de la "Gran Isla" de Hawai. Teníamos varias actividades, en las que estabamos involucrados: una de ellas, era trabajar con el Movimiento de Soberanía de los Indígenas Hawaianos. Otra, era trabajar con una familia que tenía un hijo, y el niño quería aprender acerca de la Ley del Tiempo. Así, en los dos meses, justo, anteriores del Kin 144, escribí una historia que es llamada "La Historia del Tiempo, Historia de la Tortuga y el Arbol." Eso duró un mes; y durante el segundo mes yo creé 25 dibujos. </w:t>
      </w:r>
    </w:p>
    <w:p>
      <w:pPr>
        <w:pStyle w:val="Normal"/>
        <w:rPr/>
      </w:pPr>
      <w:r>
        <w:rPr/>
      </w:r>
    </w:p>
    <w:p>
      <w:pPr>
        <w:pStyle w:val="Normal"/>
        <w:rPr/>
      </w:pPr>
      <w:r>
        <w:rPr/>
        <w:t xml:space="preserve">Fue en el último de estos dibujos, que yo describí los siete anillos. En ese punto, yo supe, que estábamos en Julio 26 de 1993, y sabía que había 7 años,antes de llegar al milenio, así, yo describí estos 7 anillos,como los 7 anillos para seguir: "Siete anillos de 13 lunas. Cada anillo un sendero de servicio planetario, cooperación y armonía. Siete años para los Concilios de los Niños de la Tierra, para domar la Nave de los Tontos y lanzar la poderosa Nave- Tiempo-Tierra.  {Gráfico: Dibujo nº25, Tortuga y Arbol} </w:t>
      </w:r>
    </w:p>
    <w:p>
      <w:pPr>
        <w:pStyle w:val="Normal"/>
        <w:rPr/>
      </w:pPr>
      <w:r>
        <w:rPr/>
      </w:r>
    </w:p>
    <w:p>
      <w:pPr>
        <w:pStyle w:val="Normal"/>
        <w:rPr/>
      </w:pPr>
      <w:r>
        <w:rPr/>
        <w:t xml:space="preserve">Así, tenemos el anillo de la Semilla Magnética, el más externo. Luego el anillo de la Luna Lunar, el anillo del Mago Eléctrico Blanco, el anillo de la Tormenta Autoexistente Azul, el anillo de la Semilla Entonada Amarilla, el anillo de la Luna Rítmica Roja, y, finalmente, en el centro, el anillo del Mago Resonante Blanco. Entonces, expulsada desde el centro de esto, la Tierra, que es la Tormenta Galáctica azul. Ustedes, notan, abajo, el caparazón de la tortuga, que tiene los 13 tonos en ella. Así, este fue el dibujo final, que yo hice para esta historia. </w:t>
      </w:r>
    </w:p>
    <w:p>
      <w:pPr>
        <w:pStyle w:val="Normal"/>
        <w:rPr/>
      </w:pPr>
      <w:r>
        <w:rPr/>
      </w:r>
    </w:p>
    <w:p>
      <w:pPr>
        <w:pStyle w:val="Normal"/>
        <w:rPr/>
      </w:pPr>
      <w:r>
        <w:rPr/>
        <w:t xml:space="preserve">El siguiente día, Tynetta  Mohammed vino a la isla, y la historia que les dí ayer, excepto por un detalle : olvidé mencionarles, que, en la traducción al español del libro del Chilam Balam, la historia de Antonio Martínez está en la pagina 144. Así, yo quise darles esa referencia, porque ustedes ven, en la historia, para el niño, la tortuga es muy prominente, obviamente, y había una definición de los "siete anillos". Así que, cuando empecé a trabajar en el Telektonon, la fundación ya estaba allí. Los siete anillos, que fueron descritos en los anillos de los niños, llegaron a ser los Siete Años de la Profecía, y entendí, inmediatamente, que los Siete Años de Profecía eran, precisamente, los Siete años que corresponden a los siete Katunes del Libro de las Siete Generaciones. Cuando entendí esto, ví que estábamos tratando con una compresión de tiempo y que los siete Katunes - que eran los últimos Siete Katunes del período Clásico Maya -  eran, ahora, los Siete Años de Profecía. Estos siete años, eran como una compresión de tiempo: los Siete katunes de 140 tunes estaban, ahora, condensados dentro de los siete años. </w:t>
      </w:r>
    </w:p>
    <w:p>
      <w:pPr>
        <w:pStyle w:val="Normal"/>
        <w:rPr/>
      </w:pPr>
      <w:r>
        <w:rPr/>
      </w:r>
    </w:p>
    <w:p>
      <w:pPr>
        <w:pStyle w:val="Normal"/>
        <w:rPr/>
      </w:pPr>
      <w:r>
        <w:rPr/>
        <w:t xml:space="preserve">Yo conocía, también, que el numero 140 era muy importante, porque, cuando ustedes ven en la  séptima columna  del Tzolkin, y suman todos los tonos en esa columna, dan la suma de 140 y, cuando miran al Kin que está al final de esa columna, el Sol Planetario Amarillo, ese es Kin 140. Yo conocía, también, que cuando Alberto Ruz descubrió la tumba, él descubrió el tubo parlante en lo alto de la Pirámide de las Inscripciones, y el tubo estaba debajo de un grupo de inscripciones que tenia 140 inscripciones. Yo sabía, que esto corresponde a la columna central , y explicaba por qué los otros dos grupos de inscripciones, sólo, tenían 240 inscripciones, cada uno, porque 240 má las 20, en el centro, dan 260. Esto, cuando lo entendí muy rápidamente, abrió el Telektonon. Cuando yo ví esto, la palabra Telektonon era muy clara. Alberto Ruz, se refirió al tubo parlante, que el lo llamó un "psico-ducto" y el vió, que era un tipo de tubo parlante; entonces, yo pensé, "no, éste es un tipo de tubo parlante muy específico. Este es un tubo parlante, que habla desde la Tierra" ¿Como llamarías a este tipo de tubo parlante? Entonces, llego a ser claro, por supuesto, eso es el !"Telektonon"¡. </w:t>
      </w:r>
    </w:p>
    <w:p>
      <w:pPr>
        <w:pStyle w:val="Normal"/>
        <w:rPr/>
      </w:pPr>
      <w:r>
        <w:rPr/>
      </w:r>
    </w:p>
    <w:p>
      <w:pPr>
        <w:pStyle w:val="Normal"/>
        <w:rPr/>
      </w:pPr>
      <w:r>
        <w:rPr/>
        <w:t xml:space="preserve">Cuando ví eso, por primera vez, yo ví la palabra griega tele, pero ustedes, también, encuentran en la lengua maya que está la palabra Teol, que significa el árbol. Pero el árbol es el conductor de mensajes telepáticos, así está conectado a tele, que nosotros la hemos corrompido con tele-visión. La otra parte de la palabra, ktonon, esta parte de la palabra, se refiere a la Tierra. Así,supe, inmediatamente, por supuesto, este es un Telektonon. Este es el Tubo por el que habla el Espíritu de la Tierra. </w:t>
      </w:r>
    </w:p>
    <w:p>
      <w:pPr>
        <w:pStyle w:val="Normal"/>
        <w:rPr/>
      </w:pPr>
      <w:r>
        <w:rPr/>
      </w:r>
    </w:p>
    <w:p>
      <w:pPr>
        <w:pStyle w:val="Normal"/>
        <w:rPr/>
      </w:pPr>
      <w:r>
        <w:rPr/>
        <w:t xml:space="preserve">Tan pronto, como la palabra fue definida en mi mente, empecé a oír lo que tenía que decir. Todavía, puedo escuchar lo que tiene que decir. Es, también, muy importante entender ¿adónde nos lleva ese Telektonon particular?. Nos llevó a la "Piedra Parlante de la Profecía." En esta Piedra Parlante de Profecía yo ví, "bien, este es el gran misterio". Desde el tiempo en que vino a la luz en 1952, había fascinado la mente de cualquiera que la vió. Es, también, importante recordar lo que Alberto Ruz tenía que decir: él dijo, que si no hubiera sido por el tubo parlante que encontró, nunca hubiera intentado encontrar la tumba, debajo de la pirámide. Así, vemos, que el Tubo fue dejado, deliberadamente, para guiar a la Terma que estaba abajo. </w:t>
      </w:r>
    </w:p>
    <w:p>
      <w:pPr>
        <w:pStyle w:val="Normal"/>
        <w:rPr/>
      </w:pPr>
      <w:r>
        <w:rPr/>
      </w:r>
    </w:p>
    <w:p>
      <w:pPr>
        <w:pStyle w:val="Normal"/>
        <w:rPr/>
      </w:pPr>
      <w:r>
        <w:rPr/>
        <w:t xml:space="preserve">No hay otra tumba que haya sido creada así. Cuando Alberto Ruz, abrió la gran puerta de piedra de la tumba - este hombre era un marxista, un comunista. El dijo, al abrir esa puerta, que tuvo una sensación mística extraña; que el podía sentir el aliento y los pensamientos de las últimas personas que habían estado allí. Eso es muy verdadero, porque cuando esa puerta fue abierta, mucho conocimiento fue, inmediatamente, liberado en el planeta. Como, cuando ustedes mantienen algo guardado por mucho tiempo y, luego, lo liberan. Cuando lo liberan esto va a, WUHWWW. </w:t>
      </w:r>
    </w:p>
    <w:p>
      <w:pPr>
        <w:pStyle w:val="Normal"/>
        <w:rPr/>
      </w:pPr>
      <w:r>
        <w:rPr/>
      </w:r>
    </w:p>
    <w:p>
      <w:pPr>
        <w:pStyle w:val="Normal"/>
        <w:rPr/>
      </w:pPr>
      <w:r>
        <w:rPr/>
        <w:t>Es interesante, que, al siguiente año, el ADN fue descubierto, y los anillos de radiación, alrededor del campo magnético, fueron descubiertos. Estos son dos puntos claves, y ellos fueron descubiertos al mismo tiempo. Eso fue una función de la apertura de la tumba, revelar cómo trabaja el Banco Psi. Así, yo regresé y miré en esta "Piedra Parlante de Profecía", y lo que yo ví en ella, fue lo que yo llamo, el Ensayo de las Historias de las Estrellas.</w:t>
      </w:r>
    </w:p>
    <w:p>
      <w:pPr>
        <w:pStyle w:val="Normal"/>
        <w:rPr/>
      </w:pPr>
      <w:r>
        <w:rPr/>
      </w:r>
    </w:p>
    <w:p>
      <w:pPr>
        <w:pStyle w:val="Normal"/>
        <w:rPr/>
      </w:pPr>
      <w:r>
        <w:rPr/>
        <w:t xml:space="preserve">{ Refiriéndose al gráfico: la  Tapa de la Tumba de Pacal Votan } Ví,  básicamente, que había un código matemático. Hay 9 diferentes símbolos en el lado derecho,  y hay 9 símbolos diferentes en el lado izquierdo. Hay tres figuras, arriba, tres figuras, abajo. Entre estas figuras, hay 6 glifos o símbolos más. Así, hay, en otras palabras, (un grupo de) 9, y  (un grupo de) 9, y (un grupo de ) 9, y (un grupo de ) 9,  en cada lado de los cuatro lados de la imagen de la piedra. El poder del  9 cuatro veces, que es el 36, que es un cuarto de 144. Estos signos, aquí,  definen los viajes interplanetarios  {apuntando al lado derecho e izquierdo de la imagen}: este es Venus, luego el símbolo de la Totalidad, el cruce a otro sistema estelar diferente; el símbolo de Maldek; la Luna; el shaman; Saturno; shaman; Marte; nuevamente Saturno, el Shaman y Marte. Luego, tenemos el segundo cruce dentro de este sistema; este es tanto el Sol como Urano; este es Júpiter; el símbolo de la Totalidad; Maldek; y otro cruce, que nos saca de este sistema, de regreso a la galaxia. </w:t>
      </w:r>
    </w:p>
    <w:p>
      <w:pPr>
        <w:pStyle w:val="Normal"/>
        <w:rPr/>
      </w:pPr>
      <w:r>
        <w:rPr/>
      </w:r>
    </w:p>
    <w:p>
      <w:pPr>
        <w:pStyle w:val="Normal"/>
        <w:rPr/>
      </w:pPr>
      <w:r>
        <w:rPr/>
        <w:t xml:space="preserve">Arriba, tenemos { Refiriéndose al gráfico: la Tapa de la Tumba de Pacal Votan }  esta figura en el lado izquierdo, que es el Buda. Luego, estas dos figuras que  miran en la misma dirección, porque son de la misma tradición. El primero, es Cristo y el segundo es Mahoma. En el libro del Apocalipsis, habla acerca de los dos profetas exiliados por 1260 días, que es el 12:60; y los profetas son: Cristo y Mahoma, que es, exclusivamente, el Sagrado Corán. Las enseñanzas de Cristo, fueron corrompidas en religiones organizadas, y ellas son conocidas como el Vaticano, y luego, todos los protestantes que significan Iglesias protestando. Las enseñanzas de Mahoma, fueron corrompidas de la misma manera, por la religión organizada, y son llamadas las tradiciones de el Hadith y el Sunna. Las tradiciones de lo que llamamos el Islam, en el mundo de hoy, son mayormente Hadith y Sunna, no las enseñanzas verdaderas de Mahoma. </w:t>
      </w:r>
    </w:p>
    <w:p>
      <w:pPr>
        <w:pStyle w:val="Normal"/>
        <w:rPr/>
      </w:pPr>
      <w:r>
        <w:rPr/>
      </w:r>
    </w:p>
    <w:p>
      <w:pPr>
        <w:pStyle w:val="Normal"/>
        <w:rPr/>
      </w:pPr>
      <w:r>
        <w:rPr/>
        <w:t xml:space="preserve">Buda, es el primer mensajero. El es del amanecer, así que El mira hacia acá { señalando la figura en el extremo de la izquierda, mirando hacia la derecha }. El mensajero especial de Buda es Padmasambhava. El mensajero especial de Cristo, es San Juan de Patmos. Tenemos Patmos y Padmasambhava - estas dos palabras están conectadas. En el lado derecho, abajo, está el mensajero especial, Quetzatcoatl, el mensajero especial de Mahoma, que Dios puso en el nuevo mundo porque la profecía de 13 cielos y 9 infiernos, es lo que se llama la cuenta regresiva para el Día del Juicio. Las enseñanzas de Mahoma en el Sagrado Corán, son las enseñanzas de cómo prepararse para el Día del Juicio. Por esto, Quetzatcoatl es la voz especial de Mahoma. </w:t>
      </w:r>
    </w:p>
    <w:p>
      <w:pPr>
        <w:pStyle w:val="Normal"/>
        <w:rPr/>
      </w:pPr>
      <w:r>
        <w:rPr/>
      </w:r>
    </w:p>
    <w:p>
      <w:pPr>
        <w:pStyle w:val="Normal"/>
        <w:rPr/>
      </w:pPr>
      <w:r>
        <w:rPr/>
        <w:t xml:space="preserve">Ustedes, tienen estos tres cruces (interplanetarios) en los lados de la imagen. El cuarto cruce es el cruce que fue hecho por Pacal Votan, en su encarnación. Pacal Votan, es respaldado por la madre de todas las Profecías, que es como la Madre Tierra, y, también, tiene el nombre de Telektonon. {Señalando a la parte baja del gráfico de la Tapa de la Tumba}. Esta representa el cruce cuatridimensional que apoya a Pacal Votan. Ustedes, tienen formas biológicas, aquí, ellas son de la tercera dimensión. Luego, tenemos, aquí, el caracol, que representa el infinito. Aquí, tienen parte del glifo Ahau, el Sol, y ésta es la flor de la iluminación. </w:t>
      </w:r>
    </w:p>
    <w:p>
      <w:pPr>
        <w:pStyle w:val="Normal"/>
        <w:rPr/>
      </w:pPr>
      <w:r>
        <w:rPr/>
      </w:r>
    </w:p>
    <w:p>
      <w:pPr>
        <w:pStyle w:val="Normal"/>
        <w:rPr/>
      </w:pPr>
      <w:r>
        <w:rPr/>
        <w:t>{ Señalando a la parte central y superior de la imagen principal }. Pacal Votan, está en esta interesante posición. El está siendo apoyado por el poder cuatridimensional. Luego, naciendo justo detrás de él, a la altura correspondiente al Kuxan Suum, está la cruz floreciente. Es la misma cruz, que la de Cristo, el árbol sagrado de la vida. Tienen esta forma como la Vía Láctea, la galaxia. Y tres diferentes grupos de rayos, cada uno tiene 24 rayos planeta 24.3. Los 24 x 3 es 72 que es la mitad de 144. Aquí tienen el símbolo de la Totalidad, la mitad aquí, la otra mitad allá y su forma completa. Luego hay 11 juegos de discos triples que es el número 33, que es el centro del Tzolkin y el punto místico de iniciación. En lo alto de la cruz mística, ustedes tienen el pájaro celestial, que representa la voz de profecía y el Cielo Galáctico.</w:t>
      </w:r>
    </w:p>
    <w:p>
      <w:pPr>
        <w:pStyle w:val="Normal"/>
        <w:rPr/>
      </w:pPr>
      <w:r>
        <w:rPr/>
      </w:r>
    </w:p>
    <w:p>
      <w:pPr>
        <w:pStyle w:val="Normal"/>
        <w:rPr/>
      </w:pPr>
      <w:r>
        <w:rPr/>
        <w:t>También, tenemos dos Escudos Solares, ellos tienen 20 puntos alrededor de cada uno, ese es el número de Ahau, de nuevo. Qué es el sello 20. El de la derecha tiene tres bandas colgando hacia abajo, este otro tiene cuatro. 3 x 20 es 60, y Kin 60 es Sol Galáctico Amarillo, la firma galáctica de Pacal Votan. 4 x 20 es 80 Kin 80 es Sol Lunar Amarillo, se refiere al calendario de las 13 lunas, que es un calendario Solar Lunar. Esos son los puntos principales de la "Piedra Parlante de la Profecía".</w:t>
      </w:r>
    </w:p>
    <w:p>
      <w:pPr>
        <w:pStyle w:val="Normal"/>
        <w:rPr/>
      </w:pPr>
      <w:r>
        <w:rPr/>
      </w:r>
    </w:p>
    <w:p>
      <w:pPr>
        <w:pStyle w:val="Normal"/>
        <w:rPr/>
      </w:pPr>
      <w:r>
        <w:rPr/>
        <w:t xml:space="preserve">Cuando yo la contemplé, comprendí, que era la profecía final para nuestro tiempo, era la profecía para cerrar la historia. Con esta profecía, podemos entender, más profundamente, lo que llamamos las Historias de las Estrellas. Yo ví, que, especialmente, los nueve signos en cada lado de la tumba, se referían a los cuatro diferentes viajes que Pacal Votan hizo desde la Roca del Cielo a su hogar estelar, así , como dice. Los tres cruces que están mencionados en los lados, se refieren a los tres viajes anteriores. El principal simbolismo de la Tapa del Sarcófago, se refiere al cuarto viaje, cuando él encarnó y regresó, nuevamente. </w:t>
      </w:r>
    </w:p>
    <w:p>
      <w:pPr>
        <w:pStyle w:val="Normal"/>
        <w:rPr/>
      </w:pPr>
      <w:r>
        <w:rPr/>
      </w:r>
    </w:p>
    <w:p>
      <w:pPr>
        <w:pStyle w:val="Normal"/>
        <w:rPr/>
      </w:pPr>
      <w:r>
        <w:rPr/>
        <w:t>Pacal Votan representa un nivel muy, muy alto de ser iluminado - y la palabra ser, es casi  demasiado concreta. Estamos tratando con una forma de conciencia continua, que es capaz de mantenerse a través de un tipo de Samadhi, muy especial. Debido al conocimiento de los órdenes fractales del tiempo, este samadhi puede durar hasta 104.000 años. Esta es la definición de esta mente, a la que nos referimos como Pacal Votan. La mente de 104.000 años. 104, como mencionamos, es el número cósmico de Arcturus.</w:t>
      </w:r>
    </w:p>
    <w:p>
      <w:pPr>
        <w:pStyle w:val="Normal"/>
        <w:rPr/>
      </w:pPr>
      <w:r>
        <w:rPr/>
      </w:r>
    </w:p>
    <w:p>
      <w:pPr>
        <w:pStyle w:val="Normal"/>
        <w:rPr/>
      </w:pPr>
      <w:r>
        <w:rPr/>
        <w:t xml:space="preserve">Aquí, tenemos al agente Arcturiano, quien vino a esta tierra, pero, sólo, esta vez vino con forma. A través de su samadhi y su conciencia, ´él ha estado observando la tierra desde adentro de la tierra misma. Esto, especialmente, desde el principio de la cuenta de los 13 Baktunes. Su conocimiento, comprende la historia del sistema estelar de Kinich Ahau. El fue el Bodhisattva Arcturiano, quien tomó para sí la misión especial, para hacer que el sistema estelar Kinich Ahau pudiera pasar a su siguiente etapa -  aún conociendo que este sistema era el depositario de todo el karma universal malo. Esto es por lo que la misión especial de Pacal Votan es llamada la Victoria de la Guerra de los Cielos sobre la Tierra. La Guerra de los Cielos se refiere a las variadas etapas anteriores del experimento, que es referido como el Experimento de Libre Voluntad. Hay descripciones de etapas de estos en la Sonda de Arcturus. </w:t>
      </w:r>
    </w:p>
    <w:p>
      <w:pPr>
        <w:pStyle w:val="Normal"/>
        <w:rPr/>
      </w:pPr>
      <w:r>
        <w:rPr/>
      </w:r>
    </w:p>
    <w:p>
      <w:pPr>
        <w:pStyle w:val="Normal"/>
        <w:rPr/>
      </w:pPr>
      <w:r>
        <w:rPr/>
        <w:t xml:space="preserve">Así, el Telektonon, se reveló en este tiempo para que pudiéramos entender esta historia y cosmología, un poco más claramente -  pero, desde el punto de vista de la ciencia comprensiva de la cuarta dimensión. Esa fue la siguiente etapa en el proceso - una vez que ya había decodificado la Piedra Parlante de la Profecía, y comprendido que los 7 años de 1993 al 2000, eran los 7 años de la Profecía, y que estos 7 años eran una comprensión de tiempo del Libro de las 7 Generaciones. Recuerden, que el Libro de las 7 Generaciones, fue revelado y leído a Antonio Martínez, en un período de 3 meses. Cuando yo recibí esta profecía, por primera vez, fue en la Luna Magnética, luego la luna lunar y en la luna eléctrica, finalmente, yo regresé a Palenque. A través de estas 3 lunas, la lectura de los 7 libros, estaba siendo recordada en mi mente. </w:t>
      </w:r>
    </w:p>
    <w:p>
      <w:pPr>
        <w:pStyle w:val="Normal"/>
        <w:rPr/>
      </w:pPr>
      <w:r>
        <w:rPr/>
      </w:r>
    </w:p>
    <w:p>
      <w:pPr>
        <w:pStyle w:val="Normal"/>
        <w:rPr/>
      </w:pPr>
      <w:r>
        <w:rPr/>
        <w:t xml:space="preserve">A través de esto, ya había entendido, que el Telektonon, era, también, la narración de "las historias de la estrella perdida", describiendo el diseño de la guerra de los cielos, dentro del sistema estelar de Kinich Ahau. Lo que llamamos, el tablero del Telektonon, es un mapa cuatridimensional del sistema estelar interplanetario de Kinich Ahau. En un nivel fundamental, cuando miramos este mapa, estamos, también, mirando un mapa de conciencia - pero la conciencia es definida como una función de las diferentes órbitas planetarias.  </w:t>
      </w:r>
    </w:p>
    <w:p>
      <w:pPr>
        <w:pStyle w:val="Normal"/>
        <w:rPr/>
      </w:pPr>
      <w:r>
        <w:rPr/>
      </w:r>
    </w:p>
    <w:p>
      <w:pPr>
        <w:pStyle w:val="Normal"/>
        <w:rPr/>
      </w:pPr>
      <w:r>
        <w:rPr/>
        <w:t xml:space="preserve">Cuando decimos “¿dónde está la conciencia?” nosotros, usualmente, pensamos que la conciencia tiene algo que ver con el cerebro, que tenemos que masajear una vez más, hoy. {mostrando el cerebro de goma en sus manos}. No sean egoístas, y  piensen, que su cerebro es consciencia. Es solo un sistema de procesamiento.....  ¿pero dónde está la conciencia?, nosotros somos como una antena. Yo sé que soy una antena. Cada uno de nosotros, realmente, es una antena. Cada uno de nosotros, es una antena biopsíquica, caminando. Lo que llamamos, "conciencia" es, realmente una función de las diferentes órbitas planetarias. </w:t>
      </w:r>
    </w:p>
    <w:p>
      <w:pPr>
        <w:pStyle w:val="Normal"/>
        <w:rPr/>
      </w:pPr>
      <w:r>
        <w:rPr/>
        <w:t xml:space="preserve">  </w:t>
      </w:r>
    </w:p>
    <w:p>
      <w:pPr>
        <w:pStyle w:val="Normal"/>
        <w:rPr/>
      </w:pPr>
      <w:r>
        <w:rPr/>
        <w:t xml:space="preserve">Como sabemos, está el Holón del Planeta y el Holón Humano. Sabemos que el Holón Humano está codificado con el Holón del Planeta. Como ya vimos, el Holón del Planeta es codificado con los 10 juegos de los sellos que codifican las órbitas planetarias. Así que, tenemos un sistema de Resonancia Holonómica, donde los mismos poderes resonantes están siendo bajados. Tienen en el primer nivel, estas resonancias, operando al nivel de las órbitas planetarias. Ellas son holonómicamente reconstituídas en el Holón del Planeta Tierra, y de ahí, ellas son bajadas, otra vez, y reconstituídas en el Holón Humano. Así, el Holón del planeta describe lo que llamaríamos el circuito transistor de nuestra antena. Este circuito transistor de nuestra antena conecta, en última instancia, a las órbitas planetarias y las resonancias, que son sostenidas en cada una de estas órbitas. </w:t>
      </w:r>
    </w:p>
    <w:p>
      <w:pPr>
        <w:pStyle w:val="Normal"/>
        <w:rPr/>
      </w:pPr>
      <w:r>
        <w:rPr/>
      </w:r>
    </w:p>
    <w:p>
      <w:pPr>
        <w:pStyle w:val="Normal"/>
        <w:rPr/>
      </w:pPr>
      <w:r>
        <w:rPr/>
        <w:t xml:space="preserve">Cuando miramos en la sección del texto del libro de instrucción del Telektonon, encontramos una sección, que dice que "la Ley de Bode confirma al Telektonon". Bode, como quizás alguno de ustedes han encontrado, era un astrónomo alemán, que vivió al final del siglo XVIII y principios del siglo XIX. A través de sus estudios, que estaban basados en los estudios de Copérnico y Kepler, el determinó que a las órbitas planetarias, se les podría asignar un juego total de números, que definían los radios orbitales de los planetas con cada uno, en relación a su distancia al sol. De modo que, es muy  interesante que el primer planeta, Mercurio, es 4, y Venus el segundo es 7. Esta es la base: el 4 es a 7 como 7 es a la proporción del  13 (4:7::7:13). Entonces, la tierra es 10, que, realmente, es el poder de las 10 órbitas en la tierra, pero, es sólo una mitad del 20. Por ejemplo, Saturno, que es 100, es 10 veces más que la Tierra. El 100 de Saturno es la base del sistema monetario, que es el concepto del "tiempo es dinero", así, tenemos $100  o $100.000.000 . Todos los valores monetarios están basados en el 10. Marte es 16 y corresponde al Cubo de la Ley. </w:t>
      </w:r>
    </w:p>
    <w:p>
      <w:pPr>
        <w:pStyle w:val="Normal"/>
        <w:rPr/>
      </w:pPr>
      <w:r>
        <w:rPr/>
      </w:r>
    </w:p>
    <w:p>
      <w:pPr>
        <w:pStyle w:val="Normal"/>
        <w:rPr/>
      </w:pPr>
      <w:r>
        <w:rPr/>
        <w:t xml:space="preserve">Fue, a través de este sistema de números totales, que definen estas proporciones que Bode determinó, que había algo entre Marte y Júpiter, lo que fue descubierto como el Cinturón de Asteroides, el planeta perdido de Maldek. Suficien- temente interesante, su número es 28. Así que, cuando hablamos sobre el circuito de 28 días y el porqué nosotros tenemos que regresar a éste, es porque, ahí, vamos a tener el retorno de la memoria de Maldek hacia nosotros, también. </w:t>
      </w:r>
    </w:p>
    <w:p>
      <w:pPr>
        <w:pStyle w:val="Normal"/>
        <w:rPr/>
      </w:pPr>
      <w:r>
        <w:rPr/>
      </w:r>
    </w:p>
    <w:p>
      <w:pPr>
        <w:pStyle w:val="Normal"/>
        <w:rPr/>
      </w:pPr>
      <w:r>
        <w:rPr/>
        <w:t xml:space="preserve">Algo muy interesante, además, el número Bode de Júpiter es el 52. Fue el 52 de Júpiter, el que se convirtió en las 52 semanas del sistema Babilónico de 7 días a la semana. Pero, ellos, sólo usaron esto, meramente, como un circuito tridimensional, para que el Saturno 100, pudiera usar esto como la estructura de "tiempo es dinero". Cuando ustedes llegan a Urano, tienen el numero de Bode 196. Ahí nosotros tenemos los números 28 y 7, otra vez- porque el 196 es 28 x 7. Esta es la conexión hacia la Tierra, que debe realizarse, que hizo cortocircuito por el Saturno 100 y el Júpiter 52, quien destruyó el Maldek 28 y que hizo extinguir la civilización de Marte 16. Así que, llegamos a Neptuno 300, que es lo mismo que sumar, 1 + 2 + 3 +.... hasta 24,  y, esto es Kinich Ahau, Velatropa 24. La memoria del poder acumulativo del 24, es guardada en Neptuno. El planeta final, Plutón, es 388 - que es 4 x 97 ,  ( 96 + 1).  96 es 24 x 4, de nuevo. </w:t>
      </w:r>
    </w:p>
    <w:p>
      <w:pPr>
        <w:pStyle w:val="Normal"/>
        <w:rPr/>
      </w:pPr>
      <w:r>
        <w:rPr/>
      </w:r>
    </w:p>
    <w:p>
      <w:pPr>
        <w:pStyle w:val="Normal"/>
        <w:rPr/>
      </w:pPr>
      <w:r>
        <w:rPr/>
        <w:t>Así que, cuando vemos esto en los dos flujos del tablero del Telektonon, tenemos Plutón, después Neptuno, aquí abajo está Mercurio, después Venus. Aquí, está el circuito de la Tierra. Nosotros vemos que está conectado al circuito de Urano. Esta forma que está, aquí {Señalando la sección del día 7-22} es el diapasón. Si ustedes pueden tocar este diapasón, van a oír el quinto acorde. Aquí, tenemos Marte y Maldek, y, aquí, tenemos Júpiter y Saturno. Van a ver que en esta definición, están los dos planetas perdidos, (Marte y  Maldek ) y, aquí, están los planetas dominantes (Júpiter y Saturno), el sol-Kinich Ahau, está, aquí {señalando a la parte de abajo del tablero}.</w:t>
      </w:r>
    </w:p>
    <w:p>
      <w:pPr>
        <w:pStyle w:val="Normal"/>
        <w:rPr/>
      </w:pPr>
      <w:r>
        <w:rPr/>
      </w:r>
    </w:p>
    <w:p>
      <w:pPr>
        <w:pStyle w:val="Normal"/>
        <w:rPr/>
      </w:pPr>
      <w:r>
        <w:rPr/>
        <w:t xml:space="preserve">Originalmente, había un sistema de tubos de flujo que conectaban el Sol con los planetas. Cuando Maldek fue destruído, el sistema de tubos de flujo fue dañado, gravemente. Cuando la civilización en Marte fue destruída, ese sistema de tubos de flujo fue, totalmente, quebrado. Por eso es, por lo que ésta es, Velatropa 24.3, la tercera órbita desde el Sol; por esto, la energía fue puesta dentro de este planeta. Todos los efectos kármicos que ocurrieron ( en los planetas perdidos ) fueron arrojados dentro del planeta Tierra, como si fuera un cesto de basura. Pero, lo hicieron con un motivo: ver si todo esto podría ser redimido. Por esta razón, la Tierra ha tenido sus guardianes. Este es el significado de Arcturus,  la estrella Pastora, o Estrella Guardiana. </w:t>
      </w:r>
    </w:p>
    <w:p>
      <w:pPr>
        <w:pStyle w:val="Normal"/>
        <w:rPr/>
      </w:pPr>
      <w:r>
        <w:rPr/>
      </w:r>
    </w:p>
    <w:p>
      <w:pPr>
        <w:pStyle w:val="Normal"/>
        <w:rPr/>
      </w:pPr>
      <w:r>
        <w:rPr/>
        <w:t xml:space="preserve">Todo esto, había sido, cuidadosamente, observado y, en alguna manera, muy cuidadosamente, preparado. Cuando hablamos acerca del sistema de conciencia, ¿dónde esta la conciencia?  Tenemos que pensar, ¿qué es lo que nos da vida, como un ser biológico? El Sol, el sol nos da vida. Todo, en el Sistema solar, evoluciona alrededor y depende del sol. Las diferentes órbitas planetarias son como olas armónicas. La música de las esferas, es, también, la música de conciencia y las diferentes órbitas, entonces, sostienen diferentes niveles o puntos de conciencia. </w:t>
      </w:r>
    </w:p>
    <w:p>
      <w:pPr>
        <w:pStyle w:val="Normal"/>
        <w:rPr/>
      </w:pPr>
      <w:r>
        <w:rPr/>
      </w:r>
    </w:p>
    <w:p>
      <w:pPr>
        <w:pStyle w:val="Normal"/>
        <w:rPr/>
      </w:pPr>
      <w:r>
        <w:rPr/>
        <w:t xml:space="preserve">También, cuando miramos en este mapa { El tablero del Telektonón }, tenemos, de nuevo, las tortugas. Las tortugas muestran la sincronización del 13:20 con el 13:28 que es el ciclo de las 13 lunas. El 13:20 es dividido en 4 partes, que corresponden a los 4 clanes : el clan del fuego,  el clan de la sangre, el clan de la verdad, el clan del cielo. De nuevo, una mitad de eso lo pueden encontrar como el Flujo Galáctico-Kármico. La otra mitad, la pueden encontrar,  aquí, como el Flujo Solar- Profético. Luego, la misma proporción  de 13 y 4, define a la tortuga de abajo. Están las dos primeras semanas de siete días, que, a nivel fractal, se refieren al Flujo Galáctico-Kármico; y la tercera y cuarta semana, se refieren al Flujo Solar-Profético. La proporción 4 : 7  nos lleva a 4 veces 7 , que es 28, y el 28 veces 7 nos da 196,  que es el número de Bode para la órbita de Urano. Así, este circuito de 28 días, tiene dos funciones interplanetarias: una de ellas es restablecer el número de órbita de Maldek, que fue destruído; el otro, es establecer el túnel del tiempo, conectando la Tierra con Urano, que es una función de este lado de aquí del diapasón {señalando a la parte derecha del tablero}. </w:t>
      </w:r>
    </w:p>
    <w:p>
      <w:pPr>
        <w:pStyle w:val="Normal"/>
        <w:rPr/>
      </w:pPr>
      <w:r>
        <w:rPr/>
      </w:r>
    </w:p>
    <w:p>
      <w:pPr>
        <w:pStyle w:val="Normal"/>
        <w:rPr/>
      </w:pPr>
      <w:r>
        <w:rPr/>
        <w:t xml:space="preserve">Todo, acerca de este mapa, es una, muy precisa, descripción del orden matemático de la cuarta dimensión. Nuevamente, aquí, tenemos los dos flujos: el Flujo Gálactico-Kármico y el Flujo Solar-Profético, que ustedes pueden ver, tomando  Pentad Binario { mostrando el Tablero de Viaje del Encantamiento del Sueño }: el flujo exterior es el Flujo Galáctico - Kármico en el (Tablero del Telektonon ), y el flujo interior, que va en dirección opuesta, es el Flujo Solar -  Profético. Pueden ver, que cada uno de  los planetas tiene dos diferentes funciones. Plutón, que representa el sol, es el poder de iluminación y de autogeneración. Este es el orden galáctico, { más allá de Plutón }. Cuando ustedes  salen del sistema estelar, entonces, están en el orden galáctico. Se dice, que la iluminación, es intrínseca a nuestro ser. El orden galáctico, es iluminante, por esto es, que él empieza con eso (con el poder). Así, cuando el flujo Solar Profético va en esta dirección contraria, se dice que el poder de autogeneración es, también, intrínseco. Cuando estamos iluminados, entendemos esto, y cuando somos, verdaderamente, capaces de autogenerar, nosotros somos iluminados. </w:t>
      </w:r>
    </w:p>
    <w:p>
      <w:pPr>
        <w:pStyle w:val="Normal"/>
        <w:rPr/>
      </w:pPr>
      <w:r>
        <w:rPr/>
      </w:r>
    </w:p>
    <w:p>
      <w:pPr>
        <w:pStyle w:val="Normal"/>
        <w:rPr/>
      </w:pPr>
      <w:r>
        <w:rPr/>
        <w:t xml:space="preserve">Neptuno, se refiere al poder del nacimiento, que en el Telektonon, es el poder de la memoria. Esto es muy interesante para reflexionar, en ello. Cuando nacemos, tenemos toda nuestra memoria cósmica en nosotros. Así, tenemos funciones de conciencia: iluminación, autogeneración, memoria, meditación. Meditación, es la función de conciencia por la cual somos capaces de ver, claramente, y mantenernos a nosotros mismos. Luego, Urano sostiene el poder consciente del Espíritu y de Navegación. Navegación es el poder intrínseco, de conocer a dónde vamos, y cómo llegar ahí. </w:t>
      </w:r>
    </w:p>
    <w:p>
      <w:pPr>
        <w:pStyle w:val="Normal"/>
        <w:rPr/>
      </w:pPr>
      <w:r>
        <w:rPr/>
      </w:r>
    </w:p>
    <w:p>
      <w:pPr>
        <w:pStyle w:val="Normal"/>
        <w:rPr/>
      </w:pPr>
      <w:r>
        <w:rPr/>
        <w:t xml:space="preserve">Saturno es el poder consciente de la abundancia y de inteligencia. Ellos están muy relacionados. Cuando pensamos en abundancia, es un poder de conciencia más que de acumulación de cosas materiales. Así, en otras palabras, la abundancia de conciencia es la capacidad para establecer cualquier número de diferentes niveles de orientaciones intuitivas. La inteligencia, también, está relacionada a esto, porque la inteligencia es el poder de discriminar cualquier cantidad de niveles diferentes. Por esto, espor lo que la inteligencia cuestiona, para discriminar dentro de diferentes niveles de orden. Júpiter, es el florecimiento y la visión. El florecimiento, es una función de conciencia. La flor es conciencia solar, se abre al sol - esa es una clave muy fuerte. La visión, es una función del mismo poder solar - Sin luz tú no puedes ver. </w:t>
      </w:r>
    </w:p>
    <w:p>
      <w:pPr>
        <w:pStyle w:val="Normal"/>
        <w:rPr/>
      </w:pPr>
      <w:r>
        <w:rPr/>
      </w:r>
    </w:p>
    <w:p>
      <w:pPr>
        <w:pStyle w:val="Normal"/>
        <w:rPr/>
      </w:pPr>
      <w:r>
        <w:rPr/>
        <w:t xml:space="preserve">Estos son los planetas exteriores y las funciones exteriores de conciencia. Vamos a los planetas interiores y llegamos a los niveles más biológicos e instintivos. Maldek, es función de la fuerza de vida. Aquí es, donde el patrón del Adán original fue plasmado en el sistema solar. La función solar de eso, es la  Atemporalidad. La fuerza vital está siempre fluyendo, y el poder del Mago, es estar en  medio del flujo, y permanecer en la Atemporalidad. Con los Marcianos tenemos el poder de la muerte, pues, donde hay fuerza de vida, también, hay muerte;  la muerte es, nada más, un portal, o una puerta. Conocemos que en la tierra, todo en la biosfera, es una circulación continua, que es llamada la migración biogénica de átomos. Así, los mismos átomos que están en el pasto, o en el alimento que comemos llegan a ser las células de nuestro cuerpo. Ellas han tenido incontables formas anteriores de vida. El Budismo habla mucho acerca de esto. </w:t>
      </w:r>
    </w:p>
    <w:p>
      <w:pPr>
        <w:pStyle w:val="Normal"/>
        <w:rPr/>
      </w:pPr>
      <w:r>
        <w:rPr/>
      </w:r>
    </w:p>
    <w:p>
      <w:pPr>
        <w:pStyle w:val="Normal"/>
        <w:rPr/>
      </w:pPr>
      <w:r>
        <w:rPr/>
        <w:t xml:space="preserve">La contraparte a la muerte es profecía. Profecía es ley natural que corrige el desviado entendimiento de la muerte, su propósito es traernos continuamente a nuevos niveles de orden que corrigen los defectos que se han sucedido. Los polos de conciencia que la tierra sostiene, el poder de libre voluntad y el poder de realización, están  muy relacionados al poder de memoria al nacer. Todos tenemos intrínseco en nuestro ser el poder de realización: eso significa realizando, completando el orden del universo. Esto lo hacemos a través del correcto uso de la libre voluntad que es alinearnos a nosotros mismos con el plan divino. Luego el poder de Venus que es el poder del arte y el poder de la magia. El arte es la función natural del poder de la realización. La magia viene del correcto alineamiento de nuestra voluntad con el plan divino, porque el plan divino consiste de todas las leyes de la naturaleza. Las leyes de la naturaleza no son siempre lo que dice de ellas la ciencia moderna. Ellas tienen mucho mas que ver con poner la mente en el lugar correcto. Cuando llegamos a Mercurio, llegamos al punto mas cercano a Kinich Ahau, la estrella; Mercurio sostiene las funciones de purificación y amor : purificación es una función natural. </w:t>
      </w:r>
    </w:p>
    <w:p>
      <w:pPr>
        <w:pStyle w:val="Normal"/>
        <w:rPr/>
      </w:pPr>
      <w:r>
        <w:rPr/>
      </w:r>
    </w:p>
    <w:p>
      <w:pPr>
        <w:pStyle w:val="Normal"/>
        <w:rPr/>
      </w:pPr>
      <w:r>
        <w:rPr/>
        <w:t xml:space="preserve">Cuando Bolon Ik hablo anteriormente a cerca del sentido de tu propio orden, ese también es un proceso continuo de purificación. Cuando ustedes pierden su orden y llegan a tener perdidas, han perdido contacto con el poder de purificación. La otra parte de eso es amor,  todo esto es un proceso de amor, esto es todo un proceso de amor, y la generación del Flujo Solar - Profético es la generación del amor. Así también este flujo galáctico kármico define un campo total, que es el campo de influencia preconsciente. El flujo solar profético define otro campo que es llamado el campo de influencia subliminal consciente. Esos son ordenes que corresponden a la división vertical. Luego tenemos la división horizontal aquí :  Arriba tenemos el orden telepático de conciencia, y luego abajo el orden instintivo. El telepático es instinto desencarnado. El instinto es telepatía que es encarnada. Así que esas son las principales diferencias con lo que estamos tratando, mas allá del cuerpo y dentro del cuerpo - telepatía e instinto. </w:t>
      </w:r>
    </w:p>
    <w:p>
      <w:pPr>
        <w:pStyle w:val="Normal"/>
        <w:rPr/>
      </w:pPr>
      <w:r>
        <w:rPr/>
      </w:r>
    </w:p>
    <w:p>
      <w:pPr>
        <w:pStyle w:val="Normal"/>
        <w:rPr/>
      </w:pPr>
      <w:r>
        <w:rPr/>
      </w:r>
    </w:p>
    <w:p>
      <w:pPr>
        <w:pStyle w:val="Normal"/>
        <w:rPr/>
      </w:pPr>
      <w:r>
        <w:rPr/>
        <w:t>Descansoooooooooooooooooooooooooooooooooooooooooooo</w:t>
      </w:r>
    </w:p>
    <w:p>
      <w:pPr>
        <w:pStyle w:val="Normal"/>
        <w:rPr/>
      </w:pPr>
      <w:r>
        <w:rPr/>
      </w:r>
    </w:p>
    <w:p>
      <w:pPr>
        <w:pStyle w:val="Normal"/>
        <w:rPr/>
      </w:pPr>
      <w:r>
        <w:rPr/>
      </w:r>
    </w:p>
    <w:p>
      <w:pPr>
        <w:pStyle w:val="Normal"/>
        <w:rPr/>
      </w:pPr>
      <w:r>
        <w:rPr/>
        <w:t>Hemos estado definiendo el tablero del juego del Telektonon, como lo que llamaríamos el mapa de la mente telepática, el mapa de la  mente cuatridimensional, en que conciencia, es definida como una función de la  estrella.  La estrella, por supuesto, es Velatropa 24 o Kinich Ahau. Lo que llamamos, diferentes actividades de mente o conciencia, son mantenidas por las órbitas planetarias, recordando que las órbitas planetarias mismas son sostenidas por un giroscopio, que llamamos planeta.  Nuestro planeta Tierra, Velatropa 24.3, es uno de esos giroscopios.</w:t>
      </w:r>
    </w:p>
    <w:p>
      <w:pPr>
        <w:pStyle w:val="Normal"/>
        <w:rPr/>
      </w:pPr>
      <w:r>
        <w:rPr/>
      </w:r>
    </w:p>
    <w:p>
      <w:pPr>
        <w:pStyle w:val="Normal"/>
        <w:rPr/>
      </w:pPr>
      <w:r>
        <w:rPr/>
        <w:t xml:space="preserve">Pero, también, podemos imaginar que es, también, un tipo de radio-transmisor-receptor electromagnético. Conocemos el sistema de los polos y el campo electromagnético, como, también, el corazón dentro de ella, está en un continuo proceso de recibir y, también, de transmitir. Pueden recordar que esos malos programas de T.V,. están saliendo, y que alguna persona desafortunada,  que es muy sensitiva, en algún otro sistema solar, está diciendo, "Oh, recibí este extraño programa en mis dientes... encontremos de donde está llegando, siempre, parece traer malas noticias… presentada por gente hermosa. Pensamos que viene de Velatropa 24.3, de nuevo, ¿todavía, nadie ha domado ese planeta ?"… Así  que, este es nuestro planeta. </w:t>
      </w:r>
    </w:p>
    <w:p>
      <w:pPr>
        <w:pStyle w:val="Normal"/>
        <w:rPr/>
      </w:pPr>
      <w:r>
        <w:rPr/>
      </w:r>
    </w:p>
    <w:p>
      <w:pPr>
        <w:pStyle w:val="Normal"/>
        <w:rPr/>
      </w:pPr>
      <w:r>
        <w:rPr/>
        <w:t>Describimos las 10 órbitas, y cada una de estas 10 órbitas, tiene 2 funciones: una Galáctica Kármica y una Solar Profética. Pero, también, notamos algo muy interesante - que los planetas están conectados por circuitos. Plutón está conectado a Mercurio, Neptuno es conectado a Venus y, por supuesto, tenemos la conexión Tierra/Urano, que define el quinto acorde. La tierra es el tercero y Urano es el octavo, y ellos crean el quinto, y, dentro de ellos, está el cuarto. Así, Saturno está conectado a Marte y, Júpiter, está conectado a Maldek. Cuando miramos, aquí, en la forma matemática, las 10 órbitas crean lo que es llamado los 5 circuitos.</w:t>
      </w:r>
    </w:p>
    <w:p>
      <w:pPr>
        <w:pStyle w:val="Normal"/>
        <w:rPr/>
      </w:pPr>
      <w:r>
        <w:rPr/>
      </w:r>
    </w:p>
    <w:p>
      <w:pPr>
        <w:pStyle w:val="Normal"/>
        <w:rPr/>
      </w:pPr>
      <w:r>
        <w:rPr/>
        <w:t>El circuito más externo, es llamado el Circuito de Recarga Alfa - Omega. Alfa, Omega, Alfa , Omega - son los cuatro puntos creados en los extremos {señalando al principio y al final de los dos flujos }. Hay, también, diferentes puntos que corresponden a las diferentes líneas de fuerza, así que, este circuito exterior contiene 36 puntos. Ustedes, cuentan estos cuatro (puntos en los dos flujos), más los puntos ahí. 36 es un cuarto de 144: esto es llamado la Meta-Conciencia Solar-Galáctica. Esta conecta el circuito que está más cerca al Sol y a la Galaxia. "Meta-Conciencia", está más allá de la conciencia.</w:t>
      </w:r>
    </w:p>
    <w:p>
      <w:pPr>
        <w:pStyle w:val="Normal"/>
        <w:rPr/>
      </w:pPr>
      <w:r>
        <w:rPr/>
      </w:r>
    </w:p>
    <w:p>
      <w:pPr>
        <w:pStyle w:val="Normal"/>
        <w:rPr/>
      </w:pPr>
      <w:r>
        <w:rPr/>
        <w:t xml:space="preserve"> </w:t>
      </w:r>
      <w:r>
        <w:rPr/>
        <w:t xml:space="preserve">El siguiente circuito conecta  Neptuno  y Venus, y es llamado el Circuito de la Memoria Instintiva Aliada. La palabra clave es "Aliado": es Aliado porque Neptuno está aliado en apoyo de Urano y Venus esta aliado en apoyo de la Tierra. Venus está en el circuito instintivo, y Neptuno está con el circuito de memoria telepática. Este circuito tiene 32 puntos, que es la mitad del poder del ADN, así que corresponde a medio circuito del ADN. También, corresponde al poder del cristal, los 32 diferentes tipos de geometría cristal, que es muy interesante, de nuevo, considerar, la relación entre el cristal y el ADN. </w:t>
      </w:r>
    </w:p>
    <w:p>
      <w:pPr>
        <w:pStyle w:val="Normal"/>
        <w:rPr/>
      </w:pPr>
      <w:r>
        <w:rPr/>
      </w:r>
    </w:p>
    <w:p>
      <w:pPr>
        <w:pStyle w:val="Normal"/>
        <w:rPr/>
      </w:pPr>
      <w:r>
        <w:rPr/>
        <w:t xml:space="preserve">La conexión Tierra-Urano, que es, también, llamada Telektonon, es el Tubo por el que Habla el Espíritu de la Tierra, que conecta la Tierra con Urano. La palabra Urano, viene del Sánscrito,  "Varuna", que es la palabra para el cielo. Hay una relación entre la Tierra y el Cielo y el Cielo y la Tierra. Si ustedes leen en la mitología griega, también, encontrarán  algunas interesantes relaciones entre Gaia y Urano. Mañana  hablaremos con más detalle de este Tubo por el que Habla el Espíritu de la Tierra. Primero, tenemos que terminar con el mapa. Este es referido, también, como el Circuito Bio-telepático y su número es 28. Tenemos hacia adentro por el poder del 4,  36,  32,  28 - que,  por supuesto, es el auto- existente poder del 4, la unidad base de la proporción 4 es a 7. </w:t>
      </w:r>
    </w:p>
    <w:p>
      <w:pPr>
        <w:pStyle w:val="Normal"/>
        <w:rPr/>
      </w:pPr>
      <w:r>
        <w:rPr/>
      </w:r>
    </w:p>
    <w:p>
      <w:pPr>
        <w:pStyle w:val="Normal"/>
        <w:rPr/>
      </w:pPr>
      <w:r>
        <w:rPr/>
        <w:t>Luego, tenemos este circuito aquí...¿qué es esto? sí, ¡es el 24!,el circuito 24, es llamado el circuito de inteligencia externalizada. Este es el poder de la inteligencia, para hacer las cosas externas, que está basado en el poder del 24, que es, como ustedes llaman el poder del Cubo, 6 veces el autoexistente poder del 4. También, el 6 es el  numero del ciclo del nacimiento a la muerte.  Aquí está el nacimiento, Neptuno, 1-2-3-4-5-6, y, aquí, está  Marte que es muerte : todo esto fue preparado antes de llegar a la Tierra. Así, el poder del ciclo de nacimiento a muerte (6 )veces el poder autoexistente  del 4, nos da 24, que es el poder de inteligencia para externalizar. Es, también, referido como el poder super-consciente, y, por supuesto, hoy es día 24 de la luna autoexistente, un día excelente para avanzar nuestra mente super-consciente.</w:t>
      </w:r>
    </w:p>
    <w:p>
      <w:pPr>
        <w:pStyle w:val="Normal"/>
        <w:rPr/>
      </w:pPr>
      <w:r>
        <w:rPr/>
      </w:r>
    </w:p>
    <w:p>
      <w:pPr>
        <w:pStyle w:val="Normal"/>
        <w:rPr/>
      </w:pPr>
      <w:r>
        <w:rPr/>
      </w:r>
    </w:p>
    <w:p>
      <w:pPr>
        <w:pStyle w:val="Normal"/>
        <w:rPr/>
      </w:pPr>
      <w:r>
        <w:rPr/>
        <w:t xml:space="preserve"> </w:t>
      </w:r>
      <w:r>
        <w:rPr/>
        <w:t>Su mente debería estar sintiendo "Bzzzzzzz" de otra forma, no deberían estar aquí : vayan, y miren en el espejo, y  vean si su cabeza está vibrando. "Fuí a la clase del Dr. Arcturus y, después, de ella mi cabeza vibró." esa es la forma como debería ser.  Luego, tenemos este circuito final, aquí, que es el circuito de inteligencia internalizante, que conecta Júpiter  y  Maldek. Cuando hablamos acerca del circuito de inteligencia externalizante, ese conecta Saturno y  Marte. La inteligencia internalizante conecta Júpiter y Maldek; Son puntos muy profundos para contemplar y, si éste es el 24 (señalando el circuito de inteligencia externalizante), entonces, este 20 (señalando el circuito de inteligencia internalizante) , que es el número mínimo de los diferentes circuitos de conciencia. Es por eso, por lo que tenemos, el código 0-19, con la cuenta 20, como el número base de las matemáticas cuatridimensionales de tiempo y conciencia. Hay muchos matemáticos, que están tratando de definir conciencia, a través de matemáticas, con diferentes ecuaciones algebraicas y teorías, pero, ellos están muy limitados y no llegarán a nada, porque están operando con una comprensión y un sistema matemático, que no es correcto para definir conciencia. Así, el 20 es el poder de inteligencia para internalizarse a sí mismo, o para tomar percepciones e internalizarlas. Así que, mientras el externalizado es el poder de inteligencia, de tomar sensaciones interiores y externalizarlas, el internalizado es capaz de tomar las percepciones y hacer de ellas construcciones internas. Deberíamos sentir compasión por los matemáticos, porque la cuestión es, que debido a que Júpiter ha destruído Maldek, realmente, tenemos un circuito equivocado de inteligencia internalizante. Saturno ha tomado Marte, así que, también, tenemos un equivocado circuito de inteligencia externalizante.</w:t>
      </w:r>
    </w:p>
    <w:p>
      <w:pPr>
        <w:pStyle w:val="Normal"/>
        <w:rPr/>
      </w:pPr>
      <w:r>
        <w:rPr/>
      </w:r>
    </w:p>
    <w:p>
      <w:pPr>
        <w:pStyle w:val="Normal"/>
        <w:rPr/>
      </w:pPr>
      <w:r>
        <w:rPr/>
        <w:t xml:space="preserve">Esto es, por lo que debe haber profecía, pues, la profecía, es capaz de mostrar en dónde los errores han sido hechos, y enseñar la forma correcta, real, del orden genético, tanto de nuestro ADN, como de nuestra conciencia. Esto es muy simple, pero, muy profundo, y este es el propósito y la función del mapa de la mente telepática del Telektonon. Vemos, que en los diferentes circuitos de conciencia, cuando sumamos los números 20, 24,28,32, y 36 - ellos suman, 140. </w:t>
      </w:r>
    </w:p>
    <w:p>
      <w:pPr>
        <w:pStyle w:val="Normal"/>
        <w:rPr/>
      </w:pPr>
      <w:r>
        <w:rPr/>
      </w:r>
    </w:p>
    <w:p>
      <w:pPr>
        <w:pStyle w:val="Normal"/>
        <w:rPr/>
      </w:pPr>
      <w:r>
        <w:rPr/>
        <w:t xml:space="preserve">Así que, el 140 fue la llave para la tumba de Pacal Votan, y 140 es un número muy bueno: 140 es 28 x 5 y 20 x 7. El poder del 28, en la tortuga, de abajo, es multiplicado por 5, que, aquí, es combinado con el 7; y el poder del 20 multiplicado por 7 - que está aquí en la tortuga, de arriba, combinado con el poder del 5 . Así, ustedes ven estas diferentes líneas de cruce, que es muy parecido al cerebro, con su línea de cruce en el cuerpo calloso. Un lado, gobierna el lado opuesto del cuerpo, y, el otro lado, gobierna el otro lado del cuerpo. Así, vemos, lo mismo aquí : el 28, que multiplicado por el 5, nos da 140,  es combinado con el 7;  y 20  x 7 nos da 140, así vemos la relación clave entre el 5 y el 7 : 5 x 7 es 35, y la Armónica 35 está en la base central del Tzolkin - que concluye con el Kin 140. Por eso es, por lo que se dice, que "Todo es número, Dios es un número, Dios está en Todo". </w:t>
      </w:r>
    </w:p>
    <w:p>
      <w:pPr>
        <w:pStyle w:val="Normal"/>
        <w:rPr/>
      </w:pPr>
      <w:r>
        <w:rPr/>
      </w:r>
    </w:p>
    <w:p>
      <w:pPr>
        <w:pStyle w:val="Normal"/>
        <w:rPr/>
      </w:pPr>
      <w:r>
        <w:rPr/>
        <w:t>Ahora los circuitos de inteligencia internalizante y externalizante son la clave al interior del mapa del Telektonon. Vemos que tenemos el Flujo Galáctico-Kármico y el Flujo Solar- Profético, tenemos, el flujo Biotelepático, el circuito de la Tierra y el circuito de Urano. Entre esos dos flujos y estos dos circuitos, está lo que es referido como el Cubo de la Ley. El Templo de las Inscripciones, cuando fue redescubierto al final del Siglo XVIII, fue llamado el Templo de la Ley: Se creyó que era  el templo de la Ley, debido a las inscripciones. Eso fue muy correcto, porque este Templo de la Ley, contenía el secreto total de esta zona interior del mapa de la mente telepática.</w:t>
      </w:r>
    </w:p>
    <w:p>
      <w:pPr>
        <w:pStyle w:val="Normal"/>
        <w:rPr/>
      </w:pPr>
      <w:r>
        <w:rPr/>
      </w:r>
    </w:p>
    <w:p>
      <w:pPr>
        <w:pStyle w:val="Normal"/>
        <w:rPr/>
      </w:pPr>
      <w:r>
        <w:rPr/>
        <w:t>Sabemos, que, entre el circuito de nacimiento y el circuito de la muerte, aquí, tenemos esta sección (central). Tenemos nacimiento o memoria, y luego el espíritu. Después de eso, viene la encarnación. Aquí es, donde el poder de encarnación tiene poder de abundancia para tomar forma y el poder del florecimiento para diversificar su forma. Luego obtiene la actual fuerza vital de encarnación. Esa fuerza vital, es, luego, sellada por el poder de la muerte, que es la memoria interna de las otras dimensiones; por eso, decimos, que la muerte es la puerta a las dimensiones. Esa puerta existe dentro de nosotros, por eso, dicen: "Muere a tu ego". Muere a tí mismo, y tú obtendrás la vida eterna. Ustedes no tienen que esperar hasta el final de su vida para experimentar eso.</w:t>
      </w:r>
    </w:p>
    <w:p>
      <w:pPr>
        <w:pStyle w:val="Normal"/>
        <w:rPr/>
      </w:pPr>
      <w:r>
        <w:rPr/>
      </w:r>
    </w:p>
    <w:p>
      <w:pPr>
        <w:pStyle w:val="Normal"/>
        <w:rPr/>
      </w:pPr>
      <w:r>
        <w:rPr/>
        <w:t xml:space="preserve">Sabemos que en la cosmología del Encantamiento del Sueño, el Telektonon, la Sonda de Arcturus, y, últimamente, en la cosmología de la Sagrada Biblia, el Corán y todas las verdaderas tradiciones espirituales - todas ellas, mantienen una memoria de esto - la Zona Experimental. Tenemos un problema aquí. Y este problema está localizado en esta sección aquí… {refiriéndose al mapa del tablero del viaje 0-19} Tenemos en el mapa Solar-Galáctico, en la Célula de Transbordo Intermedio, tenemos Maldek y Júpiter. Detrás de ellos están Saturno y Marte. Vimos, anteriormente, que Saturno gobierna a Marte y Júpiter gobierna a Maldek. Una vez, que las fuerzas de Júpiter destruyeron Maldek, ese circuito fue roto. </w:t>
      </w:r>
    </w:p>
    <w:p>
      <w:pPr>
        <w:pStyle w:val="Normal"/>
        <w:rPr/>
      </w:pPr>
      <w:r>
        <w:rPr/>
      </w:r>
    </w:p>
    <w:p>
      <w:pPr>
        <w:pStyle w:val="Normal"/>
        <w:rPr/>
      </w:pPr>
      <w:r>
        <w:rPr/>
        <w:t xml:space="preserve">El Maldek profético, por supuesto, era el Mago, y el número de la órbita de Maldek es 28. Los Magos de la Tierra están aquí para redimir el 28, con el calendario de 13 lunas. Como ya dije, nosotros somos el siguiente capítulo de la Sonda de Arcturus, para ver cómo ponemos los dos flujos juntos, de nuevo. Cuando Júpiter destruyó Maldek, aquel evento fue transferido dentro de la corrompida conciencia de la Tierra, durante el tiempo de los 13 Baktunes, después del "robo del tiempo", en el principio del Génesis de la Luna. Esta corrupción, llegó a ser la falsa espiritualidad, y este Maldek Galáctico-Kármico fue convertido en abuso y tabú sexual. Así es la falsa espiritualidad, la que manipula el poder sexual. </w:t>
      </w:r>
    </w:p>
    <w:p>
      <w:pPr>
        <w:pStyle w:val="Normal"/>
        <w:rPr/>
      </w:pPr>
      <w:r>
        <w:rPr/>
      </w:r>
    </w:p>
    <w:p>
      <w:pPr>
        <w:pStyle w:val="Normal"/>
        <w:rPr/>
      </w:pPr>
      <w:r>
        <w:rPr/>
        <w:t>Después de que Maldek llegó a su fin, y la vida en Marte concluyó por los esfuerzos de Saturno y Júpiter, el poder de abundancia se corrompió en la Tierra, convirtiéndose en materialismo, que se mantiene a sí mismo, al manipular el temor a la muerte. Todas las compañías de seguros, operan en este circuito, manipulando el temor a la muerte para obtener más dinero para nutrir el materialismo. Todas las falsas jerarquías de sacerdotes manipulan el tabú sexual para mantener su poder sobre la gente. Esta es la historia de la Iglesia, es la historia de los Imanes, de los Hadith y Sunna, tradiciones del Islam. Esos son los más primordiales ejemplos.</w:t>
      </w:r>
    </w:p>
    <w:p>
      <w:pPr>
        <w:pStyle w:val="Normal"/>
        <w:rPr/>
      </w:pPr>
      <w:r>
        <w:rPr/>
      </w:r>
    </w:p>
    <w:p>
      <w:pPr>
        <w:pStyle w:val="Normal"/>
        <w:rPr/>
      </w:pPr>
      <w:r>
        <w:rPr/>
        <w:t xml:space="preserve">Como resultado de eso, lo que tenemos entre la Tierra y Urano iba, originalmente, a ser llamado la Torre del Espíritu. Entre la Tierra y Urano aquí, iba a estar la Torre Solar-Profética o la Torre del Mago. Pero, debido al rompimiento, aquí, y la transmisión de este rompimiento a la Tierra, en vez de la Torre del Espíritu, que iba a ser construída, espiritualmente, en este planeta, ésta fue convertida en la Torre de Babel. </w:t>
      </w:r>
    </w:p>
    <w:p>
      <w:pPr>
        <w:pStyle w:val="Normal"/>
        <w:rPr/>
      </w:pPr>
      <w:r>
        <w:rPr/>
      </w:r>
    </w:p>
    <w:p>
      <w:pPr>
        <w:pStyle w:val="Normal"/>
        <w:rPr/>
      </w:pPr>
      <w:r>
        <w:rPr/>
        <w:t xml:space="preserve">Cuando hablamos acerca de la Torre de Babel, hablamos acerca de la captura del planeta, a lo que, usualmente, nos referimos como el Planeta Babilónico. Estamos viviendo, todavía, en un estado de mente, que es llamado Planeta Babilónico, que manipula el temor a la muerte, por el poder de unas pocas gentes a través de compañías de seguros, a través de la guerra y a través de las noticias diarias. Esta es la manipulación del miedo a la muerte y es apoyado por la clase sacerdotal de las diferentes falsas espiritualidades o religiones. Esto, forma un sistema muy hermético, que es, mal llamado, civilización. La Torre de Babel, que fue la construcción mítica de los primeros tiempos de la historia está siendo, todavía, construída. En las ciudades, la gente, todavía, compite por hacer más y más altos edificios, y, todos ellos, son Torres de Babel. Ellos crean las torres para enviar los cohetes en el espacio. Estas son Torres de Babel. </w:t>
      </w:r>
    </w:p>
    <w:p>
      <w:pPr>
        <w:pStyle w:val="Normal"/>
        <w:rPr/>
      </w:pPr>
      <w:r>
        <w:rPr/>
      </w:r>
    </w:p>
    <w:p>
      <w:pPr>
        <w:pStyle w:val="Normal"/>
        <w:rPr/>
      </w:pPr>
      <w:r>
        <w:rPr/>
        <w:t>Cuando la Torre de Babel fue construída, estamos hablando de la construcción dentro de la mente humana colectiva, que cree que no podemos vivir sin impuestos. Si ustedes leen en una enciclopedia, como la Enciclopedia Británica, y ven en la sección de tasas e impuestos, que no hay ningún cuestionamiento, de que esto no es un absoluto; la única cosa que hacen es distinguir diferentes tipos de impuestos. Es asumido, que los impuestos son una parte de la conciencia humana. Esto es, para ver lo profunda e insidiosa, que está la Torre de Babel en nuestra vida. Podríamos ir a muchos otros ejemplos, pero eso sería muy aburrido. Regresemos, y digamos, que tenemos la Torre de Babel, que es el Galáctico-Kármico, y, una vez, que esa construcción fue colocada en la mente humana colectiva, ésta colocó una gran sombra que oscureció, totalmente, la Zona del Cubo; hizo oculto el Cubo de la Ley.</w:t>
      </w:r>
    </w:p>
    <w:p>
      <w:pPr>
        <w:pStyle w:val="Normal"/>
        <w:rPr/>
      </w:pPr>
      <w:r>
        <w:rPr/>
      </w:r>
    </w:p>
    <w:p>
      <w:pPr>
        <w:pStyle w:val="Normal"/>
        <w:rPr/>
      </w:pPr>
      <w:r>
        <w:rPr/>
        <w:t xml:space="preserve">Así, tenemos a la Tierra gobernada por el poder del 12, esto es, sólo, un circuito bajando y subiendo {muestra 12 posiciones de la órbita de la Tierra en el Tablero del Telektonon}. Esta zona, arriba del circuito de la Tierra, está prohibida. Tenemos, a través de las diferentes tradiciones en la historia, cosas llamadas filosofía oculta, o hermética, o esotérica; o tenemos visionarios y místicos. Todos esos, son esfuerzos que fueron capaces de penetrar el velo entre la cuarta y la tercera dimensión. Tenemos diferentes filosofías esotéricas, que fueron capaces de penetrar dentro de esto, y regresaron con algún conocimiento. Entonces, por supuesto, tenían que permanecer esotéricas, herméticas, secretas, ocultas, para que la gente que tenga este conocimiento no fueran encontradas por esa gente que, usualmente, los persigue y los asesina, porque ellos han ido dentro de la zona prohibida. Aún, en la tradición alquímica Occidental, ustedes tienen un número de diferentes decretos del Cubo, diferentes descripciones del Cubo. Algunas veces, el Cubo es identificado como la Piedra Filosofal. </w:t>
      </w:r>
    </w:p>
    <w:p>
      <w:pPr>
        <w:pStyle w:val="Normal"/>
        <w:rPr/>
      </w:pPr>
      <w:r>
        <w:rPr/>
      </w:r>
    </w:p>
    <w:p>
      <w:pPr>
        <w:pStyle w:val="Normal"/>
        <w:rPr/>
      </w:pPr>
      <w:r>
        <w:rPr/>
        <w:t xml:space="preserve">También, en la película" </w:t>
      </w:r>
      <w:r>
        <w:rPr>
          <w:u w:val="single"/>
        </w:rPr>
        <w:t>2001 : Odisea del Espacio"</w:t>
      </w:r>
      <w:r>
        <w:rPr/>
        <w:t xml:space="preserve">, al principio, tenemos un monolito muy grande que aparecía algunas veces: eso se refería a la memoria del conocimiento del Cubo de la Ley. Pero, fue, sólo, con la llegada de la profecía del Telektonon, con el correcto mapa de la mente telepática interplanetaria, mostrando los diferentes circuitos de conciencia entre los planetas, y definiendo el lugar del Cubo de la Ley, como, finalmente, pudimos entender qué es este Cubo. Aquí, tenemos un cubo de cristal, y éste, contiene la esencia de la memoria del Cubo. Este Cubo, como dijimos, es una forma que tiene 6 lados y el punto central es, realmente el séptimo, pero está implosionado dentro de un punto central. En el mapa mental, el mapa muestra la forma perfecta del Cubo, tal como, si fuera el diseño. El Cubo consta de 16 pasos. Estas 16 etapas, corresponden, también, a los 16 días que ven aquí, que conectan la Tierra con el circuito de Urano, el circuito Telektonon. </w:t>
      </w:r>
    </w:p>
    <w:p>
      <w:pPr>
        <w:pStyle w:val="Normal"/>
        <w:rPr/>
      </w:pPr>
      <w:r>
        <w:rPr/>
      </w:r>
    </w:p>
    <w:p>
      <w:pPr>
        <w:pStyle w:val="Normal"/>
        <w:rPr/>
      </w:pPr>
      <w:r>
        <w:rPr/>
        <w:t xml:space="preserve">Es muy interesante que cuando siguen el circuito del Telektonon, este es definido por el día 7 y el día 22. {señalando que el Día 22 está, verticalmente, por encima del 7}. Ahora, cuando ustedes dividen 22 en 7 (22/7), esa es la proporción, Pi, como encuentran el diámetro del circulo. Sabemos que uno de los problemas que los alquimistas buscaban era la cuadratura del círculo. Pueden ver, en una memoria de esto, en los famosos dibujos de Leonardo Da Vinci, donde el muestra al ser humano dentro del cuadrado y el círculo, pero, aquí, está el secreto de esto: ustedes tienen el 22 y el 7, que definen el Pi, también, definen el Viaje del Cubo. El Viaje del Cubo está contenido dentro del 22/7 proporción Pi. Esta es, la respuesta a la cuadratura del círculo. En la solución de esto está la recuperación del cono -cimiento perdido cubierto por la Torre de Babel. </w:t>
      </w:r>
    </w:p>
    <w:p>
      <w:pPr>
        <w:pStyle w:val="Normal"/>
        <w:rPr/>
      </w:pPr>
      <w:r>
        <w:rPr/>
      </w:r>
    </w:p>
    <w:p>
      <w:pPr>
        <w:pStyle w:val="Normal"/>
        <w:rPr/>
      </w:pPr>
      <w:r>
        <w:rPr/>
        <w:t>Otro punto a cerca de esta proporción 22/7, sobre el que llamaron mi atención, ayer, es que esta proporción, también, se refiere a los 13 Cielos y los 9 Infiernos: los 13 cielos y 9 infiernos son 22 x 52, eso les da el numero 1.144, o mil ciento cuarenta y cuatro.  Tienen el 1,000, que es el milenio, y los 144, que es la llamada para los 144.000 de la Convergencia Armónica, cuando los 144 años fueron completados - que´, también, fue el milenio, después de que Quetzatcoatl renovó Chitzen Itzá, en 987. Cuando ponemos el 1.144, sobre el número de días de las 13 Lunas, 364: 364 es 7 x 52; 1.144 es 22 x 52, esto se reduce al Pi, 22 sobre 7. Así´, llegamos a las 13 Lunas. Como Bolon Ik apuntaba, al principio, el propósito del Telektonon, es sacar las 13 Lunas, afuera del Encantamiento del Sueño, y mostrar la importancia de las 13 Lunas, para el cumplimiento de la profecía. Así, tenemos el 1.144 sobre  el 364 (= 22/7), el número mayor, es el ciclo profético de Quetzatcoatl, y el menor, es el número profético de las 13 Lunas del Telektonon. Así, este es un masaje profundo de la mente.</w:t>
      </w:r>
    </w:p>
    <w:p>
      <w:pPr>
        <w:pStyle w:val="Normal"/>
        <w:rPr/>
      </w:pPr>
      <w:r>
        <w:rPr/>
      </w:r>
    </w:p>
    <w:p>
      <w:pPr>
        <w:pStyle w:val="Normal"/>
        <w:rPr/>
      </w:pPr>
      <w:r>
        <w:rPr/>
        <w:t xml:space="preserve">Así, el Cubo mismo, consta de tres planos, cuando miramos el Cubo del Telektonon, estamos viendo al interior del Cubo: cuando miramos el interior del Cubo, podemos imaginar que tiene un plano horizontal, que sostiene los cuatro lados juntos, aquí. Tiene un plano vertical, que sostiene cuatro lados juntos, y, luego, tiene un tercer plano vertical de soporte. Ustedes tienen tres planos, que se intersectan: uno perpendicular a este que conecta, arriba y abajo; uno, que conecta esos dos lados,  derecha e izquierda; uno, que conecta esos dos, el de delante y el de atrás. Esos son planos autoexistentes dentro del Cubo; donde ellos terminan, definen los lados del Cubo. Así, el plano que es el plano horizontal, es definido como el Plano de la Mente. El primer plano perpendicular define el Plano del Espíritu y el segundo plano perpendicular, define el Plano de la Voluntad. Estos son los tres planos que sostienen junto, el conocimiento del Cubo interior. Leeremos una pequeña sección del texto del Telektonon, tercer párrafo: </w:t>
      </w:r>
    </w:p>
    <w:p>
      <w:pPr>
        <w:pStyle w:val="Normal"/>
        <w:rPr/>
      </w:pPr>
      <w:r>
        <w:rPr/>
      </w:r>
    </w:p>
    <w:p>
      <w:pPr>
        <w:pStyle w:val="Normal"/>
        <w:rPr/>
      </w:pPr>
      <w:r>
        <w:rPr/>
        <w:t>“</w:t>
      </w:r>
      <w:r>
        <w:rPr/>
        <w:t xml:space="preserve">El Cubo de la Ley es la cosmología del tiempo. El Cubo de la Ley es autoexistente, y surge desde su propia Inter- sección. Esta divina intersección consta de 3 planos simultáneos : </w:t>
      </w:r>
    </w:p>
    <w:p>
      <w:pPr>
        <w:pStyle w:val="Normal"/>
        <w:rPr/>
      </w:pPr>
      <w:r>
        <w:rPr/>
      </w:r>
    </w:p>
    <w:p>
      <w:pPr>
        <w:pStyle w:val="Normal"/>
        <w:rPr/>
      </w:pPr>
      <w:r>
        <w:rPr/>
        <w:t xml:space="preserve">1- El Plano de todo el fundamento de la Mente. La Mente es la raíz del tiempo que origina, mueve y disuelve todas las cosas. </w:t>
      </w:r>
    </w:p>
    <w:p>
      <w:pPr>
        <w:pStyle w:val="Normal"/>
        <w:rPr/>
      </w:pPr>
      <w:r>
        <w:rPr/>
        <w:t xml:space="preserve">2-  El Plano del Espíritu. El Espíritu es la raíz de la telepatía. La Telepatía, es el instantáneo orden de la mente, como número. </w:t>
      </w:r>
    </w:p>
    <w:p>
      <w:pPr>
        <w:pStyle w:val="Normal"/>
        <w:rPr/>
      </w:pPr>
      <w:r>
        <w:rPr/>
        <w:t xml:space="preserve">3- El Plano de la Voluntad. La Voluntad resuena el orden y es la raíz de la estructura atómica, tanto molecular como celular. </w:t>
      </w:r>
    </w:p>
    <w:p>
      <w:pPr>
        <w:pStyle w:val="Normal"/>
        <w:rPr/>
      </w:pPr>
      <w:r>
        <w:rPr/>
      </w:r>
    </w:p>
    <w:p>
      <w:pPr>
        <w:pStyle w:val="Normal"/>
        <w:rPr/>
      </w:pPr>
      <w:r>
        <w:rPr/>
        <w:t xml:space="preserve">"Desde la intersección divina, los tres planos de la mente, el espíritu y la voluntad, crean el orden interno del Cubo de la Ley. En su forma profética, el Cubo de la Ley es, también, conocido como el Heptágono de la Mente. El Heptágono, se refiere al poder formal del siete, los seis lados del Cubo y su séptimo punto interno, la divina intersección. Codificados en el Heptágono de la Mente, están los Siete Sellos de los Siete Años de Profecía." (p.5) </w:t>
      </w:r>
    </w:p>
    <w:p>
      <w:pPr>
        <w:pStyle w:val="Normal"/>
        <w:rPr/>
      </w:pPr>
      <w:r>
        <w:rPr/>
      </w:r>
    </w:p>
    <w:p>
      <w:pPr>
        <w:pStyle w:val="Normal"/>
        <w:rPr/>
      </w:pPr>
      <w:r>
        <w:rPr/>
        <w:t xml:space="preserve">Vemos, que, en el Cubo del Telektonon, estamos tratando con cuatro diferentes poderes del cuatro. Cuando el Cubo pasa, a través de lo que es llamado una transposición fractal, va desde esta forma (tri-dimensional) a la forma que ven en el tablero del Telektonon, donde se restablece a sí mismo como cuatro grupos de poderes de cuatro. Así, el primer cuatro, desde estas posiciones, aquí, va desde Memoria, a Espíritu, a Abundancia y a Florecimiento. Esto, define el Plano superconsciente de la Mente. El siguiente cuatro, que va de Sexo, a Muerte, a Realización y a Arte, corresponde al Plano del Espíritu. Los siguientes cuatro, Purificación, Amor, Magia y Libre Voluntad, corresponden al Plano de la Voluntad. En todos estos, ustedes deben pensar, porque esos poderes están relacionados a esos Planos. Luego, en el centro, está la Divina Fuente, Telektonon, que es Profecía, Atemporalidad, Visión e Inteligencia. Esta es la Divina Fuente, y es muy interesante, que esos son los primeros 16, de 1 a 16 de los 20 Sellos Solares. Primero el Plano de la Mente, corresponde a la Célula del Tiempo-Entrada, el Plano del Espíritu corresponde a la Célula del Tiempo-Almacén. El Plano de la Voluntad corresponde a la Célula del Tiempo-Proceso. La Divina Fuente Telektonon, corresponde a la Célula del Tiempo-Salida. </w:t>
      </w:r>
    </w:p>
    <w:p>
      <w:pPr>
        <w:pStyle w:val="Normal"/>
        <w:rPr/>
      </w:pPr>
      <w:r>
        <w:rPr/>
      </w:r>
    </w:p>
    <w:p>
      <w:pPr>
        <w:pStyle w:val="Normal"/>
        <w:rPr/>
      </w:pPr>
      <w:r>
        <w:rPr/>
        <w:t xml:space="preserve">La Célula del Tiempo Matriz no esta contenida dentro del Cubo. La Matriz es la recompensa por ir al Viaje del Cubo, así que, cuando ustedes dejan el Cubo, que es en el día 23, que sería, realmente, el día 17, desde que entraron al Cubo, están en el Número Código 17. Esto es, cuando ustedes entran a la Matriz. La Matriz es, cuando ustedes entran a lo que se llama la Caminata en el Cielo. Otro punto: ustedes ven que el Cubo es, totalmente, definido por los circuitos internalizante y externalizante. Estos, forman el punto perfecto, la perfecta intersección entre el telepático y el instintivo, y entre el campo de influencia preconsciente y el campo de influencia subliminal consciente. También, tenemos, cuatro Planos más de Conciencia, que definen estas líneas verticales : El Plano Superconsciente (entre días 5-24), el Plano Continuo Consciente (entre días 4-25), el Plano Consciente (entre días 3-26), y el Plano Inconsciente (entre días 2-27). </w:t>
      </w:r>
    </w:p>
    <w:p>
      <w:pPr>
        <w:pStyle w:val="Normal"/>
        <w:rPr/>
      </w:pPr>
      <w:r>
        <w:rPr/>
      </w:r>
    </w:p>
    <w:p>
      <w:pPr>
        <w:pStyle w:val="Normal"/>
        <w:rPr/>
      </w:pPr>
      <w:r>
        <w:rPr/>
        <w:t xml:space="preserve">Por lo tanto, el  Plano de la Mente Superconsciente está, completamente, en el Plano Superconsciente. El plano del espíritu, inicia en el Consciente Continuo, y va al inconsciente, y se completa a sí mismo en el inconsciente. Arte, entonces, es el Plano del Espíritu Inconsciente, es por eso, por lo que el arte es tan natural : lo sacamos del inconsciente. El Plano de la Voluntad, empieza en el Inconsciente y va al punto, donde la Libre Voluntad debe llegar  a ser Concien- cia Continua. Esto significa, que la Libre Voluntad, debe estar en una condición de alineación Consciente Continua con el Plan Divino. Luego, una  vez que la libre voluntad está en un alineamiento Consciente Continuo con el Plan Divino, somos capaces de entrar en la Divina Fuente: el Telektonon. Tenemos los poderes de Profecía, Atemporalidad, Visión e Inteligencia, completamente, restaurados en nosotros. Como  saben, cuando ustedes fueron a la escuela, no les enseñaron esto; ellos no les dijeron: "Cuando ustedes salgan de la escuela, esperamos que sus poderes de Profecía, Atemporalidad, Visión e Inteligencia estarán restaurados". Por el contrario, si dijeran a sus maestros, "quiero restaurar mis poderes de profecía, Atemporalidad, visión e inteligencia" ellos llamarían a una clínica psiquiátrica, y dirían que esta persona tiene problemas. Sabemos que hay muchos casos, precisamente, como éste. </w:t>
      </w:r>
    </w:p>
    <w:p>
      <w:pPr>
        <w:pStyle w:val="Normal"/>
        <w:rPr/>
      </w:pPr>
      <w:r>
        <w:rPr/>
      </w:r>
    </w:p>
    <w:p>
      <w:pPr>
        <w:pStyle w:val="Normal"/>
        <w:rPr/>
      </w:pPr>
      <w:r>
        <w:rPr/>
        <w:t>La fiesta de graduación de los Magos de la Tierra, debería ser, cuando todos nosotros estemos celebrando con nosotros mismos en el centro de la Divina Fuente, Telektonon, pensando lo magnífico que es, que nuestros poderes de profecía, visión, Atemporalidad e inteligencia hayan sido redespertados y restaurados en nosotros. Tenemos que ensayar esto cada luna. Paso a Paso, abrimos la ventana un poco más, para que más de esto, pueda penetrar.</w:t>
      </w:r>
    </w:p>
    <w:p>
      <w:pPr>
        <w:pStyle w:val="Normal"/>
        <w:rPr/>
      </w:pPr>
      <w:r>
        <w:rPr/>
      </w:r>
    </w:p>
    <w:p>
      <w:pPr>
        <w:pStyle w:val="Normal"/>
        <w:rPr/>
      </w:pPr>
      <w:r>
        <w:rPr/>
        <w:t>Una última cosa :en el Mapa completo de la Mente, está, lo que llamamos, la Batería de Recarga Solar-Galáctica. Notarán que, también, está, completamente, definida por los circuitos de inteligencia internalizante y externalizante. Pienso, que es una buena idea, que sus familias terrestres, se vean, aquí : la Familia Polar, la Cardinal (que hoy ha hecho muy buen trabajo) , la Central, la Señal y la Portal {señalando cinco circuitos verticales de la Batería de Recarga}. Miren esto, nuevamente, desde el punto de vista  de la inteligencia internalizante y externalizante, y notarán, que la Familia Portal es, completamente, una función del Circuito de Inteligencia Externalizante. Pueden pensar acerca de esto: que es la familia que sincroniza el Tzolkin en la fecha del inicio del año, la elevación de Sirio. De cualquier forma, todo esto, es la Batería de Recarga, por supuesto, son las 20 tribus solares y el código completo 0-19. Hablaremos más  acerca de esto, en nuestra próxima sesión. Pero, ahora, es suficiente decir, que el Código 0-19, con todos los códigos de los colores y las familias, es la Batería de Recarga, para ser utilizada para despertar a lo que está encubierto por la Torre de Babel.</w:t>
      </w:r>
    </w:p>
    <w:p>
      <w:pPr>
        <w:pStyle w:val="Normal"/>
        <w:rPr/>
      </w:pPr>
      <w:r>
        <w:rPr/>
      </w:r>
    </w:p>
    <w:p>
      <w:pPr>
        <w:pStyle w:val="Normal"/>
        <w:rPr/>
      </w:pPr>
      <w:r>
        <w:rPr/>
        <w:t xml:space="preserve">Me gustaría decir una última cosa.... Esto es, no tiren este mapa. El Mapa de la mente del Telektonon, llegó a existir con el fin de hacer claro los 7 Años de la Profecía, pero, sería un error fatal, pensar que su utilidad terminara con la finalización de los 7 años de Profecía. Como estarán viendo, tenemos un número de sorpresas almacenadas para como se utilizará, hasta que lancemos la Nave- Tiempo. Me gustaría, también, contemplar por un momento, la naturaleza de la Revelación. </w:t>
      </w:r>
    </w:p>
    <w:p>
      <w:pPr>
        <w:pStyle w:val="Normal"/>
        <w:rPr/>
      </w:pPr>
      <w:r>
        <w:rPr/>
      </w:r>
    </w:p>
    <w:p>
      <w:pPr>
        <w:pStyle w:val="Normal"/>
        <w:rPr/>
      </w:pPr>
      <w:r>
        <w:rPr/>
        <w:t xml:space="preserve">Me tomó un ratito esta mañana ir a través de la descripción de este mapa, pero cuando llegó a mí, ya estaba completa y yo supe la descripción, porque yo no lo inventé, yo lo descubrí, y lo que está descubierto, ya está completo. Tuve que aprender de él, una vez, que lo había descubierto - esta es la naturaleza de la revelación. Como yo dije, profecía y revelación, son la perfección de una ciencia comprensiva, que es, sólo, un poquito de la reflexión de la verdadera mente de Dios.  Como veremos, cuando estamos viviendo la profecía, estamos involucrados en una batalla sagrada. La batalla sagrada es para completar la profecía, así, continuaremos con ese tema pasado mañana. </w:t>
      </w:r>
    </w:p>
    <w:p>
      <w:pPr>
        <w:pStyle w:val="Normal"/>
        <w:rPr/>
      </w:pPr>
      <w:r>
        <w:rPr/>
      </w:r>
    </w:p>
    <w:p>
      <w:pPr>
        <w:pStyle w:val="Normal"/>
        <w:rPr/>
      </w:pPr>
      <w:r>
        <w:rPr>
          <w:b/>
          <w:sz w:val="24"/>
        </w:rPr>
        <w:t>Bolon Ik:</w:t>
      </w:r>
      <w:r>
        <w:rPr/>
        <w:t xml:space="preserve"> </w:t>
      </w:r>
    </w:p>
    <w:p>
      <w:pPr>
        <w:pStyle w:val="Normal"/>
        <w:rPr/>
      </w:pPr>
      <w:r>
        <w:rPr/>
      </w:r>
    </w:p>
    <w:p>
      <w:pPr>
        <w:pStyle w:val="Normal"/>
        <w:rPr/>
      </w:pPr>
      <w:r>
        <w:rPr/>
        <w:t xml:space="preserve">Tomen un momento para sentarse cómodos, enderecen su espalda, y recordando los principios básicos de estar conscientes de su respiración. Nos sentaremos, por unos momentos, para permitir a nuestro aliento entrar y salir, en forma natural. La exhalación nos lleva dentro del No-Tiempo, y nos permite relajar nuestras mentes. Así que, cuando llegue  a la mente algo, es, sólo, un pensamiento, sólo, regresen a la respiración … exhalen y déjense ir al No-Tiempo. </w:t>
      </w:r>
    </w:p>
    <w:p>
      <w:pPr>
        <w:pStyle w:val="Normal"/>
        <w:rPr/>
      </w:pPr>
      <w:r>
        <w:rPr/>
      </w:r>
    </w:p>
    <w:p>
      <w:pPr>
        <w:pStyle w:val="Normal"/>
        <w:rPr/>
      </w:pPr>
      <w:r>
        <w:rPr/>
        <w:t>Pueden abrir, lentamente, sus ojos, pero, yo recomiendo, que algunas veces, hagan esta práctica con los ojos abiertos. Con esta técnica de colocar su conciencia en su respiración, no es necesario hacer nada más con su respiración. No tienen que exagerar nada. Es, más bien, permitirle a su conciencia, estar ahí. Así que, en cualquier momento, durante el día, si se encuentran fuera de sí mismos, enojados o alterados, o con cualquier emoción fuerte que sientan, es una buena forma para calmarse, el sentarse solo en algún lugar y hacer esta práctica. Aún, en sus grupos de discusión, si se vuelve muy caótico, pueden detenerse, por unos momentos, y hacer esta práctica.</w:t>
      </w:r>
    </w:p>
    <w:p>
      <w:pPr>
        <w:pStyle w:val="Normal"/>
        <w:rPr/>
      </w:pPr>
      <w:r>
        <w:rPr/>
      </w:r>
    </w:p>
    <w:p>
      <w:pPr>
        <w:pStyle w:val="Normal"/>
        <w:rPr/>
      </w:pPr>
      <w:r>
        <w:rPr/>
        <w:t xml:space="preserve">Tengo unas pocas palabras finales, pues, como saben, Votan ha dicho que no hay diferencia entre profecía y ciencia. De hecho, los mapas han sido creados para nosotros - todos los mapas del Encantamiento del Sueño y este mapa de la Profecía del Telektonon. Así que, me gustaría pedirles a todos ustedes, en sus grupos, evitar inventar nada, elaborando toda clase de teorías supersticiosas, acerca de lo que ustedes tienen aquí en el Telektonon - que, algunas veces, puede ser nuestro sendero humano: nosotros lo queremos hacer más complicado. </w:t>
      </w:r>
    </w:p>
    <w:p>
      <w:pPr>
        <w:pStyle w:val="Normal"/>
        <w:rPr/>
      </w:pPr>
      <w:r>
        <w:rPr/>
      </w:r>
    </w:p>
    <w:p>
      <w:pPr>
        <w:pStyle w:val="Normal"/>
        <w:rPr/>
      </w:pPr>
      <w:r>
        <w:rPr/>
        <w:t xml:space="preserve">Lo más recomendable, sería regresar al mapa mismo, y, especialmente, prestar atención a los números, y ver que todo está interconectado. Así, todo, en el mapa del Telektonon, incluyendo los números-código de los 20 sellos, han ocurrido ya en el Encantamiento del Sueño. Así que, todo está interconectado. Parte del camino de aprendizaje de la ciencia del tiempo cuatridimensional, es aprender a conectar los puntos. La mejor forma de conectar los diferentes puntos, es ,siempre, regresar a los códigos para el día. De esa forma, su punto de referencia, en este día, nos da, exactamente, el punto de inicio. </w:t>
      </w:r>
    </w:p>
    <w:p>
      <w:pPr>
        <w:pStyle w:val="Normal"/>
        <w:rPr/>
      </w:pPr>
      <w:r>
        <w:rPr/>
      </w:r>
    </w:p>
    <w:p>
      <w:pPr>
        <w:pStyle w:val="Normal"/>
        <w:rPr/>
      </w:pPr>
      <w:r>
        <w:rPr/>
        <w:t xml:space="preserve">Me gustaría agradecer a la familia cardinal, por prestar atención a los detalles. Quiero darles las gracias, especialmente, ya que el vestido que estoy usando fue un regalo de ellos. Finalmente, mañana es el día del Viento Espectral Blanco, “Disuelvo con el fin de comunicar”. Debido a que es un día de disolución espectral, propongo una meditación en la mañana, que recibí de una mujer en Japón, que trabaja en la Federación Académica Planetaria : ella expresó la necesidad de recordar que el Calendario Gregoriano, todavía existe, y que podemos ayudar a curar desde el Calendario Gregoriano, también.  Mañana va a ser  11/11 en el Calendario Gregoriano, así que, alrededor de las 11:11 de la mañana, deberían tener alguna clase de meditación, quizás con el Holón Planetario, de nuevo. Y dado, que mañana es el día de la Familia Central, quizás, ellos puedan organizar esa meditación para todos. Excelente. </w:t>
      </w:r>
    </w:p>
    <w:p>
      <w:pPr>
        <w:pStyle w:val="Normal"/>
        <w:rPr/>
      </w:pPr>
      <w:r>
        <w:rPr/>
        <w:t xml:space="preserve">  </w:t>
      </w:r>
    </w:p>
    <w:p>
      <w:pPr>
        <w:pStyle w:val="Normal"/>
        <w:rPr/>
      </w:pPr>
      <w:r>
        <w:rPr>
          <w:b/>
          <w:sz w:val="24"/>
        </w:rPr>
        <w:t>Valum Votan:</w:t>
      </w:r>
      <w:r>
        <w:rPr/>
        <w:t xml:space="preserve">  </w:t>
      </w:r>
    </w:p>
    <w:p>
      <w:pPr>
        <w:pStyle w:val="Normal"/>
        <w:rPr/>
      </w:pPr>
      <w:r>
        <w:rPr/>
      </w:r>
    </w:p>
    <w:p>
      <w:pPr>
        <w:pStyle w:val="Normal"/>
        <w:rPr/>
      </w:pPr>
      <w:r>
        <w:rPr/>
        <w:t xml:space="preserve"> </w:t>
      </w:r>
      <w:r>
        <w:rPr/>
        <w:t xml:space="preserve">Me gustaría hacer un anuncio : pasado mañana, por supuesto, será el día Cristal. Así que, espero, sinceramente, que en sus reuniones de hoy y mañana, se enfocarán en las diferentes Familias Terrestres, para hacer concretos todos sus esfuerzos creativos, y que ustedes puedan hacer un muy buen Consejo de Familias Terrestres, para el día Cristal. Sólo, para recordarles, que, siguiendo ese día Cristal, estaremos entrando en la siguiente fase del experimento que serán las 4 Razas Raíces : la Roja, la Blanca, la Azul y la Amarilla. Así es, que, es muy importante en los próximos 2 o 3 días, realmente, tener una base coherente, en su Familia Terrestre, porque, entonces, tendrán que ir afuera y experimentar, pero al mismo tiempo, manteniendo su base de Familia Terrestre. </w:t>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t>Valum Votan y Bolon 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                                                                                                    </w:t>
      </w:r>
      <w:r>
        <w:rPr>
          <w:b/>
        </w:rPr>
        <w:t>Tercera Respiración, Hoja del Misterio, Semana Tres</w:t>
      </w:r>
    </w:p>
    <w:p>
      <w:pPr>
        <w:pStyle w:val="Normal"/>
        <w:rPr/>
      </w:pPr>
      <w:r>
        <w:rPr>
          <w:b/>
        </w:rPr>
        <w:t xml:space="preserve">                                                                 </w:t>
      </w:r>
      <w:r>
        <w:rPr>
          <w:b/>
          <w:sz w:val="28"/>
        </w:rPr>
        <w:t>Meditaciones 9-12</w:t>
      </w:r>
      <w:r>
        <w:rPr>
          <w:b/>
        </w:rPr>
        <w:t>: Telektonon, Tiempo y Profecía, Terma y Terton</w:t>
      </w:r>
    </w:p>
    <w:p>
      <w:pPr>
        <w:pStyle w:val="Normal"/>
        <w:rPr>
          <w:b/>
          <w:b/>
        </w:rPr>
      </w:pPr>
      <w:r>
        <w:rPr>
          <w:b/>
        </w:rPr>
        <w:t xml:space="preserve">                                                                                                     </w:t>
      </w:r>
      <w:r>
        <w:rPr>
          <w:b/>
        </w:rPr>
        <w:t>Currículum Central: Ciencia Comprensiva</w:t>
      </w:r>
    </w:p>
    <w:p>
      <w:pPr>
        <w:pStyle w:val="Normal"/>
        <w:rPr>
          <w:b/>
          <w:b/>
        </w:rPr>
      </w:pPr>
      <w:r>
        <w:rPr>
          <w:b/>
        </w:rPr>
      </w:r>
    </w:p>
    <w:p>
      <w:pPr>
        <w:pStyle w:val="Normal"/>
        <w:rPr/>
      </w:pPr>
      <w:r>
        <w:rPr>
          <w:b/>
          <w:sz w:val="32"/>
        </w:rPr>
        <w:t>Meditación  Nº 11</w:t>
      </w:r>
      <w:r>
        <w:rPr>
          <w:b/>
        </w:rPr>
        <w:t>:  Aplicación -  Transformación - La Paciencia Transforma la Conducta</w:t>
      </w:r>
    </w:p>
    <w:p>
      <w:pPr>
        <w:pStyle w:val="Normal"/>
        <w:rPr>
          <w:b/>
          <w:b/>
        </w:rPr>
      </w:pPr>
      <w:r>
        <w:rPr>
          <w:b/>
        </w:rPr>
        <w:t xml:space="preserve">                                                                          </w:t>
      </w:r>
      <w:r>
        <w:rPr>
          <w:b/>
        </w:rPr>
        <w:t xml:space="preserve">Telektonon: Orden Diario del Tiempo, Unificando El Encantamiento                                                                                                                                 </w:t>
        <w:tab/>
        <w:t xml:space="preserve">                                                                        del Sueño de las 13 Lunas - Leyendo las Líneas de Fuerza</w:t>
      </w:r>
    </w:p>
    <w:p>
      <w:pPr>
        <w:pStyle w:val="Normal"/>
        <w:rPr>
          <w:b/>
          <w:b/>
        </w:rPr>
      </w:pPr>
      <w:r>
        <w:rPr>
          <w:b/>
        </w:rPr>
      </w:r>
    </w:p>
    <w:p>
      <w:pPr>
        <w:pStyle w:val="Normal"/>
        <w:rPr>
          <w:b/>
          <w:b/>
        </w:rPr>
      </w:pPr>
      <w:r>
        <w:rPr>
          <w:b/>
        </w:rPr>
        <w:t xml:space="preserve">                                                                            </w:t>
      </w:r>
      <w:r>
        <w:rPr>
          <w:b/>
        </w:rPr>
        <w:t xml:space="preserve">Kin : Noche Cristal                                                                                                                                                        </w:t>
      </w:r>
    </w:p>
    <w:p>
      <w:pPr>
        <w:pStyle w:val="Normal"/>
        <w:rPr>
          <w:b/>
          <w:b/>
        </w:rPr>
      </w:pPr>
      <w:r>
        <w:rPr>
          <w:b/>
        </w:rPr>
      </w:r>
    </w:p>
    <w:p>
      <w:pPr>
        <w:pStyle w:val="Normal"/>
        <w:rPr/>
      </w:pPr>
      <w:r>
        <w:rPr>
          <w:b/>
          <w:sz w:val="24"/>
          <w:lang w:val="en-US"/>
        </w:rPr>
        <w:t>Bolon Ik:</w:t>
      </w:r>
      <w:r>
        <w:rPr>
          <w:b/>
          <w:lang w:val="en-US"/>
        </w:rPr>
        <w:t xml:space="preserve">  </w:t>
      </w:r>
      <w:r>
        <w:rPr>
          <w:lang w:val="en-US"/>
        </w:rPr>
        <w:t xml:space="preserve"> </w:t>
      </w:r>
    </w:p>
    <w:p>
      <w:pPr>
        <w:pStyle w:val="Normal"/>
        <w:rPr>
          <w:lang w:val="en-US"/>
        </w:rPr>
      </w:pPr>
      <w:r>
        <w:rPr>
          <w:lang w:val="en-US"/>
        </w:rPr>
      </w:r>
    </w:p>
    <w:p>
      <w:pPr>
        <w:pStyle w:val="Normal"/>
        <w:rPr/>
      </w:pPr>
      <w:r>
        <w:rPr>
          <w:lang w:val="en-US"/>
        </w:rPr>
        <w:t xml:space="preserve">As Salaam-Alaikum. </w:t>
      </w:r>
      <w:r>
        <w:rPr/>
        <w:t>Hoy es el día 3 de enseñanza para esta semana, Alfa Libera. Tenemos hoy la Aplicación y Transformación de las Enseñanzas, y la afirmación para esta enseñanza es, siempre: la Paciencia Transforma la Conducta. Bienvenidos, a este día 11 de Enseñanza – Telektonon, Tiempo y Profecía.</w:t>
      </w:r>
    </w:p>
    <w:p>
      <w:pPr>
        <w:pStyle w:val="Normal"/>
        <w:rPr/>
      </w:pPr>
      <w:r>
        <w:rPr/>
      </w:r>
    </w:p>
    <w:p>
      <w:pPr>
        <w:pStyle w:val="Normal"/>
        <w:rPr/>
      </w:pPr>
      <w:r>
        <w:rPr/>
        <w:t>Este es un día especial de esta Onda Encantada, porque es el Día Cristal. Es el día 26 de la Luna Autoexistente, y el 26 lleva el poder cósmico del 13; él, sostiene el Plano Consciente, y está en el Circuito de Inteligencia Externalizante, el circuito que, incluye, la Noche y el Guerrero.</w:t>
      </w:r>
    </w:p>
    <w:p>
      <w:pPr>
        <w:pStyle w:val="Normal"/>
        <w:rPr/>
      </w:pPr>
      <w:r>
        <w:rPr/>
      </w:r>
    </w:p>
    <w:p>
      <w:pPr>
        <w:pStyle w:val="Normal"/>
        <w:rPr/>
      </w:pPr>
      <w:r>
        <w:rPr/>
        <w:t>Hoy es el Kin 103, Noche Cristal Azul</w:t>
      </w:r>
    </w:p>
    <w:p>
      <w:pPr>
        <w:pStyle w:val="Normal"/>
        <w:rPr/>
      </w:pPr>
      <w:r>
        <w:rPr/>
      </w:r>
    </w:p>
    <w:p>
      <w:pPr>
        <w:pStyle w:val="Normal"/>
        <w:rPr/>
      </w:pPr>
      <w:r>
        <w:rPr/>
        <w:t>Me dedico con el fin de soñar</w:t>
      </w:r>
    </w:p>
    <w:p>
      <w:pPr>
        <w:pStyle w:val="Normal"/>
        <w:rPr/>
      </w:pPr>
      <w:r>
        <w:rPr/>
        <w:t>Universalizando la intuición</w:t>
      </w:r>
    </w:p>
    <w:p>
      <w:pPr>
        <w:pStyle w:val="Normal"/>
        <w:rPr/>
      </w:pPr>
      <w:r>
        <w:rPr/>
        <w:t>Sello la entrada de la abundancia</w:t>
      </w:r>
    </w:p>
    <w:p>
      <w:pPr>
        <w:pStyle w:val="Normal"/>
        <w:rPr/>
      </w:pPr>
      <w:r>
        <w:rPr/>
        <w:t>Con el tono Cristal de la Cooperación</w:t>
      </w:r>
    </w:p>
    <w:p>
      <w:pPr>
        <w:pStyle w:val="Normal"/>
        <w:rPr/>
      </w:pPr>
      <w:r>
        <w:rPr/>
        <w:t>Me guía el poder de la Visión</w:t>
      </w:r>
    </w:p>
    <w:p>
      <w:pPr>
        <w:pStyle w:val="Normal"/>
        <w:rPr/>
      </w:pPr>
      <w:r>
        <w:rPr/>
      </w:r>
    </w:p>
    <w:p>
      <w:pPr>
        <w:pStyle w:val="Normal"/>
        <w:rPr/>
      </w:pPr>
      <w:r>
        <w:rPr/>
        <w:t>Continuamos en la lectura diaria de nuestro orden sincrónico del tiempo, vamos a la sección de la Noche de la Profecía del Telektonon – “El Cubo de la Ley y la Torre de Babel”</w:t>
      </w:r>
    </w:p>
    <w:p>
      <w:pPr>
        <w:pStyle w:val="Normal"/>
        <w:rPr/>
      </w:pPr>
      <w:r>
        <w:rPr/>
      </w:r>
    </w:p>
    <w:p>
      <w:pPr>
        <w:pStyle w:val="Normal"/>
        <w:rPr/>
      </w:pPr>
      <w:r>
        <w:rPr/>
        <w:t>"¡Oh! Hijos del día de la verdad, antes de la separación, que os dividió en los hijos del amanecer y los hijos del libro, sólo, estaba el Cubo de la Ley y la Ley del Cubo.</w:t>
      </w:r>
    </w:p>
    <w:p>
      <w:pPr>
        <w:pStyle w:val="Normal"/>
        <w:rPr/>
      </w:pPr>
      <w:r>
        <w:rPr/>
      </w:r>
    </w:p>
    <w:p>
      <w:pPr>
        <w:pStyle w:val="Normal"/>
        <w:rPr/>
      </w:pPr>
      <w:r>
        <w:rPr/>
        <w:t>Cada uno y cada cosa se movía y vivía dentro de esta Ley: una mente, un espíritu, una voluntad.</w:t>
      </w:r>
    </w:p>
    <w:p>
      <w:pPr>
        <w:pStyle w:val="Normal"/>
        <w:rPr/>
      </w:pPr>
      <w:r>
        <w:rPr/>
      </w:r>
    </w:p>
    <w:p>
      <w:pPr>
        <w:pStyle w:val="Normal"/>
        <w:rPr/>
      </w:pPr>
      <w:r>
        <w:rPr/>
        <w:t>Dentro de las dimensiones y medidas del cubo, está todo el conocimiento del Cielo y de la Tierra. Y para que ustedes supieran, se expandieran y se deleitaran en la suprema Ley del Cubo, Dios los creó, ¡oh! Hijos del día de la verdad.</w:t>
      </w:r>
    </w:p>
    <w:p>
      <w:pPr>
        <w:pStyle w:val="Normal"/>
        <w:rPr/>
      </w:pPr>
      <w:r>
        <w:rPr/>
      </w:r>
    </w:p>
    <w:p>
      <w:pPr>
        <w:pStyle w:val="Normal"/>
        <w:rPr/>
      </w:pPr>
      <w:r>
        <w:rPr/>
        <w:t>Y aún siendo conformados, sólo, por lodo y barro sonoro, en ustedes está la perfección del conocimiento del Cubo de la Ley, ¡si, sólo, recordaran!</w:t>
      </w:r>
    </w:p>
    <w:p>
      <w:pPr>
        <w:pStyle w:val="Normal"/>
        <w:rPr/>
      </w:pPr>
      <w:r>
        <w:rPr/>
      </w:r>
    </w:p>
    <w:p>
      <w:pPr>
        <w:pStyle w:val="Normal"/>
        <w:rPr/>
      </w:pPr>
      <w:r>
        <w:rPr/>
        <w:t>Hijos del Día de la Verdad, así como el cubo es la medida de la perfección del pensamiento de Dios, así, ustedes son la medida de la perfección del movimiento incesante de Dios, que es llamado tiempo.</w:t>
      </w:r>
    </w:p>
    <w:p>
      <w:pPr>
        <w:pStyle w:val="Normal"/>
        <w:rPr/>
      </w:pPr>
      <w:r>
        <w:rPr/>
      </w:r>
    </w:p>
    <w:p>
      <w:pPr>
        <w:pStyle w:val="Normal"/>
        <w:rPr/>
      </w:pPr>
      <w:r>
        <w:rPr/>
        <w:t>En ustedes, el cubo es la corona del perfecto conocimiento de la voluntad de Dios, en tiempo. Pero, fiel a sus palabras, Iblis creó una errada apariencia de rectitud. Para mostrarse a sí mismo, como enemigo del hombre, Iblis partió el cubo. Llevó al hombre al olvido del tiempo, dentro de su mente, separando la mente del espíritu, que es el movimiento de Dios en todas las cosas.</w:t>
      </w:r>
    </w:p>
    <w:p>
      <w:pPr>
        <w:pStyle w:val="Normal"/>
        <w:rPr/>
      </w:pPr>
      <w:r>
        <w:rPr/>
      </w:r>
    </w:p>
    <w:p>
      <w:pPr>
        <w:pStyle w:val="Normal"/>
        <w:rPr/>
      </w:pPr>
      <w:r>
        <w:rPr/>
        <w:t>Y, de este olvido en el hombre, la mente y el espíritu se confundieron. La voluntad se debilitó, el ego había nacido. Iblis, el de muchas cabezas, triunfó. Surgió la falsa autoridad. Babilonia llegó a ser y, en su centro, la Torre de Babel, la maldición monumental, de no conocer más el tiempo.</w:t>
      </w:r>
    </w:p>
    <w:p>
      <w:pPr>
        <w:pStyle w:val="Normal"/>
        <w:rPr/>
      </w:pPr>
      <w:r>
        <w:rPr/>
      </w:r>
    </w:p>
    <w:p>
      <w:pPr>
        <w:pStyle w:val="Normal"/>
        <w:rPr/>
      </w:pPr>
      <w:r>
        <w:rPr/>
        <w:t>En el olvido estuvo la separación de la gente del amanecer, de la gente del libro. Si no hubiera habido Torre de Babel, no habría habido Libro. La Torre de Babel, fue una trampa, un engaño intencionado para mostrar el Cubo de la Ley, existiendo fuera de la perfección del conocimiento, ya formado dentro de ustedes, ¡oh! Hijos del día de la verdad.</w:t>
      </w:r>
    </w:p>
    <w:p>
      <w:pPr>
        <w:pStyle w:val="Normal"/>
        <w:rPr/>
      </w:pPr>
      <w:r>
        <w:rPr/>
      </w:r>
    </w:p>
    <w:p>
      <w:pPr>
        <w:pStyle w:val="Normal"/>
        <w:rPr/>
      </w:pPr>
      <w:r>
        <w:rPr/>
        <w:t>Producto del olvido, la Torre de Babel tiene una sombra de permanente oscuridad, encerrando todas las dimensiones que abarcan 5.000 años desde Babilonia, a todos los más remotos desiertos y altos refugios montañosos de la Tierra. La maldición del ego y del falso tiempo de Iblis, están completos, pero, se sostendrán, sólo, hasta el día de la verdad.</w:t>
      </w:r>
    </w:p>
    <w:p>
      <w:pPr>
        <w:pStyle w:val="Normal"/>
        <w:rPr/>
      </w:pPr>
      <w:r>
        <w:rPr/>
      </w:r>
    </w:p>
    <w:p>
      <w:pPr>
        <w:pStyle w:val="Normal"/>
        <w:rPr/>
      </w:pPr>
      <w:r>
        <w:rPr/>
        <w:t>Pues, Dios es generoso, y muy misericordioso. Mientras pudo, mantuvo a la gente del amanecer lejos de la Torre de Babel, y a ambos, a la gente del amanecer y a la gente del libro, les envió numerosos mensajeros, apóstoles de luz, testigos de la verdad, hacedores del camino correcto de la ley, la cual está, siempre, enmarcada por la invencible Ley del Cubo.</w:t>
      </w:r>
    </w:p>
    <w:p>
      <w:pPr>
        <w:pStyle w:val="Normal"/>
        <w:rPr/>
      </w:pPr>
      <w:r>
        <w:rPr/>
      </w:r>
    </w:p>
    <w:p>
      <w:pPr>
        <w:pStyle w:val="Normal"/>
        <w:rPr/>
      </w:pPr>
      <w:r>
        <w:rPr/>
        <w:t>Ahora, continuamos la lectura del Orden Sincrónico, leyendo Las Dinámicas del Tiempo. Hacemos el número código de hoy, el 3, y el tono para el día, el 12, o sea , 3:12</w:t>
      </w:r>
    </w:p>
    <w:p>
      <w:pPr>
        <w:pStyle w:val="Normal"/>
        <w:rPr/>
      </w:pPr>
      <w:r>
        <w:rPr/>
      </w:r>
    </w:p>
    <w:p>
      <w:pPr>
        <w:pStyle w:val="Normal"/>
        <w:rPr/>
      </w:pPr>
      <w:r>
        <w:rPr/>
        <w:t>Los cristales son manifestaciones preconscientes primarias de una proyección de la geometría radiativa cuatri-dimensional, tomando inmediata forma tridimensional. El poder de duración del cristal, es igual a la primacía de su forma-manifestación. Siendo los constituyentes primarios de la proyección preconsciente inorgánica de la geometría radiativa cuatri-dimensional de la tercera dimensión, en su forma, los cristales son la más cercana expresión de la intención original del pensamiento-momento de la mente Galáctica. Los cristales, incorporan la forma preconsciente de la estructura del tiempo, del cual se deriva el reflejo secundario, la vida.</w:t>
      </w:r>
    </w:p>
    <w:p>
      <w:pPr>
        <w:pStyle w:val="Normal"/>
        <w:rPr/>
      </w:pPr>
      <w:r>
        <w:rPr/>
      </w:r>
    </w:p>
    <w:p>
      <w:pPr>
        <w:pStyle w:val="Normal"/>
        <w:rPr/>
      </w:pPr>
      <w:r>
        <w:rPr/>
        <w:t>Hoy es el Día Cristal, tono Cristal, 12, Cámara Cristal, la Cooperación de la Forma, la Mesa Redonda se reúne. La acción pasada es formalizada y la acción futura es preparada. Estamos hablando hasta este momento acerca de nuestra disciplina personal. De tal manera que, ahora podemos empezar, en la medida en que estamos moviéndonos hacia delante, en nuestro aprendizaje y experiencia, a mirar lo que podemos llamar: disciplina grupal.</w:t>
      </w:r>
    </w:p>
    <w:p>
      <w:pPr>
        <w:pStyle w:val="Normal"/>
        <w:rPr/>
      </w:pPr>
      <w:r>
        <w:rPr/>
      </w:r>
    </w:p>
    <w:p>
      <w:pPr>
        <w:pStyle w:val="Normal"/>
        <w:rPr/>
      </w:pPr>
      <w:r>
        <w:rPr/>
        <w:t>Todas las Familias Terrestres, hoy, tienen el desafío de encontrar la más alta voz colectiva. Porque, con el fin de prepararse para la Mesa Redonda, estamos pidiendo a cada Familia Terrestre, hoy, cómo crear una forma de presentación para la noche, para la Mesa Redonda - donde la acción pasada, puede ser formalizada y la acción futura, preparada. Esta consolidación dentro de sus Familias Terrestres, es importante, porque, pronto, estaremos agregando más movimientos, de acuerdo a otros aspecto del Orden Sincrónico. Necesitamos tener una base sólida de la Familia Terrestre, en el conocimiento de quiénes somos y de porqué estamos aquí. De nuevo, tenemos muchos Kin nuevos que llegan, por lo tanto, cada Familia Terrestre tiene la responsabilidad de estar seguros de que el nuevo Kin tenga acceso a todas las charlas, hasta este momento, y de compartir con ellos lo que ya ha ocurrido, aquí, en el Seminario de los Magos de la Tierra.</w:t>
      </w:r>
    </w:p>
    <w:p>
      <w:pPr>
        <w:pStyle w:val="Normal"/>
        <w:rPr/>
      </w:pPr>
      <w:r>
        <w:rPr/>
      </w:r>
    </w:p>
    <w:p>
      <w:pPr>
        <w:pStyle w:val="Normal"/>
        <w:rPr/>
      </w:pPr>
      <w:r>
        <w:rPr/>
        <w:t>He estado hablando, también, acerca de que la vida, tal como la estamos viviendo, es el Ritual que estamos buscando, y vuelvo al  punto, en que estamos, aquí y ahora, en todo momento, debemos aprender la disciplina de estar en el momento. Tengo que traer el tema de que, si no sabemos cerrar una ceremonia, quizás, no deberíamos abrirla. De este modo, podemos mirar lo que ocurre en una ceremonia, cuando, lo que, realmente, aflora, es, en realidad, un nivel de ego colectivo. Esto es, lo que ocurre, cuando olvidamos nuestro propósito de alerta o atención, y la energía grupal colectiva desciende a un nivel mental bajo.  Pero, no hagamos un severo juicio sobre esto, porque Dios es el más misericordioso. Todos, vinimos, aquí, con nuestros egos, plenamente, desarrollados, y mientras más pensamos, que los hemos disuelto, más comprobamos que, continuamente, estamos entregados a ellos.</w:t>
      </w:r>
    </w:p>
    <w:p>
      <w:pPr>
        <w:pStyle w:val="Normal"/>
        <w:rPr/>
      </w:pPr>
      <w:r>
        <w:rPr/>
      </w:r>
    </w:p>
    <w:p>
      <w:pPr>
        <w:pStyle w:val="Normal"/>
        <w:rPr/>
      </w:pPr>
      <w:r>
        <w:rPr/>
        <w:t>De nuevo, con nuestra disciplina personal, vivimos de acuerdo al Orden Sincrónico, aquí.  Antes de entrar a una actividad grupal, deberíamos intentar atraer la más alta voz colectiva, con el fin de conocer, exactamente, lo que estamos haciendo. Al fin de esta presentación, hablaré más acerca de cómo deberíamos prepararnos para la Mesa Redonda de esta noche. Una vez, que estemos viviendo bajo la Ley del Kin, la Ley del Karma es equilibrada. De este modo, el ego se relaja, llega a ser el campo de juego para rendirse al Holon y a su papel como Kin Planetario en su Familia Terrestre. Y, todo esto, está de acuerdo con la moral autoexistente de la Telepatía Universal. Los Holones  Humanos pueden funcionar en la mente colectiva,  en el Espíritu colectivo y en la Voluntad colectiva. Ahora, volveremos a nuestro tema para hoy, la Profecía del Telektonon.</w:t>
      </w:r>
    </w:p>
    <w:p>
      <w:pPr>
        <w:pStyle w:val="Normal"/>
        <w:rPr/>
      </w:pPr>
      <w:r>
        <w:rPr/>
      </w:r>
    </w:p>
    <w:p>
      <w:pPr>
        <w:pStyle w:val="Normal"/>
        <w:rPr/>
      </w:pPr>
      <w:r>
        <w:rPr>
          <w:b/>
          <w:sz w:val="24"/>
        </w:rPr>
        <w:t>Valum Votan</w:t>
      </w:r>
      <w:r>
        <w:rPr>
          <w:b/>
        </w:rPr>
        <w:t>:</w:t>
      </w:r>
      <w:r>
        <w:rPr/>
        <w:t xml:space="preserve"> </w:t>
      </w:r>
    </w:p>
    <w:p>
      <w:pPr>
        <w:pStyle w:val="Normal"/>
        <w:rPr/>
      </w:pPr>
      <w:r>
        <w:rPr/>
      </w:r>
    </w:p>
    <w:p>
      <w:pPr>
        <w:pStyle w:val="Normal"/>
        <w:rPr/>
      </w:pPr>
      <w:r>
        <w:rPr/>
        <w:t xml:space="preserve"> </w:t>
      </w:r>
      <w:r>
        <w:rPr/>
        <w:t>Muchas Gracias. Buenas palabras. Siempre a tiempo. Hoy entramos en la 11ª meditación de la Ley del Tiempo: La Profecía Transforma la Conducta.</w:t>
      </w:r>
    </w:p>
    <w:p>
      <w:pPr>
        <w:pStyle w:val="Normal"/>
        <w:rPr/>
      </w:pPr>
      <w:r>
        <w:rPr/>
      </w:r>
    </w:p>
    <w:p>
      <w:pPr>
        <w:pStyle w:val="Normal"/>
        <w:rPr/>
      </w:pPr>
      <w:r>
        <w:rPr/>
        <w:t>La profecía del Telektonon, es la profecía del tiempo mismo. De tal manera, que es el más grande transformador de la con- ducta. Esto es, porque la profecía del Telektonon viene en el cierre del ciclo. Al final del ciclo, las desviaciones de la con-ducta humana está en la mayor magnitud. Por esta razón, la profecía que cierra el ciclo, tiene el poder de transformar la conducta en la mayor forma posible.</w:t>
      </w:r>
    </w:p>
    <w:p>
      <w:pPr>
        <w:pStyle w:val="Normal"/>
        <w:rPr/>
      </w:pPr>
      <w:r>
        <w:rPr/>
      </w:r>
    </w:p>
    <w:p>
      <w:pPr>
        <w:pStyle w:val="Normal"/>
        <w:rPr/>
      </w:pPr>
      <w:r>
        <w:rPr/>
        <w:t>Tenemos la profecía misma, el pequeño libro de la profecía que, como vemos, puede ser leído cada día, de acuerdo al Sello del día.  Hacemos esto, porque es importante practicar la profecía. Porque, haciéndolo, continuamente, lentamente,  pero, con seguridad, empezamos a reparar nuestras deficiencias de la inteligencia moral. Cuando hablamos del comportamiento humano en su  máxima desviación, estamos hablando de la falla de la inteligencia moral. Mientras más leyes tengamos, menos moralidad se tiene. Simplemente, esto es así.</w:t>
      </w:r>
    </w:p>
    <w:p>
      <w:pPr>
        <w:pStyle w:val="Normal"/>
        <w:rPr/>
      </w:pPr>
      <w:r>
        <w:rPr/>
      </w:r>
    </w:p>
    <w:p>
      <w:pPr>
        <w:pStyle w:val="Normal"/>
        <w:rPr/>
      </w:pPr>
      <w:r>
        <w:rPr/>
        <w:t>Así, cuando hablamos de la profecía del Telektonon, también, nos referimos a él, como “el marco del tiempo”, porque la profecía misma, puede darnos una comprensión o entendimiento del tiempo, que no teníamos antes. Nos da un entendimiento de los ciclos del tiempo y de los procesos de la degeneración humana en esos ciclos. Muestra el camino apropiado para abandonar el tiempo incorrecto.</w:t>
      </w:r>
    </w:p>
    <w:p>
      <w:pPr>
        <w:pStyle w:val="Normal"/>
        <w:rPr/>
      </w:pPr>
      <w:r>
        <w:rPr/>
      </w:r>
    </w:p>
    <w:p>
      <w:pPr>
        <w:pStyle w:val="Normal"/>
        <w:rPr/>
      </w:pPr>
      <w:r>
        <w:rPr/>
        <w:t>La clave para la profecía del Telektonon, es el sendero de 28 días.  Los 28 días, es el camino de la redención espiritual y equilibra el desorden traído por la desviación humana. Por supuesto, este ciclo de 28 días, ocurre 13 veces por año, para crear las 13 Lunas. Pero, como marco del tiempo, también, nos da revelaciones que no conocíamos antes, el Cubo de la Ley y la Ley del Cubo. Esto, no lo conocíamos antes.</w:t>
      </w:r>
    </w:p>
    <w:p>
      <w:pPr>
        <w:pStyle w:val="Normal"/>
        <w:rPr/>
      </w:pPr>
      <w:r>
        <w:rPr/>
      </w:r>
    </w:p>
    <w:p>
      <w:pPr>
        <w:pStyle w:val="Normal"/>
        <w:rPr/>
      </w:pPr>
      <w:r>
        <w:rPr/>
        <w:t xml:space="preserve">El Cubo, es la forma Primaria de la ley de la Creación. Cuando se dice que todos nosotros, originalmente, vivimos bajo la Ley del Cubo en el Cubo de la Ley, significa que estuvimos, totalmente, entonados con el orden natural, que fue estruc- turado bajo el Cubo de la Ley. A pesar de la desviación humana, este Cubo de la Ley y la Ley del Cubo no desaparecieron, sino que, aparecerá, conscientemente, cuando llegamos a lo que se conoce como el Día de la Verdad. </w:t>
      </w:r>
    </w:p>
    <w:p>
      <w:pPr>
        <w:pStyle w:val="Normal"/>
        <w:rPr/>
      </w:pPr>
      <w:r>
        <w:rPr/>
      </w:r>
    </w:p>
    <w:p>
      <w:pPr>
        <w:pStyle w:val="Normal"/>
        <w:rPr/>
      </w:pPr>
      <w:r>
        <w:rPr/>
        <w:t>¿Cómo se define el Día de la Verdad? El Día de la Verdad, es definido por la Revelación de la profecía final para cerrar el ciclo, de tal manera, que el día de la Verdad, empezó, precisamente, en el kin 144, el 26 de julio de 1993. ¿ Cuánto dura el Día de la Verdad? Un día a los ojos de Dios es 1.000 años o 50.000 años...  Obviamente, el Día de la Verdad, es más que un día; durará cuanto sea necesario, pero, también, tiene su límite.  Lo que define el  Día de la Verdad, es la entrega del men- saje de la profecía final.</w:t>
      </w:r>
    </w:p>
    <w:p>
      <w:pPr>
        <w:pStyle w:val="Normal"/>
        <w:rPr/>
      </w:pPr>
      <w:r>
        <w:rPr/>
      </w:r>
    </w:p>
    <w:p>
      <w:pPr>
        <w:pStyle w:val="Normal"/>
        <w:rPr/>
      </w:pPr>
      <w:r>
        <w:rPr/>
        <w:t xml:space="preserve">La única razón, por la que la profecía debe ser entregada a todo el pueblo, es, para que todo ese pueblo tenga la oportunidad de oírla y tomar la decisión. Sea cual sea la decisión que tome, después, el pueblo  debe haber oído la profecía, que es el principio de su Día de la Verdad.  Alguna gente oye la profecía y acaban yendo a un lugar, tan lejos, como Chile... Otra gente oye la profecía y dice ” esto no tiene sentido, esto no tiene nada que ver conmigo”. Pero les aseguro que cuando oyen la profecía, en algún lugar de su mente, saben que lo han oído y la decisión que toman, verdaderamente, empieza a ser su Día de la Verdad.  </w:t>
      </w:r>
    </w:p>
    <w:p>
      <w:pPr>
        <w:pStyle w:val="Normal"/>
        <w:rPr/>
      </w:pPr>
      <w:r>
        <w:rPr/>
      </w:r>
    </w:p>
    <w:p>
      <w:pPr>
        <w:pStyle w:val="Normal"/>
        <w:rPr/>
      </w:pPr>
      <w:r>
        <w:rPr/>
        <w:t>La única razón, por la que damos esta profecía, es para que todo el pueblo de la Tierra pueda tomar su decisión. Por esto tuvimos que viajar, continuamente,  durante 3 o 4 años tratando de alcanzar el mayor número de gente y lugares, porque la profecía es la forma en que Dios viene al reino humano, para anunciar el hecho de que el tiempo ha llegado. Así, hay mucha gente a la que se le ha presentado esta profecía; probablemente, millones, en una u otra forma ya han oído la profecía que dice, muy simplemente: “están en un tiempo de desorden, y destruyendo el planeta, debido a que están viviendo en el tiempo erróneo, y la única forma es retornar al tiempo correcto – y creerlo o no, es tan simple, como seguir el calendario de las 13 lunas”.</w:t>
      </w:r>
    </w:p>
    <w:p>
      <w:pPr>
        <w:pStyle w:val="Normal"/>
        <w:rPr/>
      </w:pPr>
      <w:r>
        <w:rPr/>
      </w:r>
    </w:p>
    <w:p>
      <w:pPr>
        <w:pStyle w:val="Normal"/>
        <w:rPr/>
      </w:pPr>
      <w:r>
        <w:rPr/>
        <w:t>Si la profecía no tuviera el calendario de las 13 lunas, no habría forma de que el pueblo viera que hay un camino o una forma que ellos pueden o aceptar o rechazar. Es por esta razón,  que el Calendario de las 13 Lunas es presentado como la clave de la Profecía – de tal manera, que todos puedan verlo. Ahora se les ha presentado esta Verdad al Secretario General de las Naciones Unidas, a los Cardenales y Diputados del Estado del Vaticano, a muchos líderes mundiales, así,  como, también, a mucha gente en muy diferentes áreas del mundo.</w:t>
      </w:r>
    </w:p>
    <w:p>
      <w:pPr>
        <w:pStyle w:val="Normal"/>
        <w:rPr/>
      </w:pPr>
      <w:r>
        <w:rPr/>
      </w:r>
    </w:p>
    <w:p>
      <w:pPr>
        <w:pStyle w:val="Normal"/>
        <w:rPr/>
      </w:pPr>
      <w:r>
        <w:rPr/>
        <w:t>Si fueran sólo palabras y hubiera dicho: “el Tiempo está aquí”, eso no sería nada,  pero, cuando decimos: “El Calendario es, en realidad, la solución”, entonces, la gente puede hacer su elección. Si Dios hubiera querido que este fuera un buen planeta nos habría hecho a todos nosotros, una nación - pero sin libre voluntad. "No" Dios dijo: “Los haré una nación y, luego, les daré libre voluntad, y, luego, veremos que ocurre en 5 o 10 mil años en el camino.  Entonces, tendremos un día de la Verdad”. Pueden llamarlo Día del Juicio o Día de la Decisión, pero, esto es lo que es. Vean la unicidad del Movimiento de Paz  Cambio al Calendario de 13 Lunas: nació de una Profecía. En ese sentido, el Movimiento  Mundial  de Paz Cambio al Calendario de las Trece  Lunas, es una Profecía Viviente.  No es suficiente mostrar que hay un instrumento que el pueblo puede aceptar o rechazar – el Calendario de 13 Lunas. También, tenía que existir  la prueba para ver si el pueblo podría seguir ese Calendario una vez que tomara la decisión de que, tal vez, eso fuera lo correcto. El pueblo que sigue este calen- dario, constituye el Movimiento Mundial de Paz  Cambio al Calendario de 13 Lunas, y ellos, haciendo esto, están culminando una Profecía.</w:t>
      </w:r>
    </w:p>
    <w:p>
      <w:pPr>
        <w:pStyle w:val="Normal"/>
        <w:rPr/>
      </w:pPr>
      <w:r>
        <w:rPr/>
      </w:r>
    </w:p>
    <w:p>
      <w:pPr>
        <w:pStyle w:val="Normal"/>
        <w:rPr/>
      </w:pPr>
      <w:r>
        <w:rPr/>
        <w:t>El Telektonon  dice, que hay 7 años de Profecía, y esos 7 años, constituyen el Día de la Verdad, el Día de la Decisión,  a lo que nos referimos como el  Día del Juicio. Cuando se completen los 7 años, los hijos del Día de la Verdad, los que siguen la Profecía y el Calendario serán libres para constituír una nueva Nación en la Tierra. Cuando decimos: “Nación”, eso, sólo, significa  un grupo de gente, que tiene un sistema de creencias coherente, basado en un conocimiento de la revelación,  de acuerdo con la Ley del Tiempo. Esto no es algo soñado en el aire, sino que, tiene todas sus bases matemáticas y científicas,  tiene sus bases cosmológicas y mitológicas. Tiene su mandato para nuevas formas sociales, una nueva ciencia, una nueva forma de vida en armonía con la Tierra. Esta es la Nación del Futuro, esto es lo que será la herencia de aquellos que han seguido la Profecía durante los últimos 7 años.</w:t>
      </w:r>
    </w:p>
    <w:p>
      <w:pPr>
        <w:pStyle w:val="Normal"/>
        <w:rPr/>
      </w:pPr>
      <w:r>
        <w:rPr/>
      </w:r>
    </w:p>
    <w:p>
      <w:pPr>
        <w:pStyle w:val="Normal"/>
        <w:rPr/>
      </w:pPr>
      <w:r>
        <w:rPr/>
        <w:t>Estamos hablando sobre un genuino proceso de Profecía, que fue descrito el primer día de esta semana, cuando hablamos sobre la Terma y el Tertón; me gustaría volver a eso, un poco. En la tradición del Chilam Balam, hubo muchos profetas: el más famoso, que dió el nombre a esa tradición, fue el mismo Chilam Balam; también,  conocido, como  Ah Nakom Balam. Vivió, justo, antes de la Conquista Española. Un día llamó a los otros profetas y videntes solares, a su alrededor y les dijo “Voy a tener una visión”. Fue a su casa con todos los otros videntes y profetas solares, y les dijo: “Voy a acostarme en la mitad de mi casa”. Cuando lo hizo, una visión descendió desde el techo de la casa  y fue sentida por todos, y fue clara para  Ah Nakom Balam. Esta fue la visión de Antonio Martínez, la visión que se realizaría en el tiempo del  10 Katun Ahau.</w:t>
      </w:r>
    </w:p>
    <w:p>
      <w:pPr>
        <w:pStyle w:val="Normal"/>
        <w:rPr/>
      </w:pPr>
      <w:r>
        <w:rPr/>
      </w:r>
    </w:p>
    <w:p>
      <w:pPr>
        <w:pStyle w:val="Normal"/>
        <w:rPr/>
      </w:pPr>
      <w:r>
        <w:rPr/>
        <w:t>Esta profecía de Antonio Martínez, que describimos, un poco, el otro día, página 144 de la edición española de Las Profecías del Chilam Balam - ocurrió en 1692 - el Katun 10 Ahau, mil años más tarde de la dedicación de la tumba de Pacal Votan, y 300 años antes del cambio de Tiempo, en el año 1992-93. Es muy interesante, que en el preciso momento de la revelación de Antonio Martínez, en el Katun 10 Ahau, ocurrió en el primer día del Ciclo Tzolkin, Hun Imix, que es el Dragón Magnético Rojo.  Como dije, la revelación del Telektonon se inició en el kin 144; yo regresé, inmediatamente, a la Profecía de Antonio Martínez, porque a Antonio Martínez se  le habían dado el premio de oír la lectura del Libro de las 7 Generaciones. También, el día, Dragón Magnético Rojo, tenía dos grandes significados para mí. Era mi 42° cumpleaños. 42 es 6 x 7; 6 + 7 = 13. En ese mismo día, en 1981, en el 15° día de la Luna Resonante, Bolon Ik vino a mi vida, muy, muy, muy claramente, en un restaurante, llamado Kobe An – y eso fue sellado con un beso.</w:t>
      </w:r>
    </w:p>
    <w:p>
      <w:pPr>
        <w:pStyle w:val="Normal"/>
        <w:rPr/>
      </w:pPr>
      <w:r>
        <w:rPr/>
      </w:r>
    </w:p>
    <w:p>
      <w:pPr>
        <w:pStyle w:val="Normal"/>
        <w:rPr/>
      </w:pPr>
      <w:r>
        <w:rPr/>
        <w:t>El día Dragón Magnético Rojo, también, ocurrió en 1994, en un momento muy particular y especial en mi vida: estaba viviendo en ese momento en un pequeño pueblo, llamado Puerto Morelos, en la costa sur caribeña,  al sur de Cancún. Vivía en una casa maya, exactamente, como el Ah Nakom Balam, con el techo de hojas de palma y paja –un  muy, muy sencillo, y primitivo tipo de casa. Estaba en ese tiempo con un gran dolor, a causa de un problema de ciática en mi espalda. El día antes, Sol Cósmico, fue, también, el día de Hiroshima, y con un grupo de gente dirigimos una marcha por la paz por el distrito hotelero de Cancún,  con la Bandera de la Paz. A la mañana siguiente era Dragón Magnético Rojo. Dormimos en un pequeño desván en esta casa, en una cama que estaba sostenida de la viga del techo.</w:t>
      </w:r>
    </w:p>
    <w:p>
      <w:pPr>
        <w:pStyle w:val="Normal"/>
        <w:rPr/>
      </w:pPr>
      <w:r>
        <w:rPr/>
      </w:r>
    </w:p>
    <w:p>
      <w:pPr>
        <w:pStyle w:val="Normal"/>
        <w:rPr/>
      </w:pPr>
      <w:r>
        <w:rPr/>
        <w:t>Muy temprano, me desperté en la mañana, cuando estaba teniendo un sueño – entonces, pensé, que un arete que tenía se estaba clavando en mi dedo. Cuando salí de mi sueño me dí cuenta que tenía un escorpión en mi mano. Arrojé el escorpión al suelo. Me mordió en mi dedo Dragón y en mi dedo Perro. Esto fue en la mañana de Hun Imix, Dragón Magnético Rojo. No sé, si alguna vez, han sido mordidos por un escorpión, o mordidos dos veces, al mismo tiempo.  Supe, a causa del día Dragón Magnético Rojo, que había recibido una iniciación muy especial. Necesité el resto del día para que la medicina del escorpión corriera a través de mi sistema, lo que, realmente, era como una experiencia  psicodélica. Noté que la medicina del escorpión, atraía a las lagartijas, que llegaban a estar muy excitadas en mi presencia y querían hacer el amor– algo que yo nunca había visto, antes.</w:t>
      </w:r>
    </w:p>
    <w:p>
      <w:pPr>
        <w:pStyle w:val="Normal"/>
        <w:rPr/>
      </w:pPr>
      <w:r>
        <w:rPr/>
      </w:r>
    </w:p>
    <w:p>
      <w:pPr>
        <w:pStyle w:val="Normal"/>
        <w:rPr/>
      </w:pPr>
      <w:r>
        <w:rPr/>
        <w:t>Menciono esto por la historia de Antonio Martínez, que, también, fue iniciada en el día Dragón Magnético Rojo. Luego comprendí que la historia de Antonio Martínez era mi historia, que el Ah Nakon Balam habría pre-visto más de 4 siglos antes. Así es, como trabaja la Profecía.  La pequeña Profecía, el Telektonon, era la última parte de todo el proceso entero Telektonon. Trabajé el mapa interplanetario. Había trabajado los códigos de los 7 Oráculos de los 7 años de Profecía. Yo sabía, que los 7 años de Profecía eran, realmente, el Libro de las Siete Generaciones, y que el Libro de las 7 Generaciones, debía ser  redespertado. Todos los que siguen el Calendario de las 13 Lunas y su Profecía, estaban despertando en uno de los años de las 7 Generaciones. Si despertaste  y te has comprometido en el 5° año, entonces, estás en la 5ª Generación.  Si despertaste el último año, este año, entonces, tú estás en la 7ª Generación. Entonces, esta es la reunión de las 7 Generaciones, porque supe, desde la primera vez que llegué a través del pasaje del Libro de las Siete Generaciones, que no era, realmente, un libro – en el sentido de lo que pensamos que es un libro. Más bien, era como un libro de la vida, y debía ser entendido de un modo diferente.</w:t>
      </w:r>
    </w:p>
    <w:p>
      <w:pPr>
        <w:pStyle w:val="Normal"/>
        <w:rPr/>
      </w:pPr>
      <w:r>
        <w:rPr/>
      </w:r>
    </w:p>
    <w:p>
      <w:pPr>
        <w:pStyle w:val="Normal"/>
        <w:rPr/>
      </w:pPr>
      <w:r>
        <w:rPr/>
        <w:t>Cuando llegué a completar lo que conocía del mapa interplanetario y los Oráculos de los Siete Años, supe, que había, aún, algo más que hacer. También, diría que desde el tiempo en que el Telektonon  hizo su aparición,  el 26 de Julio de 1993, tomó más de medio año para hacer toda la decodificación. Guardé un libro, una agenda o cuaderno de notas, al que me refiero, como "Codex Telektonon", en el cual trabajé, continuamente, hasta que entendí todos los códigos. Pero, la mayoría de esto, ocurrió, mientras estábamos viajando por México, viviendo diferentes tipos de situaciones. En pequeñas cabañas y casas, a veces, en pequeños cuartos de huéspedes de la gente, porque, ahora, éramos verdaderos mensajeros. Donde quiera que el mensaje nos decía que fuéramos, teníamos que ir, y aceptar cualquier  tipo  de alojamiento disponible – que no era un alojamiento por el que pagaras. Pero, encontramos que Dios, de hecho, nos cuidó. Durante todo ese tiempo, yo fuí, lo que podrían llamar, un verdadero hombre guiado. La única cosa que yo tenía en mi mente era el Telektonon, la única meta que yo veía, era completar la Profecía, y la única responsabilidad, que yo tenía, era comunicar la Profecía. No había otra cosa que hacer, o ser.</w:t>
      </w:r>
    </w:p>
    <w:p>
      <w:pPr>
        <w:pStyle w:val="Normal"/>
        <w:rPr/>
      </w:pPr>
      <w:r>
        <w:rPr/>
      </w:r>
    </w:p>
    <w:p>
      <w:pPr>
        <w:pStyle w:val="Normal"/>
        <w:rPr/>
      </w:pPr>
      <w:r>
        <w:rPr/>
        <w:t>Hacia el fin del año Gregoriano 1993, yo estaba en Cuernavaca, en la casa del honorable Elijah Mohammed y el misterioso Fard Mohammed. Había empezado a tener algunas experiencias, yendo cerca de Xochicalco. Sabía, que, pronto, otra fase de la Profecía iba a ser revelada.  Habíamos estado viajando de ida y vuelta, desde Cuernavaca hacia la ciudad de México, muy al principio del año 1994 – justo, después del levantamiento Zapatista, que ocurrió el día de Año Nuevo, y que parecía ser, en mucho, parte del proceso de la Profecía, dado que éste  fue un levantamiento que tuvo lugar, no muy lejos de Palenque. Regresé a Cuernavaca, y esta vez, nos quedamos en un pequeño hotel que tenía un nombre maya, se llamaba Llabal.</w:t>
      </w:r>
    </w:p>
    <w:p>
      <w:pPr>
        <w:pStyle w:val="Normal"/>
        <w:rPr/>
      </w:pPr>
      <w:r>
        <w:rPr/>
      </w:r>
    </w:p>
    <w:p>
      <w:pPr>
        <w:pStyle w:val="Normal"/>
        <w:rPr/>
      </w:pPr>
      <w:r>
        <w:rPr/>
        <w:t>Allí, una noche, en que  estaba acostado tratando de dormir, tuve una experiencia clarividente: Pacal Votan vino a mí y me mostró una pequeña casa que yo ya conocía. Fue en el sagrado valle de Amatlán. Este es el lugar de nacimiento de Quetzalcoatl, justo, al otro lado de las montañas de Tepotztlán.  Pero, esa casita estaba  lejos al final del valle, cerca de una pequeña comunidad indígena llamada Ocotitlán, aunque, también, no muy lejos de la comunidad ecológica de Huehuecoyotl. En esta comunidad vivía mi buen amigo y hermano Alberto Ruz, el hijo del arqueólogo que descubrió la tumba. En esta visión en el hotel Llabal, se me mostró esa casita y Pacal Votan dijo: “Ahora, debes hacer algo que es muy importante para tí. Ahora, debes escribir la Profecía, porque esta es la única forma de que alguna gente con dinero va a poder oír”. Yo ví la casa y supe lo que tenía que hacer.</w:t>
      </w:r>
    </w:p>
    <w:p>
      <w:pPr>
        <w:pStyle w:val="Normal"/>
        <w:rPr/>
      </w:pPr>
      <w:r>
        <w:rPr/>
      </w:r>
    </w:p>
    <w:p>
      <w:pPr>
        <w:pStyle w:val="Normal"/>
        <w:rPr/>
      </w:pPr>
      <w:r>
        <w:rPr/>
        <w:t>En algunos días, fuimos a Huehuecoyotl, fuí a la casita a contactar a la persona que vivía allí, y le dije: “Entiendo que tienes un cuarto. Mi esposa y yo hemos programado estar en ese cuarto”. Y él dijo: “Bien, alguien más está mirando para alquilarla”. Yo le dije: “Bien, espero que él no la alquile, porque yo he programado tener el cuarto”. Cuando regresé, la otra persona no la alquiló y conseguimos la habitación.</w:t>
      </w:r>
    </w:p>
    <w:p>
      <w:pPr>
        <w:pStyle w:val="Normal"/>
        <w:rPr/>
      </w:pPr>
      <w:r>
        <w:rPr/>
      </w:r>
    </w:p>
    <w:p>
      <w:pPr>
        <w:pStyle w:val="Normal"/>
        <w:rPr/>
      </w:pPr>
      <w:r>
        <w:rPr/>
        <w:t>Soy muy generoso cuando llamo a esto un cuarto, era, realmente, una especie de garaje, tenía un piso de ladrillo rojo sin terminar, y era muy sencillo y primitivo, pero dijimos: “Tomaremos esa habitación , allí es donde hemos programado estar”. Cuando estuve con Alberto Ruz  le dije:</w:t>
      </w:r>
    </w:p>
    <w:p>
      <w:pPr>
        <w:pStyle w:val="Normal"/>
        <w:rPr/>
      </w:pPr>
      <w:r>
        <w:rPr/>
      </w:r>
    </w:p>
    <w:p>
      <w:pPr>
        <w:pStyle w:val="Normal"/>
        <w:rPr/>
      </w:pPr>
      <w:r>
        <w:rPr/>
        <w:t>“</w:t>
      </w:r>
      <w:r>
        <w:rPr/>
        <w:t>¿Tienes los libros de tu padre, aquí? Necesito verlos, ahora”. Miré los libros que, por supuesto, eran sobre Palenque y sobre la Tumba, y había ilustraciones y mapas. Fuí a Tepotztlan e hice copias de todos los mapas e ilustraciones de los que tenía necesidad, y luego, al  azar, las puse en las páginas del cuaderno de notas. Finalmente, estuvimos listos para trasladarnos a la pequeña habitación.</w:t>
      </w:r>
    </w:p>
    <w:p>
      <w:pPr>
        <w:pStyle w:val="Normal"/>
        <w:rPr/>
      </w:pPr>
      <w:r>
        <w:rPr/>
      </w:r>
    </w:p>
    <w:p>
      <w:pPr>
        <w:pStyle w:val="Normal"/>
        <w:rPr/>
      </w:pPr>
      <w:r>
        <w:rPr/>
        <w:t>Por supuesto,  el día de la mudanza era Caminante del Cielo Magnético Rojo - que es el día sagrado de Quetzalcoatl - Preparé el cuaderno de notas en ese momento, y luego estuvo listo el día Águila Eléctrica, que era la fecha de la Convergencia Armónica, el 16 de Agosto de 1987.  En la mañana siguiente – que fue el día Guerrero Autoexistente – y durante las 8 mañanas siguientes, me desperté, alrededor de las 3  de la mañana cada día. Encendí dos velas en la mesa y escuché la voz. Cuando escuchaba la voz yo escribía, exactamente, lo que la voz decía. En nueve mañanas, en el día Semilla Cristal Amarilla, que era la novena mañana, el texto estaba completo. El texto que tienen aquí es, exactamente, lo que la voz dijo. Ni una palabra fue cambiada. Después, supimos, que teníamos que llevar la Profecía a una computadora – y, así, podríamos transcribirla.  Eventualmente, encontramos uno en la ciudad de México, que estaba en una librería en la “Zona Rosa”, llamada The White Brotherhood (La Hermandad Blanca). Aquí, tuvimos otro computador que usamos, y, luego, lo completamos en otra casa. Luego, lo entregamos a una señora, Viviana Lerma, que vivía en Cuernavaca, que inmediata- mente lo tradujo al español; de este modo, el 19 de Marzo (1994), estábamos en Mérida (Yucatán – México), en la Casa Mayeb, y tuvimos la  primera lectura formal de la Profecía.</w:t>
      </w:r>
    </w:p>
    <w:p>
      <w:pPr>
        <w:pStyle w:val="Normal"/>
        <w:rPr/>
      </w:pPr>
      <w:r>
        <w:rPr/>
      </w:r>
    </w:p>
    <w:p>
      <w:pPr>
        <w:pStyle w:val="Normal"/>
        <w:rPr/>
      </w:pPr>
      <w:r>
        <w:rPr/>
        <w:t xml:space="preserve">Supe que la Profecía tenía que ser leída. Leí la Profecía en la versión en  español. Tuvimos una gran audiencia, incluyendo, algunos periodistas, particularmente, algunos, de la revista </w:t>
      </w:r>
      <w:r>
        <w:rPr>
          <w:u w:val="single"/>
        </w:rPr>
        <w:t>Macrópolis</w:t>
      </w:r>
      <w:r>
        <w:rPr/>
        <w:t>, que era una excelente revista cultural, que había funcionando durante varios años y tenía una circulación muy amplia</w:t>
      </w:r>
      <w:r>
        <w:rPr>
          <w:u w:val="single"/>
        </w:rPr>
        <w:t>. Macrópolis</w:t>
      </w:r>
      <w:r>
        <w:rPr/>
        <w:t xml:space="preserve"> había publicado ya un artículo sobre mí titulado: “Hacia la Cuarta Dimensión”. Cuando oyeron que yo iba a estar leyendo la Profecía en Mérida, fueron y obtuvieron una copia de la Profecía, que dijeron, publicarían de inmediato.</w:t>
      </w:r>
    </w:p>
    <w:p>
      <w:pPr>
        <w:pStyle w:val="Normal"/>
        <w:rPr/>
      </w:pPr>
      <w:r>
        <w:rPr/>
      </w:r>
    </w:p>
    <w:p>
      <w:pPr>
        <w:pStyle w:val="Normal"/>
        <w:rPr/>
      </w:pPr>
      <w:r>
        <w:rPr/>
        <w:t xml:space="preserve">Cuando se hizo el primer artículo sobre mí, “Hacia la Cuarta Dimensión”, fue publicada en una edición especial que tenía una cubierta especial, anunciando la candidatura para presidente de México de Luis Donaldo Colosio. Hicieron esa edición especial, porque el partido oficial, el PRI, rompió con la tradición y anunció la candidatura presidencial más temprano de lo que lo hacían, usualmente. Eso fue, porque un gran eclipse lunar iba a ocurrir a final de Noviembre de 1993. Esta entrevista “Hacia la Cuarta Dimensión”, apareció como el último artículo en ese periódico, y  la historia acerca de Colosio, como el primer artículo. Ahora, desde el tiempo en que yo leí la Profecía el día 19 de Marzo de 1993, en Mérida, y la publicación de la Profecía en Marzo 28 en </w:t>
      </w:r>
      <w:r>
        <w:rPr>
          <w:u w:val="single"/>
        </w:rPr>
        <w:t>Macrópolis</w:t>
      </w:r>
      <w:r>
        <w:rPr/>
        <w:t xml:space="preserve">, Luis Donaldo Colosio fue asesinado, el día 23 de Marzo. Cuando la historia de Argüelles y la Profecía aparecieron de nuevo en </w:t>
      </w:r>
      <w:r>
        <w:rPr>
          <w:u w:val="single"/>
        </w:rPr>
        <w:t>Macrópolis</w:t>
      </w:r>
      <w:r>
        <w:rPr/>
        <w:t>, fue otra publicación especial – esta vez, con la muerte de Colosio. Dice en la Profecía, versículo 76 y 77:</w:t>
      </w:r>
    </w:p>
    <w:p>
      <w:pPr>
        <w:pStyle w:val="Normal"/>
        <w:rPr/>
      </w:pPr>
      <w:r>
        <w:rPr/>
      </w:r>
    </w:p>
    <w:p>
      <w:pPr>
        <w:pStyle w:val="Normal"/>
        <w:rPr/>
      </w:pPr>
      <w:r>
        <w:rPr/>
        <w:t>“</w:t>
      </w:r>
      <w:r>
        <w:rPr/>
        <w:t>No tengas ninguna duda sobre esto. Cuando llegue el momento para que, el que ha de ser el undécimo en sucesión suceda al Serpiente 11, entonces, únanse a los creyentes y den inicio a la Profecía, que libera de todos los reyes y sucesores.</w:t>
      </w:r>
    </w:p>
    <w:p>
      <w:pPr>
        <w:pStyle w:val="Normal"/>
        <w:rPr/>
      </w:pPr>
      <w:r>
        <w:rPr/>
      </w:r>
    </w:p>
    <w:p>
      <w:pPr>
        <w:pStyle w:val="Normal"/>
        <w:rPr/>
      </w:pPr>
      <w:r>
        <w:rPr/>
        <w:t>Diez testigos están ubicados alrededor de mi tumba .10 emisarios de Urano, uno para cada uno de los 10 Baktunes. De estos, yo soy el undécimo. Aquel que sea el undécimo en la sucesión de los reyes de México deberá reconocerme como el 11°, entonces, todo irá bien”.</w:t>
      </w:r>
    </w:p>
    <w:p>
      <w:pPr>
        <w:pStyle w:val="Normal"/>
        <w:rPr/>
      </w:pPr>
      <w:r>
        <w:rPr/>
      </w:r>
    </w:p>
    <w:p>
      <w:pPr>
        <w:pStyle w:val="Normal"/>
        <w:rPr/>
      </w:pPr>
      <w:r>
        <w:rPr/>
        <w:t>Pacal Votan, fue el 11°, en la dinastía de Palenque. Serpiente 11, es uno de los signos al lado de la Tumba. Serpiente 11, era la firma galáctica del presidente de México de ese tiempo, Carlos Salinas de Gortari.  Enviamos la  Profecía y toda la información a Salinas de Gortari. Cuando habla sobre los “10 Reyes de México”, se refiere a los 10 presidentes en sucesión del partido gobernante de México, desde Lázaro Cárdenas a Salinas de Gortari. Dice de estos: “ Aquel que sea el 11° en la sucesión final”, que habría sido Luis Donaldo Colosio, pero, fue asesinado.</w:t>
      </w:r>
    </w:p>
    <w:p>
      <w:pPr>
        <w:pStyle w:val="Normal"/>
        <w:rPr/>
      </w:pPr>
      <w:r>
        <w:rPr/>
      </w:r>
    </w:p>
    <w:p>
      <w:pPr>
        <w:pStyle w:val="Normal"/>
        <w:rPr/>
      </w:pPr>
      <w:r>
        <w:rPr/>
        <w:t xml:space="preserve"> </w:t>
      </w:r>
      <w:r>
        <w:rPr/>
        <w:t xml:space="preserve">Por lo tanto, todo no ha salido bien, y en muchos sentidos, el actual presidente de México es, precisamente, un usurpador. Este es un punto clave en la Profecía y en nuestro tiempo en México.  Hubo una historia ulterior que nos concernía a nosotros y a la Profecía,  que ocurrió en </w:t>
      </w:r>
      <w:r>
        <w:rPr>
          <w:u w:val="single"/>
        </w:rPr>
        <w:t>Macrópolis,</w:t>
      </w:r>
      <w:r>
        <w:rPr/>
        <w:t xml:space="preserve"> a finales de Junio de 1994. Mi hermano y amigo, el hijo del arqueólogo  Alberto Ruz, quien escribió un artículo para </w:t>
      </w:r>
      <w:r>
        <w:rPr>
          <w:u w:val="single"/>
        </w:rPr>
        <w:t>Macrópolis,</w:t>
      </w:r>
      <w:r>
        <w:rPr/>
        <w:t xml:space="preserve">  una  historia  que conectaba a Pacal Votan, a su padre Alberto Ruz (el arqueólogo descubridor de la Tumba), el levantamiento Zapatista en México, y el trabajo de los mensajeros José y Lloydine Argüelles. Esta fue, la última publicación que Macrópolis hizo – las oficinas de la revista fueron cerradas por el gobierno. Eso fue, no mucho después, de que yo recibiera las picaduras del escorpión y, supimos, realmente, cómo es de real esta Profecía. Por esto es, por lo que estoy relatando esta historia, para que entiendan, que tan real es esta Profecía.</w:t>
      </w:r>
    </w:p>
    <w:p>
      <w:pPr>
        <w:pStyle w:val="Normal"/>
        <w:rPr/>
      </w:pPr>
      <w:r>
        <w:rPr/>
      </w:r>
    </w:p>
    <w:p>
      <w:pPr>
        <w:pStyle w:val="Normal"/>
        <w:rPr/>
      </w:pPr>
      <w:r>
        <w:rPr/>
        <w:t>El texto mismo es pura Revelación.  Define ciertos términos claves, incluyendo, el tiempo de Profecía, el Día de la Verdad, y el Camino de salida del Día del Juicio – que es el Calendario de 13 Lunas. Hay muchos secretos y verdades ocultas dentro de la Profecía, pero me gustaría hablar, precisamente, sobre dos definiciones. Se refiere al Pueblo del Amanecer, al Pueblo del Libro y a Los hijos del Día de la Verdad.</w:t>
      </w:r>
    </w:p>
    <w:p>
      <w:pPr>
        <w:pStyle w:val="Normal"/>
        <w:rPr/>
      </w:pPr>
      <w:r>
        <w:rPr/>
      </w:r>
    </w:p>
    <w:p>
      <w:pPr>
        <w:pStyle w:val="Normal"/>
        <w:rPr/>
      </w:pPr>
      <w:r>
        <w:rPr/>
        <w:t>El Pueblo del Amanecer, es la gente aborigen de todo el Planeta. Se refieren a todas las gentes del Nuevo Mundo, de Oceanía (Australia), y el Lejano Oriente,  como, también, del Africa, debajo del Ecuador. El Pueblo del Libro, se refiere,específicamente, al pueblo que surgió de las religiones del Medio Oriente, y, en particular, a los pueblos que tenían El Libro. El Pueblo del Amanecer no se basa en ningún libro para su religión. Como se dijo en la lectura de hoy, si no hubiera habido Torre de Babel, no existiría el Libro. “Tan pronto como pudo, Dios separó al Pueblo del Libro, del Pueblo del Amanecer, de tal manera, que el Pueblo del Libro se refiere, ante todo, a los Israelitas o Judíos, a quienes les fue “dado el Libro”, que, originalmente, fue conocido como la Torah; Moisés, fue su gran profeta, quien entregó los Mandamientos, después que Dios le revelara los Mandamientos y “El Libro”.</w:t>
      </w:r>
    </w:p>
    <w:p>
      <w:pPr>
        <w:pStyle w:val="Normal"/>
        <w:rPr/>
      </w:pPr>
      <w:r>
        <w:rPr/>
      </w:r>
    </w:p>
    <w:p>
      <w:pPr>
        <w:pStyle w:val="Normal"/>
        <w:rPr/>
      </w:pPr>
      <w:r>
        <w:rPr/>
        <w:t>Después de los Hebreos y los Israelitas, el siguiente Pueblo del Libro fueron los cristianos. Cristo reveló la siguiente dispensación de la verdad, que no era más, que una reforma del Pueblo del Libro precedente.  Estas enseñanzas de Cristo fueron reunidas y conocidas como los Evangelios:  que constituyeron el corazón del segundo Libro, y que ahora conocemos, usualmente, como la Sagrada Biblia. La tercera sucesión del Pueblo del Libro vino de Mahoma y los árabes.</w:t>
      </w:r>
    </w:p>
    <w:p>
      <w:pPr>
        <w:pStyle w:val="Normal"/>
        <w:rPr/>
      </w:pPr>
      <w:r>
        <w:rPr/>
      </w:r>
    </w:p>
    <w:p>
      <w:pPr>
        <w:pStyle w:val="Normal"/>
        <w:rPr/>
      </w:pPr>
      <w:r>
        <w:rPr/>
        <w:t>Como Cristo, Mahoma trajo la purificación y reforma de los estadios anteriores del Pueblo del Libro. Pero, en el tiempo de Mahoma, las enseñanzas y escritos de la Torah habían sido tergiversados y fragmentados, y, en cualquier caso, no estaba claro, quién los escribió. Jesucristo nunca escribió un libro, pero los Evangelios, son todo lo que Cristo dijo o lo que los Evangelistas piensan o recuerdan que Él dijo. A causa de que había tal error en estos, Dios señaló a Mahoma para recibir muy puramente, en una directa sucesión de revelaciones, un Libro. El Corán, como lo llamamos, fue, precisamente, lo que Mahoma, quien  recibió  y  escribió este Libro, de acuerdo a las instrucciones del Ángel Gabriel, por el mandato de Dios. Este sería el último Libro, no habría más Libros!</w:t>
      </w:r>
    </w:p>
    <w:p>
      <w:pPr>
        <w:pStyle w:val="Normal"/>
        <w:rPr/>
      </w:pPr>
      <w:r>
        <w:rPr/>
      </w:r>
    </w:p>
    <w:p>
      <w:pPr>
        <w:pStyle w:val="Normal"/>
        <w:rPr/>
      </w:pPr>
      <w:r>
        <w:rPr/>
        <w:t>Esto es, por lo que el Corán, es, también, conocido como el "Testamento Final". Es el único Libro Revelado que existe en la civilización, que podemos decir, honestamente, a quién fue revelado y quién lo escribió.  Por esto, es conocido como el último libro. Fue revelado a lo largo de un período de 23 años. La vida de Mahoma transcurrió en el  principio mismo de la vida de Pacal Votan. Mahoma murió en el año 632; hubo, exactamente, 1.320 años (13:20) desde la muerte de Mahoma a la apertura de la Tumba (1952).  Cuando se refiere a la Gente del Libro, se refiere a todos los pueblos que siguen algún libro, tales, como el pueblo Hindú – quienes siguen a Los Vedas. En este proceso, cuando hablamos sobre la Gente del Amanecer, se dice que el Buda fue un profeta de la Gente del Amanecer. Esto es, porque él no dejó un libro. Todos los textos que son llamados “textos Budistas”, todos fueron escritos después del tiempo del Buda. Por eso, es por lo que se dice que el Buda dió todas las Enseñanzas Mentales, y dejó las enseñanzas con la Tierra, que son las enseñanzas ocultas, la Terma. De este modo, no dejó un libro, y por eso,es considerado como un Profeta de la Gente del Amanecer. De tal manera, que la Gente del Amanecer y la Gente del Libro, cuando llegan los 7 años de Profecía, todos llegan a ser los Hijos del Día de la Verdad.</w:t>
      </w:r>
    </w:p>
    <w:p>
      <w:pPr>
        <w:pStyle w:val="Normal"/>
        <w:rPr/>
      </w:pPr>
      <w:r>
        <w:rPr/>
      </w:r>
    </w:p>
    <w:p>
      <w:pPr>
        <w:pStyle w:val="Normal"/>
        <w:rPr/>
      </w:pPr>
      <w:r>
        <w:rPr/>
        <w:t>Todos estamos igualados. La civilización industrial reduce todo a un nivel común de cultura industrial – tiene mercadeo, empaque, líneas de ensamblaje, televisión, radio, periódicos, películas, videos, juegos de videos – lo cual reduce a todo el pueblo a un nivel común. En este nivel ellos están más y más lejos de sus raíces. Es por esta razón, por ejemplo, por lo que el Islam tradicional trata de resistir, para no ser reducido a este nivel. Hasta muy recientemente, es por esto, por lo que China trató de resistir. Esto es, por lo que hay pueblos indígenas alrededor de todo el planeta, que están tratando de resistir, aún. Pero, estamos, todos, en este momento, sea que estemos resistiendo o  que seamos parte del proceso de globalización, estamos ahora definidos como Los Hijos del Día de la Verdad. Cuando oímos la Profecía, tenemos el momento para tomar la decisión. Si tomamos la decisión de aceptar la Profecía y aceptar la verdad de la Ley del Tiempo, eso es lo que conscien- temente nos hace Hijos del Día de la Verdad. Los verdaderos Hijos del Día de la Verdad, son aquellos que pueden oír y que con sus mentes pueden empezar a conocer que ésta es la verdad - la verdad que explica muchas cosas sobre nuestra vida sobre el planeta.</w:t>
      </w:r>
    </w:p>
    <w:p>
      <w:pPr>
        <w:pStyle w:val="Normal"/>
        <w:rPr/>
      </w:pPr>
      <w:r>
        <w:rPr/>
      </w:r>
    </w:p>
    <w:p>
      <w:pPr>
        <w:pStyle w:val="Normal"/>
        <w:rPr/>
      </w:pPr>
      <w:r>
        <w:rPr/>
        <w:t xml:space="preserve">Esto es un poco sobre la Profecía, como he dicho, era la última pieza de lo que llamamos el Telektonon. Recuerden, que este Telektonon es una pieza introductoria del principio del Telektonon más grande, el Gran Telektonon. Cuando terminamos con la Profecía, estábamos, muy fuertemente, en el proceso de ser mensajeros. Después de recibir la iniciación de la mordedura del escorpión, el día Dragón Magnético Rojo, la gente vino a nosotros y nos dijo que no estábamos seguros en México.  Recuerdan que la revista </w:t>
      </w:r>
      <w:r>
        <w:rPr>
          <w:u w:val="single"/>
        </w:rPr>
        <w:t xml:space="preserve">Macrópolis </w:t>
      </w:r>
      <w:r>
        <w:rPr/>
        <w:t>había sido cerrada por el gobierno.  Habíamos tenido lo que pensábamos era una conferencia de prensa, y, luego, supimos que no era nada más que un fraude teatral. Nos dijeron que ya no estábamos seguros, entonces, supimos que teníamos que dejar México y, en el 7° Aniversario de la Convergencia Armónica, realizamos nuestro viaje hasta Costa Rica, que fue nuestra primera parada – debido a que hasta aquí llegó nuestro dinero.</w:t>
      </w:r>
    </w:p>
    <w:p>
      <w:pPr>
        <w:pStyle w:val="Normal"/>
        <w:rPr/>
      </w:pPr>
      <w:r>
        <w:rPr/>
      </w:r>
    </w:p>
    <w:p>
      <w:pPr>
        <w:pStyle w:val="Normal"/>
        <w:rPr/>
      </w:pPr>
      <w:r>
        <w:rPr/>
        <w:t>Luego, recibimos dinero de Medellín (Colombia).  Hay, aquí, un número de personas que conozco, quienes pertenecieron a ese primer grupo en Colombia: Guillermo, Rodrigo Alarcón y otros. A causa de ello pudimos encontrar un seguro asilo por un período corto en Colombia. En un período de 7 semanas creamos la primera versión del Telektonon. Sin embargo, fue saboteado. Lo dejamos con una persona que había prometido que pronto lo publicaría, pero, una vez dejamos Colombia, para ir a Venezuela, eso nunca ocurrió. Esa persona nunca respondió a las comunicaciones ulteriores, y fue muy claro para nosotros, que nos estábamos moviendo en aguas turbulentas.</w:t>
      </w:r>
    </w:p>
    <w:p>
      <w:pPr>
        <w:pStyle w:val="Normal"/>
        <w:rPr/>
      </w:pPr>
      <w:r>
        <w:rPr/>
      </w:r>
    </w:p>
    <w:p>
      <w:pPr>
        <w:pStyle w:val="Normal"/>
        <w:rPr/>
      </w:pPr>
      <w:r>
        <w:rPr/>
        <w:t>De Venezuela, logramos bajar a Argentina y regresar a Chile, para ese entonces, comprendimos que habíamos perdido la primera versión del Telektonon, dejamos todos los originales de las cartas, los tableros, y todo lo demás – de tal manera, que teníamos que crear otra serie de originales. Gracias a la generosidad de una señora en Santiago pudimos ir a un pequeño retiro en el Valle del Elqui en Chile, y temprano, en la Luna Resonante de 1995, pudimos crear la siguiente versión original. Pero, realmente, no fue posible hasta  6 meses más tarde,  crear la forma del Telektonon que ven  ahora, cuando pudimos quedarnos un tiempo en Hong Kong y usar el computador de la oficina de Producciones de Interlink, esta es la forma que ven en el Telektonon actual. Es importante que entiendan la historia detrás de estas cosas. Nunca es bueno dar nada por garantizado. Cuando creamos el Telektonon, nos referimos a él como el Juego de la Profecía, por lo cual, los agentes de aduana piensan que es un juego de tahúres y le cargan altos impuestos para la importación. Pero, también, es referido como un Programa Cultural de la Federación Galáctica - lo que verdaderamente es.</w:t>
      </w:r>
    </w:p>
    <w:p>
      <w:pPr>
        <w:pStyle w:val="Normal"/>
        <w:rPr/>
      </w:pPr>
      <w:r>
        <w:rPr/>
      </w:r>
    </w:p>
    <w:p>
      <w:pPr>
        <w:pStyle w:val="Normal"/>
        <w:rPr/>
      </w:pPr>
      <w:r>
        <w:rPr/>
        <w:t>El propósito del juego de Profecía del Telektonon es ayudarnos a aprender de nuevo la estructura telepática del orden interplanetario, que es mucho de lo que estaba explicando en la sesión previa. Es importante, entender que la telepatía es la base de la Cultura Galáctica. Desde el punto de vista de la Federación Galáctica – a los que podemos referirnos, sencilla- mente, en términos más curiosos, como la Asociación de Ángeles Guardianes cuyo deber es supervisar el Protectorado de Arcturus, y cuya responsabilidad es, también, transmitir las enseñanzas espirituales a los diferentes humanos a través del curso de la historia - incluyéndonos a nosotros aquí - fue visto por la Federación Galáctica que el estado de la civilización humana ha alcanzado un punto, absolutamente, bajo. Sí, la cultura contemporánea de la Tierra está en un estado muy degenerado. Por supuesto, las enseñanzas que la Federación  Galáctica permite, sean recibidas en la Tierra, sólo, pueden ser transmitidas, una vez que los seres que la reciban estén listos para tomarlas en su forma integral.</w:t>
      </w:r>
    </w:p>
    <w:p>
      <w:pPr>
        <w:pStyle w:val="Normal"/>
        <w:rPr/>
      </w:pPr>
      <w:r>
        <w:rPr/>
      </w:r>
    </w:p>
    <w:p>
      <w:pPr>
        <w:pStyle w:val="Normal"/>
        <w:rPr/>
      </w:pPr>
      <w:r>
        <w:rPr/>
        <w:t>Este es, también, el caso con el Telektonon. Es llamado, un Programa Cultural de la Federación Galáctica, porque la Federación Galáctica siente que necesitamos una especie de gran Plan Marshall de Ayuda. Como pueden recordar después de la Segunda Guerra Mundial hubo un programa llamado Plan Marshall de Ayuda, que era para proveer asistencia masiva al pueblo en los países que habían sufrido más en la Guerra. Ahora, la Federación Galáctica ve, realmente, que  todos están sufriendo por la Guerra. Por esta razón, están buscando medios para penetrar la cultura contemporánea de la Tierra, con formas culturales que comprometa a gentes de muy diferentes niveles de edad. Esto es para que las estructuras primarias de conocimiento y telepatía - que han sido adormecidas por la tiranía de los amnésicos cósmicos – éstos conocimientos y estructura durmientes de la telepatía pueden ser re-despertados. Este es el propósito básico del Telektonon cuando es entendido como un tipo de juego, o un proceso en movimiento, que es, realmente, más que un juego de ajedrez en el tiempo.</w:t>
      </w:r>
    </w:p>
    <w:p>
      <w:pPr>
        <w:pStyle w:val="Normal"/>
        <w:rPr/>
      </w:pPr>
      <w:r>
        <w:rPr/>
      </w:r>
    </w:p>
    <w:p>
      <w:pPr>
        <w:pStyle w:val="Normal"/>
        <w:rPr/>
      </w:pPr>
      <w:r>
        <w:rPr/>
        <w:t>Descansoooooooooooooooooooooooooooooooooooooooooooooooooooooo</w:t>
      </w:r>
    </w:p>
    <w:p>
      <w:pPr>
        <w:pStyle w:val="Normal"/>
        <w:rPr/>
      </w:pPr>
      <w:r>
        <w:rPr/>
      </w:r>
    </w:p>
    <w:p>
      <w:pPr>
        <w:pStyle w:val="Normal"/>
        <w:rPr/>
      </w:pPr>
      <w:r>
        <w:rPr>
          <w:b/>
        </w:rPr>
        <w:t>Bolon Ik:</w:t>
      </w:r>
      <w:r>
        <w:rPr/>
        <w:t xml:space="preserve">   "El Telektonon, la Piedra Parlante de la Profecía. El Telektonon, el juego de cartas de los amantes de la Profecía, es el regalo profético del Profeta Maya Pacal Votan y su amante celestial Bolon Ik.</w:t>
      </w:r>
    </w:p>
    <w:p>
      <w:pPr>
        <w:pStyle w:val="Normal"/>
        <w:rPr/>
      </w:pPr>
      <w:r>
        <w:rPr/>
      </w:r>
    </w:p>
    <w:p>
      <w:pPr>
        <w:pStyle w:val="Normal"/>
        <w:rPr/>
      </w:pPr>
      <w:r>
        <w:rPr/>
        <w:t xml:space="preserve">"Pacal Votan es todo Hombre, y el hombre en vosotros que emprende el sagrado viaje del guerrero. Bolon Ik es toda mujer, y la mujer, en vosotras, que teje la visión del viaje. </w:t>
      </w:r>
    </w:p>
    <w:p>
      <w:pPr>
        <w:pStyle w:val="Normal"/>
        <w:rPr/>
      </w:pPr>
      <w:r>
        <w:rPr/>
      </w:r>
    </w:p>
    <w:p>
      <w:pPr>
        <w:pStyle w:val="Normal"/>
        <w:rPr/>
      </w:pPr>
      <w:r>
        <w:rPr/>
        <w:t>"Esta profecía está basada en el Libro Perdido de Las Siete Generaciones. Los 7 años de Profecía, es el tiempo que toma  cada una de las Siete Generaciones para revelarse a sí misma, una generación por cada año, un oráculo por cada generación, un anillo por cada Generación Perdida para completar. ¿A cuál Generación Perdida pertenecéis?. ¿Cuál anillo completaréis?.</w:t>
      </w:r>
    </w:p>
    <w:p>
      <w:pPr>
        <w:pStyle w:val="Normal"/>
        <w:rPr/>
      </w:pPr>
      <w:r>
        <w:rPr/>
      </w:r>
    </w:p>
    <w:p>
      <w:pPr>
        <w:pStyle w:val="Normal"/>
        <w:rPr/>
      </w:pPr>
      <w:r>
        <w:rPr/>
        <w:t>"Para aquellos con ojos para ver, con oídos para oír, con mente para imaginar y con corazones para sentir, es esta Profecía y el juego de cartas." ( Manual de Instrucción Telektonon. Pág.43).</w:t>
      </w:r>
    </w:p>
    <w:p>
      <w:pPr>
        <w:pStyle w:val="Normal"/>
        <w:rPr/>
      </w:pPr>
      <w:r>
        <w:rPr/>
      </w:r>
    </w:p>
    <w:p>
      <w:pPr>
        <w:pStyle w:val="Normal"/>
        <w:rPr/>
      </w:pPr>
      <w:r>
        <w:rPr>
          <w:b/>
          <w:sz w:val="24"/>
        </w:rPr>
        <w:t>Valum Votan</w:t>
      </w:r>
      <w:r>
        <w:rPr>
          <w:b/>
        </w:rPr>
        <w:t>:</w:t>
      </w:r>
    </w:p>
    <w:p>
      <w:pPr>
        <w:pStyle w:val="Normal"/>
        <w:rPr>
          <w:b/>
          <w:b/>
        </w:rPr>
      </w:pPr>
      <w:r>
        <w:rPr>
          <w:b/>
        </w:rPr>
      </w:r>
    </w:p>
    <w:p>
      <w:pPr>
        <w:pStyle w:val="Normal"/>
        <w:rPr/>
      </w:pPr>
      <w:r>
        <w:rPr/>
        <w:t xml:space="preserve"> </w:t>
      </w:r>
      <w:r>
        <w:rPr/>
        <w:t>Muy bien. Ahora, podemos ir a la crononáutica básica, crononáutica 101.  Sé que para muchas gentes algunos de estos materiales pueden parecer familiares, pero, siempre, es muy bueno tener un repaso, para ver, si, realmente, los estáis haciendo correctamente. Para otra gente, para quienes esto no es tan familiar, será refrescante.</w:t>
      </w:r>
    </w:p>
    <w:p>
      <w:pPr>
        <w:pStyle w:val="Normal"/>
        <w:rPr/>
      </w:pPr>
      <w:r>
        <w:rPr/>
      </w:r>
    </w:p>
    <w:p>
      <w:pPr>
        <w:pStyle w:val="Normal"/>
        <w:rPr/>
      </w:pPr>
      <w:r>
        <w:rPr/>
        <w:t xml:space="preserve">Explicábamos el mapa interplanetario. Como sabemos, este mapa es, también, lo que llamamos un tipo de tablero de juego. Este tablero está basado en la Ley del Cubo, que es definido como las 16 posiciones centrales aquí { Gráfico: Tablero del Telektonon, enseñando sección Viaje en el Cubo } y como podemos recordar el cubo es definido por 3 planos interiores: El Plano de la Mente, El Plano del Espíritu y El Plano de la Voluntad. El Telektonon, el punto central es entendido precisa- mente como este punto manifestado en cuatro direcciones que son las cuatro posiciones centrales del Cubo del  Guerrero. </w:t>
      </w:r>
    </w:p>
    <w:p>
      <w:pPr>
        <w:pStyle w:val="Normal"/>
        <w:rPr/>
      </w:pPr>
      <w:r>
        <w:rPr/>
      </w:r>
    </w:p>
    <w:p>
      <w:pPr>
        <w:pStyle w:val="Normal"/>
        <w:rPr/>
      </w:pPr>
      <w:r>
        <w:rPr/>
        <w:t>Así el Plano de la Mente corresponde a todo el Tablero de juego, este es el Plano de la Mente. El Plano del Espíritu es perpendicular al Plano de la Mente, de manera que, está, meramente, definido por esta línea aquí { indicando eje, Plano del Espíritu }, como el eje del Plano del Espíritu. El Plano del Espíritu se divide en el Telepático y el Instintivo. El Plano de la Voluntad es, también, un Plano perpendicular al Plano de la Mente, de tal manera, que está, simplemente, definido por esta línea aquí, que es definida como el eje del Plano de la Voluntad { indicando el eje del Plano de la Voluntad }</w:t>
      </w:r>
    </w:p>
    <w:p>
      <w:pPr>
        <w:pStyle w:val="Normal"/>
        <w:rPr/>
      </w:pPr>
      <w:r>
        <w:rPr/>
      </w:r>
    </w:p>
    <w:p>
      <w:pPr>
        <w:pStyle w:val="Normal"/>
        <w:rPr/>
      </w:pPr>
      <w:r>
        <w:rPr/>
        <w:t>El Plano de la Voluntad se divide entre el Plano Pre-consciente de Influencia y el Plano Consciente Subliminal de Influencia. El Campo Pre-consciente incluye: el Preconsciente, el Inconsciente y el Consciente. El Campo Consciente Subliminal, incluye el Consciente Subliminal, el Supraconsciente y el Consciente Continuo. En otras palabras, es un acto de voluntad ir desde la mera consciencia a la consciencia continua. No pueden tener Conciencia Continua, a menos que tengan, realmente, la voluntad para mantenerla. Como dijimos, pueden ver cómo el bajo nivel de la cultura de la Tierra  hace muy difícil mantener una Consciencia Continua. Es el propósito de las Revelaciones de los Códigos de la Ley del Tiempo asistirnos en el desarrollo de la Consciencia Continua. Esto se hace, porque, cada día,  nos estamos colocando en un  programa que no es solo parte de un orden cíclico, sino que, también, nos pone en un programa con el Orden Sincrónico. Es nuestra habilidad, cada día, de día en día, conectar el Orden Cíclico con el Orden Sincrónico: lo que crea, el comienzo de lo que se llama la Consciencia Continua.</w:t>
      </w:r>
    </w:p>
    <w:p>
      <w:pPr>
        <w:pStyle w:val="Normal"/>
        <w:rPr/>
      </w:pPr>
      <w:r>
        <w:rPr/>
      </w:r>
    </w:p>
    <w:p>
      <w:pPr>
        <w:pStyle w:val="Normal"/>
        <w:rPr/>
      </w:pPr>
      <w:r>
        <w:rPr/>
        <w:t>Para empezar con el tablero, el Orden Cíclico es mantenido por estas dos posiciones aquí, {mostrando las dos tortugas en el lado izquierdo del tablero}, que, por supuesto, son usadas con las pequeñas piedras. Abajo, en la tercera dimensión, está la Cuarta Luna, así que, la piedrita blanca va en la posición 4 y la negrita en la posición 26 - como sabemos, es el día 26 de la Cuarta luna. La piedrita blanca, se mueve una posición cada 28 días, y la piedrita negra va alrededor, continuamente, excepto un día, el día Fuera del Tiempo.</w:t>
      </w:r>
    </w:p>
    <w:p>
      <w:pPr>
        <w:pStyle w:val="Normal"/>
        <w:rPr/>
      </w:pPr>
      <w:r>
        <w:rPr/>
      </w:r>
    </w:p>
    <w:p>
      <w:pPr>
        <w:pStyle w:val="Normal"/>
        <w:rPr/>
      </w:pPr>
      <w:r>
        <w:rPr/>
        <w:t xml:space="preserve">Arriba tenemos la misma situación. Hoy tenemos el tono 12, y la piedrita blanca va aquí. El sello del día tiene el código 3, y es azul, está bien aquí. Este es un movimiento mucho más rápido que el primer movimiento. Este es el movimiento cuatri-dimensional,  que desde el punto de vista del tiempo tridimensional, es tiempo acelerado.  El movimiento de las piedras, en las dos tortugas, define lo que, también, es llamado, el cronómetro. </w:t>
      </w:r>
    </w:p>
    <w:p>
      <w:pPr>
        <w:pStyle w:val="Normal"/>
        <w:rPr/>
      </w:pPr>
      <w:r>
        <w:rPr/>
      </w:r>
    </w:p>
    <w:p>
      <w:pPr>
        <w:pStyle w:val="Normal"/>
        <w:rPr/>
      </w:pPr>
      <w:r>
        <w:rPr/>
        <w:t>Cronómetro significa, simplemente, medida de tiempo o tiempo de medida. Este tipo de medida de tiempo, que es codificado al movimiento de las piedras en las dos tortugas, constituye el reloj cuatri-dimensional... Pueden ver el movimiento continuo allí. En esta tortuga, aquí, sin embargo, en el Día Fuera del Tiempo, tenemos movimiento. En el Día Fuera del Tiempo la piedra negra, siempre, va a estar  en una de éstas, con tres puntos – la azul con tres puntos, la blanca con tres puntos, la roja con tres puntos o la amarilla con tres puntos. En el día de Año nuevo, siempre estará en una de estas cuatro {mostrando los cuatro colores portadores de cuatro puntos}.</w:t>
      </w:r>
    </w:p>
    <w:p>
      <w:pPr>
        <w:pStyle w:val="Normal"/>
        <w:rPr/>
      </w:pPr>
      <w:r>
        <w:rPr/>
      </w:r>
    </w:p>
    <w:p>
      <w:pPr>
        <w:pStyle w:val="Normal"/>
        <w:rPr/>
      </w:pPr>
      <w:r>
        <w:rPr/>
        <w:t>Cuando miramos ( a la parte principal ) de este tablero, entonces,  tenemos las tortugas (en movimiento). Como sabemos, la tortuga amarilla es la que se llama la tortuga de Pacal Votan. ¿Porqué es eso?, porque Pacal Votan es Sol Galáctico Amarillo. Como sabemos, esta tortuga,  sigue el mismo movimiento (día tras día) que la piedra negra, aquí abajo. La piedra negra está en el día 26, de tal manera, que nosotros sabemos que, hoy, la tortuga amarilla está aquí. Pacal Votan hace este viaje, porque es un viajero del tiempo interdimensional Arcturiano. Cuando comprendan lo que el viaje es, en realidad, verán que él es, realmente, un viajero interdimensional del tiempo galáctico. En los primeros 13 pasos, cada día, él vive un Baktun, 144.000 días en un día. Entonces, cuando llega aquí {indicando el día 14º}, él vive los Siete Años de Profecía, una posición por año. En la nueva edición del Telektonon, que será preparada o tendrá un apéndice para agregar a la antigua, cada una de estas posiciones, se referirá a los 7 años del Misterio de la Piedra, así como, también, a los Siete Años de Profecía. Entonces, este será  ( la posición 14º ) por ejemplo, el año 2004 – 2005. Luego seguimos hasta aquí, al día 21 y el día 22, que serán el año 2011-2012 y el 2012-2013.</w:t>
      </w:r>
    </w:p>
    <w:p>
      <w:pPr>
        <w:pStyle w:val="Normal"/>
        <w:rPr/>
      </w:pPr>
      <w:r>
        <w:rPr/>
      </w:r>
    </w:p>
    <w:p>
      <w:pPr>
        <w:pStyle w:val="Normal"/>
        <w:rPr/>
      </w:pPr>
      <w:r>
        <w:rPr/>
        <w:t>Aquí, arriba, tenemos lo que se llama la "Caminata en el  Cielo". La sección correspondiente, abajo, se llama:  "Caminata en la Tierra". Estos dos recorridos, son definidos por la relación de la Estación de Transferencia de Urano y la Estación de Transferencia de la Tierra. Estas cuatro posiciones, aquí (sobre el Tablero del Telektonon)  corresponden a estas otras cuatro posiciones, justo, aquí (en el Código Galáctico Solar 0-19 en el tablero de viaje). Este (arriba) es el Urano Galáctico-Kármico y éste el Urano Solar-Profético, y ésta (abajo) es la Tierra Galáctico-Kármica y la Tierra Solar-Profética. Vean ( en el Tablero del Telektonon ), ellas, aún, mantienen su función de estaciones de transferencia.</w:t>
      </w:r>
    </w:p>
    <w:p>
      <w:pPr>
        <w:pStyle w:val="Normal"/>
        <w:rPr/>
      </w:pPr>
      <w:r>
        <w:rPr/>
      </w:r>
    </w:p>
    <w:p>
      <w:pPr>
        <w:pStyle w:val="Normal"/>
        <w:rPr/>
      </w:pPr>
      <w:r>
        <w:rPr/>
        <w:t>Cuando Pacal Votan, está aquí, arriba, en esta posición del día 28, él va a la caseta de salida, aprieta un botón, consigue un tiquete y se transfiere a la estación Tierra. Cuando él llega aquí { indicando la 6ª posición }, no toma su cuerpo espiritual, sino que, continúa aquí, en el cuerpo de la forma, que es la tortuga verde – la cual, realmente, es cada uno de nosotros – toma la estación de transferencia y entra al cubo.  Observen que para llegar desde esta estación de transferencia al cubo, tienen que usar su Libre Voluntad. Esta es una elección que hacen.  Precisamente, como dije, si oyen esta Profecía y esta Enseñanza, y deciden seguirla, ésta es una elección que hacen.  Ahora Pacal Votan está aquí, arriba, y esto es, porque, desde hace algunos días, la Tortuga Verde completó el viaje que conectó con Pacal Votan en la estación de transferencia Urano – Tierra, para continuar el viaje.</w:t>
      </w:r>
    </w:p>
    <w:p>
      <w:pPr>
        <w:pStyle w:val="Normal"/>
        <w:rPr/>
      </w:pPr>
      <w:r>
        <w:rPr/>
      </w:r>
    </w:p>
    <w:p>
      <w:pPr>
        <w:pStyle w:val="Normal"/>
        <w:rPr/>
      </w:pPr>
      <w:r>
        <w:rPr/>
        <w:t xml:space="preserve">Durante el tiempo, entre las estaciones de transferencia, la Tortuga Verde medita desde el centro. Tanto cuando el viaje se acerca a su fin,  y  a un nuevo comiezo, la Tortuga Verde cambia su perspectiva de meditación y guarda una espera meditativa, hasta que Pacal Votan dice: “Vas a ser mi cuerpo; continuaré en  el Camino del Espíritu”. </w:t>
      </w:r>
    </w:p>
    <w:p>
      <w:pPr>
        <w:pStyle w:val="Normal"/>
        <w:rPr/>
      </w:pPr>
      <w:r>
        <w:rPr/>
      </w:r>
    </w:p>
    <w:p>
      <w:pPr>
        <w:pStyle w:val="Normal"/>
        <w:rPr/>
      </w:pPr>
      <w:r>
        <w:rPr/>
        <w:t>Luego, tenemos la Tortuga Blanca, que está sentada aquí, a mi derecha  (mirando a Bolon Ik). El puesto de Bolon Ik, por supuesto, está en el cielo, que es Urano. Recuerden , este es el circuito de la Tierra, y éste es el circuito de Urano. Cuando Pacal Votan se mueve a través del Camino Terrestre, en los días correspondientes, Bolon Ik está aquí, en el Cielo- hasta que ella alcanza la Estación de Transferencia de Urano. En vez de tomar una estación de transferencia, ella trepa las escaleras, porque ésta es su Torre de Navegación. En su Torre de Navegación, durante el tiempo que Pacal Votan está en el Camino del Espíritu, y la Tortuga Guerrera Verde está en el Cubo del Laberinto Del Guerrero, Bolon Ik permanece en su Torre de Navegación, y hace ciertos tejidos. Los primeros siete días del viaje del guerrero completan el viaje del Baktun, la redención de los Baktunes. Pero en los últimos nueve días de ese viaje, empezando en esta posición aquí, Bolon Ik teje la visión de los siete años de Profecía y las visiones de la Nueva Jerusalén.</w:t>
      </w:r>
    </w:p>
    <w:p>
      <w:pPr>
        <w:pStyle w:val="Normal"/>
        <w:rPr/>
      </w:pPr>
      <w:r>
        <w:rPr/>
      </w:r>
    </w:p>
    <w:p>
      <w:pPr>
        <w:pStyle w:val="Normal"/>
        <w:rPr/>
      </w:pPr>
      <w:r>
        <w:rPr/>
        <w:t>En el Telektonon, que continuaremos jugando del 2000 al 2013, durante el Viaje del Cubo, Bolon Ik permanecerá allí, participando con su meditación y su tejido, en el proceso de la tortuga guerrera, que, ahora, estará llegando al Misterio de la Piedra y al Despertar de Camelot para el anclaje de Camelot – Nueva Jerusalén – Shambhala – Tollan en la Tierra en el 2012. Este proceso permanecerá igual. Ahora, durante el tiempo de la Caminata en el Cielo, las dos tortugas, la de Pacal Votan y de Bolon Ik, se unirán – por lo que esta posición es llamada, la Reunión de los Amantes. Cuando alcanzamos esta posición aquí: { indicando la posición 28 } entonces, Pacal Votan la besa y le dice: “Adiós, Tengo que empezar otro viaje”. Y lo hace de nuevo.</w:t>
      </w:r>
    </w:p>
    <w:p>
      <w:pPr>
        <w:pStyle w:val="Normal"/>
        <w:rPr/>
      </w:pPr>
      <w:r>
        <w:rPr/>
      </w:r>
    </w:p>
    <w:p>
      <w:pPr>
        <w:pStyle w:val="Normal"/>
        <w:rPr/>
      </w:pPr>
      <w:r>
        <w:rPr/>
        <w:t xml:space="preserve">Nosotros ensayamos la Profecía. Se dice, en esta historia del “Escrito de los Amantes”. Que para el fin del 7° año o en el 7° año, Pacal Votan volverá a juntarse en la Tierra. Mañana, les diré cómo ocurre eso, pero esa parte de la Profecía se ha convertido en verdad. Esta es la  parte más elemental, que describe un juego móvil de ajedrez. </w:t>
      </w:r>
    </w:p>
    <w:p>
      <w:pPr>
        <w:pStyle w:val="Normal"/>
        <w:rPr/>
      </w:pPr>
      <w:r>
        <w:rPr/>
      </w:r>
    </w:p>
    <w:p>
      <w:pPr>
        <w:pStyle w:val="Normal"/>
        <w:rPr/>
      </w:pPr>
      <w:r>
        <w:rPr/>
        <w:t xml:space="preserve">Luego tenemos las cinco pirámides. Las piedras son el cronómetro diario, que muestra la sincronización de las dos secuencias de tiempo: el ciclo más rápido de 260 días y el más lento de 364. Luego tenemos las partes móviles de las tortugas, que,  realmente, tienen el propósito de activar el circuito bio-telepático que conecta la Tierra con Urano. Por esta razón, esta parte aquí, del 13 al 16, es llamada la “Escalera al Cielo”. La 12ª posición, aquí, que representa el  Baktun 12 y el Kin número 1.728.000, que se refiere al 12 cubicado (al cubo) o 144.000 x 12. También, notarán que el número 1.728 se refiere a Tierra 17, y al día 28 en la Torre del Espíritu. 1.728, que es el número del Cubo cubicado, está en las esquinas del cubo real,  justo, aquí. Este es el ensayo del regreso de Urano a través de los túneles del Tiempo. </w:t>
      </w:r>
    </w:p>
    <w:p>
      <w:pPr>
        <w:pStyle w:val="Normal"/>
        <w:rPr/>
      </w:pPr>
      <w:r>
        <w:rPr/>
      </w:r>
    </w:p>
    <w:p>
      <w:pPr>
        <w:pStyle w:val="Normal"/>
        <w:rPr/>
      </w:pPr>
      <w:r>
        <w:rPr/>
        <w:t>También, es muy interesante que el 13°, 14°, 15° y 16° días correspondan a los números códigos 13, 14, 15, y 16, en la posición de la Torre de la Profecía. El 14, que es el número del Mago, está, también, en tres lugares en la misma línea. Esto es parte del oráculo del Mago. Tienen el 14° día, en la posición de la Batería de Recarga,  código número 14, y luego, también, en la Torre Solar-Profética, aquí (la 14ª posición en el Flujo Solar Profético).  Mientras que eso define el movimiento del circuito bio-telepático, la Tortuga Verde, define el proceso de recuperación del conocimiento del Cubo de la Ley.</w:t>
      </w:r>
    </w:p>
    <w:p>
      <w:pPr>
        <w:pStyle w:val="Normal"/>
        <w:rPr/>
      </w:pPr>
      <w:r>
        <w:rPr/>
      </w:r>
    </w:p>
    <w:p>
      <w:pPr>
        <w:pStyle w:val="Normal"/>
        <w:rPr/>
      </w:pPr>
      <w:r>
        <w:rPr/>
        <w:t>Luego hay el movimiento de las 5 pirámides. Las 5 pirámides son para mostrar el movimiento  real del Oráculo de la Quinta Fuerza, tal como va a través de los dos flujos. Pueden encontrar en el Libro de Instrucción del Telektonon, página 20 y 21, la descripción completa de cómo estos dos flujos acomodan el Oráculo de la Quinta Fuerza Móvil. En otras palabras, sabemos que hoy es Noche Cristal Azul. La Noche, entonces, está en la Célula del Tiempo Entrada: si miran en el Tzolkin es en la primera serie de cuatro. De tal manera, que, en su tablero del Oráculo, sabrán que la Célula del Tiempo Entrada está en la hoja derecha, la hoja roja, y verán en la tercera posición en la hoja derecha, allí,  habrá un cuadrado azul con tres puntos – que corresponde, precisamente, a esta posición, aquí {señalando la posición  de 3 puntos en el Flujo Galáctico-Kármico}. Este es el Kin del Destino, puesto en los flujos.</w:t>
      </w:r>
    </w:p>
    <w:p>
      <w:pPr>
        <w:pStyle w:val="Normal"/>
        <w:rPr/>
      </w:pPr>
      <w:r>
        <w:rPr/>
      </w:r>
    </w:p>
    <w:p>
      <w:pPr>
        <w:pStyle w:val="Normal"/>
        <w:rPr/>
      </w:pPr>
      <w:r>
        <w:rPr/>
        <w:t>Ahora, vemos que en ésta posición dice: “G-7”. ¿Qué significa?. Si contamos 1, 2, 3, 4, 5, 6, 7 - estamos en la 7ª órbita, y está, además, en el Flujo Galáctico-Kármico – entonces G-7. Pero, también,  uno de los propósitos de la Profecía del Telektonon, era revelar la conspiración del Gobierno Mundial, que se ha llamado G-7. También, es llamado el Grupo de los Siete, que tenía una idea, una conspiración, que fue fraguada en la CIA en 1974 y 1975, cuando George Bush era el director de la CIA. La conspiración era muy simple: se anticipó que llegaría el momento, cuando el liderazgo ruso se colapsara, para  hacer un cambio. Esto fue, precisamente, lo que ocurrió entre 1987 y 1990, con Mikhail Gorbachov, quien, primero, empezó creando Tratados Nucleares y otro tipo de eventos, que culminaron con el colapso del Muro de Berlín el 31 de Diciembre de 1989. De tal manera, que cuando la década comenzó, la nueva década gregoriana,  la ideología del Comunismo había llegado a su fin.</w:t>
      </w:r>
    </w:p>
    <w:p>
      <w:pPr>
        <w:pStyle w:val="Normal"/>
        <w:rPr/>
      </w:pPr>
      <w:r>
        <w:rPr/>
      </w:r>
    </w:p>
    <w:p>
      <w:pPr>
        <w:pStyle w:val="Normal"/>
        <w:rPr/>
      </w:pPr>
      <w:r>
        <w:rPr/>
        <w:t>Luego, fue en el verano de 1990 cuando se podía leer en los periódicos de los Estados Unidos, que, por primera vez, el G-7 estaba manteniendo reuniones públicas. La primera reunión pública ocurrió, justamente, antes de que Saddam Hussein invadiera Kuwait. Todas estas cosas son bien orquestadas. En pocos años, el G-7 era ya muy prominente en la orquestación de los asuntos políticos. Es muy interesante que nadie haya cuestionado de donde venía este grupo o como había adquirido semejante posición como para dirigir los asuntos políticos del mundo. De ahí que, uno de los propósitos de la Profecía era hacer  tomar consciencia del G-7, y localizar su posición en la cima misma de la Torre de Babel.</w:t>
      </w:r>
    </w:p>
    <w:p>
      <w:pPr>
        <w:pStyle w:val="Normal"/>
        <w:rPr/>
      </w:pPr>
      <w:r>
        <w:rPr/>
      </w:r>
    </w:p>
    <w:p>
      <w:pPr>
        <w:pStyle w:val="Normal"/>
        <w:rPr/>
      </w:pPr>
      <w:r>
        <w:rPr/>
        <w:t>En esta posición, representa la fuerza total del materialismo, que a través del Circuito de Inteligencia Externalizada manipula el miedo a la muerte, para mantener su posición. Esto define, con mucho, el más grande proceso político de la última década. Es muy interesante que la Profecía hable de llegar al fin del G-7, y si ha llegado o no al fin, nadie lo sabe, realmente. Fue muy interesante que en 1995, cuando Boris Yeltsin dijo que él quería ser parte del club, un vocero oficial del G-7 declaró que el G-7 sería siempre el G-7 y nunca el G-8. Él estaba hablando de una justificación kármica. Pero, Yeltsin se quedó tocando la puerta, y el año pasado o los dos últimos años, con las reuniones públicas del G-7,  el G-7 ha estado muy confundido acerca de su identidad. En la misma reunión, un comunicado de prensa dirá: "el G-7 más Rusia, se reunió hoy"; en el comunicado de prensa del día siguiente se dirá, el "G-8" se reunió hoy, de tal manera, que hay confusión en los rangos. En cualquier caso, este es un día muy bueno para demostrar, de nuevo, lo que llamamos el Orden Sincrónico.</w:t>
      </w:r>
    </w:p>
    <w:p>
      <w:pPr>
        <w:pStyle w:val="Normal"/>
        <w:rPr/>
      </w:pPr>
      <w:r>
        <w:rPr/>
      </w:r>
    </w:p>
    <w:p>
      <w:pPr>
        <w:pStyle w:val="Normal"/>
        <w:rPr/>
      </w:pPr>
      <w:r>
        <w:rPr/>
        <w:t>Como dije, el Orden Cronométrico es seguido con las piedras blanca y negra, pero el Orden Sincronométrico está dado por las dos o tres tortugas, con las cinco pirámides, y como veremos, con el cristal móvil.  Así como, cronometría significa la medida del tiempo, sincronometría es la medida de la sincronicidad. La Pirámide Verde, que representa el Poder de la Quinta Fuerza Central, siempre, se mueve arriba y abajo de los flujos. Hoy la encontramos aquí, en la posición del G-7, que es, también, la posición del poder original de la abundancia – que es abundancia espiritual. Luego el poder análogo, está siempre, al otro lado del Kin del destino, en el otro flujo. De nuevo, verán tres barras y un punto, del otro lado de tres puntos, es igual a tres barras y cuatro puntos es decir, 19. Todos estos se igualan a 19, que es el poder análogo. Tenemos el poder de la abundancia en la posición del destino, y el poder de la inteligencia – El Guerrero – en la posición análoga.  Luego la posición antípoda: dondequiera que estén en estos flujos, si dibujan una línea, directamente, a través del centro, siempre llegarán a la posición antípoda. Si este está un paso más allá del Eje del Espíritu, la antípoda, siempre, estará en la misma posición en el lado opuesto, una posición más allá. O si está aquí arriba, entonces, estará a dos posiciones más allá, aquí abajo.</w:t>
      </w:r>
    </w:p>
    <w:p>
      <w:pPr>
        <w:pStyle w:val="Normal"/>
        <w:rPr/>
      </w:pPr>
      <w:r>
        <w:rPr/>
      </w:r>
    </w:p>
    <w:p>
      <w:pPr>
        <w:pStyle w:val="Normal"/>
        <w:rPr/>
      </w:pPr>
      <w:r>
        <w:rPr/>
        <w:t>De nuevo, verán el mismo orden matemático que tenían en los oráculos, que es, luego, traspuesto al orden radial matemático del Telektonon. El reto, o el poder antípoda del día { indicando la posición 13- Caminante del Cielo en el Flujo Solar-Profético }, está donde colocan la pirámide roja, porque está en una posición roja. Esto, por supuesto, es el poder de profecía. Podríamos decir: si ésta es la posición del G-7, es la función de la Profecía desafiar al G-7, lo que hemos estado haciendo por un número de años,  nosotros fuimos hasta Washington. Enviamos faxes al cuartel general del G-7 en Washington. Encontramos que su edificio de oficinas está localizado en el centro Washington D.C. Hicimos una ceremonia sagrada, rodeando ese edificio con harina de maíz para neutralizar el poder.</w:t>
      </w:r>
    </w:p>
    <w:p>
      <w:pPr>
        <w:pStyle w:val="Normal"/>
        <w:rPr/>
      </w:pPr>
      <w:r>
        <w:rPr/>
      </w:r>
    </w:p>
    <w:p>
      <w:pPr>
        <w:pStyle w:val="Normal"/>
        <w:rPr/>
      </w:pPr>
      <w:r>
        <w:rPr/>
        <w:t xml:space="preserve">También, hemos tenido la oportunidad de hacer esto en la oficina del Secretario de Estado de los Estados Unidos. Para buena fortuna, el hijo de Bolon Ik, estaba trabajando allí, de tal modo que dijimos: “Déjanos entrar”. El Secretario de Estado, por supuesto, estaba en otro lugar.  Tomamos nuestra harina de maíz, e hicimos nuestra ceremonia pacificadora en la oficina del Secretario de Estado. Fue muy interesante que en esta oficina  del Secretario de Estado de los Estados Unidos de América – que es, en verdad, la oficina más poderosa del gabinete, y es la responsable de todos los asuntos exteriores de Estados Unidos - en sus cuatro paredes, colgaban retratos de líderes nativos americanos del siglo XIX, todas víctimas de la política externa de los Estados Unidos. Fue muy bueno hacer la ceremonia pacificadora de harina de maíz. Esto es lo que quiero decir con que la Profecía está desafiando al G-7 y algunos ejemplos de cómo hemos trabajado para llevar esto acabo. </w:t>
      </w:r>
    </w:p>
    <w:p>
      <w:pPr>
        <w:pStyle w:val="Normal"/>
        <w:rPr/>
      </w:pPr>
      <w:r>
        <w:rPr/>
      </w:r>
    </w:p>
    <w:p>
      <w:pPr>
        <w:pStyle w:val="Normal"/>
        <w:rPr/>
      </w:pPr>
      <w:r>
        <w:rPr/>
        <w:t>Luego, tienen otras dos relaciones. La relación guía: el guía es siempre azul, por ser hoy día Águila, que tiene tres barras – su posición está justo aquí. Este es el Flujo Solar Profético, y ésta es la Torre de la Profecía, de tal manera, que tenemos tres pirámides allí: tenemos la pirámide roja en la posición antípoda de la profecía (13), la pirámide azul, que está en la posición  guía del Aguila (15), la pirámide amarilla, que está en la posición análoga del Guerrero (16). En  términos del juego telepático, sabemos que uno de los objetivos es neutralizar el G-7, de tal modo, que éste es un día perfecto para hacer esa concentración en la Pirámide Verde en el G-7. Y con el poder de profecía, visión, e inteligencia, continúen concentrando su energía telepática en sus bases, porque el colapso del G-7 es el colapso de la globalización, y el colapso de la globalización, es la liberación del planeta de la tiranía del materialismo institucionalizado. No nos preocuparemos de lo que suceda cuando se colapse, porque sabemos qué hacer. Pero necesitamos un poco más de jardineros para hacerlo funcionar, realmente.</w:t>
      </w:r>
    </w:p>
    <w:p>
      <w:pPr>
        <w:pStyle w:val="Normal"/>
        <w:rPr/>
      </w:pPr>
      <w:r>
        <w:rPr/>
      </w:r>
    </w:p>
    <w:p>
      <w:pPr>
        <w:pStyle w:val="Normal"/>
        <w:rPr/>
      </w:pPr>
      <w:r>
        <w:rPr/>
        <w:t>La pirámide final va en la posición del oculto, que hoy es Espejo. El tres de la Noche y las tres barras y  tres puntos del Espejo suman 21, y ese es el número oculto. Tenemos una cuarta pirámide en el flujo Solar Profético, y está en la posición de la meditación telepática galáctica que significa que sostendremos nuestra meta meditativa telepática para minar las bases del G-7, lo que significa, disolver la cabeza de la Torre de Babel, liberando el miedo a la muerte,  y luego, apuntando con los otros dos poderes. Esta es la forma para pensar sobre estas cosas.</w:t>
      </w:r>
    </w:p>
    <w:p>
      <w:pPr>
        <w:pStyle w:val="Normal"/>
        <w:rPr/>
      </w:pPr>
      <w:r>
        <w:rPr/>
      </w:r>
    </w:p>
    <w:p>
      <w:pPr>
        <w:pStyle w:val="Normal"/>
        <w:rPr/>
      </w:pPr>
      <w:r>
        <w:rPr/>
        <w:t>Cuando mueven las pirámides, tienen que saber, siempre, ¿cuál es el objetivo de este juego? Es por esto, por lo que la Federación Galáctica llama a este juego: “El Juego de la Profecía que puede salvar su planeta”. Sabemos que no vamos a conseguirlo con revólveres.  Pero, sabemos que tenemos el poder del amor y la telepatía, y este es el único modo de disolver la Torre de Babel. Debemos mantener esta meditación, fuertemente, y  tener en mente, que somos la Fuerza. Somos la  bio-masa humana que  está siendo disponible para la Quinta Fuerza, la Fuerza G. El propósito de esta fuerza, es hacer esta gran conversión – que es una conversión evolutiva; esto es, lo que es este Juego de Profecía .</w:t>
      </w:r>
    </w:p>
    <w:p>
      <w:pPr>
        <w:pStyle w:val="Normal"/>
        <w:rPr/>
      </w:pPr>
      <w:r>
        <w:rPr/>
      </w:r>
    </w:p>
    <w:p>
      <w:pPr>
        <w:pStyle w:val="Normal"/>
        <w:rPr/>
      </w:pPr>
      <w:r>
        <w:rPr/>
        <w:t>La pirámide verde permanecerá igual, sea cual sea,  el Kin del destino.  Las pirámides de color siempre van con el color de la posición. Mañana, la pirámide verde estará en esta posición Posición { indicando Semilla 4 del Flujo Galáctico-Kármico }, y la pirámide azul, estará de nuevo aquí, arriba, pero el oculto de esta posición es la Tierra, o sea, que la pirámide roja irá allí. Esta es la idea básica del movimiento de las pirámides. Pero cuando hacemos esto, aún, si lo hemos estado haciendo por un tiempo, ayuda  a ir hacia atrás y decir: “Bien, ¿ de qué se trata todo esto?”. Por todas las apariencias externas , estamos ,aún, viviendo en el Planeta Babilónico, y, simplemente, no queremos ver que sea  como una cadena de restaurantes -  al lado de  Planeta Hollywood. El punto es, transformar el planeta babilónico, de acuerdo al conocimiento del Cubo de la Ley, en La Nave-Tierra 2013. Tenemos, siempre, que mantener efectivo este poder telepático y proceso meditativo.</w:t>
      </w:r>
    </w:p>
    <w:p>
      <w:pPr>
        <w:pStyle w:val="Normal"/>
        <w:rPr/>
      </w:pPr>
      <w:r>
        <w:rPr/>
      </w:r>
    </w:p>
    <w:p>
      <w:pPr>
        <w:pStyle w:val="Normal"/>
        <w:rPr/>
      </w:pPr>
      <w:r>
        <w:rPr/>
        <w:t>Esto es, por lo que cuando la revelación del Telektonon me llegó, fue denominada, también, como la "Batalla Final de la Victoria de la Guerra de los Cielos en la Tierra".  Porque la Guerra de los Cielos, en el planeta Saturno es, ahora,  el G-7. La Guerra de los Cielos en el planeta Júpiter es, ahora, el Vaticano. Estas son las dos fuerzas institucionales, que constituyen la representación de los poderes abusivos que mantienen a la raza humana bajo control con la manipulación sexual, los tabúes, el miedo a la muerte y así, sucesivamente. A pesar de las quejas del Vaticano, el crecimiento de la población  es mayor en los países católicos. La única excepción la encontramos en la India, que ha sufrido mucho por la jerarquía sacerdotal masculina.</w:t>
      </w:r>
    </w:p>
    <w:p>
      <w:pPr>
        <w:pStyle w:val="Normal"/>
        <w:rPr/>
      </w:pPr>
      <w:r>
        <w:rPr/>
      </w:r>
    </w:p>
    <w:p>
      <w:pPr>
        <w:pStyle w:val="Normal"/>
        <w:rPr/>
      </w:pPr>
      <w:r>
        <w:rPr/>
        <w:t>Pero, precisamente, porque el Vaticano controla el Calendario Gregoriano, que es, ahora, el Calendario estándar en la Tierra,  lo cual está conectado aquí con el G-7, al ser uno de los dos poderes institucionales, necesita ser disuelto. En este caso, mucha gente dice: “¡Estás, realmente, loco, Argüelles!”. Pero yo la tengo a ella conmigo (señalando a Bolon Ik) y hacemos un gran equipo toreador. Somos los toreros. La muleta roja es el Calendario de las 13 Lunas, y el toro enfurecido es el Vaticano.</w:t>
      </w:r>
    </w:p>
    <w:p>
      <w:pPr>
        <w:pStyle w:val="Normal"/>
        <w:rPr/>
      </w:pPr>
      <w:r>
        <w:rPr/>
      </w:r>
    </w:p>
    <w:p>
      <w:pPr>
        <w:pStyle w:val="Normal"/>
        <w:rPr/>
      </w:pPr>
      <w:r>
        <w:rPr/>
        <w:t>Estas cosas pueden llevarse a cabo. Estamos hablando sobre las estructuras institucionales. Sí, hay gente que las mantiene, pero nosotros no estamos hablando de la gente, necesariamente. Y nosotros no estamos diciendo algo contra quien practique la religión católica por su libre voluntad. Quiero que eso quede, realmente, claro, que estamos por la Religión Universal. De alguna manera, todas las diferentes creencias, tienen que llegar a estar juntas. Pero hay una Conspiración Babilónica, que ha encarnado, institucionalmente, en estas formas. De esto es de lo que estamos hablando.</w:t>
      </w:r>
    </w:p>
    <w:p>
      <w:pPr>
        <w:pStyle w:val="Normal"/>
        <w:rPr/>
      </w:pPr>
      <w:r>
        <w:rPr/>
      </w:r>
    </w:p>
    <w:p>
      <w:pPr>
        <w:pStyle w:val="Normal"/>
        <w:rPr/>
      </w:pPr>
      <w:r>
        <w:rPr/>
        <w:t>La pieza móvil final es el " cristalito", el cristal móvil.  Los movimientos con la piedra negra, aquí ( en la tortuga superior ), con la pirámide verde en estos flujos, está coordinada con el "Cristalito", el cristal.  Buscamos para hoy  tres puntos en la Batería de Recarga –sería en esta posición, aquí { señala la posición de tres puntos en la sección de Batería de Recarga del Tablero}.</w:t>
      </w:r>
    </w:p>
    <w:p>
      <w:pPr>
        <w:pStyle w:val="Normal"/>
        <w:rPr/>
      </w:pPr>
      <w:r>
        <w:rPr/>
      </w:r>
    </w:p>
    <w:p>
      <w:pPr>
        <w:pStyle w:val="Normal"/>
        <w:rPr/>
      </w:pPr>
      <w:r>
        <w:rPr/>
        <w:t>El propósito de este cristal es, que, durante todo el tiempo que estén usándolo, estén,también, focalizando su propio poder telepático en él, de tal manera que  llega a ser un almacén regenerador que sólo ganará en fuerza y poder en la medida del tiempo que permanezcan usándolo.  Algunos dicen, “Oh, ya sé cómo trabajar el Telektonon”, como si ellos hubieran figurado como trabaja una máquina en particular,  y piensan que no hay nada más. Pero el nombre real del juego es Conciencia Continua y mantener el orden entero del Telektonon, a medida que se mueve en el tiempo. Es muy bueno, si  lo entienden y no tienen el tablero con ustedes, sí lo  pueden visualizar y ver, exactamente, todos los movimientos para el día de hoy, y efectuar todas las conexiones telepáticas necesarias.</w:t>
      </w:r>
    </w:p>
    <w:p>
      <w:pPr>
        <w:pStyle w:val="Normal"/>
        <w:rPr/>
      </w:pPr>
      <w:r>
        <w:rPr/>
      </w:r>
    </w:p>
    <w:p>
      <w:pPr>
        <w:pStyle w:val="Normal"/>
        <w:rPr/>
      </w:pPr>
      <w:r>
        <w:rPr/>
        <w:t>Resumiendo: Tenemos tres tortugas y un cristal, esto es cuatro. Dos pequeñas piedras blancas y dos negras, que son cuatro y las cinco pirámides – las cuales  nos proporcionan trece piezas móviles, que, nuevamente, corresponden, fractalmente, al poder del trece. Cuando estén moviéndolo todo, los  cristales y las tortugas, se estarán, también, moviendo, realmente, a través del Calendario de las 13 Lunas.</w:t>
      </w:r>
    </w:p>
    <w:p>
      <w:pPr>
        <w:pStyle w:val="Normal"/>
        <w:rPr/>
      </w:pPr>
      <w:r>
        <w:rPr/>
      </w:r>
    </w:p>
    <w:p>
      <w:pPr>
        <w:pStyle w:val="Normal"/>
        <w:rPr/>
      </w:pPr>
      <w:r>
        <w:rPr/>
        <w:t xml:space="preserve">Sabemos que los calendarios que se están haciendo, ahora, les mostrarán la Caminata en el Cielo, la Caminata en la Tierra y el Viaje del Guerrero de 16 días. Esto es unificar el Encantamiento del Sueño con el Telektonon. También, pasando por el  proceso de los 13 Baktunes, cada Luna, estamos redimiendo el Génesis de la Luna, que fue cubierto por el Encantamiento del Sueño de la Historia. También sabemos, que están las cartas. </w:t>
      </w:r>
    </w:p>
    <w:p>
      <w:pPr>
        <w:pStyle w:val="Normal"/>
        <w:rPr/>
      </w:pPr>
      <w:r>
        <w:rPr/>
      </w:r>
    </w:p>
    <w:p>
      <w:pPr>
        <w:pStyle w:val="Normal"/>
        <w:rPr/>
      </w:pPr>
      <w:r>
        <w:rPr/>
        <w:t>Las cartas están basadas en la proporción 4 es a 7 como 7 es a 13. Como en un mazo de cartas normal, tiene 52 cartas – lo cual es muy interesante en sí mismo. Las cartas, cuando digo, que  4 es a7  como 7 es a 13, es porque tenemos una serie de cartas de 4 que constituyen el Libro de la Forma Cósmica. Los cuatro colores se usan para las semanas, la primera semana es roja, la segunda es blanca, la tercera azul y la cuarta semana de la luna es amarilla. Luego la segunda carta es usada para el  Sello del Día, esa es azul. Cuando la semana y el Sello del Día son  del mismo color, solo se usa una carta. Así esa es la proporción  4 es a 7. Luego, están las 7 cartas, que se refieren al Heptágono de la Mente. Estas, también, corresponden a los 7 años de Profecía, y, luego, también, se referirá a los 7 años del Misterio de la Piedra.</w:t>
      </w:r>
    </w:p>
    <w:p>
      <w:pPr>
        <w:pStyle w:val="Normal"/>
        <w:rPr/>
      </w:pPr>
      <w:r>
        <w:rPr/>
      </w:r>
    </w:p>
    <w:p>
      <w:pPr>
        <w:pStyle w:val="Normal"/>
        <w:rPr/>
      </w:pPr>
      <w:r>
        <w:rPr/>
        <w:t>La forma del Heptágono de la Mente, es la principal imagen que ven en la carta, y muestra los Siete Sellos de la Profecía, que también, remiten a los Siete Plasmas Radiales.  Los Siete Plasmas Radiales  son los fluidos cuatridimensionales que son liberados al estar, conscientemente, en el tiempo. Tenemos mucho más que decir sobre estos Siete Sellos. Ahora, estamos en el centro { de la Imagen del Heptágono de la Mente }, que es el Sello Silio y, corresponde, al Séptimo Año de Profecía. Durante los siete años que hemos estado siguiendo el Telektonon, hemos estado creando lo que se llama el Heptágono de la Mente del Cielo. Uno de los objetivos del Proyecto del Puente Arcoiris, es comprender el Heptágono de la Mente del Cielo, como la liberación de los Siete Plasmas Radiales para el propósito de eyectar,realmente, el Puente Arcoiris. Presten atención a esto, porque es muy importante  y debe estar, absolutamente, impreso en sus mentes.</w:t>
      </w:r>
    </w:p>
    <w:p>
      <w:pPr>
        <w:pStyle w:val="Normal"/>
        <w:rPr/>
      </w:pPr>
      <w:r>
        <w:rPr/>
      </w:r>
    </w:p>
    <w:p>
      <w:pPr>
        <w:pStyle w:val="Normal"/>
        <w:rPr/>
      </w:pPr>
      <w:r>
        <w:rPr/>
        <w:t xml:space="preserve">En el reverso tenemos los oráculos de los Siete Años de Profecía. El oráculo de arriba es siempre el oráculo para el Año Nuevo, en el  lado izquierdo. El oráculo del medio es el del Día Fuera del Tiempo, el de abajo, es el de La Generación Perdida, que este año es Sol Entonado.  Luego, tienen el Oráculo de la Corona,  del Corazón y el Oráculo de la Raíz. </w:t>
      </w:r>
    </w:p>
    <w:p>
      <w:pPr>
        <w:pStyle w:val="Normal"/>
        <w:rPr/>
      </w:pPr>
      <w:r>
        <w:rPr/>
      </w:r>
    </w:p>
    <w:p>
      <w:pPr>
        <w:pStyle w:val="Normal"/>
        <w:rPr/>
      </w:pPr>
      <w:r>
        <w:rPr/>
        <w:t>Cuando lleguen a la fecha Luna Resonante 15, la Generación Perdida va arriba, porque ya no está más perdida, está dirigiendo al grupo. El Oráculo del Año, va a la posición del Corazón, y el Oráculo del Día Fuera del Tiempo, va a la Raíz – porque el propósito de todo el proceso, es llevarlo ahora a las raíces. Luego cada día ven cuantas de estas pirámides y tortugas (cuando la Tortuga Verde está en el cubo eso cuenta), cuantas posiciones pueden igualar en su carta aquí, Aquí hay 15 posiciones, si consiguen 8, eso es muy bueno. Siete es,  realmente, bueno, y esto es, por que todo es el poder del siete. Es muy raro, que no tengan ninguna posición. Hoy, tenemos dos posiciones: la posición del Espejo – la posición oculta – y la posición de la Noche. Estas corresponden al Oráculo del Día Fuera del Tiempo. En este día tenemos dos de las 15, las dos corresponden al Tono Lunar, entonces, decimos: "Hoy, tenemos el Poder Lunar de la Profecía – el Poder de Profecía para el desafío. "</w:t>
      </w:r>
    </w:p>
    <w:p>
      <w:pPr>
        <w:pStyle w:val="Normal"/>
        <w:rPr/>
      </w:pPr>
      <w:r>
        <w:rPr/>
      </w:r>
    </w:p>
    <w:p>
      <w:pPr>
        <w:pStyle w:val="Normal"/>
        <w:rPr/>
      </w:pPr>
      <w:r>
        <w:rPr/>
        <w:t>Luego, tenemos el 4 es a 7 como  7 es a 13, y  las 13 cartas del  Libro del Tiempo Galáctico. Así, en un lado, tienen las 13 Lunas: la cuarta posición aquí para la cuarta luna. En el otro lado de la carta, el Pulsar. Fíjense en este Pulsar, porque, muy pronto, estarán haciendo ejercicios Pulsar. Si tienen una Corte del Kin exitosa, que, por supuesto, la tendrán, serán iniciados, entonces, en los Pulsares. Usamos,  generalmente, dos de estas cartas, la carta de la Luna permanece durante toda la luna, y la carta del día, siempre muestra el día con el Pulsar.  Podemos ver, que, aquí, estamos en los pulsares de la Onda Encantada. Y es el pulsar tridimensional de la mente, que conecta las posiciones 12ª con la  4ª y 8ª. ¿Alguno puede recordar cuándo estuvimos en la 4ª posición?.  Estuvimos hace mucho tiempo – 8 días. Han ocurrido muchas cosas, ¿eh?.  Tenemos que 4 es a 7 como 7es a 13, y ustedes crearon esa proporción con esas cartas: el Libro de la Forma Cósmica, el Heptágono de la Mente o el Libro de las 7 Generaciones y el Libro del Tiempo Galáctico.</w:t>
      </w:r>
    </w:p>
    <w:p>
      <w:pPr>
        <w:pStyle w:val="Normal"/>
        <w:rPr/>
      </w:pPr>
      <w:r>
        <w:rPr/>
      </w:r>
    </w:p>
    <w:p>
      <w:pPr>
        <w:pStyle w:val="Normal"/>
        <w:rPr/>
      </w:pPr>
      <w:r>
        <w:rPr/>
        <w:t>Luego, el cuarto es el Libro Telepático de la Redención de los Planetas Perdidos. Por supuesto, hay 28 de estas cartas, una para cada día. Si miramos nuestra proporción, 4 es a 7 como 7 es a 13, tomamos 4 veces 7 y nos da 28. Luego, cuando ponemos todas estas cartas juntas, tomamos 4 veces 13 y nos da 52. De nuevo, las cartas son una función  pura de las matemáticas de la proporción clave 4 es a 7 como 7 es a 13.  Todo está codificado matemáticamente de acuerdo a la Ley del Tiempo, por eso esto es una verdad inviolable.</w:t>
      </w:r>
    </w:p>
    <w:p>
      <w:pPr>
        <w:pStyle w:val="Normal"/>
        <w:rPr/>
      </w:pPr>
      <w:r>
        <w:rPr/>
      </w:r>
    </w:p>
    <w:p>
      <w:pPr>
        <w:pStyle w:val="Normal"/>
        <w:rPr/>
      </w:pPr>
      <w:r>
        <w:rPr/>
        <w:t>No pueden confundirse con el orden matemático. Esto es,  por lo que decimos, que esto es un sistema de matemática y una cultivación de la telepatía mental-espiritual. No tiene nada que ver con los sistemas de creencias supersticiosas. Todo vino de la mente matemática de Dios, quien me permitió entender el orden matemático. Como dije, la Federación Galáctica, siempre, escoge instrumentos que serán puros para los códigos, de tal manera, que cuando vean y estudien los códigos, verán que todo lo que  he transmitido es, matemáticamente, puro.  No hay nada extraño – no hay hechos extras.</w:t>
      </w:r>
    </w:p>
    <w:p>
      <w:pPr>
        <w:pStyle w:val="Normal"/>
        <w:rPr/>
      </w:pPr>
      <w:r>
        <w:rPr/>
      </w:r>
    </w:p>
    <w:p>
      <w:pPr>
        <w:pStyle w:val="Normal"/>
        <w:rPr/>
      </w:pPr>
      <w:r>
        <w:rPr/>
        <w:t>Una última cosa, tiene que ver con sincronometría, es sobre la lectura de las líneas de fuerza. Las líneas de fuerza utilizan los 5 circuitos como, también, las líneas verticales de fuerza. Tenemos una línea de fuerza, que está en el Circuito de Memoria Aliada. A causa de las tortugas, tenemos, siempre, Líneas de Fuerzas en el circuito Biotelepático. Hoy, las dos tortugas están en la posición 26, que, también, está en esta Línea de Fuerza que es la Línea Consciente de Fuerza. Tienen que imaginar la lineas de fuerza pasando de lado a lado, de tal manera que la Línea de Fuerza de la Consciencia, también, conecta con esta línea de fuerza en este circuito, el Circuito de Memoria-Instinto Aliados.</w:t>
      </w:r>
    </w:p>
    <w:p>
      <w:pPr>
        <w:pStyle w:val="Normal"/>
        <w:rPr/>
      </w:pPr>
      <w:r>
        <w:rPr/>
      </w:r>
    </w:p>
    <w:p>
      <w:pPr>
        <w:pStyle w:val="Normal"/>
        <w:rPr/>
      </w:pPr>
      <w:r>
        <w:rPr/>
        <w:t>En la siguiente serie, tenemos el Circuito de Inteligencia Externalizante. Tenemos una pirámide, aquí, otra, aquí, en las posiciones de la noche y el guerrero. Luego, tenemos el cristalito en la posición de la noche. Luego, el circuito viene aquí abajo, tenemos la pirámide roja aquí, de tal manera, que vemos que tenemos 1,2,3, 4 posiciones en el circuito de Inteligencia Externalizante. Por eso, estamos enfatizando, hoy, en la Inteligencia Externalizante.</w:t>
      </w:r>
    </w:p>
    <w:p>
      <w:pPr>
        <w:pStyle w:val="Normal"/>
        <w:rPr/>
      </w:pPr>
      <w:r>
        <w:rPr/>
      </w:r>
    </w:p>
    <w:p>
      <w:pPr>
        <w:pStyle w:val="Normal"/>
        <w:rPr/>
      </w:pPr>
      <w:r>
        <w:rPr/>
        <w:t xml:space="preserve"> </w:t>
      </w:r>
      <w:r>
        <w:rPr/>
        <w:t>En el Circuito de Inteligencia Internalizante, tenemos esta posición. Tenemos, entonces, una posición en el circuito de la inteligencia internalizante. Luego, vemos, en los términos de los lados telepáticos e instintual: que tenemos una predominancia de lo telepático. Tenemos el Espejo, el Guerrero y el Águila, así como también el Cristalito, aquí, que están en la Telepatía Solar-Profética. Aquí, tenemos las dos tortugas y la Pirámide Verde en la Noche,  tenemos tres en el Galáctico-Kármico-Telepático. En el lado instintual,tenemos sólo al Caminante del Cielo. Por lo tanto, tenemos que éste es un día muy fuerte para la inteligencia telepática externalizante. Deben meditar sobre esto, y úsenlo para cortar con sus  pensamientos egoicos, si pueden entender lo que esto significa, y trabajar en ello.</w:t>
      </w:r>
    </w:p>
    <w:p>
      <w:pPr>
        <w:pStyle w:val="Normal"/>
        <w:rPr/>
      </w:pPr>
      <w:r>
        <w:rPr/>
      </w:r>
    </w:p>
    <w:p>
      <w:pPr>
        <w:pStyle w:val="Normal"/>
        <w:rPr/>
      </w:pPr>
      <w:r>
        <w:rPr/>
        <w:t>Finalmente, el Cristalito crea, también, otra línea de fuerza que, siempre, trabaja en estas posiciones, aquí. Hoy la línea de fuerza va del 19 al 10, y conecta el Sexto Año de Profecía con el Décimo Baktun, que es el Baktun de los Mayas, Mahoma y Pacal Votan. También llamado, Telektonon, que es el nombre de esta presentación.</w:t>
      </w:r>
    </w:p>
    <w:p>
      <w:pPr>
        <w:pStyle w:val="Normal"/>
        <w:rPr/>
      </w:pPr>
      <w:r>
        <w:rPr/>
      </w:r>
    </w:p>
    <w:p>
      <w:pPr>
        <w:pStyle w:val="Normal"/>
        <w:rPr/>
      </w:pPr>
      <w:r>
        <w:rPr/>
      </w:r>
    </w:p>
    <w:p>
      <w:pPr>
        <w:pStyle w:val="Normal"/>
        <w:rPr/>
      </w:pPr>
      <w:r>
        <w:rPr>
          <w:b/>
          <w:sz w:val="24"/>
        </w:rPr>
        <w:t>Bolon Ik:</w:t>
      </w:r>
      <w:r>
        <w:rPr/>
        <w:t xml:space="preserve"> </w:t>
      </w:r>
    </w:p>
    <w:p>
      <w:pPr>
        <w:pStyle w:val="Normal"/>
        <w:rPr/>
      </w:pPr>
      <w:r>
        <w:rPr/>
      </w:r>
    </w:p>
    <w:p>
      <w:pPr>
        <w:pStyle w:val="Normal"/>
        <w:rPr/>
      </w:pPr>
      <w:r>
        <w:rPr/>
        <w:t>Me gustaría expresar mi aprecio por este hombre, porque ha aplicado una disciplina fenomenal para traernos toda esta información. Pienso, que nuestro cometido sería hacer nuestro mejor trabajo, aprendiendo estos códigos, no usándolos como herramienta para el ego,  para ser el más listo, aquí. Digo esto con compasión, porque todos queremos ser el mejor.  Pero, recuerden que, día a día, cuando estudiamos y actuamos de acuerdo al Orden Sincrónico, podemos acabar con nuestros egos, muy profundamente, con el fin de encarnar nuestro Holón Humano. Mientras más nos aplicamos en la disciplina del conocimiento del Orden Sincrónico,  más podemos florecer y llegar a ser la persona que cada uno de nosotros, realmente, es.</w:t>
      </w:r>
    </w:p>
    <w:p>
      <w:pPr>
        <w:pStyle w:val="Normal"/>
        <w:rPr/>
      </w:pPr>
      <w:r>
        <w:rPr/>
      </w:r>
    </w:p>
    <w:p>
      <w:pPr>
        <w:pStyle w:val="Normal"/>
        <w:rPr/>
      </w:pPr>
      <w:r>
        <w:rPr/>
        <w:t>Ahora, quiero dar una instrucción muy precisa para sus Familias Terrestres, para permitir que entre en su grupo la Voz  Grupal más Alta. Porque, hoy, tienen un desafío: preparar un reporte. En cualquier forma de presentación, para llevarla esta noche después de la cena a la Corte del Kin, que, de nuevo, se llevará a cabo en el patio- afuera de la oficina de administración. Ahora, vivimos en la realidad de un marco de tiempo, tenemos 5 Familias Terrestres, y con el fin de no extendernos hasta la medianoche, necesitamos, condensar la presentación a 20 “mientras”. Esto significa - y reconociendo que soy una coreógrafa - que no pueden improvisar esta noche, pero,improvisen en la Familia Terrestre para establecer cómo será la presentación en la noche. Luego, ensáyenla, y tengan una forma muy precisa de lo que van a dar a las otras Familias Terrestres. Realmente, debería ser la esencia de lo que vuestra Familia Terrestre ha aprendido en esta Onda Encantada de la Libre Voluntad del Humano.</w:t>
      </w:r>
    </w:p>
    <w:p>
      <w:pPr>
        <w:pStyle w:val="Normal"/>
        <w:rPr/>
      </w:pPr>
      <w:r>
        <w:rPr/>
      </w:r>
    </w:p>
    <w:p>
      <w:pPr>
        <w:pStyle w:val="Normal"/>
        <w:rPr/>
      </w:pPr>
      <w:r>
        <w:rPr/>
        <w:t>Traten de no cerrar demasiado rápido sus grupos, sino que, en sus Familias, permitan que surja la creatividad y la energía telepática, que llevan dentro, para fortalecer esto en vez de mucha bulla y actividad egoica. Quizás, deban meditar periódicamente, todos juntos, en sus grupos, mientras estén trabajando, para pedir, una vez más, a la Voz Grupal más Alta,  que venga a su grupo y que cada uno piense antes de hablar, de tal manera, que estén, realmente, conectados con esa Voz Grupal más Alta. Tengo una gran confianza en que su Corte del Kin será una expresión fenomenal de la Cultura Galáctica, y de lo que, en verdad, significa florecer como seres humanos, viviendo, juntos, en armonía. Necesitamos  felicitarnos, porque estamos permaneciendo con el proceso. Estamos experimentando y aprendiendo, al mismo tiempo. Pienso, que estamos, todos, aprendiendo a amarnos a nosotros mismos, cómo dar humor a nuestros egos - y cómo estar en el presente movimiento en la medida en que avanzamos.</w:t>
      </w:r>
    </w:p>
    <w:p>
      <w:pPr>
        <w:pStyle w:val="Normal"/>
        <w:rPr/>
      </w:pPr>
      <w:r>
        <w:rPr/>
      </w:r>
    </w:p>
    <w:p>
      <w:pPr>
        <w:pStyle w:val="Normal"/>
        <w:rPr/>
      </w:pPr>
      <w:r>
        <w:rPr>
          <w:b/>
          <w:sz w:val="24"/>
        </w:rPr>
        <w:t>Valum Votan:</w:t>
      </w:r>
      <w:r>
        <w:rPr>
          <w:sz w:val="24"/>
        </w:rPr>
        <w:t xml:space="preserve"> </w:t>
      </w:r>
    </w:p>
    <w:p>
      <w:pPr>
        <w:pStyle w:val="Normal"/>
        <w:rPr>
          <w:sz w:val="24"/>
        </w:rPr>
      </w:pPr>
      <w:r>
        <w:rPr>
          <w:sz w:val="24"/>
        </w:rPr>
      </w:r>
    </w:p>
    <w:p>
      <w:pPr>
        <w:pStyle w:val="Normal"/>
        <w:rPr/>
      </w:pPr>
      <w:r>
        <w:rPr/>
        <w:t xml:space="preserve"> </w:t>
      </w:r>
      <w:r>
        <w:rPr/>
        <w:t>Me gustaría agregar al proceso formal, que, debido a que es un día de tres puntos de la Familia Señal, que le toque  a esta ser el primer grupo, luego la de cuatro puntos, luego la de barra, luego la de un punto, luego la de dos puntos. La Familia Señal tendrá la responsabilidad de recordar, que más importante que abrir una ceremonia, es saber como cerrarla. También, me gustaría felicitar al niñito que está con nosotros. Estoy, absolutamente seguro, que he oído un niñito, allí atrás, en algunos momentos de la charla. Sí, lo oí. Ese niño es un ser muy afortunado. Sus padres son gente muy, muy iluminada y de coraje. Gracias.</w:t>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r>
    </w:p>
    <w:p>
      <w:pPr>
        <w:pStyle w:val="Normal"/>
        <w:widowControl w:val="false"/>
        <w:rPr/>
      </w:pPr>
      <w:r>
        <w:rPr/>
        <w:t>Valum Votan y Bolon 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                                                                                                     </w:t>
      </w:r>
      <w:r>
        <w:rPr>
          <w:b/>
        </w:rPr>
        <w:t>Tercera Respiración, Hoja del Misterio, Semana Tres</w:t>
      </w:r>
    </w:p>
    <w:p>
      <w:pPr>
        <w:pStyle w:val="Normal"/>
        <w:rPr/>
      </w:pPr>
      <w:r>
        <w:rPr>
          <w:b/>
          <w:sz w:val="28"/>
        </w:rPr>
        <w:t xml:space="preserve">                                            </w:t>
      </w:r>
      <w:r>
        <w:rPr>
          <w:b/>
          <w:sz w:val="28"/>
        </w:rPr>
        <w:t>Meditaciones 9-12</w:t>
      </w:r>
      <w:r>
        <w:rPr>
          <w:b/>
        </w:rPr>
        <w:t>:    Telektonon, Tiempo y Profecía, Terma y Terton</w:t>
      </w:r>
    </w:p>
    <w:p>
      <w:pPr>
        <w:pStyle w:val="Normal"/>
        <w:rPr>
          <w:b/>
          <w:b/>
        </w:rPr>
      </w:pPr>
      <w:r>
        <w:rPr>
          <w:b/>
        </w:rPr>
        <w:t xml:space="preserve">                                                                                                     </w:t>
      </w:r>
      <w:r>
        <w:rPr>
          <w:b/>
        </w:rPr>
        <w:t>Curriculum Central: Ciencia Comprensiva</w:t>
      </w:r>
    </w:p>
    <w:p>
      <w:pPr>
        <w:pStyle w:val="Normal"/>
        <w:rPr>
          <w:b/>
          <w:b/>
        </w:rPr>
      </w:pPr>
      <w:r>
        <w:rPr>
          <w:b/>
        </w:rPr>
      </w:r>
    </w:p>
    <w:p>
      <w:pPr>
        <w:pStyle w:val="Normal"/>
        <w:rPr/>
      </w:pPr>
      <w:r>
        <w:rPr>
          <w:b/>
          <w:sz w:val="32"/>
        </w:rPr>
        <w:t>Meditación Nº 12</w:t>
      </w:r>
      <w:r>
        <w:rPr>
          <w:b/>
        </w:rPr>
        <w:t xml:space="preserve">: </w:t>
      </w:r>
    </w:p>
    <w:p>
      <w:pPr>
        <w:pStyle w:val="Normal"/>
        <w:rPr>
          <w:b/>
          <w:b/>
        </w:rPr>
      </w:pPr>
      <w:r>
        <w:rPr>
          <w:b/>
        </w:rPr>
      </w:r>
    </w:p>
    <w:p>
      <w:pPr>
        <w:pStyle w:val="Normal"/>
        <w:rPr>
          <w:b/>
          <w:b/>
        </w:rPr>
      </w:pPr>
      <w:r>
        <w:rPr>
          <w:b/>
        </w:rPr>
        <w:t xml:space="preserve">                                                                                                            </w:t>
      </w:r>
      <w:r>
        <w:rPr>
          <w:b/>
        </w:rPr>
        <w:t>Evaluación y Síntesis, El Poder Madura el Fruto</w:t>
      </w:r>
    </w:p>
    <w:p>
      <w:pPr>
        <w:pStyle w:val="Normal"/>
        <w:rPr>
          <w:b/>
          <w:b/>
        </w:rPr>
      </w:pPr>
      <w:r>
        <w:rPr>
          <w:b/>
        </w:rPr>
        <w:t xml:space="preserve">                           </w:t>
      </w:r>
      <w:r>
        <w:rPr>
          <w:b/>
        </w:rPr>
        <w:t>Telektonon y el Cumplimiento de la Profecía - Amanecer de UR, Religión Universal en la Tierra</w:t>
      </w:r>
    </w:p>
    <w:p>
      <w:pPr>
        <w:pStyle w:val="Normal"/>
        <w:rPr>
          <w:b/>
          <w:b/>
        </w:rPr>
      </w:pPr>
      <w:r>
        <w:rPr>
          <w:b/>
        </w:rPr>
      </w:r>
    </w:p>
    <w:p>
      <w:pPr>
        <w:pStyle w:val="Normal"/>
        <w:rPr>
          <w:b/>
          <w:b/>
        </w:rPr>
      </w:pPr>
      <w:r>
        <w:rPr>
          <w:b/>
        </w:rPr>
        <w:t xml:space="preserve">                                                                                                             </w:t>
      </w:r>
      <w:r>
        <w:rPr>
          <w:b/>
        </w:rPr>
        <w:t>Kin:  Semilla Cósmica</w:t>
      </w:r>
    </w:p>
    <w:p>
      <w:pPr>
        <w:pStyle w:val="Normal"/>
        <w:rPr>
          <w:b/>
          <w:b/>
          <w:sz w:val="24"/>
        </w:rPr>
      </w:pPr>
      <w:r>
        <w:rPr>
          <w:b/>
          <w:sz w:val="24"/>
        </w:rPr>
      </w:r>
    </w:p>
    <w:p>
      <w:pPr>
        <w:pStyle w:val="Normal"/>
        <w:rPr/>
      </w:pPr>
      <w:r>
        <w:rPr>
          <w:b/>
          <w:sz w:val="24"/>
        </w:rPr>
        <w:t>Bolon Ik:</w:t>
      </w:r>
      <w:r>
        <w:rPr>
          <w:sz w:val="24"/>
        </w:rPr>
        <w:t xml:space="preserve">  </w:t>
      </w:r>
    </w:p>
    <w:p>
      <w:pPr>
        <w:pStyle w:val="Normal"/>
        <w:rPr>
          <w:sz w:val="24"/>
        </w:rPr>
      </w:pPr>
      <w:r>
        <w:rPr>
          <w:sz w:val="24"/>
        </w:rPr>
      </w:r>
    </w:p>
    <w:p>
      <w:pPr>
        <w:pStyle w:val="Normal"/>
        <w:rPr/>
      </w:pPr>
      <w:r>
        <w:rPr>
          <w:lang w:val="en-US"/>
        </w:rPr>
        <w:t xml:space="preserve">¡ As Salaam Alaikum! </w:t>
      </w:r>
      <w:r>
        <w:rPr/>
        <w:t>Hoy, todos sabemos que somos el nuevo orden. Este es el día Limi, el día de la purificación, un día para evaluación y síntesis. Al completar esta tercera semana de enseñanza, estamos completando las enseñanzas de la Semana del Misterio: Yo obtengo el poder de la paz. Esta ha sido la semana del Telektonon, Tiempo y Profecía, Terma y Tertón. Hoy comenzamos la Cromática Entonada 23, Semilla Cósmica/Estrella Autoexistente, la Cromática del Florecimiento y la Elegancia. Hoy es Kin 104, Semilla Cósmica Amarilla:</w:t>
      </w:r>
    </w:p>
    <w:p>
      <w:pPr>
        <w:pStyle w:val="Normal"/>
        <w:rPr/>
      </w:pPr>
      <w:r>
        <w:rPr/>
      </w:r>
    </w:p>
    <w:p>
      <w:pPr>
        <w:pStyle w:val="Normal"/>
        <w:rPr/>
      </w:pPr>
      <w:r>
        <w:rPr/>
        <w:t>Perduro con el fin de atinar</w:t>
        <w:br/>
        <w:t>Trascendiendo la atención</w:t>
        <w:br/>
        <w:t>Sello la entrada del florecimiento</w:t>
        <w:br/>
        <w:t>Con el tono cósmico de la presencia</w:t>
        <w:br/>
        <w:t>Me guía el poder de la elegancia</w:t>
      </w:r>
    </w:p>
    <w:p>
      <w:pPr>
        <w:pStyle w:val="Normal"/>
        <w:rPr/>
      </w:pPr>
      <w:r>
        <w:rPr/>
      </w:r>
    </w:p>
    <w:p>
      <w:pPr>
        <w:pStyle w:val="Normal"/>
        <w:rPr/>
      </w:pPr>
      <w:r>
        <w:rPr/>
        <w:t>Y puesto que hoy es el día 27 y hemos entrado en la semana del Telektonon, leeré el texto en esta carta 27.</w:t>
      </w:r>
    </w:p>
    <w:p>
      <w:pPr>
        <w:pStyle w:val="Normal"/>
        <w:rPr/>
      </w:pPr>
      <w:r>
        <w:rPr/>
      </w:r>
    </w:p>
    <w:p>
      <w:pPr>
        <w:pStyle w:val="Normal"/>
        <w:rPr/>
      </w:pPr>
      <w:r>
        <w:rPr/>
        <w:t>"Paso 27 hacia la Torre del Espíritu del Viento de Bolon Ik. Bolontiku, la Convocatoria del Poder Consciente del 9. Día 4 de la Caminata  en el Cielo. Desandar los pasos de Bolon Ik de la Torre del Espíritu a la Torre de la Navegación. Habiendo recibido el 4, 5 y el poder de convocatoria del 13 Oxlahuntiku, Bolon Ik recibe el poder de los 9 Señores del Destino y el Tiempo, Bolontiku, el poder de convocatoria del 9 en el Inconsciente."</w:t>
      </w:r>
    </w:p>
    <w:p>
      <w:pPr>
        <w:pStyle w:val="Normal"/>
        <w:rPr/>
      </w:pPr>
      <w:r>
        <w:rPr/>
        <w:t>Y luego, de la sección de la Semilla, la cuarta sección del Telektonon:</w:t>
      </w:r>
    </w:p>
    <w:p>
      <w:pPr>
        <w:pStyle w:val="Normal"/>
        <w:rPr/>
      </w:pPr>
      <w:r>
        <w:rPr/>
        <w:t>Telektonon, El Marco del Tiempo</w:t>
      </w:r>
    </w:p>
    <w:p>
      <w:pPr>
        <w:pStyle w:val="Normal"/>
        <w:rPr/>
      </w:pPr>
      <w:r>
        <w:rPr/>
      </w:r>
    </w:p>
    <w:p>
      <w:pPr>
        <w:pStyle w:val="Normal"/>
        <w:rPr/>
      </w:pPr>
      <w:r>
        <w:rPr/>
        <w:t>"Como el testigo especial del tiempo, yo, Pacal Votán, conozco la cuenta perfecta de los días.  Yo me inclino haciendo una reverencia en el templo de la torre y de la roca, el santuario de Bolon Ik. En mi cuerpo, formado de la perfección absoluta del poder de Dios sobre todo movimiento y medida, Hunab Ku, está el recuerdo que es profecía. Conociendo este cuerpo como la medida del tiempo, había construído este palacio y esta torre para corregir y, también, para buscar la Torre de Babel, una memoria del recuerdo. Y en mi noveno templo, donde hice yacer mi cuerpo protegido por los nueve poderes del tiempo, dejé este legado para ustedes, la piedra parlante de la profecía. Telektonon, el marco del tiempo que dejé para ustedes, es un espejo para mostrarles su propia verdad del tiempo, por última vez, pues, ahora, es el Día de la Verdad, la Hora del Juicio. Ustedes, Hijos del Amanecer, y ustedes, Gente del Libro, únanse, de la única manera que les es posible: en el tiempo, a través del tiempo, como tiempo. Telektonon, la perfección del tiempo es el único camino para que ustedes puedan escapar del fuego que consume a los injustos. Si ustedes que conocen, que han seguido el sendero justo, el buen camino, ahora, vacilan en este desafío de la unificación en el tiempo, Telektonon, que ya ha sido preparado para ustedes, entonces, perecerán para siempre en el fuego que, ahora, consume a todos los no-creyentes. El mandato de Dios está en ustedes. No escuchen al maligno, ahora."</w:t>
      </w:r>
    </w:p>
    <w:p>
      <w:pPr>
        <w:pStyle w:val="Normal"/>
        <w:rPr/>
      </w:pPr>
      <w:r>
        <w:rPr/>
      </w:r>
    </w:p>
    <w:p>
      <w:pPr>
        <w:pStyle w:val="Normal"/>
        <w:rPr/>
      </w:pPr>
      <w:r>
        <w:rPr/>
        <w:t>Y finalmente, como lo hacemos cada día, leeremos de las Dinámicas del Tiempo, de acuerdo al código número 4 y el tono 13, Postulado 4.13.</w:t>
      </w:r>
    </w:p>
    <w:p>
      <w:pPr>
        <w:pStyle w:val="Normal"/>
        <w:rPr/>
      </w:pPr>
      <w:r>
        <w:rPr/>
      </w:r>
    </w:p>
    <w:p>
      <w:pPr>
        <w:pStyle w:val="Normal"/>
        <w:rPr/>
      </w:pPr>
      <w:r>
        <w:rPr/>
        <w:t>"Dentro del orden biosférico evolutivo del planeta Tierra, la especie humana representa el máximo nivel de complejidad del proceso bio-geo-químico, dando por resultado un poder de auto-reflexión. En el orden humano, la transición del consciente al consciente continuo, implica el dominio de sus poderes auto-reflexivos. El punto crítico en cuanto a crear una consciencia continua y sostenida depende del descubrimiento auto-reflexivo de la Ley del Tiempo, que marca el clímax de la evolución de la biosfera como un orden inconsciente e inicia  la evolución de la biosfera hacia el orden superconsciente del ser, o consciencia cósmica."</w:t>
      </w:r>
    </w:p>
    <w:p>
      <w:pPr>
        <w:pStyle w:val="Normal"/>
        <w:rPr/>
      </w:pPr>
      <w:r>
        <w:rPr/>
      </w:r>
    </w:p>
    <w:p>
      <w:pPr>
        <w:pStyle w:val="Normal"/>
        <w:rPr/>
      </w:pPr>
      <w:r>
        <w:rPr/>
        <w:t>Ahora,que estamos viviendo de acuerdo al orden sincrónico, corresponde dar felicitaciones. Crononautas, ustedes han pasado la Crononáutica 101. Al terminar el día de hoy, ustedes recibirán su próxima asignación, y nos sentimos muy emocionados. Nos despertamos sonriendo esta mañana, pues sabemos que hemos alcanzado el poder de nuestra forma. Preciosos Magos de la Tierra, estamos restaurando el poder del verdadero tiempo en nombre de todo el planeta. Somos la revolución mundial en el tiempo. Ninguna fuerza puede detenernos: conquistaremos todas las naciones mediante el amor, la paz y la humildad. La forma de la Familia Terrestre en movimiento es la base de la revolución social en el tiempo. Así que, ahora, pasamos al tema de hoy: el Telektonon y la Realización de la Profecía. Amanecer de UR, la Religión Universal de la Tierra. Telektonon es la espada de luz, la tecnología de telepatía comprendida como el despliegue del Calendario de 13 Lunas de 28 días y el orden sincrónico.</w:t>
      </w:r>
    </w:p>
    <w:p>
      <w:pPr>
        <w:pStyle w:val="Normal"/>
        <w:rPr/>
      </w:pPr>
      <w:r>
        <w:rPr/>
      </w:r>
    </w:p>
    <w:p>
      <w:pPr>
        <w:pStyle w:val="Normal"/>
        <w:rPr/>
      </w:pPr>
      <w:r>
        <w:rPr>
          <w:b/>
          <w:sz w:val="24"/>
        </w:rPr>
        <w:t>Valum Votan:</w:t>
      </w:r>
      <w:r>
        <w:rPr/>
        <w:t xml:space="preserve"> </w:t>
      </w:r>
    </w:p>
    <w:p>
      <w:pPr>
        <w:pStyle w:val="Normal"/>
        <w:rPr/>
      </w:pPr>
      <w:r>
        <w:rPr/>
      </w:r>
    </w:p>
    <w:p>
      <w:pPr>
        <w:pStyle w:val="Normal"/>
        <w:rPr/>
      </w:pPr>
      <w:r>
        <w:rPr/>
        <w:t>Muchísimas gracias y, también, quisiera decir, ‘¡felicitaciones!’ Según entiendo, el Rey Arcturus nos visitó con su reina (refiriéndose a la Mesa Redonda Cristal que, la noche anterior, sostuvieron los Kines Planetarios, cuando las Familias Terrestres presentaron, entre otras cosas, una actuación re-elaborando la Corte de Camelot original). Veo que no tomó mucho tiempo recordar algo del Génesis del Mono. Así que, hoy estamos en la meditación número 12 sobre la Ley del Tiempo. Esta meditación es la "Realización del Comando de la Profecía, tomando el vuelo mágico hacia la Religión Universal en la Tierra." Esta es una transmisión viviente, transmitida a ustedes en vivo por Radio Arcturus Libre.</w:t>
      </w:r>
    </w:p>
    <w:p>
      <w:pPr>
        <w:pStyle w:val="Normal"/>
        <w:rPr/>
      </w:pPr>
      <w:r>
        <w:rPr/>
      </w:r>
    </w:p>
    <w:p>
      <w:pPr>
        <w:pStyle w:val="Normal"/>
        <w:rPr/>
      </w:pPr>
      <w:r>
        <w:rPr/>
        <w:t>Hoy, también, hemos entrado en diferentes niveles del orden sincrónico. Hemos comenzado la Cromática Entonada 23, que es la Semilla-Estrella, Florecimiento Cósmico de la Elegancia Autoexistente. Como ya sabemos, hoy, siendo Kin 104, tomaremos el vuelo mágico hacia el Castillo Azul del Quemar, lo que significa que hemos pasado, exitosamente, a través de la Corte de la Muerte del Guerrero. Sabemos, que las dos primeras Ondas Encantadas son las dos últimas Ondas Encantadas del Génesis del Dragón. De este modo, podemos completar -a través del orden sincrónico- algún karma de hace mucho tiempo. Al limpiar este karma mediante nuestras acciones como Magos de la Tierra crononáuticos, estaremos, completamente, preparados para entrar en el Génesis del Mono - a la cual entraremos en 27 días. Cuando entremos, nos quedarán 3 días de nuestro Seminario, lo cual será suficiente para activarnos para entrar de nuevo en el Viejo Mundo. Así que este es un momento muy auspicioso.</w:t>
      </w:r>
    </w:p>
    <w:p>
      <w:pPr>
        <w:pStyle w:val="Normal"/>
        <w:rPr/>
      </w:pPr>
      <w:r>
        <w:rPr/>
      </w:r>
    </w:p>
    <w:p>
      <w:pPr>
        <w:pStyle w:val="Normal"/>
        <w:rPr/>
      </w:pPr>
      <w:r>
        <w:rPr/>
        <w:t>Muchas veces la gente pregunta, ¿se hizo realidad la profecía? ¿Es real? Al parecer, Wall Street está, todavía, funcionando. Parece que los ejércitos continúan marchando y enviando sus cohetes. Pero esto es sólo en la superficie. De lo que el mundo tiene muy poco conocimiento, es de que una profecía viviente ha aparecido en el medio de todo. Esta profecía viviente es la realización de la profecía y, sí, nosotros somos la profecía viviente, que está viviendo la profecía. Esto es una manifestación muy, muy excepcional; nunca antes, ha habido algo como esto en el mundo moderno.</w:t>
      </w:r>
    </w:p>
    <w:p>
      <w:pPr>
        <w:pStyle w:val="Normal"/>
        <w:rPr/>
      </w:pPr>
      <w:r>
        <w:rPr/>
      </w:r>
    </w:p>
    <w:p>
      <w:pPr>
        <w:pStyle w:val="Normal"/>
        <w:rPr/>
      </w:pPr>
      <w:r>
        <w:rPr/>
        <w:t xml:space="preserve"> </w:t>
      </w:r>
      <w:r>
        <w:rPr/>
        <w:t>Hace unos cien años Karl Marx escribió el Manifiesto Comunista. El esperaba, con esto, luchar contra el sistema capitalista. El observó que hay sabiduría en algunas formas de comportamiento colectivo, pero su filosofía estaba bloqueada por el  materialismo - y por supuesto, no tenía conocimiento de la Ley del Tiempo. Hace unos treinta años hubo otro movimiento; las personas llamadas hippies, en todo el mundo, también, sintieron una ola revolucionaria. Ellos intentaron regresar a la Tierra, pero a ellos, también, les faltaba un conocimiento completo de la Ley del Tiempo. Algunos de estos hippies originales han prevalecido, y debemos sentirnos muy agradecidos de que no todos fueron atropellados por la máquina. Hoy, estoy usando una de mis banderas hippies... {muestra su camiseta de Bob Dylan} Tiene una declaración muy apropiada: “Time Out of Mind” (El Tiempo proviene de la Mente). Así que ahora hemos, finalmente, llegado a la fórmula correcta que Marx estaba buscando, y que muchas personas de buenos pensamientos entre los hippies y la generación hippie estuvieron buscando.</w:t>
      </w:r>
    </w:p>
    <w:p>
      <w:pPr>
        <w:pStyle w:val="Normal"/>
        <w:rPr/>
      </w:pPr>
      <w:r>
        <w:rPr/>
      </w:r>
    </w:p>
    <w:p>
      <w:pPr>
        <w:pStyle w:val="Normal"/>
        <w:rPr/>
      </w:pPr>
      <w:r>
        <w:rPr/>
        <w:t xml:space="preserve">Al experimentar con la forma social en movimiento de las familias terrestres, de hecho, hemos dado con una herramienta muy poderosa para la revolución social. Esta es la manera en la que podemos hacer que la responsabilidad regrese a nuestras comunidades. Podemos comenzar a erradicar la noción de la semana de trabajo, pues, cada cinco días, todos, en su respectiva familia terrestre saben que es su momento para hacerlo. Habrá otras formas organizadas, sincrónicamente, moviéndose a través de esta estructura, para encargarse de los demás aspectos necesarios para crear una comunidad sostenible. Pero debo poner, de nuevo, énfasis en que necesitamos más jardines y jardineros. Debemos producir nuestra propia comida. Alguien dejó unas semillas aquí - semillas de árbol ornamental. Debemos sembrar árboles y jardines. De esta manera, debemos demostrar que podemos comenzar a mantener nuestras propias comunidades auto-sostenidas, que no necesitamos contar con las fuerzas de la globalización, y que nuestras comunidades estarán organizadas, no por el gobierno, sino por la Ley del Tiempo. </w:t>
      </w:r>
    </w:p>
    <w:p>
      <w:pPr>
        <w:pStyle w:val="Normal"/>
        <w:rPr/>
      </w:pPr>
      <w:r>
        <w:rPr/>
      </w:r>
    </w:p>
    <w:p>
      <w:pPr>
        <w:pStyle w:val="Normal"/>
        <w:rPr/>
      </w:pPr>
      <w:r>
        <w:rPr/>
        <w:t>Nuevamente, los eventos de ayer, de anoche, fueron de una cualidad capaz de mover al mundo y romper la estructura mundial {refiriéndose a la memorable Corte de Kin} Así que, nuevamente, "¡felicitaciones!" En términos de lo que estamos trabajando aquí, todo esto ha sido posible porque estamos siguiendo el Calendario de Trece Lunas y los demás fundamentos de la Ley del Tiempo - Encantamiento del Sueño y Telektonon.</w:t>
      </w:r>
    </w:p>
    <w:p>
      <w:pPr>
        <w:pStyle w:val="Normal"/>
        <w:rPr/>
      </w:pPr>
      <w:r>
        <w:rPr/>
      </w:r>
    </w:p>
    <w:p>
      <w:pPr>
        <w:pStyle w:val="Normal"/>
        <w:rPr/>
      </w:pPr>
      <w:r>
        <w:rPr/>
        <w:t>Así que quisiera repasar, nuevamente, en dónde estamos, hoy, con el Telektonon. No tengo mis tortugas y cristales, pero es fácil de hacer. Hoy es el día 27, y, por lo tanto, estamos en la Caminata del Cielo, las tortugas blanca y amarilla están, justo, aquí. La pirámide verde ha pasado desde esta posición {muestra la posición 26} hasta esta otra (posición 27). La pirámide verde, en esta posición de la semilla, representa la falsa espiritualidad, concretamente, simbolizada por el Vaticano. Esto nos provee el tema de la meditación de hoy. Debemos estar muy concentrados. Sabemos que el Análogo va a estar, justo, al otro lado, así que ponemos la pirámide azul ahí, que es el Águila, lo que representa el poder de la visión. Transformamos esta falsa espiritualidad en florecimiento, y, luego, para encontrar el Antípoda trazamos una línea radial atravesando el centro, y llegamos hasta el Mago - que somos nosotros.</w:t>
      </w:r>
    </w:p>
    <w:p>
      <w:pPr>
        <w:pStyle w:val="Normal"/>
        <w:rPr/>
      </w:pPr>
      <w:r>
        <w:rPr/>
      </w:r>
    </w:p>
    <w:p>
      <w:pPr>
        <w:pStyle w:val="Normal"/>
        <w:rPr/>
      </w:pPr>
      <w:r>
        <w:rPr/>
        <w:t>Luego, tenemos que el Oculto: 4 (Semilla) más 17 da 21, así que tenemos otra posición aquí, la Tierra-Urano. Es muy interesante, en términos del simbolismo, que en el Oráculo de la Quinta Fuerza, la Tierra está abajo de la Semilla, y la Semilla, crece encima de la Tierra. Sabemos que el Guía para hoy es la Estrella, así que tenemos la Semilla y la Estrella en el Flujo Galáctico-Kármico. Tenemos la Tierra, el Águila, y el Mago en el Flujo Solar-Profético. Así que tenemos la atemporalidad y la visión neutralizando telepáticamente la falsa espiritualidad y convirtiéndola en florecimiento. En el Circuito de la Memoria Aliada, tenemos el poder del Arte, que también está apoyando a estos poderes en la neutralización del poder en la Torre de Babel, al igual que la Tierra aquí, arriba, en el Circuito Bio-Telepático, que, también, es Urano. Entonces, estos son los diferentes poderes que se están congregando hoy, para ayudar a nuestro enfoque telepático a disolver los poderes abusivos de la Torre de Babel.</w:t>
      </w:r>
    </w:p>
    <w:p>
      <w:pPr>
        <w:pStyle w:val="Normal"/>
        <w:rPr/>
      </w:pPr>
      <w:r>
        <w:rPr/>
      </w:r>
    </w:p>
    <w:p>
      <w:pPr>
        <w:pStyle w:val="Normal"/>
        <w:rPr/>
      </w:pPr>
      <w:r>
        <w:rPr/>
        <w:t>Cuando observamos los circuitos, vemos que está la Estrella en el Instinto Galáctico-Kármico, que está en el Circuito de Memoria Aliada. Luego tenemos las dos tortugas en esta posición (27), y la pirámide roja aquí, así que tenemos tres poderes en el Circuito Bio-Telepático. Luego, en el Circuito de  la Inteligencia Externalizante, el cristalito está aquí ( posición de la Semilla, Batería de Recarga). En el Circuito de  la Inteligencia Internalizante, tenemos a la pirámide amarilla aquí (semilla), la pirámide blanca aquí (mago), y la pirámide azul aquí (Aguila). Así que, hoy tenemos dos poderes en la mitad instintiva. De nuevo, tenemos un número mucho mayor de poderes en la mitad telepática: el cristal, dos pirámides aquí ( Flujo Solar- Profético), otra pirámide aquí (Flujo Galactico-Kármico), y las dos tortugas. Así que, de nuevo, hoy, el énfasis, está en el desarrollo de la energía telepática o el poder telepático - lo que está, muy bien, cuando queremos emprender el vuelo mágico.</w:t>
      </w:r>
    </w:p>
    <w:p>
      <w:pPr>
        <w:pStyle w:val="Normal"/>
        <w:rPr/>
      </w:pPr>
      <w:r>
        <w:rPr/>
      </w:r>
    </w:p>
    <w:p>
      <w:pPr>
        <w:pStyle w:val="Normal"/>
        <w:rPr/>
      </w:pPr>
      <w:r>
        <w:rPr/>
        <w:t>Por supuesto, hoy, ( en la tortuga de abajo), tenemos la piedra negra aquí, en el 27, y la piedra blanca está, aún, en 4 - porque, todavía, estamos en la cuarta Luna. Aquí, arriba, la piedra negra está en el 4 amarillo, que es la Semilla: Así que, tenemos el 4 amarillo de la Semilla ahí (en la tortuga de arriba), el 4 de la Semilla aquí ( Flujo Galáctico-kármico), el 4 amarillo de la Semilla, aquí (Batería de Recarga)  y el 4 amarillo de la Semilla, aquí(en el tono cuatro de la tortuga de abajo). Esto es, un poder auto-existente muy fuerte, lo cual está, todo, dentro del orden sincrónico, pues hemos alcanzado la forma de nuestro poder auto-existente, como Magos de la Tierra. Entonces, con esto completamos nuestra lectura diaria. En este Circuito aquí (vertical), el cristalito conecta el quinto año de la profecía ( posición 18) con el Baktún 11, que es la profecía de Quetzalcoatl. Este Baktún es el Baktún de las Guerras Sagradas, así que esperamos superar todo eso. Deben ponerle atención a todos los detalles y, luego, sentir la conexión entre ellos. Luego, busquen los puntos sincrónicos en estos detalles, como, por ejemplo, todos los cuatro puntos, que están en el orden telepático. Es muy bueno que las Semillas hayan surgido hoy. De este modo, podemos ver que el orden sincrónico se manifiesta en la lectura sincronométrica del día, Semilla Cósmica Amarilla.</w:t>
      </w:r>
    </w:p>
    <w:p>
      <w:pPr>
        <w:pStyle w:val="Normal"/>
        <w:rPr/>
      </w:pPr>
      <w:r>
        <w:rPr/>
      </w:r>
    </w:p>
    <w:p>
      <w:pPr>
        <w:pStyle w:val="Normal"/>
        <w:rPr/>
      </w:pPr>
      <w:r>
        <w:rPr/>
        <w:t>Es muy interesante anotar que Semilla Cósmica Amarilla tiene el mismo Oráculo de Quinta Fuerza que Semilla Galáctica Amarilla, que, por supuesto, corresponde al lanzamiento de la Nave -Tiempo 2013. Esto es, para decir, que, tanto, Semilla Cósmica Amarilla como Semilla Galáctica Amarilla, son guiados por la Estrella. De este modo, tienen el mismo oráculo y tienen una identidad, así que, por el poder radiosónico y sincronométrico, podemos unificarnos, hoy, con el lanzamiento de la Nave- Tiempo Tierra. Esto es, porque la Tierra Galáctica y la Tierra Cósmica forman parte de un mismo Pulsar Entonado, que es el Pulsar Entonado de los tres puntos. En otras palabras, el 3, 8 y 13 de cualquier Sello, siempre, van a tener el mismo Oráculo. Para cualquier Pulsar Entonado, esto va a ser cierto para la misma Familia. Por ejemplo 1, 6 y 11, siempre, van a ser de poder duplicado - ese es el Pulsar Entonado de un punto. Así que, la función de los Pulsares Entonados tiene una función unificada. Sólo, digo esto para enfocarnos en el propósito final de todo esto, que es el lanzamiento de la Nave- Tiempo en Semilla Galáctica Amarilla en el 2013.</w:t>
      </w:r>
    </w:p>
    <w:p>
      <w:pPr>
        <w:pStyle w:val="Normal"/>
        <w:rPr/>
      </w:pPr>
      <w:r>
        <w:rPr/>
      </w:r>
    </w:p>
    <w:p>
      <w:pPr>
        <w:pStyle w:val="Normal"/>
        <w:rPr/>
      </w:pPr>
      <w:r>
        <w:rPr/>
        <w:t>Además, hoy es Kin 104, que es el número de Arcturus y el fractal del gran ciclo de Hunab Ku de 104.000 años. Si no han estudiado esta parte, hay una sección en el libro Trece Lunas en Movimiento (edición en Inglés, pagina 43),  titulado “Los Ciclos Fractales del Tiempo Radial.” Encontrarán, aquí, todos los diferentes ciclos: los ciclos de sincronización Solar-Lunar y los ciclos de sincronización Solar-Galáctico. El número 11, en este catálogo de los ciclos Solar-Galácticos se llama “Coro de Arcturus” u “Octava Galáctica;” así que, vemos que ese número se refiere a los 104 años Solar-Lunares, o a las 13 octavas lunares, etc.</w:t>
      </w:r>
    </w:p>
    <w:p>
      <w:pPr>
        <w:pStyle w:val="Normal"/>
        <w:rPr/>
      </w:pPr>
      <w:r>
        <w:rPr/>
      </w:r>
    </w:p>
    <w:p>
      <w:pPr>
        <w:pStyle w:val="Normal"/>
        <w:rPr/>
      </w:pPr>
      <w:r>
        <w:rPr/>
        <w:t>Pero, el número clave, aquí, es el 104, que corresponde, entonces, al número 17 de estos ciclos, el intervalo Hunab Ku - que comprende 104.000 años Solar-Lunares del Encantamiento del Sueño, o 4 años Pleyadianos. Esto significa que 1 año Pleyadiano, corresponde a 26.000 años lunar-solar. Pero, el punto principal es que cuando tenemos el 104 - que en la anotación Maya se escribe con una barra, arriba y cuatro puntos, abajo. Así es, como se escribe 104, colocando 5 aquí, arriba (en la posición en la que una unidad es igual a 20, y 5 por 20 es 100) y, luego, abajo, cuatro puntos, que equivale a cuatro. Cuando representamos esto con números arábigos, se escribe 5.4. Así que, de nuevo, aquí tenemos la transposición del quinto y el cuarto, lo cual es la clave para todo el Protectorado de Arcturus: ¿cómo pasamos del cuarto al quinto - del cuarto mundo al quinto del centro?</w:t>
      </w:r>
    </w:p>
    <w:p>
      <w:pPr>
        <w:pStyle w:val="Normal"/>
        <w:rPr/>
      </w:pPr>
      <w:r>
        <w:rPr/>
      </w:r>
    </w:p>
    <w:p>
      <w:pPr>
        <w:pStyle w:val="Normal"/>
        <w:rPr/>
      </w:pPr>
      <w:r>
        <w:rPr/>
        <w:t>Así que, este día, en realidad, conmemora la Semilla Cósmica del Dominio de Arcturus. Cuando enfocamos nuestra energía en este día, estamos haciendo que la Semilla Cósmica del Dominio de Arcturus se enfoque hacia la Quinta Fuerza de nuestra forma en movimiento. La Quinta Fuerza en nuestra forma en movimiento está en las Cinco Familias Terrestres. Cada Familia Terrestre consiste de cuatro colores - 5.4. Esta es la manera en la que comenzamos a trabajar con el orden sincrónico, para leer en cualquier aspecto de cualquier lectura diaria, todas las diferentes claves del orden sincrónico, que ya han sido colocadas en el mapa de nuestra mente.</w:t>
      </w:r>
    </w:p>
    <w:p>
      <w:pPr>
        <w:pStyle w:val="Normal"/>
        <w:rPr/>
      </w:pPr>
      <w:r>
        <w:rPr/>
      </w:r>
    </w:p>
    <w:p>
      <w:pPr>
        <w:pStyle w:val="Normal"/>
        <w:rPr/>
      </w:pPr>
      <w:r>
        <w:rPr/>
        <w:t>Este es, como dije, un día muy, muy auspicioso, en el que podemos ver cómo el Dominio de Arcturus ha plantado la semilla de la Quinta Fuerza para moverse a través del Telektonon. Además, cuando observamos la tarjeta de la Profecía para este año: miramos los oráculos de la profecía y vemos, cuantos poderes tenemos presentes, hoy. Tenemos la Semilla 4, el Amarillo 4, de nuevo, a la par está el Mago, luego, nuestra Estrella de Poder de la Memoria Aliada, aparece dos veces; de nuevo, tenemos cuatro. Así que, hoy decimos que hemos alcanzado el poder auto-existente de la profecía. Este es un momento excelente para completar la enseñanza 12, para completar la Luna Auto-existente, y para recordar que un Seminario es donde sembramos las semillas. La semilla, es el poder de la forma Auto-existente, es así, como podemos tener una pequeña semilla tan condensada, y de ahí hacer crecer un árbol. Todo esto es parte del proceso de enfocar la energía del Dominio de Arcturus, moviéndose a través de los flujos del Telektonon, moviéndose a través de los flujos del Circuito Bio-Telepático de 28 días, creando la espada de la luz que llamamos Telektonon.</w:t>
      </w:r>
    </w:p>
    <w:p>
      <w:pPr>
        <w:pStyle w:val="Normal"/>
        <w:rPr/>
      </w:pPr>
      <w:r>
        <w:rPr/>
      </w:r>
    </w:p>
    <w:p>
      <w:pPr>
        <w:pStyle w:val="Normal"/>
        <w:rPr/>
      </w:pPr>
      <w:r>
        <w:rPr/>
        <w:t xml:space="preserve">También, el poder del tono de hoy, que es el 13, el poder de la presencia cósmica, representa la Puerta Cósmica. El poder del 13, está presentándose en el día 27. Tal como leímos en la carta para el día 27, hoy, es el poder del Bolontiku </w:t>
        <w:softHyphen/>
        <w:t>- el llamado del Poder Inconsciente del 9. Cuando vemos que tenemos el Poder Inconsciente del 9 y el tono Galáctico 13, reconocemos que ese es el código clave, en la dedicación de la tumba de Pacal Votán, 9.13.0.0.0. Así que, es un buen día para ir a la tumba. ¡Vamos a la tumba! Muy bien, estamos bajando las escaleras. Ahora, llegamos al fondo, ¿qué es lo que vemos? Vemos a los Nueve Guardianes de la Tumba, que están cuidando la tumba. Luego, vemos la tumba - y aquí está la tumba, en la forma de esta pequeña caja {mostrando la caja que contiene las tarjetas en el set del Telektonon}.</w:t>
      </w:r>
    </w:p>
    <w:p>
      <w:pPr>
        <w:pStyle w:val="Normal"/>
        <w:rPr/>
      </w:pPr>
      <w:r>
        <w:rPr/>
      </w:r>
    </w:p>
    <w:p>
      <w:pPr>
        <w:pStyle w:val="Normal"/>
        <w:rPr/>
      </w:pPr>
      <w:r>
        <w:rPr/>
        <w:t>Tengo una historia interesante. Ayer, les conté que fue una difícil prueba, la que Dios nos hizo pasar, para poder crear el Telektonon. El primer set original de cartas y su forma fueron saboteados, así, que tuvimos que hacer, de nuevo, el set de cartas, la caja y el juego. Este, estuvo en mejores manos, y esto fue a principios de 1995, en medio del segundo año de la profecía. Así que, teníamos nuestra pequeña caja de muestra y el set de cartas adentro. Y emprendimos nuestro viaje de 80 días alrededor del planeta por un nuevo tiempo de paz, que nos llevó desde Santiago, Chile, hacia Sudáfrica, Egipto, Rusia, India, Hong Kong, Japón, hasta atravesar Norteamérica, hasta llegar a las Naciones Unidas, y, luego, de regreso a México, antes de devolvernos a Chile. Esto tomó 80 días, para entregar el mensaje.</w:t>
      </w:r>
    </w:p>
    <w:p>
      <w:pPr>
        <w:pStyle w:val="Normal"/>
        <w:rPr/>
      </w:pPr>
      <w:r>
        <w:rPr/>
      </w:r>
    </w:p>
    <w:p>
      <w:pPr>
        <w:pStyle w:val="Normal"/>
        <w:rPr/>
      </w:pPr>
      <w:r>
        <w:rPr/>
        <w:t>Ahora, cuando estuvimos en México - no habíamos estado ahí desde que lo habíamos dejado como un año antes - llegamos de vuelta a Cuernavaca. Estuvimos en casa de los Muhammad, con Tynetta Mamad, en la casa, que Elijah Muhammad le había dejado 40 años después de Fard Muhammad. Nosotros le anunciamos, “Tynneta, tenemos el Telektonon, finalmente. Hagamos una pequeña reunión y lo mostraremos.” Alberto Ruz estaba ahí, junto con otras personas, incluyendo a Vivian Lerna, la traductora de la profecía al español. Así que, estábamos revisando el Telektonon, sentados en la gran mesa redonda, cuando llegamos a la caja. Yo dije, “esta caja es, en realidad, la tumba de Pacal Votán. Dentro de ella las 52 cartas contienen toda la sabiduría de la Ley del Tiempo. Cuando levantan la tapa de la caja, realmente, están abriendo la tumba y obteniendo la sabiduría, ustedes mismos.” Tan pronto, abrí la caja, justo, cuando saqué la tapa, hubo un tremendo estallido por un rayo, y todas las luces se apagaron. Supe, debido al lugar donde esto sucedió, que este era otro signo de uno de mis guías, Fard Muhammad, que estaba reconociendo que estamos tratando con la verdad.</w:t>
      </w:r>
    </w:p>
    <w:p>
      <w:pPr>
        <w:pStyle w:val="Normal"/>
        <w:rPr/>
      </w:pPr>
      <w:r>
        <w:rPr/>
      </w:r>
    </w:p>
    <w:p>
      <w:pPr>
        <w:pStyle w:val="Normal"/>
        <w:rPr/>
      </w:pPr>
      <w:r>
        <w:rPr/>
        <w:t>Alrededor de la tapa de la tumba, están los signos que se conocen como “los 13 Signos Claros.” Esta es la parte sur de la puerta de la tumba. Estas son las fechas del nacimiento y de cuando desencarnó Pacal Votán, Sol 8 y Espejo 6. Tenemos un Espejo 6, aquí, ¿correcto? Cuando Izumi Takahashi esté aquí, tendremos otro Espejo 6. Izumi Takahashi, es importante, porque Espejo 6 es, también, el día en que la bomba atómica golpeó Nagasaki. Luego, en el lado este de la tumba, tenemos cuatro signos. Tenemos Tierra 5, Guerrero 7, Mano 9 y Sol 7. Cuando sumamos estos tonos, da 28. Así que, aquí tenemos a Pacal Votán; aquí tenemos el 28, y, luego, en el otro extremo, tenemos la Serpiente 11 y al Humano 2; entonces, ese es el 13 y el 28, la profecía de Pacal Votán de 13 Lunas y 28 días. Cuando observamos la Serpiente 11, eso corresponde al expresi-dente de México, Carlos Salinas de Gortari, quien fue el décimo "Rey" del México moderno, era el presidente, cuando la profecía fue revelada. El Humano Lunar es el Kin final en la armónica mística 33.</w:t>
      </w:r>
    </w:p>
    <w:p>
      <w:pPr>
        <w:pStyle w:val="Normal"/>
        <w:rPr/>
      </w:pPr>
      <w:r>
        <w:rPr/>
      </w:r>
    </w:p>
    <w:p>
      <w:pPr>
        <w:pStyle w:val="Normal"/>
        <w:rPr/>
      </w:pPr>
      <w:r>
        <w:rPr/>
        <w:t xml:space="preserve">En el otro lado, tenemos al Enlazador de Mundos Lunar, el cual es el único en el lado norte. Este Enlazador de Mundos Lunar representa el poder de polarizar de la muerte, el poder de polarizar del conocimiento de la memoria de Marte, que es el cuarto planeta, el que precede a la Tierra cuando están siguiendo el Flujo Galáctico hacia el Sol. El misterio Marciano, es la clave misma, para hoy. </w:t>
      </w:r>
    </w:p>
    <w:p>
      <w:pPr>
        <w:pStyle w:val="Normal"/>
        <w:rPr/>
      </w:pPr>
      <w:r>
        <w:rPr/>
      </w:r>
    </w:p>
    <w:p>
      <w:pPr>
        <w:pStyle w:val="Normal"/>
        <w:rPr/>
      </w:pPr>
      <w:r>
        <w:rPr/>
        <w:t>Cuando terminé de completar la primera etapa en la decodificación, estuve observando la posición del Enlazador de Mundos en la tapa de la tumba, al igual que en los Oráculos. Me había quedado cuatro semanas en la pequeña casa donde estábamos viviendo, y dije, “Bueno, pienso que, tal vez, debería  salir hoy”. No había salido en esas cuatro semanas. Mientras estábamos conduciendo y salimos, estaba hablando con Bolon Ik, y dije que este asunto sobre Marte es muy importante. Llegamos a un pequeño centro comercial, miré un periódico y este tenía un gran titular. Decía, “El Observador de Marte (Mars Observer) se perdió.” El Observador de Marte de la NASA debía, supuestamente, haber comenzado a tomar fotografías, presumiblemente, para verificar si era verdad o no lo de la cara en Marte, e inmediatamente, cuando comenzó a tomar fotografías - según la NASA- el Observador de Marte se apagó, totalmente. “El Observador de Marte se perdió,” decía el titular. Pero yo dije, “No, el Observador de Marte no se ha perdido - está justo aquí.” Así que ese es un punto muy importante: la posición de Marte y el poder de la muerte de la tumba. En algunas maneras, ese Enlazador de Mundos Lunar es la clave.</w:t>
      </w:r>
    </w:p>
    <w:p>
      <w:pPr>
        <w:pStyle w:val="Normal"/>
        <w:rPr/>
      </w:pPr>
      <w:r>
        <w:rPr/>
      </w:r>
    </w:p>
    <w:p>
      <w:pPr>
        <w:pStyle w:val="Normal"/>
        <w:rPr/>
      </w:pPr>
      <w:r>
        <w:rPr/>
        <w:t>Entonces, cuando llegamos al otro lado tenemos dos signos, que son el Mono Eléctrico y el Perro Auto-existente. Entonces, tenemos una inversión muy interesante: el Mono aparece antes del Perro, pero, en la secuencia, el Mono viene después que el Perro. De nuevo, el tres y el cuatro suman 7, el poder del 7. Yo sabía que el Mono Eléctrico es, entre otros, mi hijo Josh. También, conozco otra fecha a la que corresponde. Busqué la fecha 13 de Marzo de 1697 en el Encantamiento del Sueño: esa fecha, también, es Mono Eléctrico - y ese día, fue la derrota final de los Mayas por los españoles.</w:t>
      </w:r>
    </w:p>
    <w:p>
      <w:pPr>
        <w:pStyle w:val="Normal"/>
        <w:rPr/>
      </w:pPr>
      <w:r>
        <w:rPr/>
      </w:r>
    </w:p>
    <w:p>
      <w:pPr>
        <w:pStyle w:val="Normal"/>
        <w:rPr/>
      </w:pPr>
      <w:r>
        <w:rPr/>
        <w:t>Entonces, pasamos al final, nuevamente, y tenemos dos signos más: el Sol Magnético y el Enlazador de Mundos Cósmico. Si el Enlazador de Mundos Lunar es lo que podríamos llamar la “clave oculta” o la “clave menor,” la clave mayor es el Enlazador de Mundos Cósmico, Kin 26. Pueden ver que éstos, el 1 y el 13, suman 14. Si buscan, justo, a la par (en el frente o lado sur de la tapa), el 8 y el 6, también, son 14. Así que, de nuevo, tenemos 28, y, entonces, el poder del 7 - representado por el Mono y el Perro.</w:t>
      </w:r>
    </w:p>
    <w:p>
      <w:pPr>
        <w:pStyle w:val="Normal"/>
        <w:rPr/>
      </w:pPr>
      <w:r>
        <w:rPr/>
      </w:r>
    </w:p>
    <w:p>
      <w:pPr>
        <w:pStyle w:val="Normal"/>
        <w:rPr/>
      </w:pPr>
      <w:r>
        <w:rPr/>
        <w:t>El Kin 26 es, como dije antes, una clave mayor. El número de código del Enlazador de Mundos es 6. Si multiplican eso por 13, les da 78. Si suman todos los tonos de los signos claros en la tumba, también suman 78. 6 es el poder del ciclo del nacimiento y la muerte, desde el Dragón 1 hasta el Enlazador de Mundos 6, que es, también, los 6 lados del cubo de los 6 días de la Creación - y, por supuesto, 13 es el poder en movimiento del Tiempo. Entonces, 78 se convierte en el poder del cubo movido por el poder del Tiempo. Pero, es el cubo sin tomar en cuenta el 7 o punto central. Por esto es, por lo que está representado por la muerte, el poder del 6.</w:t>
      </w:r>
    </w:p>
    <w:p>
      <w:pPr>
        <w:pStyle w:val="Normal"/>
        <w:rPr/>
      </w:pPr>
      <w:r>
        <w:rPr/>
      </w:r>
    </w:p>
    <w:p>
      <w:pPr>
        <w:pStyle w:val="Normal"/>
        <w:rPr/>
      </w:pPr>
      <w:r>
        <w:rPr/>
        <w:t>También, esta clave del 78 es un fractal del ciclo sinódico de Marte - que es de 780 días. Entonces, tenemos el 78 y el 780. Por supuesto, el Enlazador de Mundos, representa a Marte Galáctico-Kármico. Pero, si nos volvemos fractales en la otra dirección, de 78 a 7.8 - eso es la resonancia de la Tierra de 7.8 hertz. Entonces, tenemos del 7.8 (la resonancia de la Tierra) el 78, representado por el Enlazador de Mundos 13 - el poder del cubo de la muerte - y luego el 780, que es la revolución sinódica de Marte. En esta secuencia pueden ver algo de la conexión del misterio de Marte con el misterio de la Tierra. Y cuando vemos el 78,(como) Kin 78, es el Espejo Cósmico Blanco, que está en la posición 13 de la Onda Encantada del Enlazador de Mundos.</w:t>
      </w:r>
    </w:p>
    <w:p>
      <w:pPr>
        <w:pStyle w:val="Normal"/>
        <w:rPr/>
      </w:pPr>
      <w:r>
        <w:rPr/>
      </w:r>
    </w:p>
    <w:p>
      <w:pPr>
        <w:pStyle w:val="Normal"/>
        <w:rPr/>
      </w:pPr>
      <w:r>
        <w:rPr/>
        <w:t>Así que, esto es algo del misterio del poder de la tumba y el significado de algunos de los signos de la tumba. Estos signos tienen muchos otros significados. Por supuesto, si su Firma Galáctica corresponde a alguno de estos sellos, pues bienvenidos al misterio. Pueden seguirlos, así como siguen el Encantamiento del Sueño y el Calendario, y ver de qué otra forma estos signos les revelen su significado. Se llaman “signos claros”, pues aparecen, muy claramente, en los lados de la tumba —y son trece signos. El conocimiento de la Ley del Tiempo les revelará más sobre su significado. Pueden encontrar toda esta información en el Manual de Instrucciones del Telektonon (edición en Inglés página 25). Además, quiero enfatizar, que, cuando estaba descifrando la tumba, yo sabía que la clave, realmente, importante era, como dije, el Kin 26, el Enlazador de Mundos Cósmico. El Enlazador de Mundos Cósmico cierra la Onda Encantada del Mago, y, para mí, esta era una de las pruebas más fuertes de la sabiduría y el conocimiento de Pacal Votán.</w:t>
      </w:r>
    </w:p>
    <w:p>
      <w:pPr>
        <w:pStyle w:val="Normal"/>
        <w:rPr/>
      </w:pPr>
      <w:r>
        <w:rPr/>
      </w:r>
    </w:p>
    <w:p>
      <w:pPr>
        <w:pStyle w:val="Normal"/>
        <w:rPr/>
      </w:pPr>
      <w:r>
        <w:rPr/>
        <w:t>Como sabemos, Pacal Votán fue un personaje extraordinario. De todas las ciudades-templos Mayas, Palenque es la que ha proporcionado los misterios más grandes. Fue muy interesante para nosotros, que en 1994, aún en el primer año de la Profecía, otro descubrimiento fue revelado. Esto fue en el Templo 13, que está, justo, a la par del Templo de las Inscripciones - donde se encontró la tumba de Pacal Votán. Este fue el descubrimiento de la, así llamada, Tumba de la Reina Roja. Era un tipo de tumba muy simple comparada con la de Pacal Votán, pero, obviamente, perteneció a una persona femenina de gran poder, quien vivió después del tiempo de Pacal Votán -  es decir, durante el tiempo de los Siete Katunes o las Siete Generaciones.</w:t>
      </w:r>
    </w:p>
    <w:p>
      <w:pPr>
        <w:pStyle w:val="Normal"/>
        <w:rPr/>
      </w:pPr>
      <w:r>
        <w:rPr/>
      </w:r>
    </w:p>
    <w:p>
      <w:pPr>
        <w:pStyle w:val="Normal"/>
        <w:rPr/>
      </w:pPr>
      <w:r>
        <w:rPr/>
        <w:t>El año pasado, alguien nos envió por fax un artículo del periódico The New York Times. Creo que fue el 21 de Abril en el Calendario Gregoriano, y hablaba sobre otro descubrimiento asombroso en Palenque: el descubrimiento de un trono muy grande. Este trono tenía escritas muchas inscripciones, y, también, había sido construído un tiempo después, de la dedicación de la tumba de Pacal Votán. De acuerdo al artículo del periódico que leímos, se consideraba que esto era un descubrimiento tan especial que el presidente de México, Ernesto Zedillo, voló hasta allí para verlo. Estaba siendo protegido muy cuidadosamente, y, por supuesto, se decían muchas cosas ridículas al respecto en el artículo. Se refería al “vanaglorioso Pacal”. Los arqueólogos pensaban que cualquier persona que hace algo así, lo hace sólo para alimentar su ego. Eso es, porque, si fueran ellos quienes lo hicieran, sería ese el motivo por el que lo harían. Los científicos modernos nunca examinan la mente, así que tienen gran dificultad para distinguir entre sus propias proyecciones mentales y lo que están buscando. Es por esto por lo que ya no confiamos en lo que se llama ‘ciencia’.</w:t>
      </w:r>
    </w:p>
    <w:p>
      <w:pPr>
        <w:pStyle w:val="Normal"/>
        <w:rPr/>
      </w:pPr>
      <w:r>
        <w:rPr/>
      </w:r>
    </w:p>
    <w:p>
      <w:pPr>
        <w:pStyle w:val="Normal"/>
        <w:rPr/>
      </w:pPr>
      <w:r>
        <w:rPr/>
        <w:t>Bueno, la vida de Bolon Ik y yo ha tomado giros maravillosos. Guardé este artículo del New York Times. No tenía idea de cuando podría volver a Palenque, pero seguimos adelante. Estuvimos en Costa Rica para la Cumbre Mundial sobre la Paz y el Tiempo, y, después, nos reunimos con algunos de los mexicanos ahí, incluyendo a María Esther Hernández, y supimos, que debíamos regresar a México para el Año Nuevo. Sabíamos que haríamos un peregrinaje sagrado desde la ciudad de Tula, donde el Sol estaría en su cenit en el día 28 de la Luna 13. Al día siguiente, en Teotihuacan, para el Día Fuera del Tiempo, cuando el Sol estaría en su cenit en Teotihuacan. Luego, para el Día de Año Nuevo, iríamos a Amatlan, el lugar de nacimiento de Quetzalcoatl, cuando el Sol estaría en su cenit en Amatlan.</w:t>
      </w:r>
    </w:p>
    <w:p>
      <w:pPr>
        <w:pStyle w:val="Normal"/>
        <w:rPr/>
      </w:pPr>
      <w:r>
        <w:rPr/>
      </w:r>
    </w:p>
    <w:p>
      <w:pPr>
        <w:pStyle w:val="Normal"/>
        <w:rPr/>
      </w:pPr>
      <w:r>
        <w:rPr/>
        <w:t>Conforme planeábamos este viaje, fuimos contactados por un hombre llamado Alberto Leyes, quien dijo que trabajaba para el grupo de televisión por cable Cisneros, y que tenía un programa llamado Infinito. Ellos querían hacer un documental sobre Argüelles, y nos preguntaba si podríamos reunirnos con él en México en dos semanas. Le dijimos que eso funcionaría perfectamente, porque íbamos a ir a México dentro de unas dos semanas. Y yo le sugerí que si quería hacer esto, debíamos ir a Palenque. Entonces él dijo, “Bien, iremos a Palenque”.</w:t>
      </w:r>
    </w:p>
    <w:p>
      <w:pPr>
        <w:pStyle w:val="Normal"/>
        <w:rPr/>
      </w:pPr>
      <w:r>
        <w:rPr/>
      </w:r>
    </w:p>
    <w:p>
      <w:pPr>
        <w:pStyle w:val="Normal"/>
        <w:rPr/>
      </w:pPr>
      <w:r>
        <w:rPr/>
        <w:t>Así que, tuvimos nuestros tres días en Tula, Teotihuacan y Amatlan, que fueron muy mágicos. En el segundo día del Año Nuevo, nos estábamos quedando en la casa de los Muhammad en Cuernavaca, donde tuvimos más momentos mágicos. Entonces, ese mismo día, volamos a Palenque, y en el tercer día de este Año Nuevo, hicimos la filmación. En este día de filmación dijimos, “Primero tenemos que ir a ver a Moisés Morales.” Moisés Morales había sido lo que llamamos “el guardián de Palenque” desde los años cincuenta, así que el había conocido a Alberto Ruzz, el arqueólogo, y había sido testigo de todo en Palenque desde esa época hasta el presente, incluyendo lo que fue la gran maniobra política en la que arrebataron el mando a Alberto Ruzz, destronado por la Escuela de Yale, Linda Schele y Michael Coe. Moisés había observado todo esto, y en años recientes el estableció un pequeño centro cercano llamado Pan Chan. Estoy seguro de que algunos de ustedes conocen sobre Pan Chan - no pueden ir a Palenque sin ir a Pan Chan.</w:t>
      </w:r>
    </w:p>
    <w:p>
      <w:pPr>
        <w:pStyle w:val="Normal"/>
        <w:rPr/>
      </w:pPr>
      <w:r>
        <w:rPr/>
      </w:r>
    </w:p>
    <w:p>
      <w:pPr>
        <w:pStyle w:val="Normal"/>
        <w:rPr/>
      </w:pPr>
      <w:r>
        <w:rPr/>
        <w:t>Así que fuimos y encontramos a Moisés Morales muy temprano esa mañana. El estaba muy contento de vernos y nos mostró muchos mapas arqueológicos nuevos. Mediante los rayos infrarrojos encontraron que Palenque era mucho más grande que lo que se había pensado. También tenía un artículo de la revista Arqueología Mexicana, concerniente al descubrimiento del trono. Así que invitamos a Moisés a unirse a nosotros en nuestra filmación. Al principio fue muy tímido y dijo “No, no”, no querría hacer eso, así que proseguimos con la filmación. Para mí y para Bolon Ik esto fue como una de las recompensas de Dios. No sabemos si este documental ha sido mostrado o si va a ser mostrado, pero nos permitió por un día ser el Rey y la Reina de Palenque - lo cual es justicia kármica. Pude tocar mi Shakuhachi en donde quise; fue un momento maravilloso.</w:t>
      </w:r>
    </w:p>
    <w:p>
      <w:pPr>
        <w:pStyle w:val="Normal"/>
        <w:rPr/>
      </w:pPr>
      <w:r>
        <w:rPr/>
      </w:r>
    </w:p>
    <w:p>
      <w:pPr>
        <w:pStyle w:val="Normal"/>
        <w:rPr/>
      </w:pPr>
      <w:r>
        <w:rPr/>
        <w:t>Sabía que donde debíamos hacer la mayor parte de las tomas era en un área lejos del camino de los principales grupos de turistas, un área que es llamada simplemente “Grupo C”. La última vez que estuvimos en Palenque, yo había identificado este Grupo C como el lugar donde las profecías habían sido reunidas, donde la propia tradición del Chilam Balam había comenzado. Así que, dije: “vamos al Grupo C, y yo daré la mayor parte del documental, ahí”. Cuando comencé a dar las diferentes enseñanzas de la profecía, Moisés Morales llegó para unírsenos. Tenía puesta ropa elegante, él estaba listo, y yo supe que era muy importante, porque él había oído mucho sobre Argüelles, y, al principio, supe que él pensaba que Argüelles y los seguidores de Argüelles, eran gente rara - pero, ahora, estaba muy interesado en lo que teníamos que decir. Después de esa parte de la filmación, almorzamos en el Grupo Norte y él dijo, “Bien, ahora los llevaré a ver el Trono”.</w:t>
      </w:r>
    </w:p>
    <w:p>
      <w:pPr>
        <w:pStyle w:val="Normal"/>
        <w:rPr/>
      </w:pPr>
      <w:r>
        <w:rPr/>
      </w:r>
    </w:p>
    <w:p>
      <w:pPr>
        <w:pStyle w:val="Normal"/>
        <w:rPr/>
      </w:pPr>
      <w:r>
        <w:rPr/>
        <w:t>Resultó que había otro arqueólogo ahí que sabía sobre nuestro trabajo con el Calendario de Trece Lunas y de hecho simpatizaba con el mismo - su nombre se me escapa en este momento. El era también un norteamericano, de la Universidad de Texas, que estaba trabajando en el trono en ese momento. Así que disfrutamos bastante grabando una conversación entre nosotros dos. "Dos norteamericanos hablando español...".  Pero lo más asombroso fue esto: las fechas claves en el trono, que habían sido notadas por varios arqueólogos, eran fechas de Bolon Ik. El trono fue construido por alguien llamado Ah kal Mo Nab. Yo reconocí este nombre inmediatamente, pues en La Sonda de Arcturus hay un capítulo titulado El Ah kal Balam. Inmediatamente conecté a estos dos. El Ah kal Balam es “el conocedor de la totalidad”, y el Ah kal Mo Nab es “el conocedor de la memoria de toda profecía”.</w:t>
      </w:r>
    </w:p>
    <w:p>
      <w:pPr>
        <w:pStyle w:val="Normal"/>
        <w:rPr/>
      </w:pPr>
      <w:r>
        <w:rPr/>
      </w:r>
    </w:p>
    <w:p>
      <w:pPr>
        <w:pStyle w:val="Normal"/>
        <w:rPr/>
      </w:pPr>
      <w:r>
        <w:rPr/>
        <w:t>El trono fue construído en la cuenta de Katún 9.14, y, muy intencionalmente, fue dedicado en el día Viento 9, Bolon Ik. La fecha de dedicación del trono aparece en el frente. Estamos hablando de una piedra tallada muy grande, de un metro y medio por tres metros. En el frente está, supuestamente, toda la información contemporánea, y en el lado sur, está la información a la que los arqueólogos se refieren como “mítica”. Estaba muy claro para todos los arqueólogos, que el Ah kal Mo Nab no era un rey, sino lo que llaman un escriba, un conocedor de las escrituras. El, muy intencionalmente, escogió la fecha Bolon Ik, Viento 9, para dedicar el trono.</w:t>
      </w:r>
    </w:p>
    <w:p>
      <w:pPr>
        <w:pStyle w:val="Normal"/>
        <w:rPr/>
      </w:pPr>
      <w:r>
        <w:rPr/>
      </w:r>
    </w:p>
    <w:p>
      <w:pPr>
        <w:pStyle w:val="Normal"/>
        <w:rPr/>
      </w:pPr>
      <w:r>
        <w:rPr/>
        <w:t>En el lado mítico - como lo llaman - había tres fechas más de Bolon Ik. Ellos dijeron que el Ah kal Mo Nab había escogido la fecha Bolon Ik para conectarse con la patrona mítica o fundadora de Palenque, Bolon Ik. Una de las fechas de Bolon Ik se refería a la aparición de Bolon Ik, que ocurrió bastante antes del comienzo del ciclo Baktún 13, al menos un Baktún antes de ese tiempo. Pero había otras dos referencias. Estas referencias están (dadas) en fechas de años Gregorianos:  había una referencia a Bolon Ik en el año 2360 A.C, y otra, en el 2304 A.C. Entre estas dos fechas de Bolon Ik estaba el glifo, nuevamente, Kin 26,  Enlazador de Mundos 13.</w:t>
      </w:r>
    </w:p>
    <w:p>
      <w:pPr>
        <w:pStyle w:val="Normal"/>
        <w:rPr/>
      </w:pPr>
      <w:r>
        <w:rPr/>
      </w:r>
    </w:p>
    <w:p>
      <w:pPr>
        <w:pStyle w:val="Normal"/>
        <w:rPr/>
      </w:pPr>
      <w:r>
        <w:rPr/>
        <w:t>Nosotros, comprendimos, inmediatamente, lo que esto significaba, pues entre 2360 B.C. y 2304 B.C., las dos fechas de Bolon Ik, hay 56 años. Bolon Ik cumplió 56, este año, así que, la actual Bolon Ik, pudo confirmar esta fecha de , con sus 56 años. Este es un evento muy interesante, y confirma que esta Bolon Ik, tuvo la misión de encontrar a este Votan, y que la clave de esto era que este Votan entendería el significado del Enlazador de Mundos 13. Esto fue una confirmación muy profunda de nuestra misión. Incluímos todo esto en el documental, señalando al arqueólogo que ésta era la Bolon Ik viviente, que tenía los mismos 56 años del intervalo en las fechas de la Bolon Ik mística que estaba siendo conmemorada en el trono.</w:t>
      </w:r>
    </w:p>
    <w:p>
      <w:pPr>
        <w:pStyle w:val="Normal"/>
        <w:rPr/>
      </w:pPr>
      <w:r>
        <w:rPr/>
      </w:r>
    </w:p>
    <w:p>
      <w:pPr>
        <w:pStyle w:val="Normal"/>
        <w:rPr/>
      </w:pPr>
      <w:r>
        <w:rPr/>
        <w:t>Cuando regresamos a Cascadia, donde vivimos, nos tomó otra luna para absorber todas las implicaciones de esta experiencia. Está muy claro, que Bolon Ik es lo que llaman una “emanación avatárica”. La emanación avatárica, viene solamente, en momentos muy, muy claves. En Palenque, hay una referencia a Bolon Ik, más o menos, al tiempo de la Onda Encantada de la Tierra en el  Génesis del Mono. También hay referencias a Bolon Ik en 3113 A.C., y, además, otras referencias a Bolon Ik en algunos pocos puntos más, incluyendo, referencias a Bolon Ik en el 2012 A.D. Pero, en el trono, teníamos una referencia específica a la Bolon Ik de 56 años. Volviendo al Enlazador de Mundos y a los fractales: 56 es 7 por 8. Nos da el mismo fractal que el 78, así que, la presentación de este conocimiento confirma la emanación avatárica de Bolon Ik.</w:t>
      </w:r>
    </w:p>
    <w:p>
      <w:pPr>
        <w:pStyle w:val="Normal"/>
        <w:rPr/>
      </w:pPr>
      <w:r>
        <w:rPr/>
      </w:r>
    </w:p>
    <w:p>
      <w:pPr>
        <w:pStyle w:val="Normal"/>
        <w:rPr/>
      </w:pPr>
      <w:r>
        <w:rPr/>
        <w:t>Históricamente y míticamente, ella fue la fundadora y patrona de Palenque, y, también, fue la madre de Xibalanqué, uno de los gemelos míticos del Popol Vuh. Es interesante pensar en esto. El rol de quien llamamos la Bolon Ik contemporánea, era encontrar y confirmar a la emanación contemporánea del Votan. Así que, esto ha sido cumplido y, también, debido a esto, el trono fue una forma ulterior de Terma. Esta forma de Terma, que estaremos presentándoles, más adelante, en el Seminario de los Magos de la Tierra, consiste en los siete Arcanos Mayores de la Ley del Tiempo y las siete Hojas del Libro de las Siete Generaciones. Esta será la forma maestra de coordinación de todas las diferentes prácticas y procesos, en los que estamos ahora involucrados.</w:t>
      </w:r>
    </w:p>
    <w:p>
      <w:pPr>
        <w:pStyle w:val="Normal"/>
        <w:rPr/>
      </w:pPr>
      <w:r>
        <w:rPr/>
      </w:r>
    </w:p>
    <w:p>
      <w:pPr>
        <w:pStyle w:val="Normal"/>
        <w:rPr/>
      </w:pPr>
      <w:r>
        <w:rPr/>
      </w:r>
    </w:p>
    <w:p>
      <w:pPr>
        <w:pStyle w:val="Normal"/>
        <w:rPr/>
      </w:pPr>
      <w:r>
        <w:rPr/>
        <w:t>Descansooooooooooooooooooooooooooooooooooooooooooooo</w:t>
      </w:r>
    </w:p>
    <w:p>
      <w:pPr>
        <w:pStyle w:val="Normal"/>
        <w:rPr/>
      </w:pPr>
      <w:r>
        <w:rPr/>
      </w:r>
    </w:p>
    <w:p>
      <w:pPr>
        <w:pStyle w:val="Normal"/>
        <w:rPr/>
      </w:pPr>
      <w:r>
        <w:rPr/>
      </w:r>
    </w:p>
    <w:p>
      <w:pPr>
        <w:pStyle w:val="Normal"/>
        <w:rPr/>
      </w:pPr>
      <w:r>
        <w:rPr/>
        <w:t>Podemos continuar con el tema de nuestra meditación, que es Cumplir con el Comando de la Profecía, tomando el vuelo mágico hacia la Religión Universal en la Tierra. Como dije, esta es una transmisión viviente, y somos transmisores vivientes; las consecuencias míticas de la tumba y el trono son profundas para nosotros, al igual que para todos los aquí reunidos. Recibir tales confirmaciones de nuestros roles, que son mucho más que estructuras personales, hablar sobre emanaciones avatáricas, es invocar estructuras míticas y órdenes del ser. Esto se refiere a la Religión Universal en la Tierra, la que es, también, llamada UR. Quisiera leerles un pasaje en el pequeño libro que escribí, "Pacal Votán y el Día del Juicio:"</w:t>
      </w:r>
    </w:p>
    <w:p>
      <w:pPr>
        <w:pStyle w:val="Normal"/>
        <w:rPr/>
      </w:pPr>
      <w:r>
        <w:rPr/>
      </w:r>
    </w:p>
    <w:p>
      <w:pPr>
        <w:pStyle w:val="Normal"/>
        <w:rPr/>
      </w:pPr>
      <w:r>
        <w:rPr/>
        <w:t>“</w:t>
      </w:r>
      <w:r>
        <w:rPr/>
        <w:t>La Religión Universal es la medida de unificación espiritual lograda por las especies inteligentes a través de diferentes sistemas de mundos y otras galaxias. Aunque Pacal fue humano, su sabiduría y conocimiento espiritual fueron refinados en las formas más excelentes, especialmente, en lo correspondiente al vasto dominio en el conocimiento del tiempo. El verdadero conocimiento del tiempo es una puerta hacia otras dimensiones y otros mundos. Por su preparación y maestría de la práctica espiritual más elevada -meditación, telepatía y profundo desplazamiento-Pacal Votán pudo reunir la información que necesitaba concerniente al progreso espiritual, o la falta del mismo, y el nivel de universalidad cultural entre la especie humana, para poder, así, tomar la determinación final para su tumba y profecía, Telektonon.” (Pacal Votan y el Día del Juicio, p.7)</w:t>
      </w:r>
    </w:p>
    <w:p>
      <w:pPr>
        <w:pStyle w:val="Normal"/>
        <w:rPr/>
      </w:pPr>
      <w:r>
        <w:rPr/>
      </w:r>
    </w:p>
    <w:p>
      <w:pPr>
        <w:pStyle w:val="Normal"/>
        <w:rPr/>
      </w:pPr>
      <w:r>
        <w:rPr/>
        <w:t>Así que, esto describe en forma muy concisa el propósito y la misión de Pacal Votán, y la razón por la que su tumba fue instalada en el Templo de las Inscripciones. Recuerden que la profecía de Antonio Martínez, 1000 años después de la dedicación de la tumba, también, se refiere al advenimiento de la verdadera religión, la religión de Hunab Ku, que no debe ser confundida con la religión cristiana histórica. En realidad, se refiere a la Religión Universal, que, sólo, podía ser revelada, una vez que la tumba hubiera sido abierta y que la tumba hubiera sido decodificada, lo cual sucedió al inicio de los Siete Años de la Profecía.</w:t>
      </w:r>
    </w:p>
    <w:p>
      <w:pPr>
        <w:pStyle w:val="Normal"/>
        <w:rPr/>
      </w:pPr>
      <w:r>
        <w:rPr/>
      </w:r>
    </w:p>
    <w:p>
      <w:pPr>
        <w:pStyle w:val="Normal"/>
        <w:rPr/>
      </w:pPr>
      <w:r>
        <w:rPr/>
        <w:t>En este momento nos referimos a esto como ‘el amanecer de UR.’ UR es un sonido mántrico. También, recordamos que Abraham dejó un lugar llamado Ur, antes de emprender sus viajes como mensajero. En este sentido, Ur representa al tiempo antes de la historia. Ur representa, también, el tiempo después de la historia. UR puede significar Religión Universal, o se puede referir también al Recuerdo Universal. La palabra "religión" significa ligarse, nuevamente, para ser Uno. Así que UR, como la Religión Universal o el Recuerdo Universal, es el retorno de la humanidad a ser como una sola familia. Cuando esto ocurra, entonces, estaremos entrando en el siguiente ciclo evolutivo.</w:t>
      </w:r>
    </w:p>
    <w:p>
      <w:pPr>
        <w:pStyle w:val="Normal"/>
        <w:rPr/>
      </w:pPr>
      <w:r>
        <w:rPr/>
      </w:r>
    </w:p>
    <w:p>
      <w:pPr>
        <w:pStyle w:val="Normal"/>
        <w:rPr/>
      </w:pPr>
      <w:r>
        <w:rPr/>
        <w:t>El propósito de la profecía de Pacal Votán, fue poner en claro que estamos en el Día del Juicio. También, el propósito es restaurar y unir todas las enseñanzas espirituales verdaderas. Por ejemplo, tenemos en la pared el Al-Fatehah, que es el primer Sura del Sagrado Corán. También, tenemos en la pared las Siete Categorías Morales de la Conducta Iluminada. El poder del siete, codifica cada uno de éstos. Las siete categorías morales, pueden ser puestas en práctica, un  conjunto cada día. Además, el ciclo de 28 días puede ser coordinado con el lenguaje cósmico de Ibn Al-Arabi, quien puso, él mismo, en correlación, las 28 letras del alfabeto Arábigo con una descripción de una cosmología teológica - que estamos, ahora, codificando, también, en el circuito de 28 días. Pueden tomar el texto del Padmasambhava, que se llama “Ver la Mente con Claridad”. Este, también, consta de 28 secciones que pueden leer una sección al día. De este modo, la profecía de Pacal Votan y el Telektonon, están hechas para integrar las enseñanzas espirituales de acuerdo a la Ley del Tiempo, a través del tiempo.</w:t>
      </w:r>
    </w:p>
    <w:p>
      <w:pPr>
        <w:pStyle w:val="Normal"/>
        <w:rPr/>
      </w:pPr>
      <w:r>
        <w:rPr/>
      </w:r>
    </w:p>
    <w:p>
      <w:pPr>
        <w:pStyle w:val="Normal"/>
        <w:rPr/>
      </w:pPr>
      <w:r>
        <w:rPr/>
        <w:t>Esta es la parte más importante de la Ley del Tiempo. Yo me referí a ella como un código matemático, que es inviolable. No es posible cambiarlo. Es perfecto en sí mismo. Pero, no sólo es perfecto en sí mismo y es inviolable, sino que está, de hecho, aplicado a la vida humana; esto es un verdadero triunfo de la ciencia, que pueda haber una matemática y una ciencia, cuya aplicación consiste en cómo vivimos. Esta es una forma muy, muy profundamente, pragmática.</w:t>
      </w:r>
    </w:p>
    <w:p>
      <w:pPr>
        <w:pStyle w:val="Normal"/>
        <w:rPr/>
      </w:pPr>
      <w:r>
        <w:rPr/>
      </w:r>
    </w:p>
    <w:p>
      <w:pPr>
        <w:pStyle w:val="Normal"/>
        <w:rPr/>
      </w:pPr>
      <w:r>
        <w:rPr/>
        <w:t>Así que, el propósito de Pacal Votán y la tumba, así como del descubrimiento del trono, es para confirmar que el tiempo del Amanecer de UR, está aquí. Los decodificadores y reveladores de este conocimiento son llamados el Tertón de UR. Esto significa que ellos son los descubridores de las enseñanzas escondidas de UR. Esto quiere decir, que fueron escondidas para este propósito, hasta su descubrimiento en este tiempo. Así que, ya no son enseñanzas ocultas. Ahora son enseñanzas reveladas que han sido traídas a la luz del día.</w:t>
      </w:r>
    </w:p>
    <w:p>
      <w:pPr>
        <w:pStyle w:val="Normal"/>
        <w:rPr/>
      </w:pPr>
      <w:r>
        <w:rPr/>
      </w:r>
    </w:p>
    <w:p>
      <w:pPr>
        <w:pStyle w:val="Normal"/>
        <w:rPr/>
      </w:pPr>
      <w:r>
        <w:rPr/>
        <w:t xml:space="preserve">La misión del Tertón de UR es, a través de estas enseñanzas (que incluyen todo sobre la Ley del Tiempo), establecer una nueva comunidad humana, que se desarrolle, mayormente, como lo hizo la Corte de Kin, anoche, y con la continuación de las prácticas de las Familias Terrestres - porque, cuando nos vayamos de aquí vamos a estar creando ondas de Familias Terrestres en movimiento. Quisimos completar siete semanas para asegurarnos de que este no fuera, simplemente, otro taller más. El único propósito de continuar este proceso, más adelante, es poner la semilla de otras comunidades que sigan esta forma social en movimiento. </w:t>
      </w:r>
    </w:p>
    <w:p>
      <w:pPr>
        <w:pStyle w:val="Normal"/>
        <w:rPr/>
      </w:pPr>
      <w:r>
        <w:rPr/>
      </w:r>
    </w:p>
    <w:p>
      <w:pPr>
        <w:pStyle w:val="Normal"/>
        <w:rPr/>
      </w:pPr>
      <w:r>
        <w:rPr/>
        <w:t>De esta manera, la nueva comunidad humana llegará a ser realidad - una genuina revolución social que colocará a la especie humana, nuevamente, en una relación correcta con la biosfera. Este proceso de crear una nueva comunidad humana es llamado colonización galáctica de Velatropa 24.3. Las Familias Terrestres, el conocimiento de la Ley del Tiempo, el conocimiento Galáctico autorizado por la Federación Galáctica: cuando comenzamos a vivir estas formas, nos convertimos en ciudadanos galácticos. Nuestras comunidades se convierten en Colonias Galácticas compuestas de Ciudadanos Galácticos en una misión de compasión - para ayudar a restaurar la Tierra. Así que, este es el significado de la nueva comunidad UR y de la Colonización Galáctica de Velatropa 24.3. Esto no proviene de platillos voladores, sino de la activación de las Familias Terrestres.</w:t>
      </w:r>
    </w:p>
    <w:p>
      <w:pPr>
        <w:pStyle w:val="Normal"/>
        <w:rPr/>
      </w:pPr>
      <w:r>
        <w:rPr/>
      </w:r>
    </w:p>
    <w:p>
      <w:pPr>
        <w:pStyle w:val="Normal"/>
        <w:rPr/>
      </w:pPr>
      <w:r>
        <w:rPr/>
        <w:t>Ahora, tomemos esto en consideración, el mapa del ciclo de 26 años.{Gráfico: Revelación de el 20 (7+13) Año… Ley del Tiempo} Este es un nuevo mapa del ciclo de 26 años, desde el Mago Galáctico de 1987 hasta la Semilla Galáctica de 2013. Fue necesario, hacer este mapa, después que comenzamos a absorber algunas de las implicaciones del Trono. Este es, ligeramente diferente, al que tenemos en el Encantamiento del Sueño, pues este, además, nos muestra que el descubrimiento de la Ley del Tiempo y el cumplimiento del comando de la Profecía, han sido y serán, un proceso continuo. Le tomó a Mahoma 23 años, recibir el Corán completo: para recitarlo, escribirlo y, luego, ponerlo en la forma que tiene. La forma que tiene, no corresponde al orden cronológico en que lo recibió. Una vez que terminó este proyecto, su vida finalizó. Nos referimos aquí a un ciclo no de 23 sino de 26 años, de lo que podríamos llamar la revelación y resurrección de la Ley del Tiempo, que es para el establecimiento de la UR y para el nuevo despertar de las estructuras míticas originales - como estuvieron experimentando anoche.</w:t>
      </w:r>
    </w:p>
    <w:p>
      <w:pPr>
        <w:pStyle w:val="Normal"/>
        <w:rPr/>
      </w:pPr>
      <w:r>
        <w:rPr/>
      </w:r>
    </w:p>
    <w:p>
      <w:pPr>
        <w:pStyle w:val="Normal"/>
        <w:rPr/>
      </w:pPr>
      <w:r>
        <w:rPr/>
        <w:t xml:space="preserve">{Refiriéndose al lado izquierdo del Gráfico de  los 26 años} Vamos de 1987 a 1992, cuando tuvimos lo que llamamos “los 6 años de la prehistoria de la Ley del Tiempo”.  Luego, en este punto, comenzando en el Kin 144 (1993), tenemos la revelación de los 20 años, que están en dos ciclos: un ciclo de siete años y uno de trece años. Esto se refiere a la activación psicosincrónica del Telektonon y de la Ley del Tiempo. El primer ciclo, comprende los Siete Años de Profecía, 13 Lunas de Paz; y el segundo ciclo, comprende los Trece Años de la Liga para la Evolución Espiritual y las Siete Hojas de la Ley del Tiempo. </w:t>
      </w:r>
    </w:p>
    <w:p>
      <w:pPr>
        <w:pStyle w:val="Normal"/>
        <w:rPr/>
      </w:pPr>
      <w:r>
        <w:rPr/>
      </w:r>
    </w:p>
    <w:p>
      <w:pPr>
        <w:pStyle w:val="Normal"/>
        <w:rPr/>
      </w:pPr>
      <w:r>
        <w:rPr/>
        <w:t>Cuando estudian esto, (mapa del tiempo), la Profecía del Telektonon, es el momento en el que la Ley del Tiempo y el proceso de convertirse en un mensajero, salieron del agua. Una vez que esto sucedió, entonces, el Telektonon abrió muchas puertas, incluyendo diferentes congresos - el Congreso Biosférico, el Congreso sobre la Ley del Tiempo, la Cumbre Mundial sobre la Paz y el Tiempo - así como una onda continua de revelaciones de la Ley del Tiempo. Todas basadas en el Telektonon: La Primera Paz Mundial y los Cuatro Años del Proyecto Rinri; las 20 Tablas de la Ley del Tiempo, incluyendo los 16 Años del Cubo de la Ley. El 7:7::7:7; y la revelación, UR 19=260 -  sobre la cual ustedes no saben nada. Completé esto en la primera parte de este año Gregoriano: es la descripción de cómo el 19, de hecho, codifica el Tzolkin. Es muy interesante que el trono fue encontrado en el Templo 19, lo que fue una confirmación más del UR, 19=260. Pero, sabrán sobre esto, antes de irse. Luego tenemos el Puente Arco Iris Circumpolar - que es el Gran Experimento.</w:t>
      </w:r>
    </w:p>
    <w:p>
      <w:pPr>
        <w:pStyle w:val="Normal"/>
        <w:rPr/>
      </w:pPr>
      <w:r>
        <w:rPr/>
      </w:r>
    </w:p>
    <w:p>
      <w:pPr>
        <w:pStyle w:val="Normal"/>
        <w:rPr/>
      </w:pPr>
      <w:r>
        <w:rPr/>
        <w:t xml:space="preserve">Además, hay otra cosa que aprenderán, sobre la cual no saben nada en este momento: así, como hubo 4 años para el Proyecto Rinri, habrá 4 años en los que abriremos las 24 Membranas Psi Nimboides - que serán, también, conocidos como los 4 años del Antiguo Futhark. Estas son las 24 Runas originales, que serán coordinadas con las 64 Runas UR. Esto es para establecer la continuidad aboriginal, la creación del AC, o la Continuidad Aboriginal del Manitou Planetario. Una vez que hayamos pasado por el Experimento del Puente Arco Iris, esto ya no les sonará, como si fuera griego. </w:t>
      </w:r>
    </w:p>
    <w:p>
      <w:pPr>
        <w:pStyle w:val="Normal"/>
        <w:rPr/>
      </w:pPr>
      <w:r>
        <w:rPr/>
      </w:r>
    </w:p>
    <w:p>
      <w:pPr>
        <w:pStyle w:val="Normal"/>
        <w:rPr/>
      </w:pPr>
      <w:r>
        <w:rPr/>
        <w:t>Entonces, cuando hayamos abierto las 24 membranas psi, tendremos los Siete Años del Misterio de la Piedra. Ahí será, cuando las cosas se pondrán, realmente, divertidas. Cuando esto sea completado, tendremos los dos años finales del ciclo: habiendo establecido Camelot, nos aseguraremos de que Shambhala y la Nueva Jerusalén, estén aquí. Esto completará la misión para el 2012, la realización del ciclo de 13 Baktunes, y, también, preparará, entonces, el lanzamiento de la Nave- Tiempo.</w:t>
      </w:r>
    </w:p>
    <w:p>
      <w:pPr>
        <w:pStyle w:val="Normal"/>
        <w:rPr/>
      </w:pPr>
      <w:r>
        <w:rPr/>
      </w:r>
    </w:p>
    <w:p>
      <w:pPr>
        <w:pStyle w:val="Normal"/>
        <w:rPr/>
      </w:pPr>
      <w:r>
        <w:rPr/>
        <w:t>Habiendo pasado su Crononáutica 101, ustedes verán que han escalado unos pasos en la montaña, pero, han subido lo suficiente, de modo que, pueden, de hecho, ver el 12:60 hacia abajo. Es bueno tener esta perspectiva. De lo que estamos hablando, en cuanto al cumplimiento de todas estas etapas en la Ley del Tiempo y la profecía Telektonon, es de la revelación de una ciencia comprensiva.</w:t>
      </w:r>
    </w:p>
    <w:p>
      <w:pPr>
        <w:pStyle w:val="Normal"/>
        <w:rPr/>
      </w:pPr>
      <w:r>
        <w:rPr/>
      </w:r>
    </w:p>
    <w:p>
      <w:pPr>
        <w:pStyle w:val="Normal"/>
        <w:rPr/>
      </w:pPr>
      <w:r>
        <w:rPr/>
        <w:t>Una ciencia comprensiva no separa la mente y el cuerpo; entiende al ser humano dentro de las leyes de la naturaleza, que son gobernadas por la suprema Ley del Tiempo. Esto significará que es una ciencia que no tendrá dualismo, pues, reconoce que hay Una Fuente Divina y centro, y que todos somos función de la consciencia, revelándose, de este ser en el universo. Entonces, cuando tenemos una ciencia comprensiva, vemos que hay muchas etapas y niveles diferentes, y que, hemos estado aprendiendo, cómo funcionar, solamente, con los niveles más simples de movimiento en el tiempo. Pero, también, hemos estado ocupándonos de los Siete Sellos de la Profecía -  que son, también, llamados los Siete Plasmas Radiales.</w:t>
      </w:r>
    </w:p>
    <w:p>
      <w:pPr>
        <w:pStyle w:val="Normal"/>
        <w:rPr/>
      </w:pPr>
      <w:r>
        <w:rPr/>
      </w:r>
    </w:p>
    <w:p>
      <w:pPr>
        <w:pStyle w:val="Normal"/>
        <w:rPr/>
      </w:pPr>
      <w:r>
        <w:rPr/>
        <w:t>Debido a que estamos completando el Sétimo Sello de la Profecía este año, debemos comprender que estos sellos son los activadores de los Siete Plasmas Radiales. Los Siete Plasmas Radiales, provienen de lo que llamamos la Quinta Fuerza, o la Fuerza-G. Nos referimos a estos Plasmas, como fluidos interdimensionales de unión. Para realizar el proyecto del puente arcoiris, debemos entender como, telepáticamente, activar los Siete Plasmas Radiales.</w:t>
      </w:r>
    </w:p>
    <w:p>
      <w:pPr>
        <w:pStyle w:val="Normal"/>
        <w:rPr/>
      </w:pPr>
      <w:r>
        <w:rPr/>
      </w:r>
    </w:p>
    <w:p>
      <w:pPr>
        <w:pStyle w:val="Normal"/>
        <w:rPr/>
      </w:pPr>
      <w:r>
        <w:rPr/>
        <w:t xml:space="preserve"> </w:t>
      </w:r>
      <w:r>
        <w:rPr/>
        <w:t>Muchos de nosotros, nos hemos familiarizado bastante con ellos, viéndolos como los Siete Sellos de la Profecía. No es difícil visualizarlos. El poder de visualización es muy importante en la ciencia telepática. Tal como lo hemos demostrado, si pueden presentar algo, si pueden visualizar algo, entonces, pueden realizarlo. Pero, deben comprenderlo todo dentro de la estructura correcta. Por tanto, afortunadamente, estamos trabajando dentro del orden sincrónico, o más bien debiera decir, que el orden sincrónico ha encontrado un buen grupo de gente para usar.</w:t>
      </w:r>
    </w:p>
    <w:p>
      <w:pPr>
        <w:pStyle w:val="Normal"/>
        <w:rPr/>
      </w:pPr>
      <w:r>
        <w:rPr/>
      </w:r>
    </w:p>
    <w:p>
      <w:pPr>
        <w:pStyle w:val="Normal"/>
        <w:rPr/>
      </w:pPr>
      <w:r>
        <w:rPr/>
        <w:t>De este modo, nos estamos preparando para las últimas cuatro semanas, que son, por supuesto, un tiempo muy predestinado, pues, para volver, nuevamente, a nuestro 4 y 5, tal como vimos hoy es 5.4. Estamos pasando, ahora, de la Cuarta Luna a la Quinta Luna. Habiendo logrado nuestro poder de la forma Auto-existente a través de las Familias Terrestres, ahora, podemos entrar en la Luna Entonada y completar un Ciclo de Telektonon entero.</w:t>
      </w:r>
    </w:p>
    <w:p>
      <w:pPr>
        <w:pStyle w:val="Normal"/>
        <w:rPr/>
      </w:pPr>
      <w:r>
        <w:rPr/>
      </w:r>
    </w:p>
    <w:p>
      <w:pPr>
        <w:pStyle w:val="Normal"/>
        <w:rPr/>
      </w:pPr>
      <w:r>
        <w:rPr/>
        <w:t xml:space="preserve"> </w:t>
      </w:r>
      <w:r>
        <w:rPr/>
        <w:t xml:space="preserve">Deberíamos estar muy conscientes, cada día, donde estamos en los circuitos del Telektonon, para que estemos desarrollando un estado mental sincronométrico común. Es así, como podemos comenzar a activar y excitar la telepatía. Mediante este proceso, estaremos completando los comandos del Dominio de Arcturus, parte de lo cual es recordar las historias de las Estrellas Perdidas. Es muy interesante, que el primer día de la Luna Entonada, que activa, por lo tanto, a la luna entera, (el kin diario) es el Enlazador de Mundos Lunar Blanco - que es la clave oculta para esta tumba. Así es, que  vamos a ir a la tumba, todos juntos, para recuperar el orden sincrónico que ha sido ocultado por el miedo a la muerte. </w:t>
      </w:r>
    </w:p>
    <w:p>
      <w:pPr>
        <w:pStyle w:val="Normal"/>
        <w:rPr/>
      </w:pPr>
      <w:r>
        <w:rPr/>
      </w:r>
    </w:p>
    <w:p>
      <w:pPr>
        <w:pStyle w:val="Normal"/>
        <w:rPr/>
      </w:pPr>
      <w:r>
        <w:rPr/>
        <w:t>También, voy a señalar que, para aquellos de ustedes que están siguiendo el Proyecto Rinri, estamos, ahora, en los últimos tres días de esta luna, codificados por el Mono Eléctrico Azul. Esto logra su  punto supremo de poder en el día 28 de la Luna Auto-existente, y luego, para el día siguiente, tenemos al Enlazador de Mundos Lunar ,como el Kin del día. Además, la unidad Psi-crono de los tres días precedentes, que estuvieron gobernados por la Torre de la Navegación, fue, por supuesto, el Perro Lunar Blanco, el cual, entre otros, es la Firma Galáctica del Papa Juan Pablo II. Estos son algunos ejemplos del orden sincrónico.</w:t>
      </w:r>
    </w:p>
    <w:p>
      <w:pPr>
        <w:pStyle w:val="Normal"/>
        <w:rPr/>
      </w:pPr>
      <w:r>
        <w:rPr/>
      </w:r>
    </w:p>
    <w:p>
      <w:pPr>
        <w:pStyle w:val="Normal"/>
        <w:rPr/>
      </w:pPr>
      <w:r>
        <w:rPr/>
        <w:t>Fue muy interesante, tuve un sueño muy raro anoche, en el cual visité a mi hijo fallecido. El estaba viviendo, ahora, en una casa en un cerro muy alto, y él, me estaba contando, que estaba completando, de nuevo, el doceavo grado, que es el último grado en el Colegio en los Estados Unidos. Por supuesto, en el transcurso del sueño yo estaba tratando de descifrar: “Bueno, pensé que ya se había graduado”, pero en la forma especial que tienen los sueños, acepté que él, ahora, iba a graduarse —que iba a graduarse del doceavo grado. El me dijo que recordara traerme mi flauta cuando dejará su casa, en lo alto del cerro. Cuando me desperté, después de un rato, me dí cuenta de que la unidad psi-crono era igual que su Firma Galáctica, y que, hoy, completábamos la doceava meditación o enseñanza de la Ley del Tiempo - así que nos vamos a graduar del cuarto al quinto, que es de lo que se trata todo esto.</w:t>
      </w:r>
    </w:p>
    <w:p>
      <w:pPr>
        <w:pStyle w:val="Normal"/>
        <w:rPr/>
      </w:pPr>
      <w:r>
        <w:rPr/>
        <w:t xml:space="preserve"> </w:t>
      </w:r>
    </w:p>
    <w:p>
      <w:pPr>
        <w:pStyle w:val="Normal"/>
        <w:rPr/>
      </w:pPr>
      <w:r>
        <w:rPr/>
        <w:t>En la Luna Entonada, tendremos el tiempo para practicar un Telektonon completo. Vamos a entrar en el Enlazador de Mundos Lunar Blanco, que, también, comienza el ciclo de activación de 10 días de los Portales de Activación Galácticos. Esto quiere decir, que, por 10 días, vamos a entrar en los Portales de Activación Galácticos y estaremos recibiendo la Fuerza Galáctica. Seremos capaces de comprender, plenamente, dentro de las cuatro semanas, los cuatro poderes de la profecía, como un entero colectivo; esto es, decir: vamos a Clamar el Poder de la Profecía; vamos a Mantener el Poder de la Profecía; vamos a Proclamar la Victoria de la Profecía; y vamos a Convertirnos en la Victoria de la Profecía.</w:t>
      </w:r>
    </w:p>
    <w:p>
      <w:pPr>
        <w:pStyle w:val="Normal"/>
        <w:rPr/>
      </w:pPr>
      <w:r>
        <w:rPr/>
      </w:r>
    </w:p>
    <w:p>
      <w:pPr>
        <w:pStyle w:val="Normal"/>
        <w:rPr/>
      </w:pPr>
      <w:r>
        <w:rPr/>
        <w:t xml:space="preserve">Entonces, veremos, además, que el Circuito de 28 Días de las 13 Lunas, es el sendero para que podamos recuperar la Telepatía Universal, y es así, como nos preparamos para abrir los túneles del tiempo entre la Tierra y Urano. Urano es UR: a través de esto, estaremos liberando el radión y reactivaremos los tubos de flujo. ¿Cómo vamos a hacer esto? ¿Cómo vamos a liberar el radión? El radión es liberado mediante la activación de los Siete Plasmas Radiales. Así, que esa es, en realidad, su próxima asignación. </w:t>
      </w:r>
    </w:p>
    <w:p>
      <w:pPr>
        <w:pStyle w:val="Normal"/>
        <w:rPr/>
      </w:pPr>
      <w:r>
        <w:rPr/>
      </w:r>
    </w:p>
    <w:p>
      <w:pPr>
        <w:pStyle w:val="Normal"/>
        <w:rPr/>
      </w:pPr>
      <w:r>
        <w:rPr/>
        <w:t>Ahora, puesto que se han graduado en Crononáutica 101, van a entrar en Crononáutica 201. No se preocupen, no es lineal - es binario. Cuando hayan completado el 201, y tengan otra Corte de Kin exitosa,  tal vez, podrán pasar a Crononáutica 401.  Si completan esto, exitosamente, en su Corte de Kin final, y con tres o cuatro días más, antes de irnos de aquí, ustedes se irán como participantes en Crononáutica 801. No es una progresión lineal, es binaria - y va, muy rápidamente, una vez que la han obtenido. Deben recordar como sostener su forma, y, entonces, irá muy rápidamente.</w:t>
      </w:r>
    </w:p>
    <w:p>
      <w:pPr>
        <w:pStyle w:val="Normal"/>
        <w:rPr/>
      </w:pPr>
      <w:r>
        <w:rPr/>
      </w:r>
    </w:p>
    <w:p>
      <w:pPr>
        <w:pStyle w:val="Normal"/>
        <w:rPr>
          <w:b/>
          <w:b/>
          <w:sz w:val="24"/>
        </w:rPr>
      </w:pPr>
      <w:r>
        <w:rPr>
          <w:b/>
          <w:sz w:val="24"/>
        </w:rPr>
        <w:t>Bolon Ik:</w:t>
      </w:r>
    </w:p>
    <w:p>
      <w:pPr>
        <w:pStyle w:val="Normal"/>
        <w:rPr/>
      </w:pPr>
      <w:r>
        <w:rPr/>
      </w:r>
    </w:p>
    <w:p>
      <w:pPr>
        <w:pStyle w:val="Normal"/>
        <w:rPr/>
      </w:pPr>
      <w:r>
        <w:rPr/>
        <w:t>Entonces, revisemos nuestra forma, por un momento, y sentémonos con la espalda recta. Estírense, comiencen con su respiración y recuerden relajarse en su aliento. Pueden permitirle a sus ojos abrirse, para que puedan sentirse aquí y ahora. Siguiendo a la exhalación, ustedes entran en el No-Tiempo. Nos sentaremos por cinco mientras...</w:t>
      </w:r>
    </w:p>
    <w:p>
      <w:pPr>
        <w:pStyle w:val="Normal"/>
        <w:rPr/>
      </w:pPr>
      <w:r>
        <w:rPr/>
      </w:r>
    </w:p>
    <w:p>
      <w:pPr>
        <w:pStyle w:val="Normal"/>
        <w:rPr/>
      </w:pPr>
      <w:r>
        <w:rPr/>
        <w:t>El propósito de la meditación es desarrollar nuestra conciencia. Entonces, cualquier sonido que escuchen, o las moscas que vienen y se paran en ustedes, cualesquiera pensamientos que tengan... todas estas cosas deben ser trabajadas. Hay una frase que dice, que, en cualquier momento dado, con su percepción, pueden tener un pensamiento negativo o uno positivo. Como Crononautas, estamos tratando de aprender a rendirnos y a escoger, realmente, lo positivo sobre lo negativo; entender que cada uno de nosotros, sólo puede vivir en el aquí y el ahora, y sin su amor propio, les puedo asegurar, que se encontrarán en varios problemas. Puesto que el punto básico es que no pueden escaparse de ser quienes son. Así, que pueden imaginarse, yo estoy aquí. Pienso que he sido sacada del armario hoy, pues estoy aquí como Bolon Ik .¿Qué podría significar esto para mí? Significa que debo asumir mi responsabilidad, muy seriamente, pues toda mi vida siempre he vivido, profundamente, en el aquí y el ahora. No tengo ninguna memoria, en absoluto, y debo abordar este material, siempre, en el momento presente - pero, pienso que hay una clave en esto.</w:t>
      </w:r>
    </w:p>
    <w:p>
      <w:pPr>
        <w:pStyle w:val="Normal"/>
        <w:rPr/>
      </w:pPr>
      <w:r>
        <w:rPr/>
      </w:r>
    </w:p>
    <w:p>
      <w:pPr>
        <w:pStyle w:val="Normal"/>
        <w:rPr/>
      </w:pPr>
      <w:r>
        <w:rPr/>
        <w:t>Puesto que, no todos, tenemos los tipos de mente que funcionarán en el modo de la ciencia y las matemáticas para mantenerlo todo como un entero. En cualquier momento que nos confundamos, o sentimos que es demasiado para nosotros, siempre nos podemos rendir y regresar, nuevamente, al orden sincrónico del ser aquí-y-ahora. Entonces, en mi relación con Votán, creo que hay una demostración de que podemos ser seres extremadamente diferentes - pero, podemos vivir en paz. Vivimos, como ejemplos de cómo podemos aprender a vivir en armonía. Les puedo asegurar que, ahora, que he vivido estos Siete Años de la Profecía, incluso si no tenemos una buena memoria, es bastante fácil, en realidad, comenzar a visualizar los Siete Sellos, y como les dije estamos aprendiendo y experimentando, simultáneamente, aquí; así ,que yo estoy, igualmente, tan emocionada como lo estamos todos, por entrar en cada nueva etapa. Ahora Votán está listo para presentar la nueva forma.</w:t>
      </w:r>
    </w:p>
    <w:p>
      <w:pPr>
        <w:pStyle w:val="Normal"/>
        <w:rPr>
          <w:b/>
          <w:b/>
        </w:rPr>
      </w:pPr>
      <w:r>
        <w:rPr>
          <w:b/>
        </w:rPr>
      </w:r>
    </w:p>
    <w:p>
      <w:pPr>
        <w:pStyle w:val="Normal"/>
        <w:rPr/>
      </w:pPr>
      <w:r>
        <w:rPr>
          <w:b/>
          <w:sz w:val="24"/>
        </w:rPr>
        <w:t>Valum Votan:</w:t>
      </w:r>
      <w:r>
        <w:rPr>
          <w:b/>
        </w:rPr>
        <w:t xml:space="preserve">  </w:t>
      </w:r>
    </w:p>
    <w:p>
      <w:pPr>
        <w:pStyle w:val="Normal"/>
        <w:rPr/>
      </w:pPr>
      <w:r>
        <w:rPr/>
      </w:r>
    </w:p>
    <w:p>
      <w:pPr>
        <w:pStyle w:val="Normal"/>
        <w:rPr/>
      </w:pPr>
      <w:r>
        <w:rPr/>
        <w:t xml:space="preserve"> </w:t>
      </w:r>
      <w:r>
        <w:rPr/>
        <w:t xml:space="preserve">Lo que estaremos haciendo para su Crononáutica 201: todos van a recibir este material con instrucciones en el transcurso del día de hoy. Esta práctica comenzará a ser efectiva mañana y durará dos Ondas Encantadas. Cuando hayamos completado esas dos Ondas Encantadas, sólo nos quedarán tres días. Esto se llama el Ejercicio de la Bomba Pulsar de la Onda Encantada de las Cuatro Familias de las Razas de Color. Las Bombas Pulsar del Código de la Raza Raíz, serán coordinadas con los Siete Plasmas Radiales. Todos tienen su libro-guía. {Refiriéndose a los Sellos que codifican el gráfico del Horario del Seminario} </w:t>
      </w:r>
    </w:p>
    <w:p>
      <w:pPr>
        <w:pStyle w:val="Normal"/>
        <w:rPr/>
      </w:pPr>
      <w:r>
        <w:rPr/>
      </w:r>
    </w:p>
    <w:p>
      <w:pPr>
        <w:pStyle w:val="Normal"/>
        <w:rPr/>
      </w:pPr>
      <w:r>
        <w:rPr/>
        <w:t>De nuevo, aquí, pueden ver a los Siete Plasmas Radiales corriendo en esta dirección y en esta dirección. Me doy cuenta de que los nombres de los Plasmas, no están aquí, por lo que repasaré los nombres. El primer Plasma, que corresponde al primer Sello de la Profecía, se llama Dali. El segundo se llama Seli, el tercero se llama Gamma. Los primeros tres crean lo que se llama un Quantum Sensorial. El de en medio, Kali, es el agente catalítico. Los últimos tres: son Alpha, que es el siguiente amarillo. El siguiente rojo es Limi; y el último(blanco) es Silio.</w:t>
      </w:r>
    </w:p>
    <w:p>
      <w:pPr>
        <w:pStyle w:val="Normal"/>
        <w:rPr/>
      </w:pPr>
      <w:r>
        <w:rPr/>
      </w:r>
    </w:p>
    <w:p>
      <w:pPr>
        <w:pStyle w:val="Normal"/>
        <w:rPr/>
      </w:pPr>
      <w:r>
        <w:rPr/>
        <w:t>Voy a leer, sólo, esta primera parte, para que puedan entender las instrucciones y este experimento comience mañana. Continuaremos con la Familia Terrestre. Cada cinco días la Familia Terrestre tiene la responsabilidad y continuarán siendo responsables de las actividades de aprendizaje, los grupos de estudio. Así que toda esa forma, en movimiento, permanece igual. Pero, comenzando con la Onda Encantada de la Serpiente, las Cuatro Familias de Color, serán responsables de la Bomba Pulsar de la Onda Encantada en movimiento. Van a coordinar las funciones del radión, que son representadas por los Siete Plasmas, en las Formas Pulsares. La Familia Terrestre del día será anfitrión de la Actividad Pulsar de la Raza Raíz del color respectivo. En otras palabras, mañana es la Serpiente Magnética Roja, así, que la Tribu Polar Roja, las Serpientes Rojas serán el anfitrión para las otras cuatro tribus rojas. Luego, en el día siguiente, por ejemplo, que es el Enlazador de Mundos Lunar Blanco, la Tribu Cardinal Blanca, será anfitrión de las otras cuatro Tribus Blancas, y así, sucesivamente.</w:t>
      </w:r>
    </w:p>
    <w:p>
      <w:pPr>
        <w:pStyle w:val="Normal"/>
        <w:rPr/>
      </w:pPr>
      <w:r>
        <w:rPr/>
      </w:r>
    </w:p>
    <w:p>
      <w:pPr>
        <w:pStyle w:val="Normal"/>
        <w:rPr/>
      </w:pPr>
      <w:r>
        <w:rPr/>
        <w:t>Durante los días de su color, las Razas Raíz se separarán de las Familias Terrestres para coordinar la Activación de la Bomba Pulsar. La esencia de  la Activación de la Bomba Pulsar es unificar la Onda Encantada mediante una actividad que refleja la función pulsar y los Siete Plasmas Radiales, para completar el propósito del Proyecto Rinri. Esto significa que comenzaremos a experimentar con las meditaciones del Radión y con activación telepática, de acuerdo con el tipo de Pulsar. Esto significa que ustedes deben, realmente, conocer los Pulsares y conocer el Radión. Así, pueden estudiar el Castillo del Destino, para ver los patrones de movimiento, porque todos los Pulsares están codificados por las Familias de Color. Así, que, si ustedes ven las Ondas Encantadas Rojas y Blancas del Castillo de Destino, ustedes podrán ver los Pulsares.</w:t>
      </w:r>
    </w:p>
    <w:p>
      <w:pPr>
        <w:pStyle w:val="Normal"/>
        <w:rPr/>
      </w:pPr>
      <w:r>
        <w:rPr/>
      </w:r>
    </w:p>
    <w:p>
      <w:pPr>
        <w:pStyle w:val="Normal"/>
        <w:rPr/>
      </w:pPr>
      <w:r>
        <w:rPr/>
        <w:t>Por ejemplo, en la Onda Encantada de la Serpiente Roja, la Raza Raíz Roja estará reuniéndose y coordinando su actividad  y sus meditaciones en los posiciones 1, 5, 9 y 13. En otras palabras, la Raza Raíz Roja tendrá que abrir y cerrar los portales de la Onda Encantada y sostener las Torres - en una palabra, comandar la Onda Encantada.</w:t>
      </w:r>
    </w:p>
    <w:p>
      <w:pPr>
        <w:pStyle w:val="Normal"/>
        <w:rPr/>
      </w:pPr>
      <w:r>
        <w:rPr/>
      </w:r>
    </w:p>
    <w:p>
      <w:pPr>
        <w:pStyle w:val="Normal"/>
        <w:rPr/>
      </w:pPr>
      <w:r>
        <w:rPr/>
        <w:t xml:space="preserve">La Raza Raíz Blanca, por ejemplo, estará encargada de definir el Pulsar de Vida de la primera dimensión. Sus días en esta Onda Encantada serán el 2, 6 y 10. El Pulsar de Vida de la primera dimensión es para manifestar la vida. </w:t>
      </w:r>
    </w:p>
    <w:p>
      <w:pPr>
        <w:pStyle w:val="Normal"/>
        <w:rPr/>
      </w:pPr>
      <w:r>
        <w:rPr/>
      </w:r>
    </w:p>
    <w:p>
      <w:pPr>
        <w:pStyle w:val="Normal"/>
        <w:rPr/>
      </w:pPr>
      <w:r>
        <w:rPr/>
        <w:t xml:space="preserve">Para la Raza Raíz Azul, ellos tendrán que activar el Pulsar de los Sentidos de la segunda dimensión, que comprende los días 3, 7 y 11. El propósito es liberar los sentidos. </w:t>
      </w:r>
    </w:p>
    <w:p>
      <w:pPr>
        <w:pStyle w:val="Normal"/>
        <w:rPr/>
      </w:pPr>
      <w:r>
        <w:rPr/>
      </w:r>
    </w:p>
    <w:p>
      <w:pPr>
        <w:pStyle w:val="Normal"/>
        <w:rPr/>
      </w:pPr>
      <w:r>
        <w:rPr/>
        <w:t>La Raza Raíz Amarilla en esta Onda Encantada debe madurar el Pulsar de la Mente de la tercera dimensión, y sus días serán el 4, 8 y 12. Su propósito es preparar la Mesa Redonda. La Mesa Redonda, esta vez, será la responsabilidad de la Raza Raíz Amarilla. Así, que, mientras sostienen estas reuniones con las diferentes Familias de cada Raza Raíz de Color, las Familias Terrestres, siempre, seguirán manteniendo sus funciones. En el día de la Familia Terrestre, el grupo de color especial de esa Familia, será el anfitrión de las otras Familias de Color. Los restantes miembros de la Familia Terrestre, en ese día, deberán estar, aún, mejor coordinados para cumplir con las otras funciones. Esta es una descripción general de cómo funcionara este proceso.</w:t>
      </w:r>
    </w:p>
    <w:p>
      <w:pPr>
        <w:pStyle w:val="Normal"/>
        <w:rPr/>
      </w:pPr>
      <w:r>
        <w:rPr/>
      </w:r>
    </w:p>
    <w:p>
      <w:pPr>
        <w:pStyle w:val="Normal"/>
        <w:rPr/>
      </w:pPr>
      <w:r>
        <w:rPr>
          <w:b/>
          <w:sz w:val="24"/>
        </w:rPr>
        <w:t>Bolon Ik:</w:t>
      </w:r>
      <w:r>
        <w:rPr/>
        <w:t xml:space="preserve">  </w:t>
      </w:r>
    </w:p>
    <w:p>
      <w:pPr>
        <w:pStyle w:val="Normal"/>
        <w:rPr/>
      </w:pPr>
      <w:r>
        <w:rPr/>
      </w:r>
    </w:p>
    <w:p>
      <w:pPr>
        <w:pStyle w:val="Normal"/>
        <w:rPr/>
      </w:pPr>
      <w:r>
        <w:rPr/>
        <w:t>Así, que, claramente, ustedes deberán saber dónde están cada día, y por qué, así que, lo que se nos está pidiendo es que tendremos que estar, aún más despiertos. Pero tenemos confianza en que todos lo lograremos.</w:t>
      </w:r>
    </w:p>
    <w:p>
      <w:pPr>
        <w:pStyle w:val="Normal"/>
        <w:rPr/>
      </w:pPr>
      <w:r>
        <w:rPr/>
      </w:r>
    </w:p>
    <w:p>
      <w:pPr>
        <w:pStyle w:val="Normal"/>
        <w:rPr/>
      </w:pPr>
      <w:r>
        <w:rPr>
          <w:b/>
          <w:sz w:val="24"/>
        </w:rPr>
        <w:t>Valum Votan:</w:t>
      </w:r>
      <w:r>
        <w:rPr/>
        <w:t xml:space="preserve"> </w:t>
      </w:r>
    </w:p>
    <w:p>
      <w:pPr>
        <w:pStyle w:val="Normal"/>
        <w:rPr/>
      </w:pPr>
      <w:r>
        <w:rPr/>
      </w:r>
    </w:p>
    <w:p>
      <w:pPr>
        <w:pStyle w:val="Normal"/>
        <w:rPr/>
      </w:pPr>
      <w:r>
        <w:rPr/>
        <w:t xml:space="preserve">La hoja de instrucciones, que recibirán hoy, más tarde, les ofrece una descripción completa de las dos Ondas Encantadas, y de cuáles Familias de Color tendrán cuáles funciones. Además, daremos una descripción de la función de los Siete Plasmas Radiales. Esta descripción es muy simple y está, lógicamente, presentada. Es muy importante que, el conocer las formas simbólicas, permite que los Plasmas Radiales sean activados telepáticamente. </w:t>
      </w:r>
    </w:p>
    <w:p>
      <w:pPr>
        <w:pStyle w:val="Normal"/>
        <w:rPr/>
      </w:pPr>
      <w:r>
        <w:rPr/>
      </w:r>
    </w:p>
    <w:p>
      <w:pPr>
        <w:pStyle w:val="Normal"/>
        <w:rPr/>
      </w:pPr>
      <w:r>
        <w:rPr/>
        <w:t>Para el propósito del Proyecto del Puente Arco Iris deberíamos conocer las propiedades y funciones de las Plasmas Radiales, y cómo éstos operan dentro de los Pulsares. Porque vamos a estar lanzando telepáticamente paquetes de Plasma Radial. También, describimos la idea general de algunos ejercicios o meditaciones con los que pueden comenzar.</w:t>
      </w:r>
    </w:p>
    <w:p>
      <w:pPr>
        <w:pStyle w:val="Normal"/>
        <w:rPr/>
      </w:pPr>
      <w:r>
        <w:rPr/>
      </w:r>
    </w:p>
    <w:p>
      <w:pPr>
        <w:pStyle w:val="Normal"/>
        <w:rPr/>
      </w:pPr>
      <w:r>
        <w:rPr/>
        <w:t>Ahora, mientras su Familia Terrestre se reunirá cada cinco días, su Familia de Color, se reunirá cada cuatro días. De esta manera, tendremos, simultáneamente, el orden sincrónico de dos formas sociales en movimiento.  Esto es, verdaderamente, un experimento sin precedentes. Si conseguimos sacar esto adelante, todos estaremos bastante transformados.(Este texto lo van a recibir) Esto, también nos provee con los Siete tipos de Plasma Radial, lo que nos da sus cualidades. Por ejemplo, Dali representa la fuerza térmica, calor. Con Dali decimos: “yo siento el calor”. Seli, representa la fuerza lumínica, luz. Así que, decimos, “yo veo la luz”. Gamma representa la combinación de la fuerza Térmica y Lumínica. Con la fuerza Gamma decimos: “yo obtengo el Poder de la Paz”. Kali, combina lo lumínico y lo térmico, como Lumínico-Térmico y Térmico-Lumínico, y crea el agente catalítico. Todo esto está en su texto. Solo lo estoy ensayando para ustedes. Simplemente, es bueno escucharlo. Con Kali ustedes dicen, “yo catalizo la luz-calor adentro”.</w:t>
      </w:r>
    </w:p>
    <w:p>
      <w:pPr>
        <w:pStyle w:val="Normal"/>
        <w:rPr/>
      </w:pPr>
      <w:r>
        <w:rPr/>
      </w:r>
    </w:p>
    <w:p>
      <w:pPr>
        <w:pStyle w:val="Normal"/>
        <w:rPr/>
      </w:pPr>
      <w:r>
        <w:rPr/>
        <w:t>Con los primeros tres ( Plasmas),  nosotros creamos el quantum sensorial, que, entonces, define el mundo del yo. Luego, el agente catalítico, y, posteriormente, los últimos tres. El Alpha, que es el electrón doblemente-extendido, que ustedes liberan en el Polo Sur. Limi, es el electrón mental, que ustedes purifican en el Polo Norte. Y Silio, es el electrón-neutrón mental que ustedes descargan en el centro de la Tierra. Los primeros tres, definen el campo del Yo, y los últimos tres definen el campo de la Tierra.</w:t>
      </w:r>
    </w:p>
    <w:p>
      <w:pPr>
        <w:pStyle w:val="Normal"/>
        <w:rPr/>
      </w:pPr>
      <w:r>
        <w:rPr/>
      </w:r>
    </w:p>
    <w:p>
      <w:pPr>
        <w:pStyle w:val="Normal"/>
        <w:rPr/>
      </w:pPr>
      <w:r>
        <w:rPr/>
        <w:t xml:space="preserve">Nuestro tópico la próxima semana será el Proyecto Rinri, así que, todo esto estará aún más claro. Yo sugiero que esta tarde, cuando se reúnan sus Familias Terrestres, estudien y discutan todo lo que puedan sobre los pulsares. Hay unas buenas descripciones de eso en el texto del Encantamiento del Sueño - pero, también, en la última parte de la </w:t>
      </w:r>
      <w:r>
        <w:rPr>
          <w:u w:val="single"/>
        </w:rPr>
        <w:t>Sonda de Arcturus</w:t>
      </w:r>
      <w:r>
        <w:rPr/>
        <w:t>, la cual sé que está, bastante disponible, también, en español.</w:t>
      </w:r>
    </w:p>
    <w:p>
      <w:pPr>
        <w:pStyle w:val="Normal"/>
        <w:rPr/>
      </w:pPr>
      <w:r>
        <w:rPr/>
      </w:r>
    </w:p>
    <w:p>
      <w:pPr>
        <w:pStyle w:val="Normal"/>
        <w:rPr/>
      </w:pPr>
      <w:r>
        <w:rPr/>
        <w:t xml:space="preserve">El resto del material sobre los Plasmas Radiales, será presentado en las próximas cuatro semanas. De esta manera, puesto que han hecho tan buen trabajo, hemos introducido algo del material avanzado sobre el </w:t>
      </w:r>
      <w:r>
        <w:rPr>
          <w:u w:val="single"/>
        </w:rPr>
        <w:t>7:7::7:7,</w:t>
      </w:r>
      <w:r>
        <w:rPr/>
        <w:t> para que ustedes puedan trabajar con él. Esto es, verdaderamente, un nuevo proceso experimental, en el que estamos involucrados - nuestra habilidad para mantener las dos formas en movimiento, de las cuales, una es la forma básica, la de cuidar nuestras actividades domésticas, incluyendo el asegurarnos de que entendemos las enseñanzas. La segunda forma en movimiento, es para estimular, completamente, nuestra telepatía y activar, aún más, nuestra creatividad. Esto completa la asignación y su entrada en Crononáutica 201. Como pueden imaginarse, al ver este ejercicio, Crononáutica 401 va a ser, realmente, algo especial, muy bien. Pienso que esto es todo. Pienso, que estamos moviéndonos junto con  el Zuvuya Arcturiano, todos juntos, como uno sólo. Muchas Gracias.</w:t>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t>Verdad es Amor. Tolerancia es Justicia. La Paz es Para Siempr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Valum Votan y Bolon Ik</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9:39:00Z</dcterms:created>
  <dc:creator>domingo</dc:creator>
  <dc:description/>
  <dc:language>en-US</dc:language>
  <cp:lastModifiedBy>bakelite</cp:lastModifiedBy>
  <cp:lastPrinted>2001-08-23T10:07:00Z</cp:lastPrinted>
  <dcterms:modified xsi:type="dcterms:W3CDTF">2001-08-23T08:37:00Z</dcterms:modified>
  <cp:revision>5</cp:revision>
  <dc:subject/>
  <dc:title>Tercera Respiración, Hoja del Misterio, Semana Tres</dc:title>
</cp:coreProperties>
</file>