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color w:val="000000"/>
        </w:rPr>
      </w:pPr>
      <w:r>
        <w:rPr>
          <w:b/>
          <w:color w:val="000000"/>
        </w:rPr>
        <w:t xml:space="preserve">                                                                                                                </w:t>
      </w:r>
      <w:r>
        <w:rPr>
          <w:b/>
          <w:color w:val="000000"/>
        </w:rPr>
        <w:t>Séptima Respiración, Hoja del Cubo, Semana Siete</w:t>
      </w:r>
    </w:p>
    <w:p>
      <w:pPr>
        <w:pStyle w:val="Normal"/>
        <w:spacing w:lineRule="atLeast" w:line="240"/>
        <w:rPr/>
      </w:pPr>
      <w:r>
        <w:rPr>
          <w:b/>
          <w:color w:val="000000"/>
          <w:sz w:val="24"/>
        </w:rPr>
        <w:t xml:space="preserve">                                 </w:t>
      </w:r>
      <w:r>
        <w:rPr>
          <w:b/>
          <w:color w:val="000000"/>
          <w:sz w:val="24"/>
        </w:rPr>
        <w:t>Meditaciones 25-28: UR, 19 = 260</w:t>
      </w:r>
      <w:r>
        <w:rPr>
          <w:b/>
          <w:color w:val="000000"/>
        </w:rPr>
        <w:t xml:space="preserve"> Magia de la Tierra del Puente Arcoiris Circumpolar</w:t>
      </w:r>
    </w:p>
    <w:p>
      <w:pPr>
        <w:pStyle w:val="Normal"/>
        <w:spacing w:lineRule="atLeast" w:line="240"/>
        <w:rPr>
          <w:b/>
          <w:b/>
          <w:color w:val="000000"/>
        </w:rPr>
      </w:pPr>
      <w:r>
        <w:rPr>
          <w:b/>
          <w:color w:val="000000"/>
        </w:rPr>
        <w:t xml:space="preserve">                                                                        </w:t>
      </w:r>
      <w:r>
        <w:rPr>
          <w:b/>
          <w:color w:val="000000"/>
        </w:rPr>
        <w:t>Curriculum Central: Tiempo, Amor y una Conciencia Moral mas Elevada</w:t>
      </w:r>
    </w:p>
    <w:p>
      <w:pPr>
        <w:pStyle w:val="Normal"/>
        <w:spacing w:lineRule="atLeast" w:line="240"/>
        <w:rPr>
          <w:b/>
          <w:b/>
          <w:color w:val="000000"/>
        </w:rPr>
      </w:pPr>
      <w:r>
        <w:rPr>
          <w:b/>
          <w:color w:val="000000"/>
        </w:rPr>
      </w:r>
    </w:p>
    <w:p>
      <w:pPr>
        <w:pStyle w:val="Normal"/>
        <w:spacing w:lineRule="atLeast" w:line="240"/>
        <w:rPr>
          <w:b/>
          <w:b/>
          <w:color w:val="000000"/>
          <w:sz w:val="32"/>
        </w:rPr>
      </w:pPr>
      <w:r>
        <w:rPr>
          <w:b/>
          <w:color w:val="000000"/>
          <w:sz w:val="32"/>
        </w:rPr>
        <w:t xml:space="preserve">Meditación 25: </w:t>
      </w:r>
    </w:p>
    <w:p>
      <w:pPr>
        <w:pStyle w:val="Normal"/>
        <w:spacing w:lineRule="atLeast" w:line="240"/>
        <w:rPr>
          <w:b/>
          <w:b/>
          <w:color w:val="000000"/>
          <w:sz w:val="32"/>
        </w:rPr>
      </w:pPr>
      <w:r>
        <w:rPr>
          <w:b/>
          <w:color w:val="000000"/>
          <w:sz w:val="32"/>
        </w:rPr>
      </w:r>
    </w:p>
    <w:p>
      <w:pPr>
        <w:pStyle w:val="Normal"/>
        <w:spacing w:lineRule="atLeast" w:line="240"/>
        <w:rPr>
          <w:b/>
          <w:b/>
          <w:color w:val="000000"/>
        </w:rPr>
      </w:pPr>
      <w:r>
        <w:rPr>
          <w:b/>
          <w:color w:val="000000"/>
        </w:rPr>
        <w:t>Presentación Genética - El Conocimiento Inicia la Visión</w:t>
      </w:r>
    </w:p>
    <w:p>
      <w:pPr>
        <w:pStyle w:val="Normal"/>
        <w:spacing w:lineRule="atLeast" w:line="240"/>
        <w:rPr>
          <w:b/>
          <w:b/>
          <w:color w:val="000000"/>
        </w:rPr>
      </w:pPr>
      <w:r>
        <w:rPr>
          <w:b/>
          <w:color w:val="000000"/>
        </w:rPr>
        <w:t>Corán y Tzolkin - Sendero del Mago de la Tierra, 260 Postulados, 19 = 260 y La Cosmología de los Siete Poderes</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Kin Estrella 11</w:t>
      </w:r>
    </w:p>
    <w:p>
      <w:pPr>
        <w:pStyle w:val="Normal"/>
        <w:spacing w:lineRule="atLeast" w:line="240"/>
        <w:rPr>
          <w:rFonts w:ascii="Helvetica;Arial" w:hAnsi="Helvetica;Arial" w:cs="Helvetica;Arial"/>
          <w:b/>
          <w:b/>
          <w:color w:val="000000"/>
        </w:rPr>
      </w:pPr>
      <w:r>
        <w:rPr>
          <w:rFonts w:cs="Helvetica;Arial" w:ascii="Helvetica;Arial" w:hAnsi="Helvetica;Arial"/>
          <w:b/>
          <w:color w:val="000000"/>
        </w:rPr>
      </w:r>
    </w:p>
    <w:p>
      <w:pPr>
        <w:pStyle w:val="Normal"/>
        <w:rPr/>
      </w:pPr>
      <w:r>
        <w:rPr>
          <w:b/>
          <w:color w:val="000000"/>
          <w:sz w:val="24"/>
        </w:rPr>
        <w:t>Bolon Ik:</w:t>
      </w:r>
      <w:r>
        <w:rPr>
          <w:b/>
          <w:color w:val="000000"/>
        </w:rPr>
        <w:t xml:space="preserve">  </w:t>
      </w:r>
    </w:p>
    <w:p>
      <w:pPr>
        <w:pStyle w:val="Normal"/>
        <w:rPr/>
      </w:pPr>
      <w:r>
        <w:rPr/>
      </w:r>
    </w:p>
    <w:p>
      <w:pPr>
        <w:pStyle w:val="Normal"/>
        <w:rPr/>
      </w:pPr>
      <w:r>
        <w:rPr/>
        <w:t xml:space="preserve">Bienvenidos Crononautas !!.  </w:t>
      </w:r>
      <w:r>
        <w:rPr>
          <w:lang w:val="en-US"/>
        </w:rPr>
        <w:t xml:space="preserve">As-Salaam-Alaikum!  </w:t>
      </w:r>
      <w:r>
        <w:rPr/>
        <w:t xml:space="preserve">Hoy es Seli 23 el día del Avatar, la semana del Cubo.  Seli 23 es la reunión de los amantes.  Seli fluye. La presentación genética hoy, en donde el conocimiento inicia la visión.  Estamos en el séptimo inverso del Codón, Dinamizando: Codón 12, Estabilizando. En el Codón Bifásico para esta armónica 32,  tenemos el Codón 13.  Esta semana, esta última semana del Seminario Magos de la Tierra, nuestro estudio es </w:t>
      </w:r>
      <w:r>
        <w:rPr>
          <w:b/>
        </w:rPr>
        <w:t>UR 19=260</w:t>
      </w:r>
      <w:r>
        <w:rPr/>
        <w:t>, la magia de la Tierra del Puente Arco iris Circumpolar.  Y este día amarillo, estamos completando muchos elementos.  Estamos completando la Armónica 32.</w:t>
      </w:r>
    </w:p>
    <w:p>
      <w:pPr>
        <w:pStyle w:val="Normal"/>
        <w:rPr/>
      </w:pPr>
      <w:r>
        <w:rPr/>
      </w:r>
    </w:p>
    <w:p>
      <w:pPr>
        <w:pStyle w:val="Normal"/>
        <w:rPr/>
      </w:pPr>
      <w:r>
        <w:rPr/>
        <w:t>Hoy, día Kin 128, Estrella Espectral Amarilla.</w:t>
      </w:r>
    </w:p>
    <w:p>
      <w:pPr>
        <w:pStyle w:val="Normal"/>
        <w:rPr/>
      </w:pPr>
      <w:r>
        <w:rPr/>
      </w:r>
    </w:p>
    <w:p>
      <w:pPr>
        <w:pStyle w:val="Normal"/>
        <w:rPr/>
      </w:pPr>
      <w:r>
        <w:rPr/>
        <w:t>Disuelvo con el fin de embellecer</w:t>
      </w:r>
    </w:p>
    <w:p>
      <w:pPr>
        <w:pStyle w:val="Normal"/>
        <w:rPr/>
      </w:pPr>
      <w:r>
        <w:rPr/>
        <w:t>Divulgando el arte</w:t>
      </w:r>
    </w:p>
    <w:p>
      <w:pPr>
        <w:pStyle w:val="Normal"/>
        <w:rPr/>
      </w:pPr>
      <w:r>
        <w:rPr/>
        <w:t>Sello el almacén de la elegancia</w:t>
      </w:r>
    </w:p>
    <w:p>
      <w:pPr>
        <w:pStyle w:val="Normal"/>
        <w:rPr/>
      </w:pPr>
      <w:r>
        <w:rPr/>
        <w:t>Con el tono espectral de la liberación</w:t>
      </w:r>
    </w:p>
    <w:p>
      <w:pPr>
        <w:pStyle w:val="Normal"/>
        <w:rPr/>
      </w:pPr>
      <w:r>
        <w:rPr/>
        <w:t>Me guía mi propio poder duplicado</w:t>
      </w:r>
    </w:p>
    <w:p>
      <w:pPr>
        <w:pStyle w:val="Normal"/>
        <w:rPr/>
      </w:pPr>
      <w:r>
        <w:rPr/>
      </w:r>
    </w:p>
    <w:p>
      <w:pPr>
        <w:pStyle w:val="Normal"/>
        <w:rPr/>
      </w:pPr>
      <w:r>
        <w:rPr/>
        <w:t>Y hoy, cuando se reúnan la Raza Raíz Amarilla, estarán completando el pulsar de la segunda dimensión de los sentidos.  Estarán unificando las Tres Cámaras:  La 3ª, la 7ª, y la 11ª.  Y, de acuerdo al Tono 11, debemos recordar la "liberación del servicio" y que la acción disuelva el servicio.  Otra cosa que se completa hoy: se completa la cromática Amarilla Semilla- Estrella.  Es la Cromática Amarilla 27 y en el camino del Orden Sincrónico,  la hebra Solar Biotelepática,  para hoy, es 6.21 que iguala o suma 27.</w:t>
      </w:r>
    </w:p>
    <w:p>
      <w:pPr>
        <w:pStyle w:val="Normal"/>
        <w:rPr/>
      </w:pPr>
      <w:r>
        <w:rPr/>
      </w:r>
    </w:p>
    <w:p>
      <w:pPr>
        <w:pStyle w:val="Normal"/>
        <w:rPr/>
      </w:pPr>
      <w:r>
        <w:rPr/>
        <w:t>Ahora, haremos las lecturas para hoy.  Primero observaremos la carta 23 que es la Torre de la Navegación," La Torre de Bolon Ik de Entretejer, Torre de completar la Profecía 2013,  Tiempo de completar los Túneles Tierra-Urano. Sincronización Galáctica.  Emerge del Laberinto del Guerrero para celebrar la reunión de Pacal Votan y Bolon Ik.  Se completa el sonido del Acorde Galáctico de la Quinta Fuerza. Experimenta la iluminación evolutiva de Kinich Ahau y la renovación del ciclo de vida Galáctico de 26,000 años, Torre del Poder, Disfrute el Cielo en la Tierra".</w:t>
      </w:r>
    </w:p>
    <w:p>
      <w:pPr>
        <w:pStyle w:val="Normal"/>
        <w:rPr/>
      </w:pPr>
      <w:r>
        <w:rPr/>
      </w:r>
    </w:p>
    <w:p>
      <w:pPr>
        <w:pStyle w:val="Normal"/>
        <w:rPr/>
      </w:pPr>
      <w:r>
        <w:rPr/>
        <w:t>Y en el Telektonon Sección 8, el" Heptágono de la Mente":</w:t>
      </w:r>
    </w:p>
    <w:p>
      <w:pPr>
        <w:pStyle w:val="Normal"/>
        <w:rPr/>
      </w:pPr>
      <w:r>
        <w:rPr/>
      </w:r>
    </w:p>
    <w:p>
      <w:pPr>
        <w:pStyle w:val="Normal"/>
        <w:rPr/>
      </w:pPr>
      <w:r>
        <w:rPr/>
        <w:t xml:space="preserve">"Gente del Amanecer, Gente del Libro, Niños del Día de la Verdad para salvaguardar las enseñanzas de los originales  tanto como sea posible de la confusión de la Torre de Babel, Dios dividió la Tierra por su único océano en grandes islas llamadas Continentes.  Y más lejos de Babilonia estaba Amerrikua, también distante estaba Australia y los Reinos de las Islas de laPolinesia.  Aún en África, cerca de Babilonia, por varios ciclos la Gente del Amanecer estuvo protegida en su sabiduría natural.  </w:t>
      </w:r>
    </w:p>
    <w:p>
      <w:pPr>
        <w:pStyle w:val="Normal"/>
        <w:rPr/>
      </w:pPr>
      <w:r>
        <w:rPr/>
      </w:r>
    </w:p>
    <w:p>
      <w:pPr>
        <w:pStyle w:val="Normal"/>
        <w:rPr/>
      </w:pPr>
      <w:r>
        <w:rPr/>
        <w:t>Pero inexorable es mi cuenta de los días, inexorable es el rodar de la rueda del tiempo, inexorable la Ley del Cubo.  Telektonon es el nombre de la Bendición recibida por aquellos que dominan la Ley del Cubo.  Grandioso es el Poder de Dios, cuyo poder y bendiciones están siempre cerca y próximos, perfecta es la acción manifiesta del resplandor de la Divina Intersección de la Presencia de Dios.  Mente Divina, Espíritu Divino, Voluntad Divina, Fuente Divina de donde brota el Cubo, el Cubo al cuadrado, la medida del Telektonon una vasta palabra de amplio alcance, que no es palabra, en absoluto, sino número multiplicado por si mismo desde el interior de la meditación Eterna de Dios, que nosotros elegimos llamar Creación.</w:t>
      </w:r>
    </w:p>
    <w:p>
      <w:pPr>
        <w:pStyle w:val="Normal"/>
        <w:rPr/>
      </w:pPr>
      <w:r>
        <w:rPr/>
      </w:r>
    </w:p>
    <w:p>
      <w:pPr>
        <w:pStyle w:val="Normal"/>
        <w:rPr/>
      </w:pPr>
      <w:r>
        <w:rPr/>
        <w:t>"Desde una intersección, seis direcciones más la séptima, el movimiento central del tiempo.  Centro del cielo cuya cuerda es una fibra llamada Kuxam Suum.  Desde el centro del cielo al plexo solar corre el Kuxam Suum, camino que alcanza hasta las raíces de las estrellas pasando a través de cada una de las dimensiones celestiales.</w:t>
      </w:r>
    </w:p>
    <w:p>
      <w:pPr>
        <w:pStyle w:val="Normal"/>
        <w:rPr/>
      </w:pPr>
      <w:r>
        <w:rPr/>
      </w:r>
    </w:p>
    <w:p>
      <w:pPr>
        <w:pStyle w:val="Normal"/>
        <w:rPr/>
      </w:pPr>
      <w:r>
        <w:rPr/>
        <w:t>Yo, quien dice esto, sé, porque yo soy Pacal Votan, quien le ha dejado la piedra parlante, Telektonon. Testigo especial del tiempo soy yo, el espía de Dios guardando vigilia, llevando la sagrada cuenta de los días, mostrándoles la mentira de Babilonia, la falsificación del Cubo y de la Torre de Babel.  Quién, sino yo, puedo, ahora decirles que siete son las direcciones del Cubo, el Heptágono de la Mente.  Doce son las Puertas, dieciséis los Poderes movidos por los nueve grandes poderes del tiempo.  Estos dieciséis poderes se convierten en el número de los Elegidos del Cubo, 144.  Multiplicado por el Milenio, 144 se convierte en 144,000 el número sagrado de días que yo dejo como Profecía para conocerla durante mi primera cuenta del Baktun. "</w:t>
      </w:r>
    </w:p>
    <w:p>
      <w:pPr>
        <w:pStyle w:val="Normal"/>
        <w:rPr/>
      </w:pPr>
      <w:r>
        <w:rPr/>
      </w:r>
    </w:p>
    <w:p>
      <w:pPr>
        <w:pStyle w:val="Normal"/>
        <w:rPr/>
      </w:pPr>
      <w:r>
        <w:rPr/>
        <w:t xml:space="preserve">Queridos Crononautas, hemos completado el Viaje del Guerrero de Cubo en la Luna entonada.  Hemos completado este Cubo con desafíos para todos y cada uno de nosotros, pero, aún, estamos aquí y recordemos en este Seli 23, la Reunión de los Amantes, (el precepto final Rinri) "la vida es un drama producido por Dios y ustedes están jugando un rol importantísimo." </w:t>
      </w:r>
    </w:p>
    <w:p>
      <w:pPr>
        <w:pStyle w:val="Normal"/>
        <w:rPr/>
      </w:pPr>
      <w:r>
        <w:rPr/>
      </w:r>
    </w:p>
    <w:p>
      <w:pPr>
        <w:pStyle w:val="Normal"/>
        <w:rPr/>
      </w:pPr>
      <w:r>
        <w:rPr/>
        <w:t>Ahora, pasamos a la Meditación 25, pero antes de hacerlo, leeré de los 260 postulados,  el 8.11:</w:t>
      </w:r>
    </w:p>
    <w:p>
      <w:pPr>
        <w:pStyle w:val="Normal"/>
        <w:rPr/>
      </w:pPr>
      <w:r>
        <w:rPr/>
      </w:r>
    </w:p>
    <w:p>
      <w:pPr>
        <w:pStyle w:val="Normal"/>
        <w:rPr/>
      </w:pPr>
      <w:r>
        <w:rPr/>
        <w:t>"La teleportación sensorial es la práctica de proyección telepática  a través de un programa sensorial coordinado del sistema biopsíquico  lógicamente integrado y sin ninguna formación mental o formaciones de deseos del cuerpo.  Mantener una forma geométrica proyectista en esta condición, cultiva la conciencia continua."</w:t>
      </w:r>
    </w:p>
    <w:p>
      <w:pPr>
        <w:pStyle w:val="Normal"/>
        <w:rPr/>
      </w:pPr>
      <w:r>
        <w:rPr/>
      </w:r>
    </w:p>
    <w:p>
      <w:pPr>
        <w:pStyle w:val="Normal"/>
        <w:rPr/>
      </w:pPr>
      <w:r>
        <w:rPr/>
        <w:t xml:space="preserve">Meditación 25, Corán y Tzolkin, el sendero del Mago de la Tierra 260 postulados, 19 y 260 y la cosmología del séptimo poder. </w:t>
      </w:r>
    </w:p>
    <w:p>
      <w:pPr>
        <w:pStyle w:val="Normal"/>
        <w:rPr/>
      </w:pPr>
      <w:r>
        <w:rPr/>
      </w:r>
    </w:p>
    <w:p>
      <w:pPr>
        <w:pStyle w:val="Normal"/>
        <w:rPr/>
      </w:pPr>
      <w:r>
        <w:rPr>
          <w:b/>
          <w:sz w:val="24"/>
        </w:rPr>
        <w:t>Valun Votan</w:t>
      </w:r>
      <w:r>
        <w:rPr>
          <w:b/>
        </w:rPr>
        <w:t>:</w:t>
      </w:r>
    </w:p>
    <w:p>
      <w:pPr>
        <w:pStyle w:val="Normal"/>
        <w:rPr>
          <w:b/>
          <w:b/>
        </w:rPr>
      </w:pPr>
      <w:r>
        <w:rPr>
          <w:b/>
        </w:rPr>
      </w:r>
    </w:p>
    <w:p>
      <w:pPr>
        <w:pStyle w:val="Normal"/>
        <w:rPr/>
      </w:pPr>
      <w:r>
        <w:rPr/>
        <w:t xml:space="preserve"> </w:t>
      </w:r>
      <w:r>
        <w:rPr/>
        <w:t>Bienvenidos Crononautas de Velatropa.  Si pudieran comprender de que se trata esta meditación 25, simplemente de lo que ha dicho Bolon Ik entonces, estarían para Crononautas 801, que, de hecho, serán hasta el final de esta semana.  Estamos en la etapa final de nuestro viaje, aquí, la séptima semana de siete semanas y como dijimos ya todo ha sido arreglado en el orden sincrónico, cada día que hemos vivido en el orden sincrónico, este arreglo ha sido más obvio.  Ese arreglo es, también, una prueba del poder espiritual de la Ley del Tiempo; esta es la meditación 25 y es la meditación del poder espiritual de la Profecía Viviente, lo que demuestra que la fuerza más grande y poderosa de la tierra es la Fuerza Espiritual.  Nada puede vencer a una fuerza espiritual.  La Ley del Tiempo es la revelación puramente espiritual.  Es la revelación  tanto de la ciencia como de la profecía.</w:t>
      </w:r>
    </w:p>
    <w:p>
      <w:pPr>
        <w:pStyle w:val="Normal"/>
        <w:rPr/>
      </w:pPr>
      <w:r>
        <w:rPr/>
      </w:r>
    </w:p>
    <w:p>
      <w:pPr>
        <w:pStyle w:val="Normal"/>
        <w:rPr/>
      </w:pPr>
      <w:r>
        <w:rPr/>
        <w:t>Todas las profecías convergen en un solo punto.  ¿Cuál es ese punto</w:t>
      </w:r>
      <w:r>
        <w:rPr>
          <w:b/>
        </w:rPr>
        <w:t>? El aquí y el ahora</w:t>
      </w:r>
      <w:r>
        <w:rPr/>
        <w:t xml:space="preserve">.  Aquí es donde esto es descubierto en el aquí y en el ahora.  El aquí y el ahora es la única entrada al más allá.  Les aseguro que, incluso, si parpadean, podrían perdérselo.  Cuando viene tocando la puerta, podrían perdérselo si parpadean.  Hemos estado regresando, continuamente, a este punto en cuanto a que no hay ningún otro lugar para que nuestra mente esté más que en el aquí y en el ahora.  </w:t>
      </w:r>
    </w:p>
    <w:p>
      <w:pPr>
        <w:pStyle w:val="Normal"/>
        <w:rPr/>
      </w:pPr>
      <w:r>
        <w:rPr/>
      </w:r>
    </w:p>
    <w:p>
      <w:pPr>
        <w:pStyle w:val="Normal"/>
        <w:rPr/>
      </w:pPr>
      <w:r>
        <w:rPr/>
        <w:t xml:space="preserve">La oportunidad que tenemos, justo, en este momento es muy especialmente y absolutamente rara, es única porque tenemos tantas personas aquí reunidas para tratar de comprender este punto.  Steph me dió una copia de una revista que se llama el Nuevo Científico que tiene un articulo bastante malo de lo que ellos creen que es el décimo planeta. Pero tuve un sueño anoche con Steph y varias otras personas aquí. Estábamos hablando todos en un idioma galáctico. Y yo dije (después del  sueño),  "esta revista que usted me dió debe de tener alguna otra cosa."  Y si la tenía. Tiene un artículo llamado, “Lo atemporal” en lo cual un físico dice que el tiempo no existe.  Me pareció que esto era muy interesante.  Y lo que ese científico dice, es que todos los conceptos sobre el tiempo que han sido desarrollados por la ciencia, no parecen explicar lo que es el tiempo.  La última oración en el articulo dice:  “Necesitamos una nueva noción del tiempo.” </w:t>
      </w:r>
    </w:p>
    <w:p>
      <w:pPr>
        <w:pStyle w:val="Normal"/>
        <w:rPr/>
      </w:pPr>
      <w:r>
        <w:rPr/>
      </w:r>
    </w:p>
    <w:p>
      <w:pPr>
        <w:pStyle w:val="Normal"/>
        <w:rPr/>
      </w:pPr>
      <w:r>
        <w:rPr/>
        <w:t xml:space="preserve">Y somos nosotros esa nueva noción del tiempo, y la Ley del Tiempo, es la revelación de la nueva noción del tiempo.  Entonces, cuando digo que es muy importante que nos mantengamos despiertos en el aquí y en el ahora, es porque esto es un momento único.  Lamento que ese físico no pueda acompañarnos en este momento, pero, tal vez, le enviaremos algunas copias de estas cintas sobre esta charla, porque la revelación del tiempo es la revelación absoluta.  Es la manera de completar la historia.  Estamos en un momento de historia donde los científicos dicen que "no sabemos lo que es el tiempo, necesitamos lo que es la nueva noción del tiempo."  Y esto ha sido revelado como la Ley del Tiempo en este momento muy especifico.  </w:t>
      </w:r>
    </w:p>
    <w:p>
      <w:pPr>
        <w:pStyle w:val="Normal"/>
        <w:rPr/>
      </w:pPr>
      <w:r>
        <w:rPr/>
      </w:r>
    </w:p>
    <w:p>
      <w:pPr>
        <w:pStyle w:val="Normal"/>
        <w:rPr/>
      </w:pPr>
      <w:r>
        <w:rPr/>
        <w:t>Porque la Ley del Tiempo demuestra que la revelación, la verdad, y la historia son el orden  estructural de la existencia humana, y que, cuando logramos entender la relación entre la revelación, la verdad, y la historia, entonces, entenderemos las bases de la Ley del Tiempo.  La Ley del Tiempo es, como hemos dicho, una revelación que es de una naturaleza divina.  Y también es una revelación de un orden, puramente, matemático.  Afirma toda una nueva comprensión de la realidad que llamamos el orden sincrónico. Entonces, desde el orden sincrónico de la realidad podemos volvernos hacia donde estamos en este momento del tiempo.</w:t>
      </w:r>
    </w:p>
    <w:p>
      <w:pPr>
        <w:pStyle w:val="Normal"/>
        <w:rPr/>
      </w:pPr>
      <w:r>
        <w:rPr/>
      </w:r>
    </w:p>
    <w:p>
      <w:pPr>
        <w:pStyle w:val="Normal"/>
        <w:rPr/>
      </w:pPr>
      <w:r>
        <w:rPr/>
        <w:t xml:space="preserve">Como recordarán, de las Veinte tablas de la Ley del Tiempo había dos etapas de Iniciación. La Estrella Espectral completaba la Iniciación del Cuerpo de Energía.  Así como el Guerrero Cristal completaba la Iniciación del cuerpo de la forma.  Entonces, ahora estamos uniendo la forma y la energía juntas, y estamos unificando la mente y los sentidos.  Hoy es la Estrella Espectral Amarilla, y  ¿qué es este día?  </w:t>
      </w:r>
    </w:p>
    <w:p>
      <w:pPr>
        <w:pStyle w:val="Normal"/>
        <w:rPr/>
      </w:pPr>
      <w:r>
        <w:rPr/>
      </w:r>
    </w:p>
    <w:p>
      <w:pPr>
        <w:pStyle w:val="Normal"/>
        <w:rPr/>
      </w:pPr>
      <w:r>
        <w:rPr/>
        <w:t>Este es el Kin 128, y es el compañero análogo del Kin 11, el Mono Espectral Azul. ¿Quién les está hablando? El que les esta hablando es el compañero análogo de la Estrella Espectral Amarilla - ella está sentada directamente enfrente de mí. {refiriéndose a la Mago de la Tierra Estrella Espectral Amarilla en la primera fila}  Bien para ella.   También, es interesante que la diferencia del Kin 11 y del Kin 128 es 117- que es el número de Valun Votan, que son nueve veces trece. Recordemos, que ahora estamos hablando en un lenguaje matemático cuatridimensional.  Cuando vemos a alguien escribir un poema donde todo es número, cuando lea ese poema voy a llorar porque está repleto de amor.  Llegaremos a esto muy pronto.</w:t>
      </w:r>
    </w:p>
    <w:p>
      <w:pPr>
        <w:pStyle w:val="Normal"/>
        <w:rPr/>
      </w:pPr>
      <w:r>
        <w:rPr/>
      </w:r>
    </w:p>
    <w:p>
      <w:pPr>
        <w:pStyle w:val="Normal"/>
        <w:rPr/>
      </w:pPr>
      <w:r>
        <w:rPr/>
        <w:t xml:space="preserve">También, dentro del Orden Sincrónico,  sé que este fue el último día  en la vida de Josh Argüelles  y pensé sobre esto esta mañana, y pude sentir lo que él sintió cuando se despertó ese día- y podía sentir una extraña sensación de un llamado. Entonces cuando estaba en el baño esta mañana, lavándome la cara y afeitándome, mi arete cayó en el lavamanos y se fue por el drenaje.  Como ustedes saben, cuando abrimos la llave del agua, no la podemos detener, entonces, no tenía sentido tratar de evitar que el agua se llevara el arete y pensé sobre eso, y pensando sobre el hecho que era el ultimo día en la vida de mi hijo.  Entonces, pensé que eso era una simple señal, una señal.  Después de que mi hijo murió, yo escribí un poema que comienza así,  “Las cosas son llevadas o quitadas de nosotros como señales muy simples que ya conocemos. Un niño que se ha ido demasiado pronto, es un niño que renace dentro de nuestro ser.” Y recordé eso cuando veía al arete desapa-recer por el drenaje y me sentí agradecido por que se me daba otra señal.  </w:t>
      </w:r>
    </w:p>
    <w:p>
      <w:pPr>
        <w:pStyle w:val="Normal"/>
        <w:rPr/>
      </w:pPr>
      <w:r>
        <w:rPr/>
      </w:r>
    </w:p>
    <w:p>
      <w:pPr>
        <w:pStyle w:val="Normal"/>
        <w:rPr/>
      </w:pPr>
      <w:r>
        <w:rPr/>
        <w:t>También, ví que el día de hoy,  y por esta semana estamos enseñando el siguiente nivel, 19=260.  Este es el último nivel, el más alto de la revelación de la Ley del Tiempo, y yo miré que el código 11 con el código 8 de la Estrella Espectral equivale a 19.  Entonces me fijé que en los boletos de la comida tan familiares para nosotros ahora.  Estoy seguro que no nos vamos a sentir muy sentimentales acerca de ellos. Pero noté que para la fecha  7-12-99 y 7 y 12 suman 19. Entonces, todo ya ha sido arreglado, no hay ninguna razón para sentirnos orgullosos si sentimos que hemos logrado algo, ni tampoco deben sentirse tristes si hemos perdido algo. Todo ya ha sido arreglado.</w:t>
      </w:r>
    </w:p>
    <w:p>
      <w:pPr>
        <w:pStyle w:val="Normal"/>
        <w:rPr/>
      </w:pPr>
      <w:r>
        <w:rPr/>
      </w:r>
    </w:p>
    <w:p>
      <w:pPr>
        <w:pStyle w:val="Normal"/>
        <w:rPr/>
      </w:pPr>
      <w:r>
        <w:rPr/>
        <w:t xml:space="preserve">Todos los Ángeles andan por aquí cerca y están diciendo una cosa: “Esto es una prueba espiritual”. Que todo lo que hemos estado haciendo aquí durante el Bardo es una prueba espiritual. ¿Cómo vamos a responder a lo que sucede?  Es una prueba espiritual.  Podemos elevarnos y comprender esto, o ¿iremos hacia atrás en una respuesta 12:60 ?.  Incluso, si caemos dentro de la respuesta 12:60, y estamos, aún, aquí, todavía tenemos oportunidad de despertarnos y decir, “ Oh! fue  una prueba espiritual”. ¿sufrieron mis moléculas algo especial o era tan solo mi mente.?  Las moléculas no sintieron nada, era solo mi mente.  </w:t>
      </w:r>
    </w:p>
    <w:p>
      <w:pPr>
        <w:pStyle w:val="Normal"/>
        <w:rPr/>
      </w:pPr>
      <w:r>
        <w:rPr/>
      </w:r>
    </w:p>
    <w:p>
      <w:pPr>
        <w:pStyle w:val="Normal"/>
        <w:rPr/>
      </w:pPr>
      <w:r>
        <w:rPr/>
        <w:t>Esta es la semana final, en términos de la federación académica planetaria, y el currículo central para esta séptima semana es el tiempo, el amor, y la conciencia moral más elevada. Esto es todo el tema especial para esta semana. El sendero del Mago de la Tierra es un sendero, puramente, espiritual. Esto no significa que no estemos involucrados en el plano físico. Pero, si sabemos que estamos involucrados en el plano físico, sabemos que todo en el plano físico es sagrado, y que nada en el plano físico puede, de hecho, satisfacer nuestro ser espiritual.  Por esa razón, estamos cultivando un nivel  espiritual y mental de entendimiento.</w:t>
      </w:r>
    </w:p>
    <w:p>
      <w:pPr>
        <w:pStyle w:val="Normal"/>
        <w:rPr/>
      </w:pPr>
      <w:r>
        <w:rPr/>
      </w:r>
    </w:p>
    <w:p>
      <w:pPr>
        <w:pStyle w:val="Normal"/>
        <w:rPr/>
      </w:pPr>
      <w:r>
        <w:rPr/>
        <w:t xml:space="preserve">El sendero del Mago de la Tierra es, completamente, definido por la Ley del Tiempo. Todo lo que estamos aprendiendo aquí en estas ultimas siete semanas son todos diferentes aspectos de la Ley del Tiempo.  La Ley del Tiempo afirma que hay tan solo una Fuente y que hay tan solo un Tiempo, y que el tiempo es el aquí y el ahora. Desde el aquí y el ahora podemos  ir tan lejos como queramos, pero vamos verticalmente.  Y puesto que nos movemos verticalmente, nos adentramos más dentro de la matriz radial.  Y mientras más logramos penetrar la matriz radial, tendremos mas niveles de orden sincrónico.  Emparedados sincrónicos, apilados uno sobre otro.  Emparedados sincrónicos que llamamos Armónicas Celestiales- y todos llenos con mayonesa 13:20, salsa de tomate Tzolkin  y con queso Encantamiento del Sueño.  Muchos de ellos. Esta es la comida espiritual de la que hablamos.  Y la comida espiritual es parte de toda la comprensión de la revelación de la Ley del Tiempo. </w:t>
      </w:r>
    </w:p>
    <w:p>
      <w:pPr>
        <w:pStyle w:val="Normal"/>
        <w:rPr/>
      </w:pPr>
      <w:r>
        <w:rPr/>
      </w:r>
    </w:p>
    <w:p>
      <w:pPr>
        <w:pStyle w:val="Normal"/>
        <w:rPr/>
      </w:pPr>
      <w:r>
        <w:rPr/>
        <w:t xml:space="preserve">Si la Ley del Tiempo es una revelación verdadera, entonces, esta debe de afirmar todas las otras revelaciones.   Este es un punto muy profundo.  También, quiero decir que, puesto que estamos todos aquí juntos- es también para asegurarnos  de  que, cuando nos vayamos, comprendamos que lo que hemos estado aprendiendo es la Ley del Tiempo.  No hemos estado aprendiendo ninguna otra cosa.. La Ley del Tiempo es la revelación para este tiempo.  No nos enseñaron en ninguna otra parte antes de este tiempo.  Solo podría haber sido revelada al final de la historia. Si es una revelación verdadera, entonces, debe de afirmar todas las revelaciones anteriores, además de traer una nueva comprensión que no deje de lado a la mente lógica.  Tiene una base matemática de una perfecta armónica matemática que es irrefutable, y esta es la prueba clara.  Cuando la gente pregunta.  "¿Cuáles son tus pruebas?" La prueba es que el calendario gregoriano está torcido y que el calendario de 13 lunas no está torcido.  Esa es la prueba clara.  El calendario 13 lunas no está torcido porque está basado en la Ley del Tiempo. Entonces, esa es la prueba clara que le pueden mostrar a cualquiera.  Entonces, la prueba de este calendario no es porque venga de los mayas, sino porque es afirmado por la Ley del Tiempo.  Esta Ley del Tiempo es una revelación, puramente, espiritual y no podríamos tener una revelación espiritual, sin un mensajero.  Todos los mensajeros vienen de la misma fuente, todos los mensajeros vienen del Uno. Entonces, yo puedo decir simplemente: “Yo soy el Mensajero del Señor del Universo”, porque yo sé cual es la prueba y se me han dado señales muy claras, entonces, no siento ningún temor decir esto.  Y al decir esto, también, soy un humano como ustedes, también necesito comer emparedados sincrónicos.  Hechos de cosas físicas y de cosas espirituales.  Entonces, como he dicho antes, esto es un mensaje para mi generación consumando todos los mensajes previos.  </w:t>
      </w:r>
    </w:p>
    <w:p>
      <w:pPr>
        <w:pStyle w:val="Normal"/>
        <w:rPr/>
      </w:pPr>
      <w:r>
        <w:rPr/>
      </w:r>
    </w:p>
    <w:p>
      <w:pPr>
        <w:pStyle w:val="Normal"/>
        <w:rPr/>
      </w:pPr>
      <w:r>
        <w:rPr/>
        <w:t>Y de lo que me gustaría hablar más, es que la Ley del Tiempo confirma el Sagrado Corán.  Y que en el Corán esta dicho en el Sura 25:57: (la meditación de hoy es 25 y 57 es tres veces 19) y dice: “Yo no les pido nada de dinero. Todo lo que yo quiero es ayudarlos a encontrar el camino correcto hacia el Señor, si es esto lo que escogen.” Es muy importante contemplar esto.  Leeremos esto de nuevo para que lo podamos entender.  “Dice:  yo no les pido nada de dinero. Todo lo que yo quiero es ayudarlos a encontrar el camino correcto hacia el Señor, si es esto lo que escogen.”</w:t>
      </w:r>
    </w:p>
    <w:p>
      <w:pPr>
        <w:pStyle w:val="Normal"/>
        <w:rPr/>
      </w:pPr>
      <w:r>
        <w:rPr/>
      </w:r>
    </w:p>
    <w:p>
      <w:pPr>
        <w:pStyle w:val="Normal"/>
        <w:rPr/>
      </w:pPr>
      <w:r>
        <w:rPr/>
        <w:t>Desde el punto de vista del Sagrado Corán, todos los mensajeros son Uno.  No hacemos distinción entre ninguno de los mensajeros.  Y es cuando hacemos distinción entre los mensajeros y creamos las diferentes sectas y religiones.  Entonces leeré otro verso del Sura 2, verso 285, “El mensajero ha creído en lo que le ha sido enviado de su Señor y, también, creyeron sus creyentes.  Ellos creyeron en Dios, en sus Ángeles, sus escrituras y sus mensajeros.  No hacemos ninguna distinción entre sus mensajeros.  Ellos dicen: escuchamos y obedecemos.  Perdónanos nuestro señor, pues tú eres nuestro último destino”</w:t>
      </w:r>
    </w:p>
    <w:p>
      <w:pPr>
        <w:pStyle w:val="Normal"/>
        <w:rPr/>
      </w:pPr>
      <w:r>
        <w:rPr/>
      </w:r>
    </w:p>
    <w:p>
      <w:pPr>
        <w:pStyle w:val="Normal"/>
        <w:rPr/>
      </w:pPr>
      <w:r>
        <w:rPr/>
        <w:t>Esta es Velatropa 24.3, no hay duda acerca de esto.  Y sobre esta tierra nos encontramos. Quisiéramos regresar a este tema. Cuando hablamos de la Ley del Tiempo como la  ultima revelación, que afirma todas las revelaciones previas- debemos entender, nuevamente, donde estamos,{levanta un globo del planeta y señala donde esta Chile}, justo aquí abajo, otra vez.  Un puntito de luz, una pequeña vibración 13:20 hace "bip, bip, bip", en la pantalla de la estación Intermedia AA, donde dicen, “Vaya, por fin, lo están entendiendo allá abajo.”</w:t>
      </w:r>
    </w:p>
    <w:p>
      <w:pPr>
        <w:pStyle w:val="Normal"/>
        <w:rPr/>
      </w:pPr>
      <w:r>
        <w:rPr/>
      </w:r>
    </w:p>
    <w:p>
      <w:pPr>
        <w:pStyle w:val="Normal"/>
        <w:rPr/>
      </w:pPr>
      <w:r>
        <w:rPr/>
        <w:t>Cuando hablamos de la verdad de la Ley del Tiempo. La Ley del Tiempo, ¿ De dónde provino?  Provino del un lugar al que llamamos el Nuevo Mundo. Había una gente llamada Maya en esta parte del Nuevo Mundo {señalando en el pequeño globo del planeta, Centroamérica}. Ellos tenían un calendario, que tenían una base matemática.  Este calendario fue usado. Después este conocimiento fue perdido, destruído y olvidado.  Y un tiempo después, en la era cristiana en el año 1952, se abrió la tumba y en los siguientes 40 años la base matemática de ese conocimiento fue recobrada, entonces, ese conocimiento provino de ahí {sigue apuntando a Centroamérica en el pequeño globo del planeta}, y fue recobrado por una persona que, también, vino del Nuevo Mundo.</w:t>
      </w:r>
    </w:p>
    <w:p>
      <w:pPr>
        <w:pStyle w:val="Normal"/>
        <w:rPr/>
      </w:pPr>
      <w:r>
        <w:rPr/>
      </w:r>
    </w:p>
    <w:p>
      <w:pPr>
        <w:pStyle w:val="Normal"/>
        <w:rPr/>
      </w:pPr>
      <w:r>
        <w:rPr/>
        <w:t>Esta Velatropa 24.3 es la heredera de la cosmología de los planetas perdidos.  Lo que llamamos el proceso de la historia es la repetición de las tragedias de los Planetas Perdidos- hasta que llegamos a esta ultima etapa. Miramos que, a través del proceso de la historia, tenemos a los mensajeros UR a quienes recordamos la semana pasada:  El Buda, el Cristo, y Mahoma, ellos crean una secuencia, la secuencia de los mensajeros de UR.  Todos ellos tienen una relación antípoda completa y perfecta con relación a los puntos que se encuentra UR en el (</w:t>
      </w:r>
      <w:r>
        <w:rPr>
          <w:u w:val="single"/>
        </w:rPr>
        <w:t>Factor Maya</w:t>
      </w:r>
      <w:r>
        <w:rPr/>
        <w:t xml:space="preserve">) mapa de la historia, en el ciclo de 13 Baktunes.  Justo después de Mahoma, tenemos a Pacal Votan, y él tiene la relación de antípoda perfecta con Abraham.  Pacal Votan estaba en el Nuevo Mundo. Abraham estaba en el Viejo Mundo. </w:t>
      </w:r>
    </w:p>
    <w:p>
      <w:pPr>
        <w:pStyle w:val="Normal"/>
        <w:rPr/>
      </w:pPr>
      <w:r>
        <w:rPr/>
      </w:r>
    </w:p>
    <w:p>
      <w:pPr>
        <w:pStyle w:val="Normal"/>
        <w:rPr/>
      </w:pPr>
      <w:r>
        <w:rPr/>
        <w:t xml:space="preserve">¿De dónde provino Abraham y a dónde fue?  Abraham vino de UR, que es lo que llamamos Mesopotamia, y después de que el dejo a su familia, luego de que él destruyó las estatuas de su padre y de sus ancestros, el tuvo grandes visiones. Las visiones les decían que no había nada de lo cual él pudiera depender.  El no podía depender de la astrología. El no podía depender de la creencia de que el Sol y la Luna eran un Dios y una Diosa. Solo podía depender en aquello que está más allá de todo, el único Dios que esta más allá de todo lo que pasa.  ¿Dónde terminó Abraham?  El terminó en La Meca.  </w:t>
      </w:r>
    </w:p>
    <w:p>
      <w:pPr>
        <w:pStyle w:val="Normal"/>
        <w:rPr/>
      </w:pPr>
      <w:r>
        <w:rPr/>
      </w:r>
    </w:p>
    <w:p>
      <w:pPr>
        <w:pStyle w:val="Normal"/>
        <w:rPr/>
      </w:pPr>
      <w:r>
        <w:rPr/>
        <w:t xml:space="preserve">El era el primero en ser el guardián de lo que se llama el templo sagrado.  ¿Qué es el Templo Sagrado?   El Kabbah, donde ellos mantienen la piedra negra.  Una pequeña piedra negra como un cubo.  ¿De dónde proviene esa piedra?  ¿Y por qué está allí?  Y ¿por qué fue construído el templo alrededor de esta piedra?  Porque esta piedra tiene un origen extraterrestre.   La Mecca esta junto al Mar Rojo y allí hay una zanja muy, muy profunda, y, de una manera muy interesante, se llama: La Fosa de la Atlántida. Es muy, muy rica en toda clase de diferentes minerales.  Esta (Fosa) parece haber sido impactada, en algún momento, por un meteoro o alguna cosa que cayó del cielo - como un pedazo de Maldek. </w:t>
      </w:r>
    </w:p>
    <w:p>
      <w:pPr>
        <w:pStyle w:val="Normal"/>
        <w:rPr/>
      </w:pPr>
      <w:r>
        <w:rPr/>
      </w:r>
    </w:p>
    <w:p>
      <w:pPr>
        <w:pStyle w:val="Normal"/>
        <w:rPr/>
      </w:pPr>
      <w:r>
        <w:rPr/>
        <w:t xml:space="preserve">Es muy interesante que en la historia de Moisés- cuando Moisés estaba llevando a los Israelitas, y el Faraón lo perseguía, y cuando él llega al  Mar Rojo, y dice ¿Qué debo hacer?  Dios dice: Toma tu bastón, que ya había probado ser como una serpiente,  como la de Maldek, y golpeó el báculo en el Mar Rojo y el Mar Rojo se partió.  Y esta apertura del Mar Rojo era como el pedazo de Maldek que cayó y creó la fosa. Esto es lo que es conmemorado en la piedra en el Kabbah.  Lo que miramos aquí es que tenemos un patrón kármico del Viejo Mundo y  un patón kármico del Nuevo Mundo. El Viejo Mundo es llamado la Gente del Libro. El Nuevo Mundo es llamado la Gente del Amanecer. </w:t>
      </w:r>
    </w:p>
    <w:p>
      <w:pPr>
        <w:pStyle w:val="Normal"/>
        <w:rPr/>
      </w:pPr>
      <w:r>
        <w:rPr/>
      </w:r>
    </w:p>
    <w:p>
      <w:pPr>
        <w:pStyle w:val="Normal"/>
        <w:rPr/>
      </w:pPr>
      <w:r>
        <w:rPr/>
        <w:t>Entre la gente del libro hubo diferentes mensajeros, y el último mensajero fue Mahoma.  Donde Mahoma pasó su vida, básicamente, fue entre dos ciudades La Meca y Medina -  El mismo lugar donde Abraham terminó. Cuando Mahoma tenía 40 años, tuvo una gran visión. Mahoma - muy pocas personas saben sobre la vida de Mahoma, fue enviado, específicamente, como el último mensajero. Desde la época de Abraham hasta los tiempos de Mahoma pasaron como 2,500 años. Durante esos 2,500 años, nadie, aún, había comprendido, correctamente, las enseñanzas  espirituales.  Y las enseñanzas originales dadas a Moisés, por ejemplo, habían sido alteradas, modificadas, en algunas partes, perdidas y otras  re-escritas.  A eso que le llaman la Torah y a lo que le llaman El Viejo Testamento- no sabemos quien lo escribió, exactamente.  Parece que mucha gente lo escribió, pero no sabemos quién ni, exactamente, dónde.  En la India tenemos los Vedas, y estos provienen de un tiempo muy antiguo. Hablan de diferentes avatares como Krishna. Pero, nuevamente, no está claro quien escribió los Vedas y cuantas personas han revisado los Vedas, sabemos que hay muchas, muchas enseñanzas tan profundas llamadas conocimientos Védicos.  El Buda - el tiempo del Buda que fue hace 2,500 años- el fue, también, un reformador de los Vedas.</w:t>
      </w:r>
    </w:p>
    <w:p>
      <w:pPr>
        <w:pStyle w:val="Normal"/>
        <w:rPr/>
      </w:pPr>
      <w:r>
        <w:rPr/>
      </w:r>
    </w:p>
    <w:p>
      <w:pPr>
        <w:pStyle w:val="Normal"/>
        <w:rPr/>
      </w:pPr>
      <w:r>
        <w:rPr/>
        <w:t xml:space="preserve">Entonces, para el tiempo cuando llegamos a Cristo, habían muchas enseñanzas espirituales diferentes que estaban todas alrededor de lo que llamamos el Viejo Mundo. De nuevo, Ell llegó como un reformador. Todos los mensajeros son reformadores.  Ellos son reformadores porque siempre ha habido una desviación, ha habido, siempre, una distorsión.    Entonces, Cristo, también, llegó para reformar.  Y El no dijo que estaba creando una nueva religión, y tampoco dijo que era el hijo de Dios. Pero sí dijo que vino a purificar.  Es interesante, nuevamente, que El no escribió nada. Estaban los cuatro evangelistas que, supuestamente, escribieron lo que Cristo dijo.  Pero no sabemos todo al respecto - en cuanto a que todo sea verdad o no, nosotros tenemos algunos dichos muy poderosos: “Deben conocer la verdad y la verdad los hará libres.” Eso está en Juan capitulo 8, versículo 32.  832 semanas de la Ley del Tiempo.  832 permutaciones de los 64 Codones.  832, que dice "deben conocer la verdad y la verdad los hará libres."  </w:t>
      </w:r>
    </w:p>
    <w:p>
      <w:pPr>
        <w:pStyle w:val="Normal"/>
        <w:rPr/>
      </w:pPr>
      <w:r>
        <w:rPr/>
      </w:r>
    </w:p>
    <w:p>
      <w:pPr>
        <w:pStyle w:val="Normal"/>
        <w:rPr/>
      </w:pPr>
      <w:r>
        <w:rPr/>
        <w:t xml:space="preserve">Nosotros no sabemos todo lo que hizo o dijo Cristo. Cuando llegó el Concilio de Nicea 300 años después de su muerte o después de su desaparición, ahí fue donde comenzó a evolucionar la doctrina de la Trinidad.  En vez de decir y hablar de un solo Dios, si ustedes leen los evangelios, en los cuales  se ve, claramente, cómo fueron las enseñanzas de Cristo - aunque el habló de Dios siendo el padre en el cielo, él no dijo que, "Yo soy el único Hijo" Nunca dijo siquiera que el fuera el Hijo. El habló del futuro, cuando el "Hijo del Hombre" regresaría, pero el no dijo, "yo soy el hijo de Dios".  Cuando el Concilio de Nicea creó la doctrina de Dios Padre, Dios Hijo y Dios Espíritu Santo, pero nada de eso lo encontrarán en los Evangelios. Jesús,también, fue el hijo de María, pero ellos eran tan solo seres humanos.  Dios hizo un milagro a  través de María,  y el nacimiento de Jesús es muy similar al nacimiento de Buda y al de Quetzalcoatl.  El vino tan solo a afirmar la existencia de un solo Dios.  </w:t>
      </w:r>
    </w:p>
    <w:p>
      <w:pPr>
        <w:pStyle w:val="Normal"/>
        <w:rPr/>
      </w:pPr>
      <w:r>
        <w:rPr/>
      </w:r>
    </w:p>
    <w:p>
      <w:pPr>
        <w:pStyle w:val="Normal"/>
        <w:rPr/>
      </w:pPr>
      <w:r>
        <w:rPr/>
        <w:t>En el tiempo de Mahoma, que fue 570 años después del nacimiento de Cristo- él vino como el último mensajero, el último profeta del Viejo Mundo.  Dios dijo, "este es el ultimo que les voy a dar.  Los otros no dejaron libro o se  han distorsionado las enseñanzas. Este va a hacer tan solo una cosa.  El va a escribir, exactamente, todo lo que yo le diga para que ustedes conozcan un libro que sea, absolutamente, proveniente de Dios". Este fue el propósito de Mahoma y ésta fue la función del Corán.</w:t>
      </w:r>
    </w:p>
    <w:p>
      <w:pPr>
        <w:pStyle w:val="Normal"/>
        <w:rPr/>
      </w:pPr>
      <w:r>
        <w:rPr/>
      </w:r>
    </w:p>
    <w:p>
      <w:pPr>
        <w:pStyle w:val="Normal"/>
        <w:rPr/>
      </w:pPr>
      <w:r>
        <w:rPr/>
        <w:t>Mahoma nació en el año 570 D.C.   Muy pronto después de que él nació, murieron ambos padres.  El fue criado como un huérfano por su tío.  Como joven, pasó mucho tiempo en soledad.  Se convirtió en un Mercader porque esa era la costumbre en esa parte del mundo, trabajando con las caravanas que pasaban por el desierto. Conoció a una mujer llamada Kadijah, quien era rica y mayor que él.  Ella sabía que él tenía cualidades espirituales muy especiales, entonces, se casó con él y apoyó su búsqueda espiritual.  Cada año a él le gustaba ir a la montaña en búsqueda de una visión.  Cuando él tenia 40 años de edad, el estaba en una búsqueda de la visión en la montaña, cuando tuvo una gran revelación.  Esta revelación que se llama la "noche del destino" y es celebrada el día 27 de la novena luna en el calendario Islámico.  Llamada la Luna de Ramadán.  Es bueno señalar que el Ramadán empieza en esta luna nueva.(en unos pocos días).</w:t>
      </w:r>
    </w:p>
    <w:p>
      <w:pPr>
        <w:pStyle w:val="Normal"/>
        <w:rPr/>
      </w:pPr>
      <w:r>
        <w:rPr/>
      </w:r>
    </w:p>
    <w:p>
      <w:pPr>
        <w:pStyle w:val="Normal"/>
        <w:rPr/>
      </w:pPr>
      <w:r>
        <w:rPr/>
        <w:t>El ángel Gabriel vino a él y lo llevó a los confines más alejados del Universo donde se encontró con todos los profetas.  El estuvo cerca de Dios.  En esa noche, la totalidad del Corán fue colocada en su corazón.  Pero lo que fue colocado en su corazón, tomo 23 años para ser escrito, lo cual es, exactamente, el ciclo de las manchas solares. Cada vez que oía la revelación, era por que el Ángel Gabriel venía a él.  La primera revelación, que provino, está registrada al comienzo del Sura 96.  Dice así:</w:t>
      </w:r>
    </w:p>
    <w:p>
      <w:pPr>
        <w:pStyle w:val="Normal"/>
        <w:rPr/>
      </w:pPr>
      <w:r>
        <w:rPr/>
      </w:r>
    </w:p>
    <w:p>
      <w:pPr>
        <w:pStyle w:val="Normal"/>
        <w:rPr/>
      </w:pPr>
      <w:r>
        <w:rPr/>
        <w:t>"Lean, en el nombre de Dios quien los creó,</w:t>
      </w:r>
    </w:p>
    <w:p>
      <w:pPr>
        <w:pStyle w:val="Normal"/>
        <w:rPr/>
      </w:pPr>
      <w:r>
        <w:rPr/>
        <w:t>El creó al hombre de un embrión</w:t>
      </w:r>
    </w:p>
    <w:p>
      <w:pPr>
        <w:pStyle w:val="Normal"/>
        <w:rPr/>
      </w:pPr>
      <w:r>
        <w:rPr/>
        <w:t>Lean, y su señor el más exaltado, enseña mediante la pluma</w:t>
      </w:r>
    </w:p>
    <w:p>
      <w:pPr>
        <w:pStyle w:val="Normal"/>
        <w:rPr/>
      </w:pPr>
      <w:r>
        <w:rPr/>
        <w:t>El enseña al hombre lo que él nunca supo.</w:t>
      </w:r>
    </w:p>
    <w:p>
      <w:pPr>
        <w:pStyle w:val="Normal"/>
        <w:rPr/>
      </w:pPr>
      <w:r>
        <w:rPr/>
      </w:r>
    </w:p>
    <w:p>
      <w:pPr>
        <w:pStyle w:val="Normal"/>
        <w:rPr/>
      </w:pPr>
      <w:r>
        <w:rPr/>
        <w:t>Esa fue la primera revelación y es muy interesante, porque dice.  Lean, y el Señor enseña mediante la pluma lo que el hombre nunca supo.  Cualquier revelación es una revelación de lo que el hombre nunca supo.  Entonces, el Corán fue una revelación de lo que el hombre nunca supo.  La Ley del Tiempo es una revelación de lo que ustedes nunca han sabido.  Y dice, también, que cualquier revelación que venga, si es una revelación verdadera, afirma  las revelaciones previas.  Nosotros debemos esperar que la revelación de la Ley del Tiempo afirme al Corán.  Y el Corán deberá afirmar la Ley del Tiempo, si ambas son verdaderas.  Si el Corán es el testamento final que Dios hizo para los seres humanos del Viejo Mundo, entonces, la Ley del Tiempo está basada en la revelación final que Dios hizo para los hombres del Nuevo Mundo.  Así, como el Viejo Mundo y el Nuevo Mundo hacen una mente, así la afirmación mutua de la Ley del Tiempo y el Corán establecerán una mente más elevada.  Esta es la premisa del 19=260.</w:t>
      </w:r>
    </w:p>
    <w:p>
      <w:pPr>
        <w:pStyle w:val="Normal"/>
        <w:rPr/>
      </w:pPr>
      <w:r>
        <w:rPr/>
      </w:r>
    </w:p>
    <w:p>
      <w:pPr>
        <w:pStyle w:val="Normal"/>
        <w:rPr/>
      </w:pPr>
      <w:r>
        <w:rPr/>
        <w:t xml:space="preserve">Estoy consciente de que cuando hablamos de estas cosas, estamos entrando en un territorio que, tal vez, tiene muchas minas cargadas en su cabeza.  Cuando hablamos de espiritualidad, tenemos imágenes e iconos de espiritualidad que nos han alimentado por medios masivos y, también, por parte de muchos siglos de condicionamiento cultural.  Cuando miramos al Dalai Lama, esta bien.  Hemos visto fotografías del Papa, y eso está bien…  el Islam es diferente. ¿Que sabemos del Islam.? Y ¿qué sabemos sobre el Corán.? Entonces, como les dije, estos son campos de minas cargadas.  Vemos fotos de Swami Satchitananda y vemos fotos de Satcha Si Baba y todas ellas son buenas. Pero ¿qué sabemos del Corán? Decimos,  "ví  a unos Sufíes y vi un baile Sufí muy grandioso" y eso está bien, pero qué sabemos sobre el Corán.? </w:t>
      </w:r>
    </w:p>
    <w:p>
      <w:pPr>
        <w:pStyle w:val="Normal"/>
        <w:rPr/>
      </w:pPr>
      <w:r>
        <w:rPr/>
      </w:r>
    </w:p>
    <w:p>
      <w:pPr>
        <w:pStyle w:val="Normal"/>
        <w:rPr/>
      </w:pPr>
      <w:r>
        <w:rPr/>
        <w:t>Este es un punto muy interesante.  ¿Qué es el Corán y qué es el Islam.? Decimos esas cosas porque estamos tratando con un mundo.  Hasta que lleguemos a un entendimiento, a una comprensión de todas las enseñanzas de este mundo, no seremos Uno.  He pasado más de 15 años, practicando el Budismo Tibetano.  Durante todos estos años, yo fuí un Budista completo.  Un Budista con credenciales.  Pero me dí cuenta de algo.  Que la enseñanza mas elevada del Budismo es la enseñanza del Bodhisatva.  Y uno toma votos, votos para refugiarse en el Buda.  Yo hice votos para convertirme en Bodhisatva.  Y, aún, tomé más votos.  Pero el voto del Bodhisatva me pareció muy interesante, porque el voto del Bodhisatva dice:  "Yo seguiré mi propia iluminación hasta que todos los seres sean iluminados junto con migo.  Y trabajaré para el beneficio de todos los seres, sin importar quienes sean".  Pero noté que otras personas que tomaban el voto de Bodhisatva creaban pequeñas comunidades donde ellos hablaban consigo mismos.  Ellos ponían pequeños negocios, y hacían revistas en los cuales hablaban sobre sí mismos. Y pensé ¿dónde están los Bodhisatvas.? ¿Qué clase de Bodhisatvas necesita nuestro planeta, hoy? ¿Cuáles son todas esas enseñanzas espirituales? ¿Y qué es el Corán.?  Noté que nadie nunca hablaba o enseñaba el Corán.  Nadie, ni siquiera sabía lo que era el Corán.</w:t>
      </w:r>
    </w:p>
    <w:p>
      <w:pPr>
        <w:pStyle w:val="Normal"/>
        <w:rPr/>
      </w:pPr>
      <w:r>
        <w:rPr/>
      </w:r>
    </w:p>
    <w:p>
      <w:pPr>
        <w:pStyle w:val="Normal"/>
        <w:rPr/>
      </w:pPr>
      <w:r>
        <w:rPr/>
        <w:t>El Corán, por supuesto, es un libro que le tomó a Mahoma 23 años para recibir todas las enseñanzas. Y pensemos en la vida en los tiempos de Mahoma.  El vivió en una situación mucho más primitiva que la de aquí, en Picarquin.  Nada de plomería, ni tuberías y solo eso sino que además fue perseguido.  Después de haber recibido las recitaciones del Corán por 13 años, el fue sacado de La Mecca.  Entonces, se tuvo que ir a Medina.  El no quería pelear, pero no tuvo ninguna elección.  El fue atacado de todas las direcciones, pero, en medio de todo esto, el continuó escribiendo el Corán. Para mí, ese es el punto más admirable de Mahoma.</w:t>
      </w:r>
    </w:p>
    <w:p>
      <w:pPr>
        <w:pStyle w:val="Normal"/>
        <w:rPr/>
      </w:pPr>
      <w:r>
        <w:rPr/>
      </w:r>
    </w:p>
    <w:p>
      <w:pPr>
        <w:pStyle w:val="Normal"/>
        <w:rPr/>
      </w:pPr>
      <w:r>
        <w:rPr/>
        <w:t xml:space="preserve">¿Entonces, qué es el Corán y qué es el Islam? Islam significa "sumisión a la voluntad de Dios", y también, significa la "Ley de la Naturaleza". De que la Ley de la Naturaleza es, también, sumisión a la voluntad de Dios. Que en la manera en que la naturaleza logra mantenerse a sí misma es porque está toda en sumisión. La Ley del  Tiempo, hace consciente lo que estaba inconsciente.  Esto no es diferente que el Islam. Solamente, logrando ser sumisos a la Ley del Tiempo podrán entender, verdaderamente, el significado de la matriz radial.  Esto es lo que queremos decir al hablar del Islam. </w:t>
      </w:r>
    </w:p>
    <w:p>
      <w:pPr>
        <w:pStyle w:val="Normal"/>
        <w:rPr/>
      </w:pPr>
      <w:r>
        <w:rPr/>
      </w:r>
    </w:p>
    <w:p>
      <w:pPr>
        <w:pStyle w:val="Normal"/>
        <w:rPr/>
      </w:pPr>
      <w:r>
        <w:rPr/>
        <w:t xml:space="preserve">Islam es como Buda.  ¿Qué es el Buda?  Buda es la mente despierta.  ¿Están, realmente, despiertos ahora?  Si lo están , entonces, tienen un poco de la mente de Buda. Esta mente de Buda es igual que el Islam, porque se mantienen sumisos en el aquí y en el ahora.  Debemos pensar que no hay separación, no puede haber ninguna separación.  No puedo partir esta realidad y encontrar dos partes de ella.  No hay ninguna manera en que pueda hacer eso.  La  realidad que es enseñada por Buda y por el Sagrado Corán es la misma realidad.  Debemos sentarnos todos juntos de esta manera y entender que todos los valores espirituales son uno. </w:t>
      </w:r>
    </w:p>
    <w:p>
      <w:pPr>
        <w:pStyle w:val="Normal"/>
        <w:rPr/>
      </w:pPr>
      <w:r>
        <w:rPr/>
      </w:r>
    </w:p>
    <w:p>
      <w:pPr>
        <w:pStyle w:val="Normal"/>
        <w:rPr/>
      </w:pPr>
      <w:r>
        <w:rPr/>
        <w:t xml:space="preserve">El Corán es descrito como el criterio.  ¿Qué quiere decir esto? Quiere decir que el libro fue entregado a Mahoma para que hubiera un criterio.  Y si había cualquier enseñanza espiritual, pudiera ver uno mismo si está en el Corán.  O ver, si el Corán dice si es correcto o incorrecto.  Es a esto a lo que se le llama el criterio.  Cualquiera que intente leer el Corán, probablemente encontrará dificultades.  Leer el Corán es como leer el I Ching.  El I Ching no es un texto narrativo.  Recuerdo la primera vez que agarré el I Ching.  Estaba trabajando en una librería cuando tenía alrededor de 21 o 22 años de edad.  Y comencé a leerlo por aquí y por allá y dije esto no tiene ningún sentido.  Pero, más adelante encontré la razón del por qué: uno no lee el I Ching como un libro narrativo.  El Corán es similar.  Es, realmente, toda una secuencia  de argumentos muy lógicos y complejos, los cuales definen la unidad de la Naturaleza.  Muchas veces, cuando leemos los versos en el Corán,  parece que pasa de un tópico al siguiente, muy rápidamente.  Esto es porque los dos están tratando con toda una secuencia de una lógica relacionada.  </w:t>
      </w:r>
    </w:p>
    <w:p>
      <w:pPr>
        <w:pStyle w:val="Normal"/>
        <w:rPr/>
      </w:pPr>
      <w:r>
        <w:rPr/>
      </w:r>
    </w:p>
    <w:p>
      <w:pPr>
        <w:pStyle w:val="Normal"/>
        <w:rPr/>
      </w:pPr>
      <w:r>
        <w:rPr/>
        <w:t>¿Qué es lo que enseña el Corán? El Corán enseña que hay 3 tipos de personas:  los creyentes, los hipócritas y los no creyentes.  Los creyentes son aquellos que cuando escuchan la verdad, no importa de dónde venga esa verdad, ellos la creerán.  Los hipócritas son los que dicen que lo creen, pero sus acciones demuestran lo contrario.  De hecho, ellos pasan mucho tiempo de ambos lados del cerco.  Y los no creyentes, son los que cuando escuchan una verdad como la Ley del Tiempo, ellos van a rehusarse a creerlo.  Ellos dirán: eso es imposible, eso no es verdad.  Y los no creyentes, a menudo pelearán contra la verdad cuando les llega.  Se dice, muy a menudo, en el Corán que cuando el mensajero llega a la gente, trayendo el mensaje, y la gente dice: "no, nosotros no creemos eso, creemos lo que nuestros padres nos enseñaron". El mensajero les dice: "¿porqué creen lo que sus padres les dicen sin examinar la verdad.?"</w:t>
      </w:r>
    </w:p>
    <w:p>
      <w:pPr>
        <w:pStyle w:val="Normal"/>
        <w:rPr/>
      </w:pPr>
      <w:r>
        <w:rPr/>
      </w:r>
    </w:p>
    <w:p>
      <w:pPr>
        <w:pStyle w:val="Normal"/>
        <w:rPr/>
      </w:pPr>
      <w:r>
        <w:rPr/>
        <w:t>Yo pienso que hay mucho de eso a lo que estamos viviendo aquí en el Bardo.  Muchas de las cosas que encontramos en nuestra mente son cosas que nuestros padres nos pasaron.  Es  por eso por lo que sentimos resistencia por algunas de las cosas que yo estoy diciendo.  Y eso quizás sea lo que está condicionando nuestra mente por algo que alguna otra persona nos dijo. Estábamos tan cómodos que cuando vino la verdad, preferimos la comodidad que ver lo que la verdad es. Esa es la enseñanza de los mensajeros.  Que dice:" Deberán conocer la verdad y la verdad los hará libres".  Y dicen, también, que todos los mensajeros son sancionados por Dios.  Todos los mensajeros son probados. Y dice que por cada mensajero, Dios se asegura que haya una cantidad de demonios, para que los mensajeros sean probados.</w:t>
      </w:r>
    </w:p>
    <w:p>
      <w:pPr>
        <w:pStyle w:val="Normal"/>
        <w:rPr/>
      </w:pPr>
      <w:r>
        <w:rPr/>
      </w:r>
    </w:p>
    <w:p>
      <w:pPr>
        <w:pStyle w:val="Normal"/>
        <w:rPr/>
      </w:pPr>
      <w:r>
        <w:rPr/>
        <w:t xml:space="preserve">Los mensajeros, siempre, enseñan la misma cosa y son mandados con pruebas claras y, siempre, dicen estas  pruebas claras es la demostración de que hay un solo  Dios.  Si el mensajero no hace esta afirmación de la manera más apropiada que su idioma se lo permita.  Entonces, no es un mensaje verdadero. Es por eso por lo que yo puedo decir:Yo soy un mensajero del Señor del Universo.  La Ley del Tiempo, fue revelada a mí durante  muchos años y aún sigue siendo revelada.  Entonces, es verdaderamente un mensaje del Señor de los Mundos. Afirma que ustedes no necesitan una teoría del campo unificado.  Porque el mundo y el universo ya están unificados.  Dice, ustedes son los que no están unificados, y puesto que ustedes no están unificados, creen que necesitan una teoría del campo unificado.  Y puesto que piensan que la guerra  es el camino de la paz.  Dicen que es un universo violento.  Ustedes no saben como hacer paz en sus propias familias, entonces, creen que es un universo sin sentido.  Creen que no hay ninguna moralidad en eso.  Creen que todo está sucediendo al azar.  Eso es porque han perdido la fe.  Ustedes no entienden que todo está unificado por que hay un principio inteligente guiando que informa  hasta el ultimo detalle de la realidad. Mientras más logras experimentar el orden sincrónico, más experiencia  tendrán de lo que acabo de decir. </w:t>
      </w:r>
    </w:p>
    <w:p>
      <w:pPr>
        <w:pStyle w:val="Normal"/>
        <w:rPr/>
      </w:pPr>
      <w:r>
        <w:rPr/>
      </w:r>
    </w:p>
    <w:p>
      <w:pPr>
        <w:pStyle w:val="Normal"/>
        <w:rPr/>
      </w:pPr>
      <w:r>
        <w:rPr/>
        <w:t xml:space="preserve">Debido a como nos sentimos cuando experimentamos lo que llamamos orden sincrónico -  todo nos regresa a un punto: Que  hay una inteligencia suprema. Si ustedes no confían en su inteligencia no pueden creer que eso sea cierto. Si, realmente, tuvieran confianza en su propia inteligencia, los llevaría  a ese mismo lugar, donde solo hay uno.  En esa única inteligencia, ustedes no necesitan nada más. No necesitamos abogados, no necesitamos  políticos, no necesitamos sacerdotes, no necesitamos editores de periódicos, ni expertos de ningún tipo. No necesitamos profesionales.  Tan solo necesitamos a nosotros mismos y a tener la confianza de que ya todo ha sido arreglado. Si entendemos esto; entonces, nuestra telepatía regresará.  Esa es la única manera en que regresará. </w:t>
      </w:r>
    </w:p>
    <w:p>
      <w:pPr>
        <w:pStyle w:val="Normal"/>
        <w:rPr/>
      </w:pPr>
      <w:r>
        <w:rPr/>
      </w:r>
    </w:p>
    <w:p>
      <w:pPr>
        <w:pStyle w:val="Normal"/>
        <w:rPr/>
      </w:pPr>
      <w:r>
        <w:rPr/>
        <w:t>Buda enseño lo mismo:  No busquen autoridad  externa. Cualquiera cosa que hagan no vayan a un experto de mercadeo. Sé una lámpara y un refugio dentro de tí mismo, lo cual dice que ustedes tienen responsabilidad completa sobre su propia alma.  Nadie más puede decirle a su alma dónde está. Ustedes tienen que experimentar dónde está. Cuando su alma sabe dónde está, entonces tendrán telepatía. Tu telepatía te enseñará tu conexión divina. Esta es la verdad.</w:t>
      </w:r>
    </w:p>
    <w:p>
      <w:pPr>
        <w:pStyle w:val="Normal"/>
        <w:rPr/>
      </w:pPr>
      <w:r>
        <w:rPr/>
      </w:r>
    </w:p>
    <w:p>
      <w:pPr>
        <w:pStyle w:val="Normal"/>
        <w:rPr/>
      </w:pPr>
      <w:r>
        <w:rPr/>
        <w:t>Entonces, ¿qué es lo que enseña el Islam? Escucha este mensaje. Si sabes que proviene de un mensajero, entonces, no dude nada de lo que ese mensajero dice. Claro, cometerá errores, y ustedes podrán señalarlos, pero no duden  de lo que dice. Hay 5 puntos para creer.  El primer punto es que sí hay Dios, de cualquier manera que definas a Dios.  Hay un principio de inteligencia guiando que gobierna, absolutamente, todo.  Cuando tu entiendes esto, comprenden por que no necesitan un gobierno.  El segundo punto es que hay criaturas más elevadas.  Nosotros los llamamos Ángeles o maá evolucionados, seres de dimensiones más elevadas.  Los Ángeles son lo que llamamos la Federación galáctica.  Cada persona tiene un ángel que lo guía y ellos siempre les acompañan.  De hecho, hay dos de ellos. Todos tenemos un Ángel guía que siempre esta con nosotros. En realidad, tenemos dos. Uno siempre estaá susurrando al oído. Podría susurrarte algo bueno o algo malo, solo para probarte.  Y el otro ángel, siempre estaá escribiendo todo lo que haces.  Entonces, no hay nada que hagas que no sea conocido, así que no traten de mantener ninguna cosa  en secreto,  y no traten de hacer las cosas en secreto.  Todo se sabe de todas maneras, y cuando mueran todo  te será mostrado, y vas a decir, “¿Dios, yo hice eso?” Si, hiciste todo eso.  Los Ángeles que graban es como estar llevando un video de toda tu vida, y como está pasando en  un nivel más elevado, el video ya existía.  No piensen que ustedes son tan importantes.</w:t>
      </w:r>
    </w:p>
    <w:p>
      <w:pPr>
        <w:pStyle w:val="Normal"/>
        <w:rPr/>
      </w:pPr>
      <w:r>
        <w:rPr/>
      </w:r>
    </w:p>
    <w:p>
      <w:pPr>
        <w:pStyle w:val="Normal"/>
        <w:rPr/>
      </w:pPr>
      <w:r>
        <w:rPr/>
        <w:t>Entonces, si hay Dios, si hay Ángeles, y el tercer punto es que hay a lo que nos referimos como el libro.  Hay lo que se llama en Árabe, el " Umm al-Kitab".  El Umm al Kitab es llamado la Madre del Libro. Cada revelación verdadera viene de la Madre del Libro.  La Madre del Libro, a nivel absoluto, es un conjunto de números.  Es solo cuando bajamos a nuestro nivel  que aún, seguimos usando palabras, y que hemos olvidado la fuente matemática de la revelación.  Es por eso que la Ley del Tiempo es tan importante, por que nos lleva de la palabra al número.</w:t>
      </w:r>
    </w:p>
    <w:p>
      <w:pPr>
        <w:pStyle w:val="Normal"/>
        <w:rPr/>
      </w:pPr>
      <w:r>
        <w:rPr/>
      </w:r>
    </w:p>
    <w:p>
      <w:pPr>
        <w:pStyle w:val="Normal"/>
        <w:rPr/>
      </w:pPr>
      <w:r>
        <w:rPr/>
        <w:t>A menudo, se dice en el Corán que todo ha sido numerado, todo ha sido contado, todo ha sido hecho en un número preciso de orden y medida.  Por eso es por lo que, también, decimos que el Islam es matemáticas  y matemáticas es Islam .  Por esta razón, el Corán viene de "El Libro". El Baghavad Gita, viene de "El Libro". El Popol Vuh viene de "El Libro". La Sagrada Biblia viene de "El Libro". La Ley del Tiempo proviene de "El Libro". Nosotros tenemos Dios, los Ángeles, el Libro- el cuarto (principio del Islam) es que hay profetas y mensajeros.</w:t>
      </w:r>
    </w:p>
    <w:p>
      <w:pPr>
        <w:pStyle w:val="Normal"/>
        <w:rPr/>
      </w:pPr>
      <w:r>
        <w:rPr/>
      </w:r>
    </w:p>
    <w:p>
      <w:pPr>
        <w:pStyle w:val="Normal"/>
        <w:rPr/>
      </w:pPr>
      <w:r>
        <w:rPr/>
        <w:t>El Libro nunca es revelado si no es por profetas y mensajeros. Es tan solo a través de los profetas y mensajeros que el Libro puede ser revelado  a todos los humanos.  Los mensajeros y profetas vienen por la misericordia de Dios.  El dice, "mira todos estos pobres humanos en Velatropa" "zona de libre voluntad", su pequeña "libre voluntad"  va de esa manera, todo el tiempo{mostrando dedo que oscila de un lado a otro}, con el  ego tratando de empujar la aguja  en una y otra dirección, por que la  libre voluntad es como una aguja magnética y el magneto es DIOS, que es revelado mediante lo que llamamos el Plan Divino.  Esta aguja magnética  de la libre voluntad quiere ir hacia el magneto, pero el ego dice,  “no, Yo pienso que las cosas que están de este lado  son maravillosas, y si puedo tomar esa otra cosa que está en el otro  lado y hacerla mía, la gente pensará que soy grandioso, interesante e importante.”</w:t>
      </w:r>
    </w:p>
    <w:p>
      <w:pPr>
        <w:pStyle w:val="Normal"/>
        <w:rPr/>
      </w:pPr>
      <w:r>
        <w:rPr/>
      </w:r>
    </w:p>
    <w:p>
      <w:pPr>
        <w:pStyle w:val="Normal"/>
        <w:rPr/>
      </w:pPr>
      <w:r>
        <w:rPr/>
        <w:t>Y eso no es así.  Pero esa  es la tendencia  natural, hasta que llegamos al  Día del Juicio mediante la misericordia de Dios tenemos profetas y mensajeros.  Entonces, tenemos Dios, los Ángeles, el Libro, los Profetas y el quinto es lo que es llamado “lo que viene después”, o el más allá .  Y¿ qué es eso?  El más allá  es lo que pasa después de que estás aquí y ahora.-  Ahí es donde comienza el más allá.  Tenemos un más allá después de morir, pero todas las enseñanzas espirituales dicen:  si ustedes esperan que llegue el más allá, van a tener un  más allá, muy, muy infeliz.  Todas las enseñanzas espirituales dicen: “no esperen, lleguen a la verdad en el aquí y en el ahora,”  el verdadero “mas allá” pasa después de que tú estas en el aquí y en el ahora.  Por eso es por lo que todas las enseñanzas espirituales regresan a este punto, que  solo cuando estamos aquí y ahora,  despiertos en este momento, podemos recibir cualquier inspiración divina.   De hecho, vamos a experimentar lo que es la  realidad.  Solo en este momento, vamos  a recibir las vibraciones y entender, completamente desnudos, qué somos y dónde estamos.  Bueno, ahora tomaremos un pequeño descanso.</w:t>
      </w:r>
    </w:p>
    <w:p>
      <w:pPr>
        <w:pStyle w:val="Normal"/>
        <w:rPr/>
      </w:pPr>
      <w:r>
        <w:rPr/>
      </w:r>
    </w:p>
    <w:p>
      <w:pPr>
        <w:pStyle w:val="Normal"/>
        <w:rPr/>
      </w:pPr>
      <w:r>
        <w:rPr/>
      </w:r>
    </w:p>
    <w:p>
      <w:pPr>
        <w:pStyle w:val="Normal"/>
        <w:rPr/>
      </w:pPr>
      <w:r>
        <w:rPr/>
        <w:t>Descansooooooooooooooooooooooooooooooo</w:t>
      </w:r>
    </w:p>
    <w:p>
      <w:pPr>
        <w:pStyle w:val="Normal"/>
        <w:rPr/>
      </w:pPr>
      <w:r>
        <w:rPr/>
      </w:r>
    </w:p>
    <w:p>
      <w:pPr>
        <w:pStyle w:val="Normal"/>
        <w:rPr/>
      </w:pPr>
      <w:r>
        <w:rPr/>
      </w:r>
    </w:p>
    <w:p>
      <w:pPr>
        <w:pStyle w:val="Normal"/>
        <w:rPr/>
      </w:pPr>
      <w:r>
        <w:rPr/>
        <w:t>Suena más o menos así {refiriéndose a una campana que él está haciendo sonar } Si quieren saber cuál es el sonido del orden sincrónico, suena algo parecido a esto.  Regresaré a la meditación  25, que es 5 al cuadrado, que es el poder de la quinta fuerza, y la quinta fuerza es el poder que fue enviado por Dios, para que fuera conocido como el orden  sincrónico, para que lo descubriéramos como la Ley del Tiempo, para ser recitado como 4:7: : 7:13, si tú puedes recitar eso, 4 es a7 como 7es a 13, entonces, tu puedes decir, “hey, esta es la Ley  del Tiempo”, y ya saben algo que no sabían antes.  Esa es la naturaleza de la revelación.</w:t>
      </w:r>
    </w:p>
    <w:p>
      <w:pPr>
        <w:pStyle w:val="Normal"/>
        <w:rPr/>
      </w:pPr>
      <w:r>
        <w:rPr/>
      </w:r>
    </w:p>
    <w:p>
      <w:pPr>
        <w:pStyle w:val="Normal"/>
        <w:rPr/>
      </w:pPr>
      <w:r>
        <w:rPr/>
        <w:t>Hemos estado hablando del profeta Mahoma, el Sagrado Corán, la Ley del Tiempo, la naturaleza del mensaje y  los mensajeros.  Que Mahoma fue el último mensajero del Viejo Mundo, el último profeta del despertar.  El nació en el año de la era Cristiana 570 y murió en el año Cristiano 632,  él tenía, como 62 años de edad.  Los últimos 23 años de su vida el los paso recitando y escribiendo el Corán.  Cuando vemos el Corán, el orden de los diferentes Suras o capítulos no es lo mismo que el orden cronológico.  La primera recitación que fue revelada ocurrió en el Sura 96.  La última revelación que fue revelada ocurre en el Sura 5.  El punto de ordenamiento del Corán debió haber sido un gran misterio, pero la última cosa que hizo Mahoma en su vida fue hacer los arreglos finales del Corán.  Y una vez que esos arreglos finales fueron hechos, entonces, él pasó fuera de esta existencia y fue al gran  “más allá”.</w:t>
      </w:r>
    </w:p>
    <w:p>
      <w:pPr>
        <w:pStyle w:val="Normal"/>
        <w:rPr/>
      </w:pPr>
      <w:r>
        <w:rPr/>
      </w:r>
    </w:p>
    <w:p>
      <w:pPr>
        <w:pStyle w:val="Normal"/>
        <w:rPr/>
      </w:pPr>
      <w:r>
        <w:rPr/>
        <w:t>Es muy interesante que en el tiempo de Mahoma correspondió, también, al tiempo del Papa Gregorio I en Roma, quien consolidó toda la Iglesia Católica en lo que llamamos El Vaticano.  Es un punto muy interesante en el orden sincrónico.  Por que todo lo que sucede en este planeta está en el orden sincrónico.  {señalando a un pequeño globo del planeta} La última revelación de Dios fue dada a Mahoma justo aquí {señalando Arabia en el globo } y después, exactamente, aquí {señalando Italia en el globo } el Papa Gregorio I consolidó el Vaticano.  Y el Papa Gregorio XIII fue quien hizo la reforma del calendario.</w:t>
      </w:r>
    </w:p>
    <w:p>
      <w:pPr>
        <w:pStyle w:val="Normal"/>
        <w:rPr/>
      </w:pPr>
      <w:r>
        <w:rPr/>
      </w:r>
    </w:p>
    <w:p>
      <w:pPr>
        <w:pStyle w:val="Normal"/>
        <w:rPr/>
      </w:pPr>
      <w:r>
        <w:rPr/>
        <w:t>Y más o menos al mismo tiempo, sobre el Nuevo Mundo, estaba el grandioso Pacal Votan.  Cuando el  gran Pacal Votan tenia 29 años de edad,  Mahoma murió.  La vida de Pacal Votan está dividida en 2 períodos.  El primer período fue de 28 años del 603-631 DC.  Esos fueron los últimos 28 años de los 72 ciclos de 52 años desde 3113 A.C.  Cada año hay setenta y dos Cromáticas Entonadas y hay una Cromática Entonada final que es la numero 73 que se le llama el Uayeb.  La segunda parte de la vida de Pacal Votan es, exactamente, de 52 años del 631-683.  Y este ciclo 73 fue el más armonioso de todos los 13 baktunes.  Y fue, precisamente, por esta razón por la que fue el ciclo de poder de Pacal Votan.</w:t>
      </w:r>
    </w:p>
    <w:p>
      <w:pPr>
        <w:pStyle w:val="Normal"/>
        <w:rPr/>
      </w:pPr>
      <w:r>
        <w:rPr/>
      </w:r>
    </w:p>
    <w:p>
      <w:pPr>
        <w:pStyle w:val="Normal"/>
        <w:rPr/>
      </w:pPr>
      <w:r>
        <w:rPr/>
        <w:t xml:space="preserve">No fue coincidencia que el ciclo de poder de Pacal Votan comenzara cuando Mahoma terminó su labor.  La tarea de Mahoma fue dejar el Corán como el criterio y la tarea de Pacal Votan fue dejar el Telektonon,  como medida.  La profecía  del  Telektonon es parte de la Ley del Tiempo.  La Ley del Tiempo está basada en una perfecta medida del tiempo que es la frecuencia 13:20.  Dios miró que así como fue dejado el criterio en el Viejo Mundo,  se dejara, también,  la medida en el Nuevo Mundo.  </w:t>
      </w:r>
    </w:p>
    <w:p>
      <w:pPr>
        <w:pStyle w:val="Normal"/>
        <w:rPr/>
      </w:pPr>
      <w:r>
        <w:rPr/>
      </w:r>
    </w:p>
    <w:p>
      <w:pPr>
        <w:pStyle w:val="Normal"/>
        <w:rPr/>
      </w:pPr>
      <w:r>
        <w:rPr/>
        <w:t xml:space="preserve">Es la naturaleza de la historia que el criterio no fuera conocido, puramente, hasta después de que se abriera la tumba.  Y que la medida no fuera conocida, perfectamente, hasta después de la apertura de la tumba.  Desde la muerte de Mahoma en el 632, hasta la apertura de la tumba en 1952, es lo mismo que la frecuencia 13:20 - 1320 años.  Desde el tiempo de la dedicación  de la tumba hasta la apertura de la tumba es lo mismo que la frecuencia 12:60, 1260 años.  Entonces, en el momento de la apertura de la tumba, era el 13:20 de Mahoma y el 12:60 de Pacal Votan, y a partir de ese momento, fueron 60 años antes del 13:20 de Pacal Votan, el cual será en el año 2012.  Entonces, Mahoma y Pacal Votan son paralelos, y cada una de las enseñanzas confirman las otras enseñanzas.  Y por esa razón, la profecía de Pacal Votan dice que la voz especial de Mahoma es Quetzalcoatl.  En el Viejo Mundo, no podía haber una voz especial de Mahoma, por que Mahoma fue el ultimo -  sólo en el Viejo Mundo.  En el Nuevo Mundo,  que no era conocido para el Viejo Mundo, había otros profetas. </w:t>
      </w:r>
    </w:p>
    <w:p>
      <w:pPr>
        <w:pStyle w:val="Normal"/>
        <w:rPr/>
      </w:pPr>
      <w:r>
        <w:rPr/>
      </w:r>
    </w:p>
    <w:p>
      <w:pPr>
        <w:pStyle w:val="Normal"/>
        <w:rPr/>
      </w:pPr>
      <w:r>
        <w:rPr/>
        <w:t xml:space="preserve">Después de Pacal Votan fue Quetzalcoatl y Quetzalcoatl fue la voz especial de Mahoma.  Por que la totalidad de la profecía de Quetzalcoatl fue crear lo que fue llamado la cuenta regresiva del "Día del Juicio".  En 1987- este fue el principio del período del Día del  Juicio, que es 26 años hasta el 2013. Más precisamente, para tomar el número de la meditación de hoy: los 25 años entre 1987 y 2012. </w:t>
      </w:r>
    </w:p>
    <w:p>
      <w:pPr>
        <w:pStyle w:val="Normal"/>
        <w:rPr/>
      </w:pPr>
      <w:r>
        <w:rPr/>
        <w:t>El Corán dice que todos los mensajeros y el propósito del Corán, es preparar a la humanidad para el Día del Juicio.</w:t>
      </w:r>
    </w:p>
    <w:p>
      <w:pPr>
        <w:pStyle w:val="Normal"/>
        <w:rPr/>
      </w:pPr>
      <w:r>
        <w:rPr/>
      </w:r>
    </w:p>
    <w:p>
      <w:pPr>
        <w:pStyle w:val="Normal"/>
        <w:rPr/>
      </w:pPr>
      <w:r>
        <w:rPr/>
        <w:t xml:space="preserve">¿Qué pasó con el Corán? En un término de 2 generaciones desde  Mahoma, el Corán y las enseñanzas de Mahoma se extendieron alrededor del Viejo Mundo desde España en el Oeste hasta la India en el Este.  En ningún momento en la historia, algo se había expandido tan fácilmente. Hace como un año, un escritor de una revista norteamericana, el </w:t>
      </w:r>
      <w:r>
        <w:rPr>
          <w:u w:val="single"/>
        </w:rPr>
        <w:t>Atlantic Monthly</w:t>
      </w:r>
      <w:r>
        <w:rPr/>
        <w:t xml:space="preserve">, escribió un articulo que decía: “el Corán es el libro de mayor influencia ideológica en el mundo”.  Incluso, hoy vemos que hay una muy fuerte influencia sobre esto.  Lo que le pasó al Islam es lo mismo que le pasó a las enseñanzas de Cristo.  El Islam creó una civilización brillante por que, en la actualidad, es una enseñanza universal.  Acepta todas las otras enseñanzas.  Por esa razón, durante el máximo apogeo de la civilización Islámica,  en el siglo 13  DC,fue  la civilización más brillante a nivel científico y cultural en todo el Viejo Mundo.  Todo, a lo que nos referimos como el Renacimiento, de hecho,provino de la civilización Islámica.  Todas las ideas científicas, especialmente, aquellas que tenían que ver con el conocimiento de la navegación, y muchas de las influencias artísticas, todas ellas provienen del Islam. </w:t>
      </w:r>
    </w:p>
    <w:p>
      <w:pPr>
        <w:pStyle w:val="Normal"/>
        <w:rPr/>
      </w:pPr>
      <w:r>
        <w:rPr/>
      </w:r>
    </w:p>
    <w:p>
      <w:pPr>
        <w:pStyle w:val="Normal"/>
        <w:rPr/>
      </w:pPr>
      <w:r>
        <w:rPr/>
        <w:t xml:space="preserve">El año en que Colón vino al Nuevo Mundo en 1492 fue, exactamente, el mismo año que al Islam, finalmente, se le forzó a salir de España. Después de que los navegantes Portugueses y Españoles  reclamaron todo lo que llamamos Latino América… el Papa del Vaticano- de hecho, en el año de 1494,  sólo 2 años después-  dividió todo el Nuevo Mundo, entregándole una parte a Portugal y el resto a España. España tuvo la parte más grande, y el Papa le dijo al Rey de España que él había obtenido la mayor parte, debido a la lucha de 8 siglos contra el Islam  (en España).  Eso es un punto muy importante de conocimiento histórica y  kármicamente, el que la civilización neo-colonialista que surgió en Latinoamérica  fuera entregada como un premio por el Papa a España por la lucha en contra del Islam.  Eso es un punto muy profundo.  </w:t>
      </w:r>
    </w:p>
    <w:p>
      <w:pPr>
        <w:pStyle w:val="Normal"/>
        <w:rPr/>
      </w:pPr>
      <w:r>
        <w:rPr/>
      </w:r>
    </w:p>
    <w:p>
      <w:pPr>
        <w:pStyle w:val="Normal"/>
        <w:rPr/>
      </w:pPr>
      <w:r>
        <w:rPr/>
        <w:t xml:space="preserve">En el Islam, el Corán no era el punto central.  En vez del Corán, estaba la tradición del Sunna y el Haddith.   El Sunna son las historias sobre la vida del profeta y El Haddith son los dichos del profeta.  En muchas instancias, la historia de la vida y de los dichos sobre el profeta son, incluso, contradictorios en el Corán. Pero una estructura muy elaborada de leyes y de orden social fue desarrollada en base al Haddith y al Sunna.  Y mucho del Islam, hoy en día, es en gran parte el resultado de esto.  Así como la civilización Cristiana de Sudamérica es el resultado del Vaticano. ¿Qué tenemos aquí?¿ Qué tienen ustedes? ¿Qué tienen en Colombia?  ¿Qué clase de sufrimiento? ¿Qué clase de sufrimiento tienen ustedes en Perú y en Ecuador?  Todo eso es el legado del Vaticano.  Entonces, tenemos el legado del Vaticano y el legado de  El Haddith y del  Sunna. </w:t>
      </w:r>
    </w:p>
    <w:p>
      <w:pPr>
        <w:pStyle w:val="Normal"/>
        <w:rPr/>
      </w:pPr>
      <w:r>
        <w:rPr/>
      </w:r>
    </w:p>
    <w:p>
      <w:pPr>
        <w:pStyle w:val="Normal"/>
        <w:rPr/>
      </w:pPr>
      <w:r>
        <w:rPr/>
        <w:t>Lo que tenemos aquí, en la profecía del Telektonon y también,  en el Capitulo 11 del libro de Revelaciones - Se refiere a los dos profetas exiliados por el 12:60, y esos dos profetas son Cristo y Mahoma.  El Corán lo establece muy claramente que Cristo fue una señal, y Cristo prevalece al final del ciclo de la historia y esto es un signo del Día del Juicio. Entonces,  lo que se llama la religión Cristiana, en todas sus formas, se encuentra en todo el mundo, y se dijo en el Corán que la religión basada en las enseñanzas de la religión de Cristo prevalecerían hasta el Día del Juicio.  Entonces, vemos que la Conquista del Pueblo Maya fue parte del mismo karma que le dijo adiós al Islam.   Con la destrucción de la civilización Maya, todas las enseñanzas basadas en la Ley del Tiempo fueron quebradas, separadas o fueron escondidas.</w:t>
      </w:r>
    </w:p>
    <w:p>
      <w:pPr>
        <w:pStyle w:val="Normal"/>
        <w:rPr/>
      </w:pPr>
      <w:r>
        <w:rPr/>
      </w:r>
    </w:p>
    <w:p>
      <w:pPr>
        <w:pStyle w:val="Normal"/>
        <w:rPr/>
      </w:pPr>
      <w:r>
        <w:rPr/>
        <w:t xml:space="preserve">Es muy interesante que (sólo después) del momento de la apertura de la tumba de Pacal Votan, que ambas, tanto la Ley del Tiempo como el verdadero entendimiento del Corán, llegaron a conocerse.  Hay un egipcio llamado Rashad Khalifa quien nació el 19 de noviembre, de 1935, su padre había sido un Sufí muy prominente en El Cairo. Pero él sabía que tenia que ir al Nuevo Mundo. Fue, exactamente, 7 años después de la apertura de la tumba que Rashad Khalifa vino a América, cuando él tenía 24 años de edad.  Y ahí fue a estudiar Bioquímica en la Universidad de California. En 1968 obtuvo un doctorado en Bioquímica, y fue contratado por el estado de Arizona como el químico del Estado.  Y ahí fue donde, finalmente, decidió hacer las cosas que, realmente, quería hacer en su vida- y esto fue, hacer una traducción del Corán. Por que el se dió cuenta que nadie que, realmente,  hablaba árabe desde su nacimiento, había traducido el Corán al Inglés.  Y, entonces, puesto que era su lengua nativa, el sabía que era su tarea hacer este trabajo.  Pero él se dijo a sí mismo, que no iba a traducir nada hasta que entendiera, completamente, lo que el iba a traducir.  </w:t>
      </w:r>
    </w:p>
    <w:p>
      <w:pPr>
        <w:pStyle w:val="Normal"/>
        <w:rPr/>
      </w:pPr>
      <w:r>
        <w:rPr/>
      </w:r>
    </w:p>
    <w:p>
      <w:pPr>
        <w:pStyle w:val="Normal"/>
        <w:rPr/>
      </w:pPr>
      <w:r>
        <w:rPr/>
        <w:t>Entonces, el tradujo el primer Sura, que parecía fácil. Luego llegó al segundo Sura. Después que dice: "En el nombre de Dios, el más benéfico, el más misericordioso", después hay solo 3 letras: ALM - donde él se detuvo. Él dijo,  ¿Qué quiere decir esto?  Luego, estudió más y se dió cuenta que hay 114 Capítulos en el Corán, y 114 es 19 x 6. El se dió cuenta que 29 de estos 114 capítulos tenían esas letras en el frente del Sura.  Hay 28 letras en el alfabeto árabe. Hay 29 capítulos que tienen al comienzo estas letras. De las 28 letras, se usan 14 para estos capítulos.  Entonces, él entendió que no podía traducir más hasta que entendiera por que estaban ahí esas letras.</w:t>
      </w:r>
    </w:p>
    <w:p>
      <w:pPr>
        <w:pStyle w:val="Normal"/>
        <w:rPr/>
      </w:pPr>
      <w:r>
        <w:rPr/>
      </w:r>
    </w:p>
    <w:p>
      <w:pPr>
        <w:pStyle w:val="Normal"/>
        <w:rPr/>
      </w:pPr>
      <w:r>
        <w:rPr/>
        <w:t xml:space="preserve">Estaba muy claro que, a través  de la historia del Corán, nadie, absolutamente, entendió porqué Mahoma había colocado esas letras  enfrente de esos 29 capítulos.  Había varias teorías, pero ninguna de ellas fue satisfactoria. Khalifa fue un científico, y el sabía que, ahora, era la era de la computadora. Entonces, él dijo que comenzaría a hacer pruebas de computadora y ver si podía encontrar algún significado de la frecuencia de la aparición de estas letras.  Apenas empezó a hacer esto él se dió cuenta que las letras, de hecho, se referían a un código matemático.  </w:t>
      </w:r>
    </w:p>
    <w:p>
      <w:pPr>
        <w:pStyle w:val="Normal"/>
        <w:rPr/>
      </w:pPr>
      <w:r>
        <w:rPr/>
      </w:r>
    </w:p>
    <w:p>
      <w:pPr>
        <w:pStyle w:val="Normal"/>
        <w:rPr/>
      </w:pPr>
      <w:r>
        <w:rPr/>
        <w:t>Alrededor de 1974, él pudo comprender, definitivamente, que cada palabra y cada letra puesta en el Corán estaba ordenada matemáticamente. Después él supo que había un gran misterio en esto, por que, ni siquiera Mahoma, supo de esto. Aún así ,al final de su vida Mahoma, fue dirigido para acomodar el Corán de una forma muy específica.  Si hubiera sido arreglada de cualquier otra manera, esta pureza matemática se hubiera perdido. Pero a él se le pidió que acomodara el Corán de esa manera tan precisa para que toda esa pureza matemática estuviera ahí.  Entonces, para Khalifa esta fue la prueba, este era el milagro- de que el Corán era, realmente, la palabra de Dios, por que nadie lo podría haber ordenado de esta manera. Esto nos lleva al punto: de que vivimos en el orden sincrónico, todo ha sido  arreglado.  El ordenamiento del Corán fue todo basado en el numero 19.  El numero 19 aparece en el Corán una vez en el Sura 74, verso 30.  Este Sura es llamado el "Secreto Oculto" y (el verso) simplemente dice:  “Sobre todo esta el 19”. Por supuesto, esto fue un rompecabezas para la gente a través de la historia, en cuanto al Corán.  Califa, finalmente, descubrió su significado - de que esta era la clave para toda la estructura matemática del Corán. Por supuesto, ocurre en el Sura 74, y fue en 1974 cuando él, finalmente, resolvió el misterio del 19.</w:t>
      </w:r>
    </w:p>
    <w:p>
      <w:pPr>
        <w:pStyle w:val="Normal"/>
        <w:rPr/>
      </w:pPr>
      <w:r>
        <w:rPr/>
      </w:r>
    </w:p>
    <w:p>
      <w:pPr>
        <w:pStyle w:val="Normal"/>
        <w:rPr/>
      </w:pPr>
      <w:r>
        <w:rPr/>
        <w:t xml:space="preserve">El continuó su investigación y su traducción del Corán hasta 1980 .En ese tiempo se publicó en la revista </w:t>
      </w:r>
      <w:r>
        <w:rPr>
          <w:u w:val="single"/>
        </w:rPr>
        <w:t>Scientific American</w:t>
      </w:r>
      <w:r>
        <w:rPr/>
        <w:t xml:space="preserve"> el milagro Coránico, y  fue, finalmente, revelado como una estructura matemática. El ganó gran fama y apoyo en este momento, pero, Khalifa dijo: esto prueba  que el Corán es todo lo que ustedes necesitan. Él dijo,  "El Corán, todo el Corán y nada más que el Corán". Debido a esto, él dirigió su crítica al Islam tradicional. Él dijo que todo el Islam tradicional es un gran error.  Y esto es como decir, que es un error que "Jesús es el  hijo de Dios".   Yo estaba sentado  con un hombre que había sido un sacerdote Católico en la Orden Benedictina  y le dije:  “¿Sabe usted que ninguna parte de la Biblia dice que Jesús es el hijo de Dios?”. Que esto fue tan solo un invento humano en el año 325 y, entonces, que todo lo que sigue de ahí en adelante, es una enseñanza falsa”.  El se sintió  muy sorprendido y tuvo que admitir que yo estaba en lo correcto. Cuando Khalifa dijo que toda la tradición del Islam era un error, era más o menos como decir que toda la tradición Cristiana es un error.  Y lo es- todo esto es un error.  Este es el significado de la Ley de Tiempo.</w:t>
      </w:r>
    </w:p>
    <w:p>
      <w:pPr>
        <w:pStyle w:val="Normal"/>
        <w:rPr/>
      </w:pPr>
      <w:r>
        <w:rPr/>
      </w:r>
    </w:p>
    <w:p>
      <w:pPr>
        <w:pStyle w:val="Normal"/>
        <w:rPr/>
      </w:pPr>
      <w:r>
        <w:rPr/>
        <w:t xml:space="preserve">Todos los mensajeros son reformadores.  Los mensajeros de la Ley del Tiempo deben traer un mensaje que reforme a todo el mundo.  No es verdad que Jesús dijo que era "El Hijo de Dios" y, en ningún lugar del Corán, dice que las mujeres tienen que usar velos sobre la cabeza, y, en ningún lugar, dice que las mujeres deben de ser tratadas de la manera en que son tratadas.  De hecho, el Corán está lleno de enseñanzas sobre la igualdad de la mujer.  El cuarto Sura es llamado "Mujeres" y enseña sobre el hecho de que las mujeres tienen los mismos derechos de los hombres. Las mujeres tienen los mismos derechos que los hombres, incluso, en la necesidad del divorcio, en caso que se requiera. Y dice que ningún hombre puede hacer ningún reclamo en contra de la mujer, a menos de que tenga cuatro testigos, y aún así, si él trae un reclamo contra una mujer por quinta vez, debe  jurar ante Dios que lo que él está diciendo, es la verdad.  El Corán, continuamente, se refiere a creer en el hombre y a creer en la mujer y en ningún lugar se dice que son inferiores.  Tan solo dice que las mujeres  tienen una desventaja - por que ellas tienen períodos menstruales y que, debido a que tienen hijos, tienen que ser, especialmente, ,protegidas por los hombres.  Esta es la enseñanza del Corán y las mujeres, lo cual no tiene nada que ver con el  Sunna y el Haddith en el Islam tradicional.  </w:t>
      </w:r>
    </w:p>
    <w:p>
      <w:pPr>
        <w:pStyle w:val="Normal"/>
        <w:rPr/>
      </w:pPr>
      <w:r>
        <w:rPr/>
      </w:r>
    </w:p>
    <w:p>
      <w:pPr>
        <w:pStyle w:val="Normal"/>
        <w:rPr/>
      </w:pPr>
      <w:r>
        <w:rPr/>
        <w:t>De una manera muy temprana, Rashad Khalifa supo que era un mensajero. En el año Islámico 1391 que era 1971, él fue a la Mecca y tuvo una gran visión. Al igual que Mahoma, fue llevado hasta el fin del universo y ahí se encontró con muchos profetas, pero no fue sino hasta  1984 que él, finalmente, aceptó esto. A él se referían como el "mensajero del convenio".  Él estaba en Tucson,  Arizona,  donde el tenía una pequeña mezquita. El 31 de enero de 1990, alrededor de las 2 de la mañana, un grupo de asesinos lo estaban esperando, cuando el entró a la mezquita, pero él estaba, absolutamente, preparado.  La ultima cosa que él escribió, fue que los verdaderos mártires van directamente al cielo. Que si son martirizados, él dijo, ellos van directamente al paraíso. Él dijo: es como si usted tiene parientes en Hawai y te vas, directamente, a Hawai con tus parientes.  Khalifa tenia 54 años cuando fue asesinado. Justo, después de que fue asesinado, Bolon Ik y yo arribamos a Hawai, provenientes de Suiza. Nosotros  sabíamos que  éramos los parientes que él estaba esperando, y nosotros somos los parientes que esperábamos por él.  El tenia 54 años cuando murió  y en 1993, cuando la profecía del Telektonon empezó a ser revelada, yo tenia 54 años. Y yo sabia que, después de que la profecía del Telektonon  empezó a ser revelada, yo debería  leer el Corán.</w:t>
      </w:r>
    </w:p>
    <w:p>
      <w:pPr>
        <w:pStyle w:val="Normal"/>
        <w:rPr/>
      </w:pPr>
      <w:r>
        <w:rPr/>
      </w:r>
    </w:p>
    <w:p>
      <w:pPr>
        <w:pStyle w:val="Normal"/>
        <w:rPr/>
      </w:pPr>
      <w:r>
        <w:rPr/>
        <w:t xml:space="preserve">Yo conocí a Tynetta Muhammad - ella vino a buscarnos en 1988.  En el mismo año  en que el código 19 fue completamente revelado a Khalifa en 1974, Elijah Muhammad  llevó a Tynetta Muhammad a Cuernavaca, México.  Elijah Muhammad era un hombre muy misterioso.  Mientras Khalifa estuvo en Tucson, Elijah Muhammad estaba en Phoenix, Arizona.  Y poco después de que Rashad Khalifa vino a Tucson, fue a visitar a Elijah Muhammad. Ellos tuvieron una relación muy interesante. Después, en 1980, Tynetta Muhammad visitó a y conoció a Rashad Khalifa.  Esto fue 5 años después de la muerte de Elijah Muhammad.  Entonces, Rashad Khalifa reveló a Tynetta todo acerca del código 19. </w:t>
      </w:r>
    </w:p>
    <w:p>
      <w:pPr>
        <w:pStyle w:val="Normal"/>
        <w:rPr/>
      </w:pPr>
      <w:r>
        <w:rPr/>
      </w:r>
    </w:p>
    <w:p>
      <w:pPr>
        <w:pStyle w:val="Normal"/>
        <w:rPr/>
      </w:pPr>
      <w:r>
        <w:rPr/>
        <w:t xml:space="preserve">Luego en 1987 en la Convergencia Harmónica, a Tynetta Muhammad se le mostró el </w:t>
      </w:r>
      <w:r>
        <w:rPr>
          <w:u w:val="single"/>
        </w:rPr>
        <w:t>Factor Maya</w:t>
      </w:r>
      <w:r>
        <w:rPr/>
        <w:t xml:space="preserve">  y ella supo que eso era parte de lo que su esposo le había dicho, de que ella, ahora, debería de buscar las profecías del Nuevo Mundo.  Entonces, ella vió que las matemáticas Mayas estaban basadas en el código 0-19, y fue en 1988 cuando ella nos encontró.  En 1991, ella vino a Hawai, un año después de la muerte de Rashad Khalifa y nos contó todo acerca de su trabajo.  Antes de que él muriera, ella fue con él y le dijo: "sabes,  has descubierto el código 19  pero los Mayas en el Nuevo Mundo, también, tenían el  código 19". Pero no fue posible que él hiciera  algo al respecto, antes de ser asesinado. Entonces, cuando yo tenia 54 años, tuve que retomar el punto donde él se había quedado.  La primera cosa que tuve que hacer fue leer el Corán. Como les he dicho estoy en mi lectura consecutiva 23 del Corán.  Es el único libro que en realidad leo, y lo leo porque, continuamente, me informa. Fue solamente después de 4 o 5 años de lectura consecutiva cuando pude empezar a entender lo completo de este código matemático.</w:t>
      </w:r>
    </w:p>
    <w:p>
      <w:pPr>
        <w:pStyle w:val="Normal"/>
        <w:rPr/>
      </w:pPr>
      <w:r>
        <w:rPr/>
      </w:r>
    </w:p>
    <w:p>
      <w:pPr>
        <w:pStyle w:val="Normal"/>
        <w:rPr/>
      </w:pPr>
      <w:r>
        <w:rPr/>
        <w:t>Entonces yo dije, "bueno si el código 19 está en el Corán, este código 19 estará, también, en el Tzolkin y el código 13:20 dentro Tzolkin, también, estará en el Corán".  Estaba despierto una noche pensando acerca del Corán, yo pensé que estaba basado en el 19.  Que tiene 114 Capítulos. Esto quiere decir que hay 6 Capítulos que son múltiplos de 19: 19, 38, 57, 76, 95,y 114.  Y sumé los versos de cada uno de estos capítulos y me sorprendí. Sumé, de nuevo, y estaba en lo correcto.  El número de los versos en los 6 Capítulos que son múltiplos del  19 es, exactamente, 260 .Entonces, dije, "está bien,esto es como encontrar el cuadrado mágico de Benjamín Franklin y encontrar que todas las líneas suman 260".  Entonces, regresé al Tzolkin, donde tienen los números de Kin escritos- y noté algo muy inusual. {enseñando el Tzolkin} Lo podemos leer de un lado a otro o viceversa, de manera vertical o de manera horizontal, pero, también, se puede leer  las líneas diagonales. Yo descubrí que todas las líneas diagonales que van en esta dirección, {indicando movimiento de abajo, a la  izquierda, hacia arriba, a la  derecha} los números, siempre, tienen una diferencia de 19.  Y, si leemos los números que van en esta dirección {indicando movimiento de arriba ( izquierda) abajo (derecha) },los números, siempre, tienen una diferencia de 21.  Pero había,  solamente, una línea diagonal perfecta, y esa es la línea 19.  Y comienza, justamente, aquí con Tormenta 6 y luego pasa (a los números de Kin): 19, 38, 57, 76, 95, 114- y  luego, el número clave 133, el último día del Seminario de  Magos de la Tierra, 19 x 7.  Continúa hasta que llegamos a la posición de Mano 13, que es el Kin 247 (19x 13).</w:t>
      </w:r>
    </w:p>
    <w:p>
      <w:pPr>
        <w:pStyle w:val="Normal"/>
        <w:rPr/>
      </w:pPr>
      <w:r>
        <w:rPr/>
      </w:r>
    </w:p>
    <w:p>
      <w:pPr>
        <w:pStyle w:val="Normal"/>
        <w:rPr/>
      </w:pPr>
      <w:r>
        <w:rPr/>
        <w:t xml:space="preserve">"El  19 está sobre todo."  Diecinueve es la única línea perfecta en el Tzolkin. Tiene una consistencia absoluta. También, tiene una consistencia absoluta cuando se escribe en la anotación Galáctica.  Notarán en esta versión aquí {de nuevo mostrando el Tzolkin con los números de Kin} que tenemos una línea 19-pura que va desde Tormenta 6 a Mano 13.  El tono 13 y el tono 6 son 19; y el 7 (de la Mano) y el 19 (de la Tormenta) dan 26 - y el 7.26, Gregoriano 7.26, esta es la Sincronización Galáctica. </w:t>
      </w:r>
    </w:p>
    <w:p>
      <w:pPr>
        <w:pStyle w:val="Normal"/>
        <w:rPr/>
      </w:pPr>
      <w:r>
        <w:rPr/>
      </w:r>
    </w:p>
    <w:p>
      <w:pPr>
        <w:pStyle w:val="Normal"/>
        <w:rPr/>
      </w:pPr>
      <w:r>
        <w:rPr/>
        <w:t xml:space="preserve">Hay 2 líneas de 7  que, también, funcionan, pero todas son diferencias de  21 ( 3 por 7).  La que comienza aquí {indicando en el Tzolkin} con 7, y después va a 21, 49… hasta que llegamos al 259, que es 7 x 37. Pero, la única que es, absoluta-mente, perfecta es la línea 19, que es el mismo número  en todos  sus múltiplos hasta 13.    Cuando llegamos al Kin 247, que es 13 x 19, estamos a 13 de 260. Cuando escribimos 19 ( en anotación Galáctica) tenemos 3 barras y 4 puntos- 7 unidades.  Cualquier múltiplo de 19 se escribe con  7 unidades. {mostrando en la pizarra}, 38 se escribe ( un punto arriba y tres barras y tres puntos abajo)- 7 unidades. Cuando llegamos al 247, se escribe así, es 12 x 20 que es 240 más 7    ( 2 barras y 2 puntos arriba, 1 barra y 2 puntos abajo ) -1, 2, 3 ,4, 5,6,7 unidades.  Es el único número que se mantiene. Si tomas cualquier otro número y lo escribes en anotación galáctica con todos sus múltiplos, el 19 se mantiene, absolutamente, constante y siempre es escrito con 7 anotaciones.  Las 2  constantes reales del Tzolkin son el 7 y el 19- la frecuencia 13:20 tiene como constante el 7 y el 19.  </w:t>
      </w:r>
    </w:p>
    <w:p>
      <w:pPr>
        <w:pStyle w:val="Normal"/>
        <w:rPr/>
      </w:pPr>
      <w:r>
        <w:rPr/>
      </w:r>
    </w:p>
    <w:p>
      <w:pPr>
        <w:pStyle w:val="Normal"/>
        <w:rPr/>
      </w:pPr>
      <w:r>
        <w:rPr/>
        <w:t xml:space="preserve">Entonces, yo pude ver, si el Corán está basado en el 19, encontraré esto en el Tzolkin - y está en el Tzolkin.  Esta es la única línea constante, y es el único número que siempre está escrito con el mismo número de anotaciones.  La única excepción a esto es 399 que es escrito como 19.19.  Entonces, se dobla eso, justo como un gran agujero negro.  Recuerden que hay 7 agujeros negros. 6 de ellos son de la medida de 7 soles, y el séptimo del  centro tenía la medida de 14 soles.  Entonces, este (399-19.19) tenia 14 notaciones.  Es la única excepción - pero es 7 duplicado, así que funciona. ¿Cuál es el siguiente número, entonces, te vas hasta los 400?.  Esto es interesante, porque el 19 es el único numero que es mas que el 20. Si usted le sumas 1 a esto (399) entonces llega a 400. Pero 400 es solamente 20 x 20, pero el 19 cabe 21 veces en el 400.  Entonces, el 21 es  de nuevo 7 x 3. 7 es el otro número clave y todas las otras líneas diagonales que van de izquierda ( abajo) hacia la derecha son 21.  Entonces, toda la suma del código Tzolkin es 21 x 19. Cuando sumas los números 19, 38, 57, 76, 95 y 114- son 399, y ellos tienen 260 versos.  Entonces, encontré que todo el código matemático del Corán  se encuentra,  también, en el Tzolkin.  </w:t>
      </w:r>
    </w:p>
    <w:p>
      <w:pPr>
        <w:pStyle w:val="Normal"/>
        <w:rPr/>
      </w:pPr>
      <w:r>
        <w:rPr/>
      </w:r>
    </w:p>
    <w:p>
      <w:pPr>
        <w:pStyle w:val="Normal"/>
        <w:rPr/>
      </w:pPr>
      <w:r>
        <w:rPr/>
        <w:t>Si algo es verdad en un orden, también, será verdad en el otro orden.  La verdad del Corán basada en el 19, también, debería estar en el Tzolkin, y en el Tzolkin el único numero constante es el 19.  Entonces, cuando  ven el Tzolkin con el código de 7 y 19, ustedes ven que el 7,{mostrando en el gráfico del Tzolkin} esta es la Mano con el código 7.  Aquí está la línea del 19, que es tormenta, que es el número código 19. Antes de llegar al 7, tenemos del 1 al 6 que es el ciclo del nacimiento a la muerte.  Y cuando llegan del 7 al 19, que son 13 posiciones ahí- este es el ciclo de los números de la resurrección y de la redención. Cuando llegamos al 0, que es 20 {señalando al Sol en la parte de abajo del Tzolkin},esta es la posición de la iluminación.  Tienen el ciclo del nacimiento y la muerte (1-6); el ciclo de la resurrección y la redención (7-19); y tenemos la iluminación (0=20).  Entonces, cuando toman la línea perfecta del 21, que parte desde el 7 que va 13 posiciones, llegamos al punto de 19 x 7, que es 133, que es el Kin 133. Esto se escribe (un punto y una barra arriba, y tres puntos y dos barras abajo) y, de nuevo, vemos las anotaciones: 1, 2, 3, 4, 5, 6, 7. Cualquier múltiplo de 19 siempre se escribe con 7 anotaciones.  Sabemos que (Kin 133) es Caminante del Cielo Eléctrico- Caminante del Cielo es el número código 13, y tono 3.  Si sumamos eso- 1+3+3= 7.</w:t>
      </w:r>
    </w:p>
    <w:p>
      <w:pPr>
        <w:pStyle w:val="Normal"/>
        <w:rPr/>
      </w:pPr>
      <w:r>
        <w:rPr/>
      </w:r>
    </w:p>
    <w:p>
      <w:pPr>
        <w:pStyle w:val="Normal"/>
        <w:rPr/>
      </w:pPr>
      <w:r>
        <w:rPr/>
        <w:t xml:space="preserve">La verdadera clave de ese código matemático es el 19 y el 7.  El primer Sura tiene 7 versos, y en la primera línea las primeras palabras dicen  “Bismillah  Irahman Irahim”- consta de 19 letras Árabes diferentes. Este es el principio de un mayor entendimiento - que dice que, toda verdadera enseñanza afirma las enseñanzas previas- que la Ley del Tiempo confirma  todas las enseñanzas previas. Si las enseñanzas más elevadas provienen de Dios- y el Corán, supuestamente, proviene de Dios - y su código matemático está basado en el 19, entonces, esto también será establecido en las enseñanzas  de la Ley del Tiempo.  Eso, también, confirma que  "el 19 está sobre todo".  19  es la única constante en el código del Tzolkin.  Y así, me fue posible entrar más profundo a este estudio matemático y dije, "Bueno, ¿qué del código 7 y 13, o la constante 13:7?".  </w:t>
      </w:r>
    </w:p>
    <w:p>
      <w:pPr>
        <w:pStyle w:val="Normal"/>
        <w:rPr/>
      </w:pPr>
      <w:r>
        <w:rPr/>
      </w:r>
    </w:p>
    <w:p>
      <w:pPr>
        <w:pStyle w:val="Normal"/>
        <w:rPr/>
      </w:pPr>
      <w:r>
        <w:rPr/>
        <w:t>Hay 29 Capítulos, que se llaman " al-Muqattat", que tiene las letras místicas. Por supuesto, sólo 2 de estos Capítulos tienen  cuatro de estas letras místicas - capítulos 7 y 13 - y  la proporción de la Ley del Tiempo es 4 es a7 como 7 es a 13.   Si ,solamente 2 Capítulos en el Corán tienen 4  letras místicas enfrente, y por supuesto, son el 7 y el 13.  La frecuencia de las letras místicas dentro de estos capítulos: la frecuencia de estas letras místicas en el capítulo 7, por supuesto, son 19 x 280 - y 280 es un múltiplo de 7.  La frecuencia de las letras en el Capitulo 13 es 1482, que es,  también, un  múltiplo de 13 - es 13x114.  Entonces, cuando revisé encontré que el código 4 es a 7 como 7 es a 13, se encuentra, absolutamente, demostrada en el Sura 7 y en el Sura 13.  Entonces 114 es el numero de Capítulos en el Corán y 13 es el número clave del movimiento del tiempo…</w:t>
      </w:r>
    </w:p>
    <w:p>
      <w:pPr>
        <w:pStyle w:val="Normal"/>
        <w:rPr/>
      </w:pPr>
      <w:r>
        <w:rPr/>
      </w:r>
    </w:p>
    <w:p>
      <w:pPr>
        <w:pStyle w:val="Normal"/>
        <w:rPr/>
      </w:pPr>
      <w:r>
        <w:rPr/>
        <w:t xml:space="preserve">El Capitulo 13 es  un capitulo muy interesante llamado "Trueno".  El verso 13 del Capitulo 13 habla acerca de la revelación de Dios que es como un Trueno.  Esta es una afirmación muy poderosa.  En el año de 1996, cuando llegué, por primera vez, a Tucson …yo no sabia que iba a ir a Tucson donde fue asesinado Rashad Khalifa, pero Dios puso a mi hija ahí.  Entonces, yo fuí a ver a mi hija y decidí que ese era el lugar para quedarme. Después entendí porqué - porqu´e debía aprender todo acerca de Rashad Khalifa, el numero 19 y  la Ley del Tiempo. </w:t>
      </w:r>
    </w:p>
    <w:p>
      <w:pPr>
        <w:pStyle w:val="Normal"/>
        <w:rPr/>
      </w:pPr>
      <w:r>
        <w:rPr/>
      </w:r>
    </w:p>
    <w:p>
      <w:pPr>
        <w:pStyle w:val="Normal"/>
        <w:rPr/>
      </w:pPr>
      <w:r>
        <w:rPr/>
        <w:t>Estuvimos ahí después del comienzo del año Tormenta  Auto-Existente Azul que Tynetta Muhammad dijo, "Vengan a encontrarse conmigo en el observatorio Kit Peak." El observatorio de Kit Peak está, justo, 50 o 60 millas afuera de Tucson, es donde el Vaticano tiene su observatorio.  También, tienen muchos telescopios muy grandes.  Y cuando uno llega al observatorio de Kit Peak hay un mural y ese mural- describe la Civilización de los Mayas; y dice que la Civilización de los Mayas tuvo un calendario que era mucho mas científico que el Calendario Gregoriano. Pero, como dice en el Corán, nosotros preferimos seguir lo que nuestros padres siguen, que seguir la verdad- incluyendo a todos los científicos que trabajan en el observatorio Kit Peak,  ellos no son muy científicos. Ellos siguen más bien lo que sus padres les dijeron que siguieran.</w:t>
      </w:r>
    </w:p>
    <w:p>
      <w:pPr>
        <w:pStyle w:val="Normal"/>
        <w:rPr/>
      </w:pPr>
      <w:r>
        <w:rPr/>
      </w:r>
    </w:p>
    <w:p>
      <w:pPr>
        <w:pStyle w:val="Normal"/>
        <w:rPr/>
      </w:pPr>
      <w:r>
        <w:rPr/>
        <w:t xml:space="preserve">En ese día  nos reunimos con Tynetta y con un grupo de gente de la Nación del Islam - ellos querían saber sobre la Ley del Tiempo y los Mayas. Les dimos una especie de seminario mientras caminábamos, el cielo se  ponía cada vez más obscuro.  Nosotros estábamos hablando del Corán y estábamos hablando sobre Marte y Maldek - y la lluvia empezó a caer más fuerte, entonces, buscamos un refugio. La lluvia comenzó a caer aún  más fuertemente, y yo dije, “esto es, justo, como el Capitulo 13 y el verso 13 que Dios se revela así mismo cuando viene el trueno”.  Y en ese mismo momento hubo un muy, muy, muy, poderoso  relámpago de luz y un trueno. Entramos al edificio de los turistas en el observatorio de Kit Peak para continuar nuestro seminario. Conforme íbamos hablando y caminando, un hombre se acerco y nos dijo, “miren aquí, en la computadora.  No pude evitar escuchar de lo que ustedes estaban hablando, cuando vino el trueno, y, tal vez, les gustaría mirar esto.”  Era la "cara de Marte" que él había encontrado en un programa de computadora.  Más tarde en ese día descubrimos algo, que, en ese preciso momento, se fue la luz en todas partes desde la frontera de México hasta la frontera de Canadá .  </w:t>
      </w:r>
    </w:p>
    <w:p>
      <w:pPr>
        <w:pStyle w:val="Normal"/>
        <w:rPr/>
      </w:pPr>
      <w:r>
        <w:rPr/>
      </w:r>
    </w:p>
    <w:p>
      <w:pPr>
        <w:pStyle w:val="Normal"/>
        <w:rPr/>
      </w:pPr>
      <w:r>
        <w:rPr/>
        <w:t>Este es el poder del mensaje de Dios.  Tengo muchos otros  números, pero creo que  entienden.   He encontrado  el código de Pacal Votan- que Pacal Votan vivió en el ciclo 73.  Hay 2 capítulos que tienen, exactamente, 28 versos, uno es el Capitulo 71, que es titulado "Noé".  En el ciclo 71, nació Mahoma.</w:t>
      </w:r>
    </w:p>
    <w:p>
      <w:pPr>
        <w:pStyle w:val="Normal"/>
        <w:rPr/>
      </w:pPr>
      <w:r>
        <w:rPr/>
      </w:r>
    </w:p>
    <w:p>
      <w:pPr>
        <w:pStyle w:val="Normal"/>
        <w:rPr/>
      </w:pPr>
      <w:r>
        <w:rPr/>
        <w:t>El segundo capitulo que tiene 28 versos es el capitulo 72.  Los primeros 28 años de la vida de Pacal Votan fueron los últimos 28 años del ciclo 72.  Ese capítulo es titulado  " El Jinn".  El Jinn se refiere a seres espirituales.  Esto se refiere a un ser espiritual que va a escuchar las enseñanzas del Corán, y al final, en los versos 27 y 28 - es uno de los pocos lugares que dice que la gente que quiere conocer acerca del futuro son muy pocos, y solo a ellos Dios les permite conocer el futuro. Pacal Votan fue uno de ellos. Y el Sura 73 corresponde al 73º. ciclo de 52 años. ( da la cuenta de los 13 Baktunes). Ese fue el ciclo de poder de Pacal Votan.  Consta, exactamente, de 20 versos, dividido en 2 partes: versos de 1 al 19, y  luego, el verso 20 - el verso 20 es un verso largo. Enseña como orar a través de toda la noche.  Y es, en este verso, donde la palabra o nombre  Allah o Dios es mencionado, exactamente, 7 veces.  Este Sura es llamado "El Que Esta Investido" (One Who is Cloaked).  Después de este verso, en  que se menciona a Dios 7 veces, viene el Sura 74.  El ciclo 74 comenzó en  683. En el noveno año del ciclo 74,  la tumba fue dedicada. Y es en este Sura donde se hace  referencia a que "el 19 está sobre todo."</w:t>
      </w:r>
    </w:p>
    <w:p>
      <w:pPr>
        <w:pStyle w:val="Normal"/>
        <w:rPr/>
      </w:pPr>
      <w:r>
        <w:rPr/>
      </w:r>
    </w:p>
    <w:p>
      <w:pPr>
        <w:pStyle w:val="Normal"/>
        <w:rPr/>
      </w:pPr>
      <w:r>
        <w:rPr/>
        <w:t>Esto es todo lo que  necesitamos decir - que todo, que toda verdadera enseñanza y toda profecía verdadera y toda  revelación verdadera, confirman lo más elevado y lo más verdadero de todo lo que ha venido antes.  La Ley del Tiempo es la revelación final para cerrar la historia.  No encontrarán otra revelación como ésta en el puesto de noticias  o en ningún otro lugar.  Muy pocas personas saben sobre esto.  Ustedes son personas muy afortunadas por que todas las enseñanzas de la Ley del Tiempo se les están dando en estas 7 semanas.  Es tan perfecto que el último día de este Seminario es el Kin 133, 19x7-y esa es la prueba. Muchas Gracias.</w:t>
      </w:r>
    </w:p>
    <w:p>
      <w:pPr>
        <w:pStyle w:val="Normal"/>
        <w:rPr/>
      </w:pPr>
      <w:r>
        <w:rPr/>
      </w:r>
    </w:p>
    <w:p>
      <w:pPr>
        <w:pStyle w:val="Normal"/>
        <w:rPr/>
      </w:pPr>
      <w:r>
        <w:rPr/>
      </w:r>
    </w:p>
    <w:p>
      <w:pPr>
        <w:pStyle w:val="Normal"/>
        <w:widowControl w:val="false"/>
        <w:rPr>
          <w:lang w:val="es-ES"/>
        </w:rPr>
      </w:pPr>
      <w:r>
        <w:rPr>
          <w:lang w:val="es-ES"/>
        </w:rPr>
        <w:t>Verdad es Amor. Tolerancia es Justicia. La Paz es Para Siempre</w:t>
      </w:r>
    </w:p>
    <w:p>
      <w:pPr>
        <w:pStyle w:val="Normal"/>
        <w:widowControl w:val="false"/>
        <w:rPr>
          <w:lang w:val="es-ES"/>
        </w:rPr>
      </w:pPr>
      <w:r>
        <w:rPr>
          <w:lang w:val="es-ES"/>
        </w:rPr>
        <w:t>Valum Votan y Bolon Ik</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b/>
          <w:b/>
          <w:color w:val="000000"/>
        </w:rPr>
      </w:pPr>
      <w:r>
        <w:rPr>
          <w:b/>
          <w:color w:val="000000"/>
        </w:rPr>
        <w:t xml:space="preserve">                                                                                                               </w:t>
      </w:r>
      <w:r>
        <w:rPr>
          <w:b/>
          <w:color w:val="000000"/>
        </w:rPr>
        <w:t>Séptima Respiración, Hoja del Cubo, Semana Siete</w:t>
      </w:r>
    </w:p>
    <w:p>
      <w:pPr>
        <w:pStyle w:val="Normal"/>
        <w:spacing w:lineRule="atLeast" w:line="240"/>
        <w:rPr/>
      </w:pPr>
      <w:r>
        <w:rPr>
          <w:b/>
          <w:color w:val="000000"/>
          <w:sz w:val="24"/>
        </w:rPr>
        <w:t xml:space="preserve">                                </w:t>
      </w:r>
      <w:r>
        <w:rPr>
          <w:b/>
          <w:color w:val="000000"/>
          <w:sz w:val="24"/>
        </w:rPr>
        <w:t>Meditaciones 25-28: UR, 19 = 260</w:t>
      </w:r>
      <w:r>
        <w:rPr>
          <w:b/>
          <w:color w:val="000000"/>
          <w:sz w:val="28"/>
        </w:rPr>
        <w:t>-</w:t>
      </w:r>
      <w:r>
        <w:rPr>
          <w:b/>
          <w:color w:val="000000"/>
        </w:rPr>
        <w:t xml:space="preserve"> Magia de la Tierra del Puente Arcoiris Circumpolar</w:t>
      </w:r>
    </w:p>
    <w:p>
      <w:pPr>
        <w:pStyle w:val="Normal"/>
        <w:spacing w:lineRule="atLeast" w:line="240"/>
        <w:rPr>
          <w:b/>
          <w:b/>
          <w:color w:val="000000"/>
        </w:rPr>
      </w:pPr>
      <w:r>
        <w:rPr>
          <w:b/>
          <w:color w:val="000000"/>
        </w:rPr>
        <w:t xml:space="preserve">                                                                        </w:t>
      </w:r>
      <w:r>
        <w:rPr>
          <w:b/>
          <w:color w:val="000000"/>
        </w:rPr>
        <w:t>Curriculum Central: Tiempo, Amor y una Conciencia Moral mas Elevada</w:t>
      </w:r>
    </w:p>
    <w:p>
      <w:pPr>
        <w:pStyle w:val="Normal"/>
        <w:spacing w:lineRule="atLeast" w:line="240"/>
        <w:rPr>
          <w:b/>
          <w:b/>
          <w:color w:val="000000"/>
        </w:rPr>
      </w:pPr>
      <w:r>
        <w:rPr>
          <w:b/>
          <w:color w:val="000000"/>
        </w:rPr>
      </w:r>
    </w:p>
    <w:p>
      <w:pPr>
        <w:pStyle w:val="Normal"/>
        <w:spacing w:lineRule="atLeast" w:line="240"/>
        <w:rPr/>
      </w:pPr>
      <w:r>
        <w:rPr>
          <w:b/>
          <w:color w:val="000000"/>
          <w:sz w:val="28"/>
        </w:rPr>
        <w:t>Meditación 26</w:t>
      </w:r>
      <w:r>
        <w:rPr>
          <w:b/>
          <w:color w:val="000000"/>
        </w:rPr>
        <w:t xml:space="preserve">: </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Patrón de Aprendizaje:  La Humildad Refina la Meditación</w:t>
      </w:r>
    </w:p>
    <w:p>
      <w:pPr>
        <w:pStyle w:val="Normal"/>
        <w:spacing w:lineRule="atLeast" w:line="240"/>
        <w:rPr>
          <w:b/>
          <w:b/>
          <w:color w:val="000000"/>
        </w:rPr>
      </w:pPr>
      <w:r>
        <w:rPr>
          <w:b/>
          <w:color w:val="000000"/>
        </w:rPr>
        <w:t>Los Preceptos Diarios de UR. Aprendiendo el Camino de la Vida Cuatri-Dimensional, 2000-2004</w:t>
      </w:r>
    </w:p>
    <w:p>
      <w:pPr>
        <w:pStyle w:val="Normal"/>
        <w:spacing w:lineRule="atLeast" w:line="240"/>
        <w:rPr>
          <w:b/>
          <w:b/>
          <w:color w:val="000000"/>
          <w:lang w:val="en-US"/>
        </w:rPr>
      </w:pPr>
      <w:r>
        <w:rPr>
          <w:b/>
          <w:color w:val="000000"/>
          <w:lang w:val="en-US"/>
        </w:rPr>
        <w:t>Kin Luna 12</w:t>
      </w:r>
    </w:p>
    <w:p>
      <w:pPr>
        <w:pStyle w:val="Normal"/>
        <w:spacing w:lineRule="atLeast" w:line="240"/>
        <w:rPr>
          <w:rFonts w:ascii="Helvetica;Arial" w:hAnsi="Helvetica;Arial" w:cs="Helvetica;Arial"/>
          <w:b/>
          <w:b/>
          <w:color w:val="000000"/>
          <w:lang w:val="en-US"/>
        </w:rPr>
      </w:pPr>
      <w:r>
        <w:rPr>
          <w:rFonts w:cs="Helvetica;Arial" w:ascii="Helvetica;Arial" w:hAnsi="Helvetica;Arial"/>
          <w:b/>
          <w:color w:val="000000"/>
          <w:lang w:val="en-US"/>
        </w:rPr>
      </w:r>
    </w:p>
    <w:p>
      <w:pPr>
        <w:pStyle w:val="Normal"/>
        <w:rPr>
          <w:lang w:val="en-US"/>
        </w:rPr>
      </w:pPr>
      <w:r>
        <w:rPr>
          <w:b/>
          <w:color w:val="000000"/>
          <w:sz w:val="24"/>
          <w:lang w:val="en-US"/>
        </w:rPr>
        <w:t>Bolon Ik:</w:t>
      </w:r>
      <w:r>
        <w:rPr>
          <w:b/>
          <w:color w:val="000000"/>
          <w:lang w:val="en-US"/>
        </w:rPr>
        <w:t xml:space="preserve">  </w:t>
      </w:r>
    </w:p>
    <w:p>
      <w:pPr>
        <w:pStyle w:val="Normal"/>
        <w:rPr>
          <w:lang w:val="en-US"/>
        </w:rPr>
      </w:pPr>
      <w:r>
        <w:rPr>
          <w:lang w:val="en-US"/>
        </w:rPr>
      </w:r>
    </w:p>
    <w:p>
      <w:pPr>
        <w:pStyle w:val="Normal"/>
        <w:rPr/>
      </w:pPr>
      <w:r>
        <w:rPr>
          <w:lang w:val="en-US"/>
        </w:rPr>
        <w:t xml:space="preserve">As-Salaam-Alaikum!  </w:t>
      </w:r>
      <w:r>
        <w:rPr/>
        <w:t xml:space="preserve">Bienvenidos a la meditación número 26. Gamma 24.  Estamos en el primer día de la Caminata del Cielo, bajo la influencia de la Semilla Lunar con la Unidad Psi-crono, desde ayer, en la Torre.  Hoy, por que es un día rojo empezamos la Armónica 33, Proceso Lunar.  Formular la Libre Voluntad del Desafío.  </w:t>
      </w:r>
    </w:p>
    <w:p>
      <w:pPr>
        <w:pStyle w:val="Normal"/>
        <w:rPr/>
      </w:pPr>
      <w:r>
        <w:rPr/>
      </w:r>
    </w:p>
    <w:p>
      <w:pPr>
        <w:pStyle w:val="Normal"/>
        <w:rPr/>
      </w:pPr>
      <w:r>
        <w:rPr/>
        <w:t>Kin 129, Luna Cristal Roja.</w:t>
      </w:r>
    </w:p>
    <w:p>
      <w:pPr>
        <w:pStyle w:val="Normal"/>
        <w:rPr/>
      </w:pPr>
      <w:r>
        <w:rPr/>
      </w:r>
    </w:p>
    <w:p>
      <w:pPr>
        <w:pStyle w:val="Normal"/>
        <w:rPr/>
      </w:pPr>
      <w:r>
        <w:rPr/>
        <w:t xml:space="preserve">Me dedico con el fin de purificar </w:t>
      </w:r>
    </w:p>
    <w:p>
      <w:pPr>
        <w:pStyle w:val="Normal"/>
        <w:rPr/>
      </w:pPr>
      <w:r>
        <w:rPr/>
        <w:t>Universalizando el flujo</w:t>
      </w:r>
    </w:p>
    <w:p>
      <w:pPr>
        <w:pStyle w:val="Normal"/>
        <w:rPr/>
      </w:pPr>
      <w:r>
        <w:rPr/>
        <w:t>Sello el proceso del agua universal</w:t>
      </w:r>
    </w:p>
    <w:p>
      <w:pPr>
        <w:pStyle w:val="Normal"/>
        <w:rPr/>
      </w:pPr>
      <w:r>
        <w:rPr/>
        <w:t>Con el tono Cristal de la cooperación</w:t>
      </w:r>
    </w:p>
    <w:p>
      <w:pPr>
        <w:pStyle w:val="Normal"/>
        <w:rPr/>
      </w:pPr>
      <w:r>
        <w:rPr/>
        <w:t>Me guía el poder del nacimiento</w:t>
      </w:r>
    </w:p>
    <w:p>
      <w:pPr>
        <w:pStyle w:val="Normal"/>
        <w:rPr/>
      </w:pPr>
      <w:r>
        <w:rPr/>
      </w:r>
    </w:p>
    <w:p>
      <w:pPr>
        <w:pStyle w:val="Normal"/>
        <w:rPr/>
      </w:pPr>
      <w:r>
        <w:rPr/>
        <w:t xml:space="preserve">Debido a que estamos en la Armónica 33 no hay Codón  Bi-fásico, es el Codon nulo en el centro del Tzolkin. Hoy entramos a la cromática entonada 28, Luna-Caminante del Cielo y la hebra solar biotelepática, es 6.22  y  6 + 22 es 28.  El orden sincrónico, continuamente, nos informa. Así que hoy la Familia Roja se reunirá para preparar, para mañana, el Día Cristal...  ...Hoy... entré al Codon nulo por un momento! Hoy, la Familia Roja ha completado el Pulsar de la Mente de la tercera dimensión, tenemos, entonces, la cooperación de la forma, la acción pasada se formaliza, la acción futura se prepara. </w:t>
      </w:r>
    </w:p>
    <w:p>
      <w:pPr>
        <w:pStyle w:val="Normal"/>
        <w:rPr/>
      </w:pPr>
      <w:r>
        <w:rPr/>
      </w:r>
    </w:p>
    <w:p>
      <w:pPr>
        <w:pStyle w:val="Normal"/>
        <w:rPr/>
      </w:pPr>
      <w:r>
        <w:rPr/>
        <w:t xml:space="preserve">Debido a que ésta es la Meditación 26, sabemos que todos estamos, profundamente, excitados por que sabemos que ésta es la última semana de nuestro Seminario de  Magos de la Tierra.  Así es que, este es, verdaderamente, el momento más precioso y no debemos dejar caer  el Cáliz Sagrado, debemos  mantenernos en el más alto nivel del orden sincrónico.  Entonces, en términos de nuestras acciones futuras,  deberíamos de estar pensando acerca del PAN y el PAF - el Currículum Central de 7 partes con el que hemos estado trabajando en este Seminario. Cuando salgan de aquí ustedes necesitan pensar cómo van a continuar para establecerse en la forma y llevar lo que ustedes aprendieron aquí,  hacia el futuro.  </w:t>
      </w:r>
    </w:p>
    <w:p>
      <w:pPr>
        <w:pStyle w:val="Normal"/>
        <w:rPr/>
      </w:pPr>
      <w:r>
        <w:rPr/>
      </w:r>
    </w:p>
    <w:p>
      <w:pPr>
        <w:pStyle w:val="Normal"/>
        <w:rPr/>
      </w:pPr>
      <w:r>
        <w:rPr/>
        <w:t>Hoy, Gamma 24, pienso que , con los 7  Radiones, podemos empezar a romper el patrón de los días de la semana y aprender a decir, muy fácilmente, “Dali, Seli, Gamma, Kali, Alpha, Limi, Silio.” Cuando alguien les pregunte qué día de la semana es.  Esto ayudará a nuestras mentes a mantenerse rectas.  Porque, después del famoso momento del año bisiesto, vamos a tener 2 días separando los días de la semana - entonces, si usamos los nombres del Radion, pienso que será mucho más claro.  Hoy, con el orden sincrónico, voy a leer los últimos 3 versos de la Profecía del Telektonon en la sección de la Luna, "Babilonia Imperial:"</w:t>
      </w:r>
    </w:p>
    <w:p>
      <w:pPr>
        <w:pStyle w:val="Normal"/>
        <w:rPr/>
      </w:pPr>
      <w:r>
        <w:rPr/>
      </w:r>
    </w:p>
    <w:p>
      <w:pPr>
        <w:pStyle w:val="Normal"/>
        <w:rPr/>
      </w:pPr>
      <w:r>
        <w:rPr/>
        <w:t>¡Oh gente del libro, perdida estaba para ustedes toda la memoria de la Ley del Cubo; la esclavitud se convirtió en su destino!  Mas, yo soy Pacal Votan, testigo especial del tiempo.  Aún, antes de que viniera el segundo mensajero especial, Cristo, el Apóstol del Amor, por mi libre voluntad y mi conocimiento del poder del siete, afirmo ante los Siete Sellos de la Profecía, que en el día de la verdad terminara la maldición de Iblis y triunfarán los justos.  Y, ahora, ha llegado el día de la verdad.  Telektonon- la piedra parlante- habla ahora en una voz para que todos escuchen.</w:t>
      </w:r>
    </w:p>
    <w:p>
      <w:pPr>
        <w:pStyle w:val="Normal"/>
        <w:rPr/>
      </w:pPr>
      <w:r>
        <w:rPr/>
      </w:r>
    </w:p>
    <w:p>
      <w:pPr>
        <w:pStyle w:val="Normal"/>
        <w:rPr/>
      </w:pPr>
      <w:r>
        <w:rPr/>
        <w:t xml:space="preserve">Hacia el séptimo Baktun se guardaron los siete Sellos de la Profecía en la piedra imantada especial de la verdad de la Tierra, cuyo custodio  soy yo. </w:t>
      </w:r>
    </w:p>
    <w:p>
      <w:pPr>
        <w:pStyle w:val="Normal"/>
        <w:rPr/>
      </w:pPr>
      <w:r>
        <w:rPr/>
      </w:r>
    </w:p>
    <w:p>
      <w:pPr>
        <w:pStyle w:val="Normal"/>
        <w:rPr/>
      </w:pPr>
      <w:r>
        <w:rPr/>
        <w:t>Hacia el octavo Baktun, Iblis había hecho que la Torre de Babel hablara más lenguas en un creciente chocar de imperios.  En medio de esta confusión, vino el apóstol del Amor, crucificado por sacar del templo a los prestamistas de dinero, malinterpretado por la gente del libro, para, finalmente, ser absorbido por los Sacerdotes de Babilonia, ahora, Romanos por lengua, quienes utilizan este Cristo como su emblema para sembrar la peor de las maldades de Iblis, la total usurpación del Tiempo Terrestre."</w:t>
      </w:r>
    </w:p>
    <w:p>
      <w:pPr>
        <w:pStyle w:val="Normal"/>
        <w:rPr/>
      </w:pPr>
      <w:r>
        <w:rPr/>
      </w:r>
    </w:p>
    <w:p>
      <w:pPr>
        <w:pStyle w:val="Normal"/>
        <w:rPr/>
      </w:pPr>
      <w:r>
        <w:rPr/>
        <w:t xml:space="preserve">Como dijimos, cuando salgamos de aquí … el mensaje que llevamos es el mensaje del error del Calendario Gregoriano. Y, </w:t>
      </w:r>
    </w:p>
    <w:p>
      <w:pPr>
        <w:pStyle w:val="Normal"/>
        <w:rPr/>
      </w:pPr>
      <w:r>
        <w:rPr/>
        <w:t xml:space="preserve">¡ por favor !, tomen conciencia de que ustedes tienen la verdad y de que, ahora, ustedes saben sobre el Calendario de 13 Lunas de 28 días, cada una. Y sepan, que la falsedad debe colapsarse porque hemos hecho todo lo que hemos podido para comunicarnos con el Vaticano y con su Santidad el Papa Juan Pablo II.  Hemos escrito muchas formas de cartas diplomáticas y hemos tratado de todas las formas diplomática posibles de comunicarnos con El. Pero, Dios es el último juez. Y es para nosotros una obligación decir la verdad, así como la conocemos.  </w:t>
      </w:r>
    </w:p>
    <w:p>
      <w:pPr>
        <w:pStyle w:val="Normal"/>
        <w:rPr/>
      </w:pPr>
      <w:r>
        <w:rPr/>
      </w:r>
    </w:p>
    <w:p>
      <w:pPr>
        <w:pStyle w:val="Normal"/>
        <w:rPr/>
      </w:pPr>
      <w:r>
        <w:rPr/>
        <w:t>Ayer Votan habló de la lección de Mahoma, él dió el Corán, pero la gente prefirió creer en historias y dichos inventados. Este fue el nacimiento de las tradiciones del Islam, el Sunna y el Haddith. Pero es del Corán, del que hablamos aquí, cuando hablamos del "Libro de la Verdad." Puedo traerlos, al momento presente,  para decirles - que, incluso, dentro de nuestro propio movimiento, desde el primer momento en que presentamos el Encantamiento del Sueño al Mundo, en el año de l992, - cuántas veces la gente ha tratado de llevar el Calendario de 13 Lunas de vuelta a los Mayas. Porque la gente prefiere ir para atrás con los Mayas, regresar al pasado, porque, entonces, de esa manera no tendrían que cambiar el calendario presente. Por favor! sepan que todo lo que hemos presentado en este Seminario está basado en la Ley del Tiempo. Por favor! !respeten las nuevas palabras, y que tenemos este Calendario Universal, el Calendario de 13 Lunas. Entonces, para completar mi presentación, voy a leer de los 260 Postulados de las Dinámicas del Tiempo, que es muy apropiado para el tema del resto de la semana, el 9.12:</w:t>
      </w:r>
    </w:p>
    <w:p>
      <w:pPr>
        <w:pStyle w:val="Normal"/>
        <w:rPr/>
      </w:pPr>
      <w:r>
        <w:rPr/>
      </w:r>
    </w:p>
    <w:p>
      <w:pPr>
        <w:pStyle w:val="Normal"/>
        <w:rPr/>
      </w:pPr>
      <w:r>
        <w:rPr/>
        <w:t>"El tiempo preciso para la liberación del Puente Arcoiris Circumpolar, año Mago Resonante Blanco, Día Fuera del Tiempo, Espejo Resonante Blanco (25 de julio del 2000), restaurará y activará los Tubos reguladores de flujo magnéticos dormidos. Su completamiento exitoso augura el triunfo de la teleportación sensorial, la eyección del Puente Circumpolar Arcoiris, como una posibilidad evolutiva establecida que coloca a las especies y a la biosfera, de nuevo, en la trayectoria evolutiva espiritual de la Mente Galáctica."</w:t>
      </w:r>
    </w:p>
    <w:p>
      <w:pPr>
        <w:pStyle w:val="Normal"/>
        <w:rPr/>
      </w:pPr>
      <w:r>
        <w:rPr/>
      </w:r>
    </w:p>
    <w:p>
      <w:pPr>
        <w:pStyle w:val="Normal"/>
        <w:rPr/>
      </w:pPr>
      <w:r>
        <w:rPr/>
        <w:t xml:space="preserve">Y para concluír mi presentación, de qué tan universales somos con el Calendario de 13 Lunas, les leeré de la sección final del Libro de la Profecía del Telektonon-: "la Religión de la Verdad es la Religión de la Tierra:"  </w:t>
      </w:r>
    </w:p>
    <w:p>
      <w:pPr>
        <w:pStyle w:val="Normal"/>
        <w:rPr/>
      </w:pPr>
      <w:r>
        <w:rPr/>
      </w:r>
    </w:p>
    <w:p>
      <w:pPr>
        <w:pStyle w:val="Normal"/>
        <w:rPr/>
      </w:pPr>
      <w:r>
        <w:rPr/>
        <w:t>"Debe preguntarse: ¿Qué es lo que ayudará a la gente y, al mismo tiempo, ayudará a la Tierra?  La Religión de la Verdad y la Religión de la Tierra deben ser una:  la Gente del Libro reunida con la Gente  del Amanecer.  Esto, sólo puede ser hecho situándose en un nuevo y común tiempo, acorde con los ciclos de la naturaleza y de la Tierra. Esta es la armonía universal alcanzada a través del cambio al Calendario de 13 Lunas de 28 días. La Religión de la verdad es la Religión de la Tierra. La Tierra necesita una religión de verdad, la cual no es un dogma, no es dinero, no es secta y no es definida por  fronteras, papeles o egoísmos de cualquier tipo.  Sólo la verdad satisfará a la Tierra.  Si te preguntan:  ¿De qué religión eres tú?  Contesta:  Yo soy de la religión de la verdad, que es la religión de la Tierra.  El Cambio al Calendario de 13 Lunas de 28 días es un cambio fundamental.  No es un cambio legislativo, sino un cambio mandado por la autoridad divina que trasciende y unifica todas las sectas y credos en un llamado más alto de la Tierra.</w:t>
      </w:r>
    </w:p>
    <w:p>
      <w:pPr>
        <w:pStyle w:val="Normal"/>
        <w:rPr/>
      </w:pPr>
      <w:r>
        <w:rPr/>
      </w:r>
    </w:p>
    <w:p>
      <w:pPr>
        <w:pStyle w:val="Normal"/>
        <w:rPr/>
      </w:pPr>
      <w:r>
        <w:rPr/>
        <w:t>"El servicio planetario es la base del nuevo tiempo. Pregúntate, no, qué es  lo que tú puedes hacer por tí mismo, por tu religión o país, sino qué puedes hacer por tu planeta. Se necesitan nuevos grupos de servidores planetarios para trascender los dogmas del dinero, el nacionalismo y cualquier tipo de sectarismo, que comprendan la naturaleza espiritual fundamental y la unidad divina de toda la Creación.  La llamada es para todos los servidores planetarios, aquellos que puedan caminar juntos en una Onda Encantada de Servicio Planetario en nombre de la Tierra más allá del propio Credo, secta, país o dogma de cualquier tipo, libres en el espíritu, no reconociendo autoridades, sino el único espíritu divino de toda la Creación!  Servidores planetarios, Magos de la Tierra: la Tierra está  llamando a todos los magos para trabajar en una Onda Encantada de Servicio Planetario. La Tierra está reclutando, ahora, para la misión."</w:t>
      </w:r>
    </w:p>
    <w:p>
      <w:pPr>
        <w:pStyle w:val="Normal"/>
        <w:rPr/>
      </w:pPr>
      <w:r>
        <w:rPr/>
      </w:r>
    </w:p>
    <w:p>
      <w:pPr>
        <w:pStyle w:val="Normal"/>
        <w:rPr/>
      </w:pPr>
      <w:r>
        <w:rPr/>
        <w:t>"La religión de la verdad es la religión de la Tierra", un arco bastante grande para reunir a todas las naciones bajo el árbol floreciente de la divina revelación del tiempo, 13 Lunas, 28 días, el sendero de la onda encantada del servicio planetario para la redención humana y la regeneración de la Tierra.  Armonía universal, unificación de todo en un tiempo común, paz en la Tierra cada día de cada año, Trece Lunas, 28 días.  ¡El Tiempo es ahora!</w:t>
      </w:r>
    </w:p>
    <w:p>
      <w:pPr>
        <w:pStyle w:val="Normal"/>
        <w:rPr/>
      </w:pPr>
      <w:r>
        <w:rPr/>
      </w:r>
    </w:p>
    <w:p>
      <w:pPr>
        <w:pStyle w:val="Normal"/>
        <w:rPr/>
      </w:pPr>
      <w:r>
        <w:rPr/>
        <w:t>Hoy, para la Meditación 26, el Precepto Diario de UR, Aprendiendo el Sendero Cuatridimensional de la Vida 2000-2004.</w:t>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m Votan:</w:t>
      </w:r>
    </w:p>
    <w:p>
      <w:pPr>
        <w:pStyle w:val="Normal"/>
        <w:rPr>
          <w:b/>
          <w:b/>
          <w:sz w:val="24"/>
        </w:rPr>
      </w:pPr>
      <w:r>
        <w:rPr>
          <w:b/>
          <w:sz w:val="24"/>
        </w:rPr>
      </w:r>
    </w:p>
    <w:p>
      <w:pPr>
        <w:pStyle w:val="Normal"/>
        <w:rPr/>
      </w:pPr>
      <w:r>
        <w:rPr/>
        <w:t>¡Buenos días Crononautas Velatropanos, Magos de la Tierra, antiguos ciudadanos del  12:60!  Bienvenidos! a la meditación 26, donde vamos de las tierras monótonas, al orden sincrónico. Donde profundizamos en el misterio de la profecía. Desde las tierras monótonas, no se puede saber el misterio. De tiempo en tiempo, la sincronizidad te pincha en la cara. Tienes un pequeño vistazo al misterio. Cuando vamos a la cuarta dimensión y comenzamos a vivir y a entender el orden sincrónico, tenemos una interesante paradoja: mayor y mayor perfección matemática y,  más  y más profundo misterio. Estos dos van de la mano.</w:t>
      </w:r>
    </w:p>
    <w:p>
      <w:pPr>
        <w:pStyle w:val="Normal"/>
        <w:rPr/>
      </w:pPr>
      <w:r>
        <w:rPr/>
      </w:r>
    </w:p>
    <w:p>
      <w:pPr>
        <w:pStyle w:val="Normal"/>
        <w:rPr/>
      </w:pPr>
      <w:r>
        <w:rPr/>
        <w:t>Hemos visto cómo la profecía del Telektonon, que es la manifestación del código del Tzolkin, confirma al Sagrado Corán como la palabra de Dios. No sólo confirma al Sagrado Corán como la palabra de Dios, sino que demuestra que, dentro del Corán, hay un Corán radial. Dentro de este Corán radial, está el Corán de las matemáticas del orden divino del 13:20.</w:t>
      </w:r>
    </w:p>
    <w:p>
      <w:pPr>
        <w:pStyle w:val="Normal"/>
        <w:rPr/>
      </w:pPr>
      <w:r>
        <w:rPr/>
      </w:r>
    </w:p>
    <w:p>
      <w:pPr>
        <w:pStyle w:val="Normal"/>
        <w:rPr/>
      </w:pPr>
      <w:r>
        <w:rPr/>
        <w:t xml:space="preserve">El mensajero del orden radial habla desde el lugar del circo numérico radial. Vamos al orden sincrónico y  empezamos a experimentar el circo de los números, jugando con nuestras mentes. Este circo de números está en la tumba de Pacal Votan. Irradia desde el punto central. Desde este punto central, crece este árbol que se ha convertido, ahora, en la maquinaria de su Nave- Tiempo. Toda la profecía del cierre final del ciclo proviene del centro de esta tumba {Señalando el gráfico, tapa de la tumba de Pacal Votan}  </w:t>
      </w:r>
    </w:p>
    <w:p>
      <w:pPr>
        <w:pStyle w:val="Normal"/>
        <w:rPr/>
      </w:pPr>
      <w:r>
        <w:rPr/>
      </w:r>
    </w:p>
    <w:p>
      <w:pPr>
        <w:pStyle w:val="Normal"/>
        <w:rPr/>
      </w:pPr>
      <w:r>
        <w:rPr/>
        <w:t>Cuando conocen los números, cuando, realmente, conocen los números, ustedes pueden ver cómo Dios codificó todo con el código numérico 13:20. Aún, los aburridos 7 días de la semana hacen 52 semanas - y esos son números claves del 13:20, escondidos por la búsqueda Babilónica de un día de pago. Vemos, de la demostración del código numérico del Sagrado Corán, y sólo les dí una pequeña prueba porque deben tomar el tiempo para explorar esto, para entenderlo… Tenemos sólo el suficiente tiempo  para estar sentados, pacientemente, aquí con estas moscas. Cuando los números vuelan hacia tí muy rápido, ¡pueden ver la diferencia entre los números y las moscas! Yo no quiero poner una mayor carga sobre nadie, si no es necesario. Lo que es claro, es que el código numérico clave del 13:20 está basado en el poder del 7 y del 19. Ayer demostramos que el Tzolkin se divide por la línea perfecta del 19 que corre desde Tormenta 19 hasta la posición Mano 7. Así que, tenemos estos números claves de Mano 13, que son las constantes 13 y 7 - después, tenemos el 6 Tormenta que es el 6 y el 19. La diferencia entre el 6 y 19 es 13. El 6 define el código del nacimiento a la muerte. Pueden ir mucho más profundo en esto.</w:t>
      </w:r>
    </w:p>
    <w:p>
      <w:pPr>
        <w:pStyle w:val="Normal"/>
        <w:rPr/>
      </w:pPr>
      <w:r>
        <w:rPr/>
      </w:r>
    </w:p>
    <w:p>
      <w:pPr>
        <w:pStyle w:val="Normal"/>
        <w:rPr/>
      </w:pPr>
      <w:r>
        <w:rPr/>
        <w:t xml:space="preserve">El año pasado, entre las Lunas Rítmica y Resonante, escribí un texto introductorio llamado "el Sagrado Corán y La Ley del Tiempo, 19 = 260." Es sólo un texto introductorio, pero es lo suficiente para demostrar que el código matemático en el Sagrado Corán, es una función de la Ley del Tiempo 13:20. El Tzolkin y el Corán están unificados en el plan divino; hasta ahora, poca gente ha sabido sobre este texto. Yo he estado muy atento a los asuntos en este planeta. Yo sé, exactamente, qué le pasó a Rashad Khalifa. No he estado interesado en hacer un gran show de esto. Debido a que ustedes son Magos de la Tierra y parte del programa yo estoy obligado a comunicar y compartir con los Magos de la Tierra todo lo que sé. O, debería decir,  todo lo que me ha sido revelado como la Ley del Tiempo. Por lo tanto, debía hacer esto de su conocimiento. Nosotros podemos tener alguna información para conseguir este texto en </w:t>
      </w:r>
      <w:hyperlink r:id="rId2">
        <w:r>
          <w:rPr>
            <w:rStyle w:val="InternetLink"/>
          </w:rPr>
          <w:t>www.tortuga.com</w:t>
        </w:r>
      </w:hyperlink>
      <w:r>
        <w:rPr/>
        <w:t>.</w:t>
      </w:r>
    </w:p>
    <w:p>
      <w:pPr>
        <w:pStyle w:val="Normal"/>
        <w:rPr/>
      </w:pPr>
      <w:r>
        <w:rPr/>
      </w:r>
    </w:p>
    <w:p>
      <w:pPr>
        <w:pStyle w:val="Normal"/>
        <w:rPr/>
      </w:pPr>
      <w:r>
        <w:rPr/>
        <w:t xml:space="preserve">Estoy muy consciente de la muerte de Rashad Khalifa. Yo estoy muy consiente del hecho, como lo ha señalado Bolon Ik, de que, no sólo hemos presentado un reto al Vaticano, si no que, también, presentamos un reto al mundo Islámico del Sunna y del  Haddith . También, sabemos que cuando pones toda tu confianza en el divino Uno,  en realidad, no hay nada que temer. Nosotros sólo queremos compartir esto con ustedes. </w:t>
      </w:r>
    </w:p>
    <w:p>
      <w:pPr>
        <w:pStyle w:val="Normal"/>
        <w:rPr/>
      </w:pPr>
      <w:r>
        <w:rPr/>
      </w:r>
    </w:p>
    <w:p>
      <w:pPr>
        <w:pStyle w:val="Normal"/>
        <w:rPr/>
      </w:pPr>
      <w:r>
        <w:rPr/>
        <w:t>Hoy estamos tratando con la meditación más profunda del orden sincrónico.  Hoy es Kin 129, Luna Cristal Roja.  Debería mencionar que una de las cosas que Rashad Khalifa descubrió en el Corán tradicional- encontró que había dos versos más.  Eran los versos 128 y 129 del Sura 9.  Ayer fue Kin 128 y hoy es Kin 129, que son los mismos números de los versos que él descubrió que no eran parte del Corán tradicional.  El encontró, en ambos,  evidencia histórica, y su propia investigación matemática lo cuál demostró que estos dos versos fueron añadidos. El que él quitara estos dos versos del Corán, provocó,  más que cualquier otra cosa, su asesinato.</w:t>
      </w:r>
    </w:p>
    <w:p>
      <w:pPr>
        <w:pStyle w:val="Normal"/>
        <w:rPr/>
      </w:pPr>
      <w:r>
        <w:rPr/>
        <w:t xml:space="preserve"> </w:t>
      </w:r>
    </w:p>
    <w:p>
      <w:pPr>
        <w:pStyle w:val="Normal"/>
        <w:rPr/>
      </w:pPr>
      <w:r>
        <w:rPr/>
        <w:t>Como decimos, entre más estamos en el orden sincrónico, más el misterio se profundiza.  Kin 128, como les dije ayer, fue el ultimo día de la vida de mi hijo. Kin 129,  el mismo número  del  segundo verso, fue el día de la muerte de mi hijo.  Entonces, este día, Luna Cristal Roja, significa que han sido, exactamente, 18 Giros Galácticos desde  que desperté a las 2:35 de la mañana, me pregunté por que desperté a las 2:35, y me volví a dormir. A las 7:00 de la mañana un policía en la puerta de mi casa me dijo porque me había despertado a las 2:35 de la mañana. Eso fue el día de la Luna Cristal Roja, hace, exactamente, 18 Giros Galácticos.</w:t>
      </w:r>
    </w:p>
    <w:p>
      <w:pPr>
        <w:pStyle w:val="Normal"/>
        <w:rPr/>
      </w:pPr>
      <w:r>
        <w:rPr/>
      </w:r>
    </w:p>
    <w:p>
      <w:pPr>
        <w:pStyle w:val="Normal"/>
        <w:rPr/>
      </w:pPr>
      <w:r>
        <w:rPr/>
        <w:t>Este día, el  día 24 de la Luna  Entonada, marca, justamente 40 días, desde el aniversario solar.  Entonces, han  pasado 12 años y 40 días - y esa fue la primera vez que estuve en  un  Bardo. La segunda vez que entré a un Bardo, fue con todos ustedes.  Y encontré muy interesante, otra vez, cómo el orden sincrónico arregló el aniversario de aquel Bardo con este Bardo. Entonces, sea lo que sea, lo que signifique para ustedes este Bardo, para mí, ha sido una mini-serie de eventos iniciáticos interesantes.  Aprecio mucho que todos ustedes estén aquí, por que la energía vibracional del ser colectivo de sus seres ha facilitado más iniciaciones para mí  mismo.</w:t>
      </w:r>
    </w:p>
    <w:p>
      <w:pPr>
        <w:pStyle w:val="Normal"/>
        <w:rPr/>
      </w:pPr>
      <w:r>
        <w:rPr/>
        <w:t xml:space="preserve"> </w:t>
      </w:r>
      <w:r>
        <w:rPr/>
        <w:t>Yo, solamente, espero que sea recíproco. Por que yo estoy, solamente, aquí para dar mi mensaje, y depende de ustedes lo que hagan con él.  Es  muy claro en el Corán, que, si hacemos bien, es, solamente, para nuestra propia alma y, si hacemos mal, solamente, nuestra alma será afectada.  Yo no puedo hacer nada por ustedes -  por ustedes o contra ustedes- y ninguno de ustedes tampoco pueden hacer algo por mí. Cada uno de nosotros tiene su propio sendero de responsabilidad  para ustedes  mismos- de todas maneras, estamos entrando dentro de un campo de mente colectiva, que ha sido organizado, completamente, por la Ley del tiempo. Por eso, a diferentes  niveles, tratamos de entender qué significa eso- esto crea muchas respuestas catalíticas interiores. Muchas veces, no sabemos que es lo que, realmente, significa esto- pero, lentamente, viene a la luz,  lo que eso puede significar.</w:t>
      </w:r>
    </w:p>
    <w:p>
      <w:pPr>
        <w:pStyle w:val="Normal"/>
        <w:rPr/>
      </w:pPr>
      <w:r>
        <w:rPr/>
      </w:r>
    </w:p>
    <w:p>
      <w:pPr>
        <w:pStyle w:val="Normal"/>
        <w:rPr/>
      </w:pPr>
      <w:r>
        <w:rPr/>
        <w:t xml:space="preserve">Han pasado 12 años y 40 días desde la muerte de mi hijo- y es, también, precisamente, el     aniversario del giro 18º-. Es también el 19º aniversario de John Lennon, quien fue asesinado en este día en el año de 1980, y parece que volvemos a regresar a ese tema.  Como ustedes saben, en el Encantamiento del Sueño original, una de las tres fechas que ponemos para que ustedes las encuentren en la Brújula es la de John Lennon. Por supuesto, hace  13 días tuvimos el Kin 114, que fue Mago Planetario Blanco- que es la firma galáctica de John Lennon. Así que estamos con el nacimiento y la muerte de John Lennon en un período de solo un par de semanas. </w:t>
      </w:r>
    </w:p>
    <w:p>
      <w:pPr>
        <w:pStyle w:val="Normal"/>
        <w:rPr/>
      </w:pPr>
      <w:r>
        <w:rPr/>
      </w:r>
    </w:p>
    <w:p>
      <w:pPr>
        <w:pStyle w:val="Normal"/>
        <w:rPr/>
      </w:pPr>
      <w:r>
        <w:rPr/>
        <w:t xml:space="preserve">Por supuesto, su número de Kin 114, es el mismo como el número de Suras en el Sagrado Corán.  Y ese número es 19 veces 6.  Es el mismo que  Tormenta Rítmica,  que es 19 y 6, que es donde empieza la línea pura del 19.  El número 6 es referido como el número </w:t>
      </w:r>
      <w:r>
        <w:rPr>
          <w:b/>
        </w:rPr>
        <w:t>del Hombre Hecho</w:t>
      </w:r>
      <w:r>
        <w:rPr/>
        <w:t>- que el ser humano fue hecho de arcilla. Decimos, ¿qué es arcilla? Tiene mucho silicio, y es un polvo cristalizado.  Y,de ahí, nació la vida.  El ser humano representa al ser espiritual que es creado de Tierra o material de Tierra.  Tenemos tipos de seres, que mencionamos como ángeles.  Otro tipo de seres que llamamos Jinn que se les llaman Devas o elementales.  Esos son dos tipos de seres espirituales y el  tercer tipo de ser espiritual, es  llamado humano.</w:t>
      </w:r>
    </w:p>
    <w:p>
      <w:pPr>
        <w:pStyle w:val="Normal"/>
        <w:rPr/>
      </w:pPr>
      <w:r>
        <w:rPr/>
      </w:r>
    </w:p>
    <w:p>
      <w:pPr>
        <w:pStyle w:val="Normal"/>
        <w:rPr/>
      </w:pPr>
      <w:r>
        <w:rPr/>
        <w:t xml:space="preserve">El humano es el </w:t>
      </w:r>
      <w:r>
        <w:rPr>
          <w:b/>
        </w:rPr>
        <w:t>Hombre Hecho</w:t>
      </w:r>
      <w:r>
        <w:rPr/>
        <w:t xml:space="preserve">.  El ángel está hecho de luz y el </w:t>
      </w:r>
      <w:r>
        <w:rPr>
          <w:b/>
        </w:rPr>
        <w:t>Jinn</w:t>
      </w:r>
      <w:r>
        <w:rPr/>
        <w:t xml:space="preserve"> está  hecho de fuego.  Pero el humano está hecho de arcilla  barro, y eso es muy diferente de ser hecho de  luz o de fuego.  Por ser  hecho de arcilla, sufre, se rompe, muere, y eso es parte del misterio.  Es muy interesante que todo esto está explicado en el Sagrado Corán en 114 Capítulos y el Kin 114 era John Lennon.  Entonces, tenemos una penetración más profunda dentro del misterio.  Entonces, si el 6 es el número del hombre hecho, el 19 es el número de la redención del hombre hecho.  Entonces 19 veces 6, 114, se refiere, completamente, a la redención del hombre hecho.  Nosotros nunca sabemos lo que es la gente.  Nunca supimos, realmente, quién fue John Lennon.  Parecía que era un cantante y él cantó muchas canciones muy interesantes.  Pero, también, él fue un símbolo.  Y él fue un símbolo que sabía que era un símbolo, y esa es una cosa muy rara.  Y, por eso, es por lo que hubo una gran conmoción, cuando él murió. </w:t>
      </w:r>
    </w:p>
    <w:p>
      <w:pPr>
        <w:pStyle w:val="Normal"/>
        <w:rPr/>
      </w:pPr>
      <w:r>
        <w:rPr/>
      </w:r>
    </w:p>
    <w:p>
      <w:pPr>
        <w:pStyle w:val="Normal"/>
        <w:rPr/>
      </w:pPr>
      <w:r>
        <w:rPr/>
        <w:t xml:space="preserve">También, me pregunto, ¿quién, realmente, fue mi hijo?.  ¿Quién fue, en realidad?, que vino  por un período tan corto, 18 años.  Yo guardé un  pequeño libro de mi primera experiencia en el Bardo; entonces, cada día en el Bardo escribí una reflexión. Por ejemplo, hoy escribí la reflexión, y leí esta reflexión en la mañana. Hoy…  es interesante hace 12 años fueron  13 Luna  ,  que es 13 x13. Para ese día…yo escribí que teníamos un visitante, por primera vez, y fue el día 40 desde su muerte.  Entonces, fuimos al salón para la meditación Budista.  Había un salón muy grande para la meditación. Teníamos una comunidad Budista muy grande en Boulder, Colorado.  Tenían un santuario muy grande, estilo Tibetano. Mi hijo, quien había sido cremado, sus cenizas habían sido puestas en un jarrón chino con un dragón azul sobre él. Enfrente de él, había una fotografía, de su graduación en la preparatoria.  No había entrado dentro del salón de meditación desde el tiempo de su cremación, 39 días antes. </w:t>
      </w:r>
    </w:p>
    <w:p>
      <w:pPr>
        <w:pStyle w:val="Normal"/>
        <w:rPr/>
      </w:pPr>
      <w:r>
        <w:rPr/>
      </w:r>
    </w:p>
    <w:p>
      <w:pPr>
        <w:pStyle w:val="Normal"/>
        <w:rPr/>
      </w:pPr>
      <w:r>
        <w:rPr/>
        <w:t>Entonces, cuando entramos en el salón de meditación yo miré el jarrón, y miré su fotografía, y me impresionó mucho ver que alrededor de su fotografía estaban otras fotografías.  La fotografía del Karmapa 16, la fotografía de nuestro profesor que había muerto, recientemente, Chogyam Trungpa Rinpoche, una fotografía de un maestro Zen, ya muerto, Suzuki Roshi, y una fotografía de otros 3 maestros Tibetanos que habían muerto recientemente.</w:t>
      </w:r>
    </w:p>
    <w:p>
      <w:pPr>
        <w:pStyle w:val="Normal"/>
        <w:rPr/>
      </w:pPr>
      <w:r>
        <w:rPr/>
      </w:r>
    </w:p>
    <w:p>
      <w:pPr>
        <w:pStyle w:val="Normal"/>
        <w:rPr/>
      </w:pPr>
      <w:r>
        <w:rPr/>
        <w:t>En medio de todos estos maestros de meditación Tibetanos y Budistas, estaba, también, la foto de mi hijo Josh.  Y por eso me sentí conmovido. Y luego pensé, "Bueno, regresaré . Quiero ver algo". Yo sabía que cuando él murió en el Kin 129 Luna Cristal Roja, era el primer día de la armónica 33. Yo sabía que esta era la armónica del iniciado y de la iniciación.  Y dije, "ya sé lo que pasó en el Kin 129 y ya sé lo que pasó en el Kin 130, porque fue cuando tuvimos la ceremonia de cremación. Y, también, sé lo que pasó en el Kin 131, porque fue Mono Magnético, y ese fue el día después de la cremación, que fue cuando me dí cuenta que estaba, realmente, sin él - pero yo quería saber ¿qué había pasado en el día Humano Lunar.?"</w:t>
      </w:r>
    </w:p>
    <w:p>
      <w:pPr>
        <w:pStyle w:val="Normal"/>
        <w:rPr/>
      </w:pPr>
      <w:r>
        <w:rPr/>
      </w:r>
    </w:p>
    <w:p>
      <w:pPr>
        <w:pStyle w:val="Normal"/>
        <w:rPr/>
      </w:pPr>
      <w:r>
        <w:rPr/>
        <w:t>Así, que esta mañana, quise saber que había escrito ese día. Y esto fue por lo que yo leí el pasaje, justamente 40 días después de haber mirado  su fotografía con la de todos los maestros de meditación Tibetanos.  Y lo que leí de ese Día Humano Lunar Amarillo… lo que escribí fue que  mi hijo había sido un monje Budista Vietnamita en su última vida, que había sido asesinado por soldados Americanos  y, el último pensamiento que él tuvo, fue renacer como un niño Americano para poder enseñar a otros…</w:t>
      </w:r>
    </w:p>
    <w:p>
      <w:pPr>
        <w:pStyle w:val="Normal"/>
        <w:rPr/>
      </w:pPr>
      <w:r>
        <w:rPr/>
      </w:r>
    </w:p>
    <w:p>
      <w:pPr>
        <w:pStyle w:val="Normal"/>
        <w:rPr/>
      </w:pPr>
      <w:r>
        <w:rPr/>
        <w:t>Todo esto, para que él pudiera enseñarles a otros con su amor,  y cuál es el significado de la muerte.  Cuando digo esto, es muy interesante por que él, apenas, se había graduado de la preparatoria,  y es verdad, que él fue una persona muy popular. El había estado en la Universidad por 2 meses, y la última carta que él me escribió decía:  “ recuerda papá cuando te decía que Yo iba ser como tú cuando creciera.  Bueno, no tengo que esperar más, Yo ya soy como tu”.  El, también, escribió, acerca de cómo todos le hablaban a él acerca de la Convergencia Armónica, entonces, cuando murió, en las siguientes  24 horas, tuvimos la ceremonia de cremación.  Queríamos que su alma se liberara de su cuerpo lo más pronto posible.  Estábamos muy sorprendidos, porque cuando llegamos a la ceremonia de cremación había como 600 o 700 personas en el salón de meditación.  Cuando el Dalai Lama vino a ese salón de meditación no llegó esta cantidad de gente.</w:t>
      </w:r>
    </w:p>
    <w:p>
      <w:pPr>
        <w:pStyle w:val="Normal"/>
        <w:rPr/>
      </w:pPr>
      <w:r>
        <w:rPr/>
      </w:r>
    </w:p>
    <w:p>
      <w:pPr>
        <w:pStyle w:val="Normal"/>
        <w:rPr/>
      </w:pPr>
      <w:r>
        <w:rPr/>
        <w:t xml:space="preserve">Entonces, esta mañana Yo pensé, "bueno, era verdad que mi hijo sí fue un Monje Budista Vietnamita", y, entonces, pensé, muy profundamente, sobre eso esta mañana, porque nosotros, en realidad, no sabemos quienes, realmente, somos.  Y nunca deberíamos  juzgar. Nunca sabemos con quién estamos hablando.  Por eso deberíamos  ser muy respetuosos unos con otros.  </w:t>
      </w:r>
    </w:p>
    <w:p>
      <w:pPr>
        <w:pStyle w:val="Normal"/>
        <w:rPr/>
      </w:pPr>
      <w:r>
        <w:rPr/>
      </w:r>
    </w:p>
    <w:p>
      <w:pPr>
        <w:pStyle w:val="Normal"/>
        <w:rPr/>
      </w:pPr>
      <w:r>
        <w:rPr/>
        <w:t>Esto es lo que significa entrar en la  33ª Armónica. Este es el Codon Armónico Nulo, y esto es lo que significa, cuando decimos que esta es la iniciación del bio-telépata-solar por que esta es la entrada al mundo del no-ego.  Es, solamente, en el mundo del no-ego, donde vamos a poder realizar lo que necesitamos realizar.  Yo me dí cuenta, muy profundamente, que mi hijo, realmente, se fue para que Yo pudiera hacer lo que tenía que hacer.  No tengo, absolutamente, ninguna duda, ahora, acerca de eso. Y me dí cuenta de  cuánto tiempo me tomó para entender esto. Yo lo sentí cuando sucedió, y estuve escuchando a mi hijo diciendo: “Lo estoy haciendo, ahora, papá?” Yo tuve muchas comunicaciones con él, y era muy claro, que él hizo todo lo que hizo para poder ayudarme.  Y, ahora, yo entiendo cuánto de esto era verdad,  por que, ahora, verdaderamente, entiendo y sé, exactamente, de dónde viene mi ayuda y sé, exactamente, quien me está ayudando - y el misterio es cada vez más profundo.  El aspecto más profundo de este misterio es que la Ley del Tiempo fue capaz de revelárseme.</w:t>
      </w:r>
    </w:p>
    <w:p>
      <w:pPr>
        <w:pStyle w:val="Normal"/>
        <w:rPr/>
      </w:pPr>
      <w:r>
        <w:rPr/>
      </w:r>
    </w:p>
    <w:p>
      <w:pPr>
        <w:pStyle w:val="Normal"/>
        <w:rPr/>
      </w:pPr>
      <w:r>
        <w:rPr/>
        <w:t>Esta Ley del Tiempo es muy profunda, como les dije, confirma  todas las enseñanzas previas.  Y define un sendero espiritual, como nunca se ha  definido antes.  Este camino espiritual, que es definido aquí, es para todos los Magos de la Tierra.  Este sendero definido por la Ley del Tiempo es la unificación de todo tiempo y de toda la verdad espiritual.  El significado de la Ley del Tiempo, confirmando el Corán, es algo que es muy difícil de comprender.  Ayer, con lo que les comuniqué en nuestra meditación en nombre del Sagrado Corán, fue por la liberación de Jesús y Mahoma de la idolatría que se ha hecho de estas personas.  Hemos idolatrado a Jesús y hemos hecho símbolos de él, le hemos orado a él y, créanlo o no, El no nos puede ayudar. Y, lo mismo, en el mundo Islámico, ellos no hacen imágenes de Mahoma por que está prohibido, pero, no obstante, él es idolatrado.  Sus palabras son consideradas más importantes que las palabras del Corán.  Siendo idolatrados ellos, quedan encadenados al sistema de creencias de la tercera dimensión.  Cargamos la espada invisible de la verdad para cortar esas creencias que son falsas, ayer fue para liberar a Mahoma y Jesús, como dije, que dice en el Libro de las Revelaciones-Capitulo 11 que hay 2 profetas exiliados en el 12:60 - y esos son Jesús y Mahoma. El propósito de la apertura de la Tumba de Pacal Votan fue para liberar el conocimiento de la Ley del Tiempo, que, también, confirmaría  el trabajo de Rashad Khalifa.  Ustedes no necesitan idolatrar a nadie.</w:t>
      </w:r>
    </w:p>
    <w:p>
      <w:pPr>
        <w:pStyle w:val="Normal"/>
        <w:rPr/>
      </w:pPr>
      <w:r>
        <w:rPr/>
      </w:r>
    </w:p>
    <w:p>
      <w:pPr>
        <w:pStyle w:val="Normal"/>
        <w:rPr/>
      </w:pPr>
      <w:r>
        <w:rPr/>
        <w:t xml:space="preserve">Nos ha sido dado un verdadero standard de medida, que se llama La Ley del Tiempo. Este es el significado de 19 = 260.  El trabajo de Rashad Khalifa está basado en el entendimiento de las 14 letras árabes que confirman el Código  19.  El encontró muchos números interesantes. Voy a compartir algunos con ustedes, únicamente, para introducirlos a los números.  Este número que encontré es muy interesante por que confirma la Ley del Tiempo, es el numero 988.  Este número es la combinación de la </w:t>
      </w:r>
      <w:r>
        <w:rPr>
          <w:b/>
        </w:rPr>
        <w:t>gematría</w:t>
      </w:r>
      <w:r>
        <w:rPr/>
        <w:t xml:space="preserve"> - que son los números de acuerdo a las 14 letras Arabes -  la suma del número de gematría que corresponde a estas 14 letras  es  693. Después, él sumó a esto la suma de los números de los Suras donde estas letras aparecen, al principio, que es 295.  El número total 295 más 693 es 988, que es 19 x 52...{Lyuna de 3 años de edad camina hacia Votan}  Ella es muy linda - ella es la que abre la puerta de la tumba.  Ella es Espejo Planetario Blanco y yo acabo de escribir la fecha de la apertura de la tumba, que es 1952.  Ella no puede evitar hacer lo que está haciendo. Gracias. Este es el punto. Ella acaba de ilustrar este punto para nosotros.</w:t>
      </w:r>
    </w:p>
    <w:p>
      <w:pPr>
        <w:pStyle w:val="Normal"/>
        <w:rPr/>
      </w:pPr>
      <w:r>
        <w:rPr/>
      </w:r>
    </w:p>
    <w:p>
      <w:pPr>
        <w:pStyle w:val="Normal"/>
        <w:rPr/>
      </w:pPr>
      <w:r>
        <w:rPr/>
        <w:t>Rashad Khalifa no sabía el significado de este número.  Hay otros números como esos, que él, tampoco, sabía el significado de ellos.  Este número aquí, 1482, es 114 x 13.  Este es el número clave de las 4 letras místicas en el Sura 13.  Este número aquí, 5.320, que es el mismo que 7 x 760, es la frecuencia de las 4 letras místicas en el Sura 7. El, solamente, vió que eran múltiplos de 19.  No sabía acerca del código de frecuencia de tiempo 13:20.  Miramos que esos 2 capítulos claves, que son los únicos con las 4 letras místicas, son codificados por esos números claves.  Este 1.482 es 13 x 19 x 6. Este, 5.320, es, realmente, 7 x 19 x 4.  Estos 2 Suras, 13 y 7, que están  de conformidad con  los números claves de la frecuencia de tiempo 13:20, son codificados por esos mismos números , 13 y 7.  Estos son,  solamente, algunos números que yo quería enseñarles.  Entre las moscas y los números, ustedes se pueden volver locos.  Nosotros no queremos que los números se conviertan en moscas por que nosotros queremos AMAR a los números. Los números nos aman a nosotros. Entonces, nosotros deberíamos amarlos a ellos.</w:t>
      </w:r>
    </w:p>
    <w:p>
      <w:pPr>
        <w:pStyle w:val="Normal"/>
        <w:rPr/>
      </w:pPr>
      <w:r>
        <w:rPr/>
      </w:r>
    </w:p>
    <w:p>
      <w:pPr>
        <w:pStyle w:val="Normal"/>
        <w:rPr/>
      </w:pPr>
      <w:r>
        <w:rPr/>
        <w:t>Hay dos cosas más que yo les quiero enseñar.  Cualquier múltiplo de 19, escrito en anotación galáctica  es, siempre, 19.  Parece haber algunas excepciones, y ésta es una de ellas: 988.  En anotación galáctica, se ve de esta manera. { Demostrando,</w:t>
      </w:r>
    </w:p>
    <w:p>
      <w:pPr>
        <w:pStyle w:val="Normal"/>
        <w:rPr/>
      </w:pPr>
      <w:r>
        <w:rPr/>
        <w:t xml:space="preserve"> </w:t>
      </w:r>
      <w:r>
        <w:rPr/>
        <w:t>ahora, en la pizarra con marcadores de diferentes colores } El rojo estaba mejor. Todos deberían de saber hacer esto { refiriéndose al sistema de  anotación galáctica de barra y punto en la pizarra }. Yo despierto en medio de la noche y hago esto en mi cabeza. Todos  deberían de hacer esto. Esto es matemática posicional, estilo  anotación galáctica.  Puesto que queremos ser unos verdaderos Crononautas, y olvidarnos el sistema viejo de escritura, pongámonos en el  programa y aprendamos el nuevo.  En la posición de arriba, nosotros tenemos 2 puntos y cada uno representa el número 400, esto es, 800.  En la siguiente posición, cada punto representa 20 y la barra representa cinco veintes, que es 9 x 20 = 180.  Aquí cada punto representa 1, entonces, tenemos 8. (escribe 2.9.8) Y ahí vamos, 988.  En esta posición (abajo), un punto es igual a uno.  Y en esta posición ( en el medio), un punto es igual a veinte.  Y en esta posición (arriba), un punto es igual a 400. Estas son matemáticas vigesimales.  En vez de ir de diez en diez, avanza de veinte en veinte. Es escrito de esta simple manera. Muy inteligente, verdad? Ok.</w:t>
      </w:r>
    </w:p>
    <w:p>
      <w:pPr>
        <w:pStyle w:val="Normal"/>
        <w:rPr/>
      </w:pPr>
      <w:r>
        <w:rPr/>
      </w:r>
    </w:p>
    <w:p>
      <w:pPr>
        <w:pStyle w:val="Normal"/>
        <w:rPr/>
      </w:pPr>
      <w:r>
        <w:rPr/>
        <w:t>De acuerdo a lo que dije ayer, cualquier múltiplo de 19, en el sistema de  anotación galáctica,  siempre suma 19.  Recuerden cuando decimos por ejemplo, 2 x19 se escribe así, {mostrando un punto arriba tres puntos y tres barras abajo} porque esto es 38. Toman este punto de aquí y lo ponen allá y eso es 19.  ¿Ok?  ¿Entendieron eso?. Esto es cosa fácil, son,  solamente,</w:t>
      </w:r>
    </w:p>
    <w:p>
      <w:pPr>
        <w:pStyle w:val="Normal"/>
        <w:rPr/>
      </w:pPr>
      <w:r>
        <w:rPr/>
        <w:t xml:space="preserve"> </w:t>
      </w:r>
      <w:r>
        <w:rPr/>
        <w:t>puntitos y barras.  Tomas 114, que es 6x19. Y esto es escrito así, una barra arriba , que es 100.  Después 2 barras y 4 puntos, que son 14.  Entonces,  ustedes tienen 114. Luego,  ustedes toman la barra de arriba y la ponen aquí, abajo,  y ustedes tienen 19. Funciona. Verdad?</w:t>
      </w:r>
    </w:p>
    <w:p>
      <w:pPr>
        <w:pStyle w:val="Normal"/>
        <w:rPr/>
      </w:pPr>
      <w:r>
        <w:rPr/>
      </w:r>
    </w:p>
    <w:p>
      <w:pPr>
        <w:pStyle w:val="Normal"/>
        <w:rPr/>
      </w:pPr>
      <w:r>
        <w:rPr/>
        <w:t>Aquí {ahora refiriéndose a la anotación punto barra de 988}, ustedes dicen, "hey-no veo esto". Cada 19 tiene siete símbolos anotacionales:  3 barras y 4 puntos.  Es lo máximo antes de veinte.  Entonces, cuando ustedes terminan diciendo 4:7::7:13, ustedes dicen: 19-7.  Entonces, ustedes saben que ustedes están, realmente, en el conocimiento.  Nadie puede engañarlos. Que vamos a hacer con esto - nosotros tenemos que resolver estos 2 números {señalando 988 escrito como dos puntos, posición de arriba, barra y cuatro puntos posición del centro, y barra y tres puntos posición de abajo} Cada vez que tengamos más de 4 puntos, ustedes tienen que cambiarla a una barra.  Ustedes quitan ese punto ahí, y este de aquí, y lo cambian por una barra y así vamos. Tomen estos 2 puntos aquí, tomen estas 2 barras de aquí y póngalos allá.  Bueno, yo tengo muy mala escritura, entonces, ustedes tienen que usar su imaginación. {borro 4 puntos para crear otra barra, así que 4 puntos y 3 barras quedan del numero 988} ¿Ok?  No....bueno, tenemos que hacer esto otra vez, para que vean como pueden resolver esto con 19.</w:t>
      </w:r>
    </w:p>
    <w:p>
      <w:pPr>
        <w:pStyle w:val="Normal"/>
        <w:rPr/>
      </w:pPr>
      <w:r>
        <w:rPr/>
      </w:r>
    </w:p>
    <w:p>
      <w:pPr>
        <w:pStyle w:val="Normal"/>
        <w:rPr/>
      </w:pPr>
      <w:r>
        <w:rPr/>
        <w:t xml:space="preserve">Lo vamos a hacer otra vez, parece que la gente piensa que esto es entretenido.  Nosotros necesitamos algo de entretenimiento después de esta catarsis emocional, gracias. Rashad Khalifa consideró el 988 como uno de los números claves demostrando el poder de 19 en el código matemático del Corán.  Yo prescindiré de los detalles por que es muy complicado.  A lo que este numero se reduce es a 19 X 52.  1952 es lo mismo que la apertura de la Tumba de Pacal Votan.  Esta es una demostración de lo que llamamos el Corán radial donde los números hablan.  </w:t>
      </w:r>
    </w:p>
    <w:p>
      <w:pPr>
        <w:pStyle w:val="Normal"/>
        <w:rPr/>
      </w:pPr>
      <w:r>
        <w:rPr/>
      </w:r>
    </w:p>
    <w:p>
      <w:pPr>
        <w:pStyle w:val="Normal"/>
        <w:rPr/>
      </w:pPr>
      <w:r>
        <w:rPr/>
        <w:t>Cuando escribimos ese numero, 988, nosotros tenemos dos puntos, 400 + 400 = 800. Después nosotros tenemos en la segunda posición hacia abajo, cuatro puntos y una barra, que significa nueve.  Cada punto aquí es veinte, entonces, 9 x 20 = 180.  En la posición de abajo, donde un punto es igual a uno, ahí hay tres puntos y una barra, que es igual a 8.Cuando ustedes lo transcriben, de nuevo, en números Arábigos, ustedes van a escribir 2.9.8.  Así es como ustedes escriben 988.  Y ahora yo sé que algunos de ustedes se van a ir a viajar con esto, y eso es, verdaderamente, una cosa buena.  Vayan y enseñen a los niños.  Dénles las nuevas matemáticas.  La siguiente cosa que estamos diciendo es que, de acuerdo con la Ley del Tiempo, todo 19 o múltiplo de 19, siempre es igual a 19. Todos los números  siempre sumarán cuatro puntos y tres barras, siete unidades anotacionales.</w:t>
      </w:r>
    </w:p>
    <w:p>
      <w:pPr>
        <w:pStyle w:val="Normal"/>
        <w:rPr/>
      </w:pPr>
      <w:r>
        <w:rPr/>
      </w:r>
    </w:p>
    <w:p>
      <w:pPr>
        <w:pStyle w:val="Normal"/>
        <w:rPr/>
      </w:pPr>
      <w:r>
        <w:rPr/>
        <w:t>Aquí parece que tenemos una excepción,  pero lo único que tenemos que hacer es resolverlo. Cada vez que tengamos más de cuatro puntos, nosotros tenemos una barra.  En este caso, nosotros tenemos cuatro puntos aquí y tres puntos aquí, abajo.  Vamos a quitar este punto de aquí y ponerlo allá, arriba, después esto se convierte en una barra.  Ahora ustedes tienen tres barras y cuatro puntos.  Luego tomamos estos dos puntos de aquí de arriba y ponemos esa barra aquí {muestra, de nuevo, cómo los 11 símbolos de anotación - nueve puntos y dos barras - para escribir 988 se reduce a 7 por consolidación de 5 puntos en una barra} ¿Ven?  Cualquier número que es múltiplo de 19 siempre será, exactamente, cuatro puntos y tres barras, o será resuelto en cuatro puntos y tres barras.  Esta es la Ley del Tiempo.  Ustedes no pueden ir más rápido que la Ley, y así, nunca serán arrestados.  Yo no sé si esto tuvo algún sentido.</w:t>
      </w:r>
    </w:p>
    <w:p>
      <w:pPr>
        <w:pStyle w:val="Normal"/>
        <w:rPr/>
      </w:pPr>
      <w:r>
        <w:rPr/>
      </w:r>
    </w:p>
    <w:p>
      <w:pPr>
        <w:pStyle w:val="Normal"/>
        <w:rPr/>
      </w:pPr>
      <w:r>
        <w:rPr>
          <w:b/>
          <w:sz w:val="24"/>
        </w:rPr>
        <w:t>Bolon Ik:</w:t>
      </w:r>
      <w:r>
        <w:rPr/>
        <w:t xml:space="preserve">  </w:t>
      </w:r>
    </w:p>
    <w:p>
      <w:pPr>
        <w:pStyle w:val="Normal"/>
        <w:rPr/>
      </w:pPr>
      <w:r>
        <w:rPr/>
      </w:r>
    </w:p>
    <w:p>
      <w:pPr>
        <w:pStyle w:val="Normal"/>
        <w:rPr/>
      </w:pPr>
      <w:r>
        <w:rPr/>
        <w:t xml:space="preserve"> </w:t>
      </w:r>
      <w:r>
        <w:rPr/>
        <w:t>Me voy a parar por algunos momentos para no perder a ninguno de ustedes.  Cuando ustedes piensen en los números Arábigos, por favor, regresen a la simpleza de sus manos y sus pies.  {ahora mostrando con sus manos un dedo por punto} Un punto, dos puntos, tres puntos, cuatro puntos- ustedes nunca abren sus cinco dedos- ustedes se van a la barra.  Después ustedes suman el próximo punto, y así, sucesivamente.  Esto es, solamente, para recordarnos que todo está en nuestros dedos de  manos y   pies.</w:t>
      </w:r>
    </w:p>
    <w:p>
      <w:pPr>
        <w:pStyle w:val="Normal"/>
        <w:rPr/>
      </w:pPr>
      <w:r>
        <w:rPr/>
      </w:r>
    </w:p>
    <w:p>
      <w:pPr>
        <w:pStyle w:val="Normal"/>
        <w:rPr/>
      </w:pPr>
      <w:r>
        <w:rPr>
          <w:b/>
          <w:sz w:val="24"/>
        </w:rPr>
        <w:t>Valum Votan:</w:t>
      </w:r>
      <w:r>
        <w:rPr>
          <w:b/>
        </w:rPr>
        <w:t xml:space="preserve"> </w:t>
      </w:r>
    </w:p>
    <w:p>
      <w:pPr>
        <w:pStyle w:val="Normal"/>
        <w:rPr/>
      </w:pPr>
      <w:r>
        <w:rPr/>
      </w:r>
    </w:p>
    <w:p>
      <w:pPr>
        <w:pStyle w:val="Normal"/>
        <w:rPr/>
      </w:pPr>
      <w:r>
        <w:rPr/>
        <w:t xml:space="preserve"> </w:t>
      </w:r>
      <w:r>
        <w:rPr/>
        <w:t>Esto es un recordatorio muy práctico, por que, no todo el tiempo, van a tener un pizarrón a la mano y  tienen que enseñarle esto a la gente.  Especialmente si el Y2K, realmente, funciona.</w:t>
      </w:r>
    </w:p>
    <w:p>
      <w:pPr>
        <w:pStyle w:val="Normal"/>
        <w:rPr/>
      </w:pPr>
      <w:r>
        <w:rPr/>
      </w:r>
    </w:p>
    <w:p>
      <w:pPr>
        <w:pStyle w:val="Normal"/>
        <w:rPr/>
      </w:pPr>
      <w:r>
        <w:rPr/>
        <w:t xml:space="preserve">Esta, también, es una demostración del juego del Encantamiento del Sueño.  Y,  si miramos el oráculo de hoy, vemos que nos guía el Dragón, esto es la familia Cardinal, que, entre otros, también soy yo.  En la posición oculta está el Humano de la familia Central- que es ella. {señalando a Bolon Ik }. Nosotros llamamos a esto , salir del sótano para manifestar la libre voluntad de ella en medio de esta presentación.  Así es el Encantamiento del Sueño, no hay duda de esto. </w:t>
      </w:r>
    </w:p>
    <w:p>
      <w:pPr>
        <w:pStyle w:val="Normal"/>
        <w:rPr/>
      </w:pPr>
      <w:r>
        <w:rPr/>
      </w:r>
    </w:p>
    <w:p>
      <w:pPr>
        <w:pStyle w:val="Normal"/>
        <w:rPr/>
      </w:pPr>
      <w:r>
        <w:rPr/>
        <w:t>Ok, les tengo que dar otro número más.  Es el numero 418.  De acuerdo con Aleister Crowley, este número es llamado el número de la Casa de Dios, lo cual es un número muy interesante.  4 + 1 + 8 = 13.  ¿Cuál es ese número?  Este número es 19 X 22.  Este es el número de Kin que acaba de hablar.  El 22 es número de  los Capítulos en el Libro de Revelaciones - Y, también, es el número de Bolon Ik.  En la dedicación de la Tumba, la fecha 9.13 - sumen 9+13 y les da 22.  Toda esta dispensación y todo esto, de lo que estamos hablando, fue revelado en la apertura de la Tumba.  Fue dedicada en 9.13 en la cuenta larga, y fue abierta en 1952 en la cuenta Cristiana. Está codificada por el número 19 - y, también, por el 9 y el 13.  Y esto suma 22.</w:t>
      </w:r>
    </w:p>
    <w:p>
      <w:pPr>
        <w:pStyle w:val="Normal"/>
        <w:rPr/>
      </w:pPr>
      <w:r>
        <w:rPr/>
      </w:r>
    </w:p>
    <w:p>
      <w:pPr>
        <w:pStyle w:val="Normal"/>
        <w:rPr/>
      </w:pPr>
      <w:r>
        <w:rPr/>
        <w:t xml:space="preserve">Cuando ustedes escriben este número, 418, lo escriben así, de la misma manera.  Un punto aquí es 400.  No hay 20’s, entonces, escriban 0.  </w:t>
      </w:r>
    </w:p>
    <w:p>
      <w:pPr>
        <w:pStyle w:val="Normal"/>
        <w:rPr/>
      </w:pPr>
      <w:r>
        <w:rPr/>
        <w:t>Luego, 18 es 3 puntos y 3 barras.  Luego,  muevan este punto allá (desde arriba) y ustedes obtendrán 19.  La mayoría de los múltiplos de 19 todo el tiempo tendrán 3 barras y 4 puntos en toda su numeración.  Esto completa la demostración del código 19.  En el Corán, se dice que el 19 está sobre  todo.  Este número que tuvimos ayer, el 399,  que es 19 X 21, que es el que está puesto donde ustedes tienen dos 19’s.  Entonces, 399 es la suma de los Suras que son múltiplos de 19.  Cuando ustedes miran el Tzolkin, hay dos números que lo codifican diagonalmente -19 y  21.  Entonces, con esto aquí {indicando 399, 19.19}, no solamente es el 19 sobre todo, sino el 19 está sobre el 19.  Es el análogo del agujero negro central que tiene 14 soles en vez de 7.</w:t>
      </w:r>
    </w:p>
    <w:p>
      <w:pPr>
        <w:pStyle w:val="Normal"/>
        <w:rPr/>
      </w:pPr>
      <w:r>
        <w:rPr/>
      </w:r>
    </w:p>
    <w:p>
      <w:pPr>
        <w:pStyle w:val="Normal"/>
        <w:rPr/>
      </w:pPr>
      <w:r>
        <w:rPr/>
        <w:t xml:space="preserve">Estos son algunos ejemplos para demostrarles, de una manera muy breve y muy gráfica, una de las más profundas enseñanzas en la Ley del Tiempo. Demuestran, completamente, que el Corán y la Ley del Tiempo son funciones integrales, una con la otra.  Esto, también, nos da lo que describí como el Corán radial.  Por ejemplo, podemos tomar un número, un número clave como el 692, que fue el año (Cristiano) de la dedicación de la Tumba de Pacal Votan - que ha revelado muchas cosas, incluyendo todas las enseñanzas de la Ley del Tiempo.  Vamos a ver el Sura 6, verso 92 que dice,  porqué éstas son las enseñanzas de Pacal Votan acerca de la Ley del Tiempo. Dice: "Esto, también, es una escritura Sagrada que hemos revelado, confirmando las escrituras previas que ustedes deben advertir a las comunidades más importantes y todas las que estén a su  alrededor. Aquellos que creen en el más allá, creerán en estas escrituras y observarán las oraciones- contacto".  </w:t>
      </w:r>
    </w:p>
    <w:p>
      <w:pPr>
        <w:pStyle w:val="Normal"/>
        <w:rPr/>
      </w:pPr>
      <w:r>
        <w:rPr/>
      </w:r>
    </w:p>
    <w:p>
      <w:pPr>
        <w:pStyle w:val="Normal"/>
        <w:rPr/>
      </w:pPr>
      <w:r>
        <w:rPr/>
        <w:t xml:space="preserve">Esto, como dije, es un ejemplo del Corán radial.  Hay muchos niveles diferentes y muchas formas en que tú puedes leer este texto, pero con el trabajo de Rashad Khalifa, y la Ley del Tiempo, este libro no fue liberado al mundo. Ahora es liberado al mundo, con el Tzolkin.  Esto es debido a que la historia ha terminado. La Ley del Tiempo está martillando los clavos en el ataúd de la historia.  </w:t>
      </w:r>
    </w:p>
    <w:p>
      <w:pPr>
        <w:pStyle w:val="Normal"/>
        <w:rPr/>
      </w:pPr>
      <w:r>
        <w:rPr/>
      </w:r>
    </w:p>
    <w:p>
      <w:pPr>
        <w:pStyle w:val="Normal"/>
        <w:rPr/>
      </w:pPr>
      <w:r>
        <w:rPr/>
        <w:t>Hay otros asuntos muy interesantes, por ejemplo, en su texto, tienen este diagrama. Muestra el Calendario Lunar Chino {refiriéndose al gráfico, Ciclos del Calendario Lunar Chino y el Ciclo de los 13 Baktunes}. La lectura para el Sura 6:92 dice que "confirma todas las previas escrituras."  Lo que tenemos en ese diagrama, que está en la pared, en español, en inglés y en portugués, es un vistazo de los ciclos del calendario Lunar Chino sobre el ciclo de 13 Baktunes. Este año, estamos completando el año 4696 Chino.  El sistema Chino es el segundo calendario lunar más viejo, el calendario Judío tiene una fecha más antigua.</w:t>
      </w:r>
    </w:p>
    <w:p>
      <w:pPr>
        <w:pStyle w:val="Normal"/>
        <w:rPr/>
      </w:pPr>
      <w:r>
        <w:rPr/>
      </w:r>
    </w:p>
    <w:p>
      <w:pPr>
        <w:pStyle w:val="Normal"/>
        <w:rPr/>
      </w:pPr>
      <w:r>
        <w:rPr/>
        <w:t xml:space="preserve">El sistema Chino es, sistemáticamente, más elevado, dado que toma en cuenta varios ciclos.  Los ciclos son de 60 años, los cuales, realmente, son una combinación de 5 elementos y de los 12 animales.  Estos animales, como la serpiente o la oveja - todos saben en cual año-animal nacieron- tigre, etc. Los 5 elementos y los 12 animales crean el ciclo de 60 años.  Tres ciclos de 60 años crean un grupo (de 180 años).  Ya que nuestro tema es 19-7, es interesante ver dónde aparecen Mahoma y Pacal Votan. Por supuesto, ellos están en el grupo </w:t>
      </w:r>
      <w:r>
        <w:rPr>
          <w:b/>
        </w:rPr>
        <w:t>19</w:t>
      </w:r>
      <w:r>
        <w:rPr/>
        <w:t xml:space="preserve">.  La dedicación de la tumba aparece en el ciclo 57º, que </w:t>
      </w:r>
      <w:r>
        <w:rPr>
          <w:b/>
        </w:rPr>
        <w:t>es 3x19</w:t>
      </w:r>
      <w:r>
        <w:rPr/>
        <w:t>.  Entonces ,el código 19 viene del Calendario Lunar Chino para afirmar el tiempo de la dedicación de la tumba de Pacal Votan.</w:t>
      </w:r>
    </w:p>
    <w:p>
      <w:pPr>
        <w:pStyle w:val="Normal"/>
        <w:rPr/>
      </w:pPr>
      <w:r>
        <w:rPr/>
      </w:r>
    </w:p>
    <w:p>
      <w:pPr>
        <w:pStyle w:val="Normal"/>
        <w:rPr/>
      </w:pPr>
      <w:r>
        <w:rPr/>
        <w:t>Entonces, vemos el tiempo en que la tumba de Pacal Votan fue abierta.  Y fue abierta en el grupo 26 - esta es la meditación 26 - y el 26 es un fractal de 260.  ¿En cuál ciclo fue abierta la tumba? Por supuesto, fue abierta en el ciclo 78. La clave del número simbólico de la tumba es 78.  Cuando ustedes ven la colocación de la tumba, Mahoma, el Corán, Pacal Votan - hasta el Calendario Lunar Chino confirma los números.  Esto es,  porque todo es parte de un plan mayor.  El orden sincrónico del tiempo, basado en el 13:20, informa, absolutamente, todos los órdenes del tiempo.  Incluso, las fechas de sincronización del calendario Gregoriano - que ocurren en el mes séptimo del calendario Gregoriano y el día 26 - la diferencia entre estos dos números es 19.</w:t>
      </w:r>
    </w:p>
    <w:p>
      <w:pPr>
        <w:pStyle w:val="Normal"/>
        <w:rPr/>
      </w:pPr>
      <w:r>
        <w:rPr/>
      </w:r>
    </w:p>
    <w:p>
      <w:pPr>
        <w:pStyle w:val="Normal"/>
        <w:rPr/>
      </w:pPr>
      <w:r>
        <w:rPr/>
        <w:t xml:space="preserve">Todo es parte del orden sincrónico.  Todo lo que estamos revelando es parte del orden sincrónico.  Cualquiera que se esté moviendo, verdaderamente, en el Tiempo, está siendo movido por el orden sincrónico. No somos nosotros quienes lo hacemos, sino Dios, es quien lo hace. El propósito de estar en la zona de la libre voluntad de Velatropa, es ver si podemos escoger, correctamente, con nuestra libre voluntad, para alinear nuestra libre voluntad con el plan divino - que es el orden sincrónico. O, escuchar a Iblis, que es nuestro ego, e irse por el otro camino.  Irse al otro lado es muy seductor.  Puede haber mucho dinero, fama y encanto.  Quien sabe que más - grandes mansiones, aviones privados. Todo.  Pero todo aquí no es más que una prueba. Están poniendo su libre voluntad con el plan divino o no.  Mucha gente dice: oh! el plan divino - ¿qué es eso?  Pero, ahora sabemos:es  4:7::7:13. </w:t>
      </w:r>
    </w:p>
    <w:p>
      <w:pPr>
        <w:pStyle w:val="Normal"/>
        <w:rPr/>
      </w:pPr>
      <w:r>
        <w:rPr/>
      </w:r>
    </w:p>
    <w:p>
      <w:pPr>
        <w:pStyle w:val="Normal"/>
        <w:rPr/>
      </w:pPr>
      <w:r>
        <w:rPr/>
        <w:t xml:space="preserve">Todo está basado en el 7 y el 19.  Ustedes lo encontrarán en todas partes, ha sido revelado ahora.  Está en  el Calendario de la 13 Lunas.  Si ustedes siguen este calendario, entonces, están siguiendo el plan divino.  Es el Calendario de la 13 Lunas, el Calendario de la Paz. Y ha sido conocido por mucha gente.  Los Mayas conocieron la ciencia del Tiempo y, ahora, toda la Ley del Tiempo ha sido revelada.   El Calendario de la 13 Lunas es el camino de dar los primeros pasos prácticos.  De esta manera, estamos viviendo al final de la historia,  más allá de la historia,  por eso todo el orden sincrónico ha sido revelado.  Esto lo hará más fácil para nosotros para cerrar el ciclo.  </w:t>
      </w:r>
    </w:p>
    <w:p>
      <w:pPr>
        <w:pStyle w:val="Normal"/>
        <w:rPr/>
      </w:pPr>
      <w:r>
        <w:rPr/>
      </w:r>
    </w:p>
    <w:p>
      <w:pPr>
        <w:pStyle w:val="Normal"/>
        <w:rPr/>
      </w:pPr>
      <w:r>
        <w:rPr/>
        <w:t>En el Corán lo dice muy claramente, que si Dios hubiera querido, nos hubiera hecho a todos nosotros como una nación, un pueblo.  Él pudo haber dicho, no, no les voy a dar libre voluntad.  Eso no les hubiera gustado, ¿verdad?  Dios es muy misericordioso.   Entonces, dijo: "les voy a dar libre voluntad para ver que hacen con ella". Ustedes pueden hacer la elección correcta o la elección que los saque del sendero.  Él, siempre, les mandará muchos mensajeros que les enseñarán dónde se han salido del sendero.  Uno de esos mensajeros es el que les dirá  que se salieron del camino cuando siguieron el calendario Gregoriano.  Si quieren ir derecho y vivir en armonía, sigan un calendario  que es armonía.  Cada vez, que un conocimiento viene a la gente, ellos se dividen en sectas.  Algunos dicen: "esta es la verdad. Nos iremos por este camino".  Otros dicen, "nos gusta esta parte, pero no nos gusta esa parte." Nunca llamamos al Calendario de 13 Lunas como Calendario Maya.  ¿Cuánta gente, conocen, que lo llama Calendario Maya?  Este es un ejemplo.  Tomemos un descanso.</w:t>
      </w:r>
    </w:p>
    <w:p>
      <w:pPr>
        <w:pStyle w:val="Normal"/>
        <w:rPr/>
      </w:pPr>
      <w:r>
        <w:rPr/>
      </w:r>
    </w:p>
    <w:p>
      <w:pPr>
        <w:pStyle w:val="Normal"/>
        <w:rPr/>
      </w:pPr>
      <w:r>
        <w:rPr/>
      </w:r>
    </w:p>
    <w:p>
      <w:pPr>
        <w:pStyle w:val="Normal"/>
        <w:rPr/>
      </w:pPr>
      <w:r>
        <w:rPr/>
        <w:t>Descansooooooooooooooooooooooooooooooooooooooooooooooooooooo</w:t>
      </w:r>
    </w:p>
    <w:p>
      <w:pPr>
        <w:pStyle w:val="Normal"/>
        <w:rPr/>
      </w:pPr>
      <w:r>
        <w:rPr/>
      </w:r>
    </w:p>
    <w:p>
      <w:pPr>
        <w:pStyle w:val="Normal"/>
        <w:rPr/>
      </w:pPr>
      <w:r>
        <w:rPr/>
      </w:r>
    </w:p>
    <w:p>
      <w:pPr>
        <w:pStyle w:val="Normal"/>
        <w:rPr/>
      </w:pPr>
      <w:r>
        <w:rPr/>
        <w:t>Bienvenidos a la meditación 26.  Tuvimos una buena limpieza del chakra corazón y, ahora, estamos haciendo cosquillas a otros chakras, tal vez, al chakra de la corona.   Puede ser el de la  raíz y la corona.  Hoy es un día de la Luna, entonces, tenemos el chakra raíz.  Oh! Yo sé hacia dónde vamos, tenemos el chakra raíz y el chakra del tercer ojo, porque el radión Gamma es el chakra del tercer ojo y del Misterio.  Hoy estamos tratando con el Misterio.  Entre más vamos dentro del orden sincrónico, el Misterio se profundiza.</w:t>
        <w:tab/>
      </w:r>
    </w:p>
    <w:p>
      <w:pPr>
        <w:pStyle w:val="Normal"/>
        <w:rPr/>
      </w:pPr>
      <w:r>
        <w:rPr/>
      </w:r>
    </w:p>
    <w:p>
      <w:pPr>
        <w:pStyle w:val="Normal"/>
        <w:rPr/>
      </w:pPr>
      <w:r>
        <w:rPr/>
        <w:t>Me gustaría profundizar en esto.  Hemos estado hablando acerca del 19 y del  7.  Espero que ustedes aprecien cuán profunda es la enseñanza del 19 y del 7, cuando ustedes escriben el 19 en anotación galáctica.  Cualquier múltiplo de 19 siempre se descompone en 3 barras y cuatro puntos.  Esto es 7 símbolos anotacionales. Este es el nivel más profundo de la enseñanza de la Ley del Tiempo.</w:t>
      </w:r>
    </w:p>
    <w:p>
      <w:pPr>
        <w:pStyle w:val="Normal"/>
        <w:rPr/>
      </w:pPr>
      <w:r>
        <w:rPr/>
      </w:r>
    </w:p>
    <w:p>
      <w:pPr>
        <w:pStyle w:val="Normal"/>
        <w:rPr/>
      </w:pPr>
      <w:r>
        <w:rPr/>
        <w:t>Yo sé que, a medida que nos profundizamos, más y más, dentro de estas cosas, ustedes necesitan tener tablero de control para trabajar con esto.{refiriéndose al gráfico de color "Panel de Control, Puente Arcoiris"} Este fue el tablero de control que hice para nosotros mismos en los últimos dos años de profecía.  Este fue el sexto año de profecía {señalando la mitad de abajo del gráfico}.  Y estos son los cuatro cuadrantes.  Y aquí {señalando la parte superior del gráfico }estamos en el séptimo año de profecía con sus cuatro cuartos.  Aquí está el plasma clave, Silio.  Las 52 semanas están representadas por las cuatro Ondas Encantadas ( en los lados de los 4 cuartos ).</w:t>
      </w:r>
    </w:p>
    <w:p>
      <w:pPr>
        <w:pStyle w:val="Normal"/>
        <w:rPr/>
      </w:pPr>
      <w:r>
        <w:rPr/>
      </w:r>
    </w:p>
    <w:p>
      <w:pPr>
        <w:pStyle w:val="Normal"/>
        <w:rPr/>
      </w:pPr>
      <w:r>
        <w:rPr/>
        <w:t>Sabemos que estamos ahora en la séptima semana del segundo cuarto.  Estamos en el séptimo inverso del Codón "Dinamizando", el cual, en las 20 Tablas, es llamado el Codón Estabilizando.  Este Codón Estabilizando muestra la tripleta del Espacio, abajo y la tripleta del Tiempo, arriba.  Podemos ver, exactamente, dónde estamos el día de hoy.  Estamos en la tercera línea Yin de la séptima etapa del Codón Dinamizando.  Este es un calendario sin días o números de la semana.  Podemos saber, exactamente, donde estamos en el Tiempo, aquí en este lugar, en relación a todo el desarrollo de un ciclo anual.</w:t>
      </w:r>
    </w:p>
    <w:p>
      <w:pPr>
        <w:pStyle w:val="Normal"/>
        <w:rPr/>
      </w:pPr>
      <w:r>
        <w:rPr/>
      </w:r>
    </w:p>
    <w:p>
      <w:pPr>
        <w:pStyle w:val="Normal"/>
        <w:rPr/>
      </w:pPr>
      <w:r>
        <w:rPr/>
        <w:t>Aquí, abajo, { ahora señalando la parte de abajo del gráfico}, ustedes tienen el 7:7::7:7,  primera semana, segunda semana, tercera y cuarta semana.  Hoy estamos en la tercera etapa de la cuarta semana, y estamos tratando con Gamma, que es el térmico-lumínico.  Estamos creando el quantum sensorial del campo unificado. Yo puedo ver que estamos en este punto, aquí {en el triángulo del quantum sensorial } y en esta tercera línea, allá {señalando el Codon Estabilizando, segunda onda encantada, desde arriba }.  Este es, radicalmente, el tiempo Radial y es, radicalmente, calendario radial.  Cuando terminemos con esta semana, el último día estaremos, precisamente, aquí {señalando la parte de abajo del gráfico del 7:7::7:7}.  Habremos completado las siete semanas del Seminario de Magos de la Tierra.  Habremos completado la séptima posición, aquí {indicando la onda encantada Dinamizando} y Cubicado el Codón.{ahora demostrando el movimiento en lo que queda de la Onda Encantada Codónica}  Entonces, tendremos las últimas seis etapas del Codón Dinamizando - más las 13 etapas del Codón 51. Después, las 13 etapas del 59- luego, tenemos el Puente Arcoiris Circunpolar…  Pueden ver, aquellos quienes tienen mentes buenas y rápidas.  Esto es, realmente, fácil de entender.</w:t>
      </w:r>
    </w:p>
    <w:p>
      <w:pPr>
        <w:pStyle w:val="Normal"/>
        <w:rPr/>
      </w:pPr>
      <w:r>
        <w:rPr/>
      </w:r>
    </w:p>
    <w:p>
      <w:pPr>
        <w:pStyle w:val="Normal"/>
        <w:rPr/>
      </w:pPr>
      <w:r>
        <w:rPr/>
        <w:t xml:space="preserve">Ustedes pueden, realmente, ponerse dentro del programa, saliéndonos de la página del calendario, metiéndonos en los Codones y en los Plasmas.  Ella necesita descansar sus brazos {refiriéndose a Bolon Ik, que está sosteniendo el gráfico}.  Este Codón número 12, que estamos haciendo esta semana, en el I Ching tradicional, es llamado Detenerse. Entonces estaremos llegando al  Detenerse en el Seminario y ahí dependerá de cada uno de nosotros el unificar el Cielo y la Tierra.  Esto, también, se refiere al detenerse de la civilización.  El Cielo y Tierra se han separado tanto en la civilización 12:60, que llegarán a un detenerse. Algo de esto será en el Y2K y todo esto será por la Voluntad de Dios.  En los Codones del ADN, los números 12 y 33 son los 2 llamados Codones </w:t>
      </w:r>
      <w:r>
        <w:rPr>
          <w:b/>
        </w:rPr>
        <w:t>"parar</w:t>
      </w:r>
      <w:r>
        <w:rPr/>
        <w:t xml:space="preserve">", donde el programa para.  Es muy interesante que el 12 es el Codón que estamos trabajando esta semana porque en nuestras células estamos diciendo: "Detenerse" al 12:60 y  poder unificar el Cielo con la Tierra dentro de nosotros mismos. Estamos diciendo a la civilización 12:60-"¡DETENGASE!  Ustedes han separado el Cielo y la Tierra mucho y necesitan una conciencia moral más elevada.  Con esta conciencia moral más elevada, pueden reconstruír su vida.  Sin esta conciencia moral elevada, ustedes llevarán su vida y su planeta a la ruina." </w:t>
      </w:r>
    </w:p>
    <w:p>
      <w:pPr>
        <w:pStyle w:val="Normal"/>
        <w:rPr/>
      </w:pPr>
      <w:r>
        <w:rPr/>
      </w:r>
    </w:p>
    <w:p>
      <w:pPr>
        <w:pStyle w:val="Normal"/>
        <w:rPr/>
      </w:pPr>
      <w:r>
        <w:rPr/>
        <w:t xml:space="preserve">Así debe ser.  Entonces, eso es lo que yo quise demostrar como una forma de lo que llamamos un tablero de control.  Si siguen meditando sobre esto cada día, ustedes pueden ver cómo ustedes, lentamente, zigzaguean su camino hacia el Puente Arcoiris.  Para las sesiones de esta semana, que vamos a hablar más del Puente del Arcoiris, pero, también, sobre ir más allá del Puente del Arcoiris. Estamos hablando de  como ser un Mago de la Tierra.  </w:t>
      </w:r>
    </w:p>
    <w:p>
      <w:pPr>
        <w:pStyle w:val="Normal"/>
        <w:rPr/>
      </w:pPr>
      <w:r>
        <w:rPr/>
      </w:r>
    </w:p>
    <w:p>
      <w:pPr>
        <w:pStyle w:val="Normal"/>
        <w:rPr/>
      </w:pPr>
      <w:r>
        <w:rPr/>
        <w:t>Cuando vas a la universidad 12:60, estudias para ser ingeniero, pero no estudias ética, o moralidad o cultura o espiritualidad comparativa, o la historia de los pueblos del mundo, etc.  Si vamos a ser Magos de la Tierra, vamos a ser seres comprensi-vos. En el centro del ser comprensivo, está el tener un entendimiento correcto de la moral.  Primero que todo, ustedes tienen que estar alineados con el orden sincrónico.  Entonces, ustedes serán, moralmente, informados.  Pero, somos débiles y apresurados, y queremos aprender todo, de una sola vez.  Tenemos miedo de que alguien aprenda algo más rápido que nosotros.  O que no aprendamos lo suficiente. Por esto, algunas veces, nos caemos.</w:t>
      </w:r>
    </w:p>
    <w:p>
      <w:pPr>
        <w:pStyle w:val="Normal"/>
        <w:rPr/>
      </w:pPr>
      <w:r>
        <w:rPr/>
      </w:r>
    </w:p>
    <w:p>
      <w:pPr>
        <w:pStyle w:val="Normal"/>
        <w:rPr/>
      </w:pPr>
      <w:r>
        <w:rPr/>
        <w:t>Es por esto, por lo que en el Viaje del Cubo, tenemos los Preceptos  Rinri.  Tenemos un  pequeño recordatorio de un correcto comportamiento moral.  Hasta que todos estemos viviendo, completamente, en el 13:20, necesitamos seguir teniendo estos pequeños recordatorios.  No deberíamos temer cuando nos recordemos unos a otros de que estamos tratando de vivir una vida 13:20 muy simple y pura.  Estamos aprendiendo a convertirnos en Magos de la Tierra.</w:t>
      </w:r>
    </w:p>
    <w:p>
      <w:pPr>
        <w:pStyle w:val="Normal"/>
        <w:rPr/>
      </w:pPr>
      <w:r>
        <w:rPr/>
      </w:r>
    </w:p>
    <w:p>
      <w:pPr>
        <w:pStyle w:val="Normal"/>
        <w:rPr/>
      </w:pPr>
      <w:r>
        <w:rPr/>
        <w:t>Hablando del proceso para coordinar toda esta información - no solo coordinar información, es aprender sobre  transportación -  entonces, nosotros podemos hacer teleportación sensorial que es lo que hacemos cuando practicamos los Pulsares y los Plasmas.  Esto es lo que tenemos que hacer cuando practiquemos el lanzamiento del Puente Arcoiris.  Y, también, estamos coordinando nuestra vida mental y espiritual.</w:t>
      </w:r>
    </w:p>
    <w:p>
      <w:pPr>
        <w:pStyle w:val="Normal"/>
        <w:rPr/>
      </w:pPr>
      <w:r>
        <w:rPr/>
      </w:r>
    </w:p>
    <w:p>
      <w:pPr>
        <w:pStyle w:val="Normal"/>
        <w:rPr/>
      </w:pPr>
      <w:r>
        <w:rPr/>
        <w:t>Después del Puente Arcoiris, tenemos un período de 4 años antes de llegar al Misterio de la Piedra. El Puente Arcoiris nos elevará, pero tendremos mucho trabajo que hacer para limpiar el planeta.  Y tenemos mucho trabajo que hacer para mantenernos a un nivel moral elevado. Debemos asegurarnos de mantener el Puente Arcoiris.  Y esto se mantendrá con niveles más y más elevados de coordinación del orden sincrónico.  Esto es a lo que nos referimos con la "sincronometría radiosónica."  Esta práctica de sincronometría radiosónica será la práctica principal de los Magos de la Tierra después del Puente Arcoiris. Alguna de la nueva información estará accesible para ustedes después del Puente del Arcoiris… Nuestra próxima sesión, en Alfa 26, yo presentaré más información.  Esto es nada más para que sepan que el sendero ha sido preparado.  Dios se encarga de que yo duerma muy poco, para tener más coordinación.  Y todo esto va estar disponible para ustedes.</w:t>
      </w:r>
    </w:p>
    <w:p>
      <w:pPr>
        <w:pStyle w:val="Normal"/>
        <w:rPr/>
      </w:pPr>
      <w:r>
        <w:rPr/>
      </w:r>
    </w:p>
    <w:p>
      <w:pPr>
        <w:pStyle w:val="Normal"/>
        <w:rPr/>
      </w:pPr>
      <w:r>
        <w:rPr/>
        <w:t xml:space="preserve">Ahora les daré un avance en lo que yo llamo los Siete  Arcanos Mayores de La Ley Del Tiempo.  Los Siete Arcanos Mayores de la Ley del Tiempo son parte de la revelación de la Tumba y del Trono, La Tumba de Pacal Voltan y el Trono de Ah Kal Mo Nab.  La Tumba, por supuesto, fue abierta en 1952 y el Trono fue revelado en 1999 en el Templo 19.  Ya estamos familiarizados con el significado de ese número, ahora.  El simbolismo y las fechas del Trono confirmaron el Avatar de Bolon Ik.   </w:t>
      </w:r>
    </w:p>
    <w:p>
      <w:pPr>
        <w:pStyle w:val="Normal"/>
        <w:rPr/>
      </w:pPr>
      <w:r>
        <w:rPr/>
      </w:r>
    </w:p>
    <w:p>
      <w:pPr>
        <w:pStyle w:val="Normal"/>
        <w:rPr/>
      </w:pPr>
      <w:r>
        <w:rPr/>
        <w:t>Bolon Ik  es el principio de emanación.  A veces, es llamada la Madre de la Dinastía de Palenque.  Sabemos que Bolon Ik es referida a nosotros como algo que ocurrió tan temprano como en el año  8000 AC.  Hemos determinado, muy precisamente, el momento en el Génesis del Mono, al principio de la Onda Encantada de la Tierra, que es Urano.  También, confirmamos con un Maestro Védico que en este tiempo había una interesante conexión con el planeta Urano y la manifestación de la original Babaji.  El principio avatárico es, por medio del cual, el Orden Divino precipita a ciertos seres quienes mantienen  una función particular.  La función de la manifestación de Bolon Ik es mantener el orden de la Ley del Tiempo.</w:t>
      </w:r>
    </w:p>
    <w:p>
      <w:pPr>
        <w:pStyle w:val="Normal"/>
        <w:rPr/>
      </w:pPr>
      <w:r>
        <w:rPr/>
      </w:r>
    </w:p>
    <w:p>
      <w:pPr>
        <w:pStyle w:val="Normal"/>
        <w:rPr/>
      </w:pPr>
      <w:r>
        <w:rPr/>
        <w:t>La manifestación de Bolon Ik en nuestro tiempo, tuvo un propósito específico y fue encontrar al Cerrador del Ciclo.  Fue Bolon Ik quien me encontró, y no fuí yo quien encontró a Bolon Ik.  Porque ella me encontró, yo fuí capaz de tener muchas puertas de la memoria abiertas. Fue, solamente, después de que ella me encontró, que estas puertas de la memoria , pudieron ser  abiertas. Entonces, cuando nos mostraron el Trono en el Templo 19, en el tercer día del Séptimo Año de Profecía, tuvimos gran confianza de que la profecía se estaba completando a sí misma, a tiempo.  La revelación del Trono conectaba ,entonces, de vuelta a la Tumba.  Las inscripciones de Bolon Ik, Viento Solar Blanco, Kin 22, sobre el trono estaban muy conectadas con el Enlazador de Mundos Cósmico.  La razón de esto fue, que en la inscripción decía que la Bolon Ik…, en su 56º año, tendría el Trono revelado.</w:t>
      </w:r>
    </w:p>
    <w:p>
      <w:pPr>
        <w:pStyle w:val="Normal"/>
        <w:rPr/>
      </w:pPr>
      <w:r>
        <w:rPr/>
      </w:r>
    </w:p>
    <w:p>
      <w:pPr>
        <w:pStyle w:val="Normal"/>
        <w:rPr/>
      </w:pPr>
      <w:r>
        <w:rPr/>
        <w:t xml:space="preserve">La señal de la verdadera manifestación de Bolon Ik fue que ella habría encontrado al que Cierra el Ciclo y, solamente, el que Cierra el Ciclo podría conectar  al Enlazador de Mundos Cósmico sobre el Trono con el Enlazador de Mundos Cósmico sobre la Tumba.  Esta fue la señal, en ese momento, del tercer día del séptimo año de la profecía.  Estos niveles de la profecía habían sido completados y habíamos completado nuestros trabajos, apropiadamente - siendo los mensajeros de la Ley del Tiempo.  </w:t>
      </w:r>
    </w:p>
    <w:p>
      <w:pPr>
        <w:pStyle w:val="Normal"/>
        <w:rPr/>
      </w:pPr>
      <w:r>
        <w:rPr/>
      </w:r>
    </w:p>
    <w:p>
      <w:pPr>
        <w:pStyle w:val="Normal"/>
        <w:rPr/>
      </w:pPr>
      <w:r>
        <w:rPr/>
        <w:t>Cuando volvimos de nuestro lugar en Cascadia, nos tomó un poco de tiempo llegar a contemplar y comprender todos los niveles del significado.  La revelación del Trono liberó una nueva terma, que era una enseñanza oculta que, solamente, podía ser revelada en un momento preciso, en el tiempo.  Ese momento en tiempo, fue el tercer día del séptimo año de la profecía, que era el día del Guerrero Solar Amarillo, y ese día fue mi séptima visita a Palenque y la sexta de Bolon Ik, estas son 13 visitas combinadas.  Ese día, el Guerrero Solar Amarillo, fue el sello y el tono que yo había sido, precisamente, en mi cumpleaños, 23 años atrás, la primera vez que yo visité  Palenque en esta vida.  Entonces, vimos que el orden sincrónico estaba muy exacto.</w:t>
      </w:r>
    </w:p>
    <w:p>
      <w:pPr>
        <w:pStyle w:val="Normal"/>
        <w:rPr/>
      </w:pPr>
      <w:r>
        <w:rPr/>
      </w:r>
    </w:p>
    <w:p>
      <w:pPr>
        <w:pStyle w:val="Normal"/>
        <w:rPr/>
      </w:pPr>
      <w:r>
        <w:rPr/>
        <w:t xml:space="preserve">Nosotros tuvimos una nueva revelación con la cual teníamos que tratar.  Esta revelación es referida como los Siete Arcanos Mayores de la Ley del Tiempo. El propósito de esa revelación es para establecer una radialización sincrónometrica del poder del siete.  A través del proceso de radialización sincrónometrica - cuando terminemos de trabajar en todo esto - entonces, vamos a ver que todo el ciclo de 28 se reduce a la función del poder del 7. </w:t>
      </w:r>
    </w:p>
    <w:p>
      <w:pPr>
        <w:pStyle w:val="Normal"/>
        <w:rPr/>
      </w:pPr>
      <w:r>
        <w:rPr/>
      </w:r>
    </w:p>
    <w:p>
      <w:pPr>
        <w:pStyle w:val="Normal"/>
        <w:rPr/>
      </w:pPr>
      <w:r>
        <w:rPr/>
        <w:t xml:space="preserve">Hemos estado hablando todo el tiempo de nuestra mente, de nuestro pequeño cerebro que parece estar dividido en dos partes, pero está conectado por un pequeño tejido que se llama corpus callosum. A través del corpus callosum, tenemos una polaridad cruzada, el lado derecho del cerebro controla el lado izquierdo del cuerpo y el lado izquierdo  del cerebro controla el lado derecho del cuerpo.  Ahora, estamos hablando de hacer esto, plenamente, consciente, para que podamos volvernos, absolutamente, radiales en nuestra conciencia.  Ahora mismo, sólo apenas, tenemos alguna idea de lo que esto significa.  Es un cambio muy radical en nuestra conciencia, es como si estuviéramos experimentando 360 grados todo el tiempo.  Como nosotros desarrollamos esta conciencia es a través de la coordinación superior del poder del 7.  </w:t>
      </w:r>
    </w:p>
    <w:p>
      <w:pPr>
        <w:pStyle w:val="Normal"/>
        <w:rPr/>
      </w:pPr>
      <w:r>
        <w:rPr/>
      </w:r>
    </w:p>
    <w:p>
      <w:pPr>
        <w:pStyle w:val="Normal"/>
        <w:rPr/>
      </w:pPr>
      <w:r>
        <w:rPr/>
        <w:t>Como ustedes pueden ver, hay diferentes formas y niveles de su programa {refiriéndose al Libro-guía del Seminario de los Magos de la Tierra }, donde los 7 Plasmas Radiales codifican los 7 días y las 7 semanas.  Ustedes ven que el primer Plasma, también, es referido como el Trono.  El segundo es el Avatar.   El tercero es el Misterio.  El cuarto es la Iniciación.  El quinto es el Tiempo-Espacio.  El sexto es la Trascendencia.  Y el séptimo es el Cubo.  Cada día de la semana es codificado por éstos.  Hoy es Gamma, el día del Misterio.  Es Gamma 24, el primer día de la Caminata en el Cielo.  Es, también, el día del Misterio.  Cuando hablamos acerca de los Siete Arcanos de la Ley del Tiempo, estamos hablando de las siete imágenes. Cuando empecé a tratar con lo que era esta enseñanza, era tan vasta, que era imposible ponerla en palabras. La primera cosa que tuve que hacer fue crear las siete imágenes, entonces, esto es con lo que estamos tratando aquí.</w:t>
      </w:r>
    </w:p>
    <w:p>
      <w:pPr>
        <w:pStyle w:val="Normal"/>
        <w:rPr/>
      </w:pPr>
      <w:r>
        <w:rPr/>
      </w:r>
    </w:p>
    <w:p>
      <w:pPr>
        <w:pStyle w:val="Normal"/>
        <w:rPr/>
      </w:pPr>
      <w:r>
        <w:rPr/>
        <w:t xml:space="preserve">La primera imagen, es la imagen del Arcano del Trono. {mostrando y refiriéndose al gráfico del primer Arcanum}  En el Arcano del Trono tenemos a la Patrona del Avatar, que es la Bolon Ik Cósmica.  A ambos lados ( de su cabeza ) están los dos alternadores cósmicos.  Ellos gobiernan todo el proceso primario de la alternación binaria en el universo.  Ella estaba codificada para encontrar un gemelo. Yo no sé, si a Bolon Ik le guste que yo diga esto, pero, justo antes de que ella encontrara al que Cierra el Ciclo, ella tuvo un tipo de vida salvaje.  Ella estaba buscando, y justo, antes de mí, el último de sus amantes era un gemelo.  Dos veces, ella había estado con gemelos, después ella encontró al gemelo verdadero.  Ella tenía éstos alternadores diciendo que tenía que ser un gemelo. Entonces, este es el Arquetipo Cósmico de Bolon Ik.  Aquí, hacia abajo, en el centro de su corazón, está la Tumba de Pacal Votan.  A un lado de eso está el Tzolkin, la frecuencia de tiempo 13:20.  </w:t>
      </w:r>
    </w:p>
    <w:p>
      <w:pPr>
        <w:pStyle w:val="Normal"/>
        <w:rPr/>
      </w:pPr>
      <w:r>
        <w:rPr/>
      </w:r>
    </w:p>
    <w:p>
      <w:pPr>
        <w:pStyle w:val="Normal"/>
        <w:rPr/>
      </w:pPr>
      <w:r>
        <w:rPr/>
        <w:t xml:space="preserve">{Ahora, apuntando a un símbolo al lado central izquierdo del gráfico del primer Arcanum}, este símbolo, aquí, es el símbolo del Tollan Celestial.  En 1976 cuando visité el Palacio de Bolon Ik, la primera vez, ustedes podían ver esto pintado, muy claramente.  Desde entonces, las paredes se han estado descomponiendo y es muy difícil ver esto.  Yo reconocí esto, inmediatamente, en ese entonces, porque era muy similar a los mandalas que había estado pintado desde 1966. Este es el símbolo del Tollan, o el origen celestial de la ciudad del cielo.  En el centro está el ojo de Dios, que todo lo ve, Hunab Ku.  Después tenemos dos formas que van en las cuatro direcciones.  La forma interior es azul y tiene 8 puntos y la forma exterior es roja y tiene también 8 puntos.  Eso es 16.  Luego tiene los 4 direccionales (brazos) y cada uno de ellos está dividido en dos, lo que da 8.  8 más 16 igual a 24, que es el nombre de Velatropa 24.  En el Calendario Gregoriano, el "kin correcto" nació el día 24.{señalando el glifo debajo del símbolo de Tollan}  Este es el signo del viajero estelar.  Este es el Caban, que es la Tierra.  Después tienen al Mono Espectral.  Este es el signo de la estrella, que tiene 7 puntas, se refiere a las Pléyades.  Y aquí arriba está el signo del viajero estelar, Ek Chuen.  Esta es la señal del Norte, que, también, es un shaman.  Esta es la señal combinada del Cerrador del Ciclo.  </w:t>
      </w:r>
    </w:p>
    <w:p>
      <w:pPr>
        <w:pStyle w:val="Normal"/>
        <w:rPr/>
      </w:pPr>
      <w:r>
        <w:rPr/>
      </w:r>
    </w:p>
    <w:p>
      <w:pPr>
        <w:pStyle w:val="Normal"/>
        <w:rPr/>
      </w:pPr>
      <w:r>
        <w:rPr/>
        <w:t xml:space="preserve">Aquí está el Trono {refiriéndose a la imagen en la parte de abajo del dibujo} que es una piedra grande cortada en esta forma con jeroglíficos cortados en este lado (frente).  Los jeroglíficos en este lado (frente) se refieren al Ciclo histórico Ah Kal Mo Nab.  Sobre este lado (izquierdo) ellos tienen la referencia de las formas míticas de Bolon Ik.  Aquí está el Ciclo de 56 años de Bolon Ik 2360-2304 AC.  En medio de estos dos glifos, está el signo del Enlazador de Mundos Cósmico. Esto dice que cuando el Trono estaba para ser revelado, la Bolon Ik del ciclo presente, tendría 56 años de edad, y ella estaría acompañada por quien decodificaría el signo del Enlazador de Mundos Cósmico sobre la Tumba de Pacal Votan.  Ese es el Arcano Mayor del Trono.  Está asociado con Dali (sello) que va arriba (en el orden de los 7 Arcani Mayores). </w:t>
      </w:r>
    </w:p>
    <w:p>
      <w:pPr>
        <w:pStyle w:val="Normal"/>
        <w:rPr/>
      </w:pPr>
      <w:r>
        <w:rPr/>
      </w:r>
    </w:p>
    <w:p>
      <w:pPr>
        <w:pStyle w:val="Normal"/>
        <w:rPr/>
      </w:pPr>
      <w:r>
        <w:rPr/>
      </w:r>
    </w:p>
    <w:p>
      <w:pPr>
        <w:pStyle w:val="Normal"/>
        <w:rPr/>
      </w:pPr>
      <w:r>
        <w:rPr/>
        <w:t xml:space="preserve">{Ahora, mostrando y refiriéndose al gráfico del segundo Arcanum} El segundo es el Arcano del Avatar.  El Avatar, otra vez, tiene el signo del alternador binario porque el Avatar es un gemelo y está asociado con los gemelos sagrados:  en el Popol Vu, Hunab Pu y Xibalanque; y, también,  Quetzalcoatl y su gemelo, el poeta.  Aquí, arriba, está el signo de las trece lunas yendo alrededor de la Tierra, yendo alrededor del Sol, aquí está la verdadera rueda del Tiempo con los 20 sellos y los trece tonos.  Aquí, adentro, cubierto con el Tzolkin están las 8 tripletas del I Ching.  Ustedes encontrarán ese símbolo en el </w:t>
      </w:r>
      <w:r>
        <w:rPr>
          <w:u w:val="single"/>
        </w:rPr>
        <w:t>Factor Maya</w:t>
      </w:r>
      <w:r>
        <w:rPr/>
        <w:t>.  El Avatar es quién gira la Rueda del Tiempo para cerrar el Ciclo con la visión del Calendario de las 13 Lunas.  Aquí abajo tenemos la Tumba de Pacal Votan que cubre al Mono.  El Mono es el poder oculto que es absorbido por la Tumba.  Aquí debajo de la Tumba, ustedes miran, justo, la parte de arriba de la Tierra.  La revelación de la Tumba es lo que conecta la Tierra con el Ciclo del Tiempo.</w:t>
      </w:r>
    </w:p>
    <w:p>
      <w:pPr>
        <w:pStyle w:val="Normal"/>
        <w:rPr/>
      </w:pPr>
      <w:r>
        <w:rPr/>
      </w:r>
    </w:p>
    <w:p>
      <w:pPr>
        <w:pStyle w:val="Normal"/>
        <w:rPr/>
      </w:pPr>
      <w:r>
        <w:rPr/>
        <w:t xml:space="preserve">A su lado izquierdo tienen el signo de Kokopelli, el que toca la flauta.  En la profecía Hopi, el Kokopelli es quien guía la gente de un mundo a otro, a través del sipapu.  El sipapu es el que conecta  los diferentes mundos.  Cundo el Kokopelli vino del tercer mundo al cuarto mundo, él fue a las cuatro direcciones tocando su flauta.  El Kokopelli llevaba una bolsa en su espalda donde estaban todas las semillas de las diferentes plantas y de las semillas del conocimiento.  El signo del Avatar es la flauta y el Kokopelli, porque el Avatar gira la Rueda del Tiempo.  </w:t>
      </w:r>
    </w:p>
    <w:p>
      <w:pPr>
        <w:pStyle w:val="Normal"/>
        <w:rPr/>
      </w:pPr>
      <w:r>
        <w:rPr/>
      </w:r>
    </w:p>
    <w:p>
      <w:pPr>
        <w:pStyle w:val="Normal"/>
        <w:rPr/>
      </w:pPr>
      <w:r>
        <w:rPr/>
        <w:t xml:space="preserve">Cuando vamos a través del bardo, estamos pasando a través del cuarto mundo al quinto mundo.  Todos aquellos de nosotros que sean capaces de salir de este bardo, con la mente y el corazón, completamente comprometidos con el 13:20, estarán ya caminando en el quinto mundo.  Depende de nosotros establecer el quinto mundo de profecía.  Es un mundo, puramente,  13:20.  Para regresar al tema de uno de nuestros patrocinadores (enseña su camiseta de John Lennon): "no ratas a bordo del barco mágico de la perfecta armonía…Tiempo de limpieza."  Sobre el lado (abajo) derecho, ustedes encuentran el símbolo que está en todas partes del libro, </w:t>
      </w:r>
      <w:r>
        <w:rPr>
          <w:u w:val="single"/>
        </w:rPr>
        <w:t>Tierra en Ascenso</w:t>
      </w:r>
      <w:r>
        <w:rPr/>
        <w:t xml:space="preserve">.  Esto es basado en el glifo del Ciclo de 104.000 años. Este es el Ciclo de la Sonda de Arcturus, siendo el guardián de Velatropa.  Ese es Seli, entonces, ese (Arcanum) va abajo (en el orden de los 7 Arcani Mayores). </w:t>
      </w:r>
    </w:p>
    <w:p>
      <w:pPr>
        <w:pStyle w:val="Normal"/>
        <w:rPr/>
      </w:pPr>
      <w:r>
        <w:rPr/>
      </w:r>
    </w:p>
    <w:p>
      <w:pPr>
        <w:pStyle w:val="Normal"/>
        <w:rPr/>
      </w:pPr>
      <w:r>
        <w:rPr/>
      </w:r>
    </w:p>
    <w:p>
      <w:pPr>
        <w:pStyle w:val="Normal"/>
        <w:rPr/>
      </w:pPr>
      <w:r>
        <w:rPr/>
        <w:t>{Ahora mostrando y refiriéndose al gráfico del tercer Arcanum},El tercero es el Misterio, y va con Gamma (sello).  Ahí están los cuatro mundos, y queremos ir al quinto.  Tenemos las cuatro tortugas que son la representación indígena de los cuatro mundos, como la Isla de la Tortuga.  Nosotros necesitamos, ahora, ir al quinto mundo.  El misterio del pasaje al quinto mundo fue revelado en la Tumba de Pacal Votan.  Miramos aquí la parte ( de la tapa de la Tumba ) que enseña los tres mensajeros del despertar, las voces especiales de la profecía.  La parte de abajo es la Madre Tierra, y esto, que es la Madre de todas las Profecías, Telektonon.  Y aquí arriba tenemos el pájaro celestial del Cielo que es el completamiento de la Profecía.  Y, también, tenemos la rejilla del Tzolkin con los números de los 260 kin, porque esa es la revelación para nuestro tiempo. Hemos identificado la rejilla del Tzolkin que tiene los 260 kin de la Nave- Tiempo.</w:t>
      </w:r>
    </w:p>
    <w:p>
      <w:pPr>
        <w:pStyle w:val="Normal"/>
        <w:rPr/>
      </w:pPr>
      <w:r>
        <w:rPr/>
      </w:r>
    </w:p>
    <w:p>
      <w:pPr>
        <w:pStyle w:val="Normal"/>
        <w:rPr/>
      </w:pPr>
      <w:r>
        <w:rPr/>
        <w:t xml:space="preserve">En el centro de eso está el Misterio.  La Tumba es el punto del Misterio, de cómo vamos del cuarto al quinto mundo.  Es una Tumba, lo cual es una pista muy fuerte.  Lo que está aquí (en el centro) es la stupa de la Mente Iluminada.  La stupa es una forma arquitectónica que representa la mente iluminada del Buda.  La parte cuadrada de abajo representa la Tierra.  La parte que va hacia arriba como una escalera de pirámide representa el Fuego.  Esta parte aquí representa Agua; y esta otra, con diferentes niveles, es el Aire.  Entonces, en la parte de arriba tenemos el símbolo del Sol y de la Luna - y donde se disminuye representa el quinto elemento, que es el Espacio.  Esta Stupa particular de la mente iluminada, es la Stupa que fue diseñada para el maestro Tibetano Chogyam Trungpa Rinpoche.  Trungpa Rinpoche fue el onceavo Trungpa.  Pacal Votan fue el onceavo gobernante de la Dinastía de Nah Chan.  El Avatar Mono Espectral es el tercer once para hacer 33.  El Misterio es para entender el 33. Hoy estamos en el primer día de la Armónica 33.  Ustedes no entenderán este Misterio, si no pueden deshacerse de su ego.  Esto es profundo. Este es el significado del Misterio.  </w:t>
      </w:r>
    </w:p>
    <w:p>
      <w:pPr>
        <w:pStyle w:val="Normal"/>
        <w:rPr/>
      </w:pPr>
      <w:r>
        <w:rPr/>
      </w:r>
    </w:p>
    <w:p>
      <w:pPr>
        <w:pStyle w:val="Normal"/>
        <w:rPr/>
      </w:pPr>
      <w:r>
        <w:rPr/>
        <w:t xml:space="preserve">{Ahora, mostrando y refiriéndose al gráfico del cuarto Arcanum} El cuarto es la Iniciación. La Iniciación se parece algo al Misterio y está asociado con Kali, que es el agente catalítico. El Arcanum de la Iniciación se refiere a la iniciación del Telépata Bio-solar.  Porque el Telépata Bio-Solar opera sin ego, porque la vibración solar y la radiación pueden integrarse con la frecuencia mental de su mente.- ese es el significado de la iniciación. Ustedes tienen un mundo aquí arriba y otra Tierra aquí abajo o sea 2 Tierras, esta es la Tierra Polar, el Polo Norte y el Polo Sur - tenemos, otra vez, el símbolo de los alternadores. Porque el Puente Arcoiris es una función de los alternadores del Polo Norte y del Polo Sur, siendo conectados con los dos alternadores gravitacionales.  </w:t>
      </w:r>
    </w:p>
    <w:p>
      <w:pPr>
        <w:pStyle w:val="Normal"/>
        <w:rPr/>
      </w:pPr>
      <w:r>
        <w:rPr/>
      </w:r>
    </w:p>
    <w:p>
      <w:pPr>
        <w:pStyle w:val="Normal"/>
        <w:rPr/>
      </w:pPr>
      <w:r>
        <w:rPr/>
      </w:r>
    </w:p>
    <w:p>
      <w:pPr>
        <w:pStyle w:val="Normal"/>
        <w:rPr/>
      </w:pPr>
      <w:r>
        <w:rPr/>
        <w:t xml:space="preserve">El Puente Arcoiris son 2 Puentes que hacen un anillo, de un lado, está el anillo del día y, de otro lado, está el anillo de la noche - esa es la iniciación de este fenómeno del Puente Arcoiris.  Aquí tenemos un círculo perfecto, que es el aura de la Tierra. Dentro de esto, tenemos, otra vez, la rejilla de la frecuencia 13:20. En el mismo centro de esto, donde estamos nosotros, ahora mismo, en la Armónica 33, la Tumba de Pacal Votan. Lo que eso dice es que para hacer esto, tenemos que morir a nosotros mismos,  que la iniciación de los Magos de la Tierra es morir a nosotros mismos -  morir, completamente, a su ser 12:60,   para morir a su ego. Como no es una cosa fácil de hacer, el morir cada día, es una buena manera de vivir.  Los soldados Lakota dicen, “es un día hermoso para morir.” Esto no significa que va ir a cortarse la cabeza. Él dice, “es un día hermoso para morir a mi ego, entonces, puedo ver cuán hermoso es este día.” Dice que morir al ego es lo que va a disparar los alternadores que dispararán el Puente Arcoiris".  </w:t>
      </w:r>
    </w:p>
    <w:p>
      <w:pPr>
        <w:pStyle w:val="Normal"/>
        <w:rPr/>
      </w:pPr>
      <w:r>
        <w:rPr/>
        <w:t>Entonces, como Ingenieros Crononáuticos, quienes piensen que podemos hacer esto, tienen que estar seguros que nos vamos  al no ego.  Esto es el significado de la iniciación.</w:t>
      </w:r>
    </w:p>
    <w:p>
      <w:pPr>
        <w:pStyle w:val="Normal"/>
        <w:rPr/>
      </w:pPr>
      <w:r>
        <w:rPr/>
      </w:r>
    </w:p>
    <w:p>
      <w:pPr>
        <w:pStyle w:val="Normal"/>
        <w:rPr/>
      </w:pPr>
      <w:r>
        <w:rPr/>
      </w:r>
    </w:p>
    <w:p>
      <w:pPr>
        <w:pStyle w:val="Normal"/>
        <w:rPr/>
      </w:pPr>
      <w:r>
        <w:rPr/>
        <w:t>{Ahora mostrando y refiriéndose al gráfico del quinto Arcanum}. Entonces, después de la iniciación, el quinto es el Tiempo- Espacio, que, también, es llamado el Tollan en la Tierra. Después de la iniciación, entonces, podemos manifestar el Tiempo-Espacio en un punto.  Esta profecía vino de un lugar, un pequeño punto en el planeta, algún lugar aquí abajo de la Península de Yucatán, en Chiapas.  Este pequeño punto de Tiempo-Espacio fue la reflexión arquetípica del Tollan Celestial.  Tiene el Palacio de Bolon Ik, que es la reflexión de la ciudad celestial. Debajo de ella (palacio) hay un laberinto, y un laboratorio, también - un laboratorio de ciencia del tiempo Maya, que parece un laberinto. Yo he viajado por ahí.  Nosotros hemos tenido grandes meditaciones ahí, es por eso por lo que ustedes saben acerca de eso el día de hoy.  Entonces, esa es el reflejo de la ciudad celestial, Tollan, manifestada en Tiempo Espacio como un símbolo particular.</w:t>
      </w:r>
    </w:p>
    <w:p>
      <w:pPr>
        <w:pStyle w:val="Normal"/>
        <w:rPr/>
      </w:pPr>
      <w:r>
        <w:rPr/>
      </w:r>
    </w:p>
    <w:p>
      <w:pPr>
        <w:pStyle w:val="Normal"/>
        <w:rPr/>
      </w:pPr>
      <w:r>
        <w:rPr/>
        <w:t xml:space="preserve">Cerca de la parte alta del Templo de la Inscripciones, que es, realmente, el Templo de la Ley… A Moisés le fueron dados los 10 Mandamientos sobre las Tablas - y en este Templo de la Ley fue donde vino la revelación de las 20 Tablas.  Entonces, tenemos el Palacio Celestial de Bolon Ik, que es Tollan, y tenemos el Templo de la Ley. Si nosotros queremos hacer otra manifestación en el Tiempo-Espacio, que esté en armonía con el Tiempo-Espacio, entenderemos el principio de la ciudad celestial como el Palacio. Y entenderemos que a un lado del palacio está el Templo de la Ley.  Que el Templo de la Ley es el Templo de la Ley del Tiempo, y estos son, solamente, símbolos.  Nosotros tenemos la rejilla 13:20 del Tzolkin,( a la izquierda), y aquí ( a la derecha) tenemos la Piedra del Sol, el Calendario Azteca que, también, tiene la  Profecía, y que está, completamente, basado en el Tzolkin. El cumplimiento de la profecía del Tzolkin y de la Piedra del Sol, es el Calendario de 13 Lunas (arriba).  Y todas estas profecías fueron dejadas en Nah Chan, Palenque, y esa es la manifestación de “Tiempo-Espacio manifestada.”  Así que tenemos símbolos concretos.  </w:t>
      </w:r>
    </w:p>
    <w:p>
      <w:pPr>
        <w:pStyle w:val="Normal"/>
        <w:rPr/>
      </w:pPr>
      <w:r>
        <w:rPr/>
      </w:r>
    </w:p>
    <w:p>
      <w:pPr>
        <w:pStyle w:val="Normal"/>
        <w:rPr/>
      </w:pPr>
      <w:r>
        <w:rPr/>
        <w:t>{Ahora, mostrando y refiriéndose al gráfico del sexto Arcanum} El sexto Arcanum es llamado Trascendiendo, es asociado con Limi. Recuerdan en Limi: "¿qué es lo que hacemos?" "Consumimos los pensamientos dualísticos como comida."  Luego, aquí abajo, { señalando parte baja del gráfico } tenemos lo mismo que en el Tiempo-Espacio, lo que miramos aquí no es más que un mapa arqueológico, unas ruinas que se mantienen a sí mismas con la selva. Si no hubiera sido por algunos arqueólogos, esto no sería más que selva, entonces, la ciudad celestial original se fue, es un mapa turístico con Coca Cola, lleno de autobuses  turísticos del G-7. Ustedes lo único que miran es un mapa - pero para aquellos que tienen ojos para ver, pueden caminar alrededor y ver cuál fue el significado original.  Aquí está el Palacio de Bolon Ik, aquí está el Templo de las Inscripciones, a un lado el Templo 13, la Tumba de la Reina Roja. Al lado el Templo 12, el Templo de la Muerte. Así es que aquí está el Misterio de la Ley, que es el Misterio de la Iniciación de la Muerte. Y aquí está el Trono y el Templo 19. Aquí está el Templo 7, que fue mi casa.  Y aquí está el "Grupo C," como lo llaman, donde las profecías de Chilam Balam fueron recopiladas antes del final de la cuenta larga.  Estas son puras ruinas, ahora. Dice aquí abajo: "La Profecía del Cristal es para que te pertenezca, por estos grandes poderes resuelve el Misterio de la Piedra."</w:t>
      </w:r>
    </w:p>
    <w:p>
      <w:pPr>
        <w:pStyle w:val="Normal"/>
        <w:rPr/>
      </w:pPr>
      <w:r>
        <w:rPr/>
      </w:r>
    </w:p>
    <w:p>
      <w:pPr>
        <w:pStyle w:val="Normal"/>
        <w:rPr/>
      </w:pPr>
      <w:r>
        <w:rPr/>
        <w:t>Luego, aquí {Indicando texto en la parte central derecha del gráfico} ustedes tienen el "Xibalanque", "Xibalba" y "Nah Chan, Palenque," las palabras claves. Xibalanque es uno de los gemelos sagrados. Xibalba es el mundo subterráneo, o a lo que llamamos infierno, que fue donde este mapa fue encontrado. Nah Chan es el nombre de la casa de la serpiente, que es uno de los nombres de Palenque, la cual hoy es conocida como Palenque.  Y aquí dice, “yo incorporo el poder cósmico de la muerte”, que es el signo del Enlazador de Mundos Cósmico - que es la clave que está en al Tumba y que está en el Trono- y es una historia cosmológica del poder del "siete", que es llamada La “ Historia de la Tumba y el Trono”.</w:t>
      </w:r>
    </w:p>
    <w:p>
      <w:pPr>
        <w:pStyle w:val="Normal"/>
        <w:rPr/>
      </w:pPr>
      <w:r>
        <w:rPr/>
      </w:r>
    </w:p>
    <w:p>
      <w:pPr>
        <w:pStyle w:val="Normal"/>
        <w:rPr/>
      </w:pPr>
      <w:r>
        <w:rPr/>
        <w:t>Y esto, aquí, lo que vemos arriba, es una vasta entidad, que es llamada simplemente “Ser Galáctico”. Se levanta sobre las ruinas, hacia el espacio lejano.  Aquí tienen ustedes lo que corresponde al centro de la garganta del ser galáctico - ahí está la Ley del Tiempo, el Tzolkin, el 13:20.El Ser Galáctico habla la Ley del Tiempo como las palabras y la voz del Ser Galáctico. Aquí, (arriba a la derecha) está el signo Lamat como el escudo de estrella de Arcturus. Aquí, (arriba en la parte izquierda) porque esto es parte de todo el Protectorado de Arcturus, tenemos (un mapa esquemático de)  Velatropa 24…el primer punto es Velatropa 24.1, después Velatropa 24.2, y aquí Velatropa 24.3.  24 + 3 es 27.  El Kin 27 es Mano Magnética,  Tierra Galáctico-Kármica.  Alrededor  de la Tierra, ustedes tienen el octaedro de cristal,  que es el signo en el centro de la tierra que recibe y transmite la información. Esto quiere decir que todos nosotros vamos a ir trascendiendo en el Ser Galáctico.  No hay espacio para egos.  Ustedes no pueden encontrar su ego en el Ser Galáctico.  Esto trasciende cualquier cosa que piensen acerca de ustedes mismos.  Ese es el sexto arcano, la Trascendencia.</w:t>
      </w:r>
    </w:p>
    <w:p>
      <w:pPr>
        <w:pStyle w:val="Normal"/>
        <w:rPr/>
      </w:pPr>
      <w:r>
        <w:rPr/>
      </w:r>
    </w:p>
    <w:p>
      <w:pPr>
        <w:pStyle w:val="Normal"/>
        <w:rPr/>
      </w:pPr>
      <w:r>
        <w:rPr/>
        <w:t xml:space="preserve">  </w:t>
      </w:r>
    </w:p>
    <w:p>
      <w:pPr>
        <w:pStyle w:val="Normal"/>
        <w:rPr/>
      </w:pPr>
      <w:r>
        <w:rPr/>
        <w:t>{Ahora, mostrando y refiriéndose al gráfico del séptimo Arcanum},el siete, nos regresa a la patrona de los avatares, la Reina del  Cubo.  La primera es la Reina del Trono, y la séptima es la Reina del Cubo.  Ustedes ven aquí, en ambos lados, ( de su cabeza) los alternadores binarios que se han anulado, ellos han trascendido  la dualidad. Ellos son como el Codon nulo en la Armónica 33. La tortuga (en la parte de arriba a la izquierda) de la Isla Tortuga es liberada, la señal del cumplimiento de la profecía en la Tierra.  La Bandera de la Paz (en la parte de arriba a la derecha)- las 3 Tierras porque este es el Tercer Mundo. Todos nosotros vivimos en el Tercer Mundo… ¿No tenía alguien la canción, "El mundo es un Ghetto? Esto es verdad.  Juntando las 3 Tierras, el Tercer Mundo es también el tercer mundo desde el sol. La misión del que cierra el ciclo: "Un Tiempo, una Tierra, un Pueblo".</w:t>
      </w:r>
    </w:p>
    <w:p>
      <w:pPr>
        <w:pStyle w:val="Normal"/>
        <w:rPr/>
      </w:pPr>
      <w:r>
        <w:rPr/>
      </w:r>
    </w:p>
    <w:p>
      <w:pPr>
        <w:pStyle w:val="Normal"/>
        <w:rPr/>
      </w:pPr>
      <w:r>
        <w:rPr/>
        <w:t xml:space="preserve">Aquí está el gran Cubo y adentro de él, están los 3 planos.  En el centro, muy exacto, de los 3 planos, está uno de los Maestros Galácticos, quien partió al final del décimo Baktun, al final de la séptima generación- y regresó a la galaxia a través de su meditación. Eso es el signo del advenimiento de la profecía del Cubo. Estos maestros - cuando se fueron al final de la séptima generación del Libro de la Siete Generaciones - ellos dejaron el conocimiento del Cubo para que esto pudiera descifrarse y entenderse como los 3 planos: el plano de la mente, el plano de la voluntad y el plano del espíritu.  En el centro de esto, está la fuente divina del Telektonon, que emana, realmente, del centro del corazón.  El Cubo es asociado con el plasma Silio que está en el corazón.  La emanación del Cubo es del corazón.  </w:t>
      </w:r>
    </w:p>
    <w:p>
      <w:pPr>
        <w:pStyle w:val="Normal"/>
        <w:rPr/>
      </w:pPr>
      <w:r>
        <w:rPr/>
      </w:r>
    </w:p>
    <w:p>
      <w:pPr>
        <w:pStyle w:val="Normal"/>
        <w:rPr/>
      </w:pPr>
      <w:r>
        <w:rPr/>
        <w:t>Aquí ( en la parte inferior derecha del Cubo) tenemos el Templo de la Inscripciones, (abajo, a la derecha) tenemos la Torre del Viento de Bolon Ik - Los dos signos manifiestos del poder de los avatares del cierre del ciclo. Nuevamente, aquí, (abajo) está el alternador unificado- en vez de dos alternadores- un simple alternador unificado, que es la unificación de la Tierra a través del Puente Arcoiris. De nuevo, aquí el signo del regreso de Tollan la ciudad Celestial, y aquí, el signo del viajero estrella, el avatar-  esta vez,  con  los signos del Mono Espectral,  Kin 11 y Kin  22, que , como todos ustedes saben, suman 33. Esta es la meditación 26 y estamos entrando en la Armónica 33. Todo, realmente, es psicodélico que podemos estar aquí explicándoles esto, y que somos los números que hablan y ustedes son los números que escuchan, y todos juntos somos números.</w:t>
      </w:r>
    </w:p>
    <w:p>
      <w:pPr>
        <w:pStyle w:val="Normal"/>
        <w:rPr/>
      </w:pPr>
      <w:r>
        <w:rPr/>
      </w:r>
    </w:p>
    <w:p>
      <w:pPr>
        <w:pStyle w:val="Normal"/>
        <w:rPr/>
      </w:pPr>
      <w:r>
        <w:rPr/>
        <w:t xml:space="preserve">Hay, realmente, mucho más.  Esas son solo las imágenes. Les enseñare brevemente. Por ahora, tienen eso para estudiar {mostrando gráfico de una de las 7 Hojas, así como su hoja para estudio}. Entonces, para hoy, tienen eso para coordinar.  Entonces, solo quiero hacerles saber que hay esos niveles para los Siete Arcanos Mayores de la Ley del Tiempo, y estos son llamados las Siete Hojas del Libro de las Siete Generaciones.  Entonces, estas son las explicaciones de las Siete Hojas del Libro de las Siete Generaciones.  Después, éstas son las explicaciones de las Siete Hojas del Libro de Las Siete Generaciones.  Ellas están codificadas con enseñanzas espirituales para radializar sus mentes en tiempo radial.  Como he dicho, esto es una cosa con la que tendrán que trabajar, una vez tengan el Puente Arcoiris en su lugar.   </w:t>
      </w:r>
    </w:p>
    <w:p>
      <w:pPr>
        <w:pStyle w:val="Normal"/>
        <w:rPr/>
      </w:pPr>
      <w:r>
        <w:rPr/>
      </w:r>
    </w:p>
    <w:p>
      <w:pPr>
        <w:pStyle w:val="Normal"/>
        <w:rPr/>
      </w:pPr>
      <w:r>
        <w:rPr>
          <w:b/>
        </w:rPr>
        <w:t>Bolon Ik:</w:t>
      </w:r>
      <w:r>
        <w:rPr/>
        <w:t xml:space="preserve">   Yo le dije a Votan esta mañana que no tendría nada que decir al final de la presentación, pero él dijo esperaremos para ver. Yo, realmente, tengo mucho que decir.  Por que en el sendero de mi vida yo aprendí, ciertamente, que pensar es, en realidad, el problema más grande.  He experimentado todos los aspectos de ser un ser humano. He practicado muy duro el estar en el aquí y ahora.  Y, si alguien de ustedes, tiene dudas acerca de nosotros como dos seres humanos, yo puedo asegurarles que ustedes tienen duda dentro de ustedes mismos.  Por que hemos sido dados a ustedes, absolutamente, como ejemplos.  Y, como Votan les ha dicho muchas veces, Dios no manda ángeles, por que, si hubiera mandado ángeles, ustedes no sabrían cuál sería su rol en el rostro de Dios.  Por que,realmente, nosotros no podemos hacer nada por ustedes, entonces, por favor, sean cuidadosos en lo que ustedes quieran proyectar en nosotros. El mensaje, que nosotros traemos, es el mensaje de que ustedes son responsables, directamente, ante Dios, cada uno de ustedes, incluyéndonos nosotros mismos. </w:t>
      </w:r>
    </w:p>
    <w:p>
      <w:pPr>
        <w:pStyle w:val="Normal"/>
        <w:rPr/>
      </w:pPr>
      <w:r>
        <w:rPr/>
      </w:r>
    </w:p>
    <w:p>
      <w:pPr>
        <w:pStyle w:val="Normal"/>
        <w:rPr/>
      </w:pPr>
      <w:r>
        <w:rPr/>
        <w:t>Me gustaría expresar a ustedes que el  momento de mi iluminación llegó cuando entré en la habitación y experimenté a Joshua en su cuerpo, cuando él estaba muerto en su cuerpo físico.  Pero el amor, que yo experimenté, fue tan profundo, que supe que nunca iba a dudar de que Dios existe y que El es completamente compasivo.</w:t>
      </w:r>
    </w:p>
    <w:p>
      <w:pPr>
        <w:pStyle w:val="Normal"/>
        <w:rPr/>
      </w:pPr>
      <w:r>
        <w:rPr/>
      </w:r>
    </w:p>
    <w:p>
      <w:pPr>
        <w:pStyle w:val="Normal"/>
        <w:rPr/>
      </w:pPr>
      <w:r>
        <w:rPr/>
        <w:t>Entonces, todos nosotros que venimos de este mundo de culpa y confusión, tenemos un enorme equipaje de supersticiones.  Yéstas son tan complicadas. Si nos mantenemos con amor, y estamos en el momento presente encontrándonos con nosotros mismos, Dios estará con nosotros y la luz, siempre, estará con nosotros.  El ego, realmente, es un asunto muy sucio.  El ego piensa, "yo estoy aquí, yo soy muy importante, yo me invente a mí mismo."  En el camino al contacto con las plegarias - es muy importante que cualquier camino que escojas para practicar tu espiritualidad - el que te ofrezcas a tí mismo al servicio de Dios.  Porque, si servimos a la vida, estamos sirviendo a Dios. Eso no significa entrar a formas elaboradas de sacrificio, para dejar cosas. Dice en el Sagrado Corán que Dios no pone ninguna carga extra sobre ustedes. El no pone ningún peso más grande a ustedes que el que pueden tolerar. Y siempre tenemos que agradecer el haber nacido en primer lugar, que todavía tienes la respiración y que  todavía caminas.</w:t>
      </w:r>
    </w:p>
    <w:p>
      <w:pPr>
        <w:pStyle w:val="Normal"/>
        <w:rPr/>
      </w:pPr>
      <w:r>
        <w:rPr/>
      </w:r>
    </w:p>
    <w:p>
      <w:pPr>
        <w:pStyle w:val="Normal"/>
        <w:rPr/>
      </w:pPr>
      <w:r>
        <w:rPr/>
        <w:t>Así, que es muy importante, como Magos de la Tierra que, realmente, nos simplifiquemos a nosotros mismos.  De otra manera, podemos decir que el plano físico es, realmente, nada.  Yo quiero decir  que sostuvimos siete bellas creaciones de Votan. El tuvo que crearlas en esta manera por que las palabras nunca son suficientes para describir el patrón completo del orden sincrónico.  Es, absolutamente, verdad que cuando morimos en el cuerpo físico no podemos llevarnos nada.  Entonces,  ¿porqué estamos tan apegados a todo, en el plano material.?  Entonces, cuanto más podamos practicar el compartir con los demás y dar, más vendrá de vuelta a nosotros. Cuanto más avaros y egoístas seamos con nuestras vidas, estén seguros de que más pequeños se van a volver. No funciona el culpar a nadie o a nada.  Yo Bolon Ik, soy responsable de mi vida y cada uno de ustedes es responsable de su propia vida.</w:t>
      </w:r>
    </w:p>
    <w:p>
      <w:pPr>
        <w:pStyle w:val="Normal"/>
        <w:rPr/>
      </w:pPr>
      <w:r>
        <w:rPr/>
      </w:r>
    </w:p>
    <w:p>
      <w:pPr>
        <w:pStyle w:val="Normal"/>
        <w:rPr/>
      </w:pPr>
      <w:r>
        <w:rPr/>
        <w:t xml:space="preserve">Así que no tengo más consejos personales que darles - si ustedes me pregunten, "¿qué es lo que debo hacer?"  Solo les puedo comunicar lo que he aprendido con mi ejemplo. Esto debería inspirarnos a cada uno de nosotros, el ser responsables de esto, nuestro cuerpo, para presentarnos a nosotros mismos, bien, porque, lo que podemos presentar a otros, es lo que somos - Y, entonces, no nos volveremos a mirar con sueño… sin bañarnos, que no limpiemos nuestros cuartos… por que vamos a entender que eso no nos ayuda. Si mi casa está limpia, mi mente está clara, todo va mucho mejor. Estas son palabras sencillas y yo estoy, continuamente, informada por el misterio.  </w:t>
      </w:r>
    </w:p>
    <w:p>
      <w:pPr>
        <w:pStyle w:val="Normal"/>
        <w:rPr/>
      </w:pPr>
      <w:r>
        <w:rPr/>
      </w:r>
    </w:p>
    <w:p>
      <w:pPr>
        <w:pStyle w:val="Normal"/>
        <w:rPr/>
      </w:pPr>
      <w:r>
        <w:rPr/>
        <w:t>Y, también, me gustaría compartirles la experiencia de que no tenía ni idea cuando estuve en Palenque - No tenía preconceptos de que iba a ser llevada ante el Trono de Bolon Ik.  Pero cuando me mostraron el Trono, yo no fui a subirme al Trono y pensar, "Ah-ha, Yo soy la reina, aquí."  No, sencillamente fui conmocionada por el orden sincrónico de las noticias, de las fechas y de que yo tenía 56 años, fue, realmente, muy simple. Y, ahí, tuve un gran "Ah-Ah!." Valum Votan estaba correcto cuando dijo que Bolon Ik lo encontró a él.  Así que tuve que hacer algunas correcciones en mis propias inseguridades y encontrarme con más confianza en el sendero que Dios me había dado.</w:t>
      </w:r>
    </w:p>
    <w:p>
      <w:pPr>
        <w:pStyle w:val="Normal"/>
        <w:rPr/>
      </w:pPr>
      <w:r>
        <w:rPr/>
      </w:r>
    </w:p>
    <w:p>
      <w:pPr>
        <w:pStyle w:val="Normal"/>
        <w:rPr/>
      </w:pPr>
      <w:r>
        <w:rPr/>
        <w:t>Entonces, es, absolutamente, verdad que amamos a cada uno de ustedes - y esto nos ha pasado a todos: todos estamos enamorados unos de otros. Y, nunca, seremos capaces de cerrar los ojos después de esto ( Seminario ) sin vernos a nosotros mismos.  Así es como nuestra telepatía funciona. Así que, realmente, podemos llevarnos toda esta energía con nosotros cuando nos vayamos del Seminario. Cada momento que nos hallemos, totalmente, confundidos,otra vez, por el mundo 12:60, por favor, recuerden la simple práctica de volver al momento presente: enderecen su espalda, exhalen, déjenlo ir todo, y vuelvan al momento presente.  Esta es una práctica que hacemos una y otra vez... por que nuestra vida está llena de momentos... mientras y mientras y mientras... pienso que es momento para prepararnos para comer.  Muchas gracias.</w:t>
      </w:r>
    </w:p>
    <w:p>
      <w:pPr>
        <w:pStyle w:val="Normal"/>
        <w:rPr/>
      </w:pPr>
      <w:r>
        <w:rPr/>
      </w:r>
    </w:p>
    <w:p>
      <w:pPr>
        <w:pStyle w:val="Normal"/>
        <w:rPr/>
      </w:pPr>
      <w:r>
        <w:rPr/>
      </w:r>
    </w:p>
    <w:p>
      <w:pPr>
        <w:pStyle w:val="Normal"/>
        <w:widowControl w:val="false"/>
        <w:rPr>
          <w:lang w:val="es-ES"/>
        </w:rPr>
      </w:pPr>
      <w:r>
        <w:rPr>
          <w:lang w:val="es-ES"/>
        </w:rPr>
        <w:t>Verdad es Amor. Tolerancia es Justicia. La Paz es Para Siempre</w:t>
      </w:r>
    </w:p>
    <w:p>
      <w:pPr>
        <w:pStyle w:val="Normal"/>
        <w:widowControl w:val="false"/>
        <w:rPr>
          <w:lang w:val="es-ES"/>
        </w:rPr>
      </w:pPr>
      <w:r>
        <w:rPr>
          <w:lang w:val="es-ES"/>
        </w:rPr>
      </w:r>
    </w:p>
    <w:p>
      <w:pPr>
        <w:pStyle w:val="Normal"/>
        <w:widowControl w:val="false"/>
        <w:rPr>
          <w:lang w:val="es-ES"/>
        </w:rPr>
      </w:pPr>
      <w:r>
        <w:rPr>
          <w:lang w:val="es-ES"/>
        </w:rPr>
        <w:t>Valum Votan y Bolon Ik</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s-ES"/>
        </w:rPr>
      </w:pPr>
      <w:r>
        <w:rPr>
          <w:b/>
          <w:lang w:val="es-ES"/>
        </w:rPr>
        <w:t xml:space="preserve">                                                                                                         </w:t>
      </w:r>
      <w:r>
        <w:rPr>
          <w:b/>
          <w:lang w:val="es-ES"/>
        </w:rPr>
        <w:t>Séptima Respiración, Hoja del Cubo, Séptima Semana</w:t>
      </w:r>
    </w:p>
    <w:p>
      <w:pPr>
        <w:pStyle w:val="Normal"/>
        <w:rPr/>
      </w:pPr>
      <w:r>
        <w:rPr>
          <w:b/>
          <w:lang w:val="es-ES"/>
        </w:rPr>
        <w:t xml:space="preserve">                                                           </w:t>
      </w:r>
      <w:r>
        <w:rPr>
          <w:b/>
          <w:sz w:val="24"/>
          <w:lang w:val="es-ES"/>
        </w:rPr>
        <w:t>Meditaciones 25-28: UR, 19 = 260</w:t>
      </w:r>
      <w:r>
        <w:rPr>
          <w:b/>
          <w:lang w:val="es-ES"/>
        </w:rPr>
        <w:t xml:space="preserve"> Magia Terrenal del Puente Circumpolar</w:t>
      </w:r>
    </w:p>
    <w:p>
      <w:pPr>
        <w:pStyle w:val="Normal"/>
        <w:rPr>
          <w:b/>
          <w:b/>
          <w:lang w:val="es-ES"/>
        </w:rPr>
      </w:pPr>
      <w:r>
        <w:rPr>
          <w:b/>
          <w:lang w:val="es-ES"/>
        </w:rPr>
        <w:t xml:space="preserve">                                                                     </w:t>
      </w:r>
      <w:r>
        <w:rPr>
          <w:b/>
          <w:lang w:val="es-ES"/>
        </w:rPr>
        <w:t>Curriculum Central: Tiempo, Amor y Una Consciencia Moral más Elevada</w:t>
      </w:r>
    </w:p>
    <w:p>
      <w:pPr>
        <w:pStyle w:val="Normal"/>
        <w:rPr>
          <w:b/>
          <w:b/>
          <w:lang w:val="es-ES"/>
        </w:rPr>
      </w:pPr>
      <w:r>
        <w:rPr>
          <w:b/>
          <w:lang w:val="es-ES"/>
        </w:rPr>
      </w:r>
    </w:p>
    <w:p>
      <w:pPr>
        <w:pStyle w:val="Normal"/>
        <w:rPr/>
      </w:pPr>
      <w:r>
        <w:rPr>
          <w:b/>
          <w:sz w:val="28"/>
          <w:lang w:val="es-ES"/>
        </w:rPr>
        <w:t xml:space="preserve"> </w:t>
      </w:r>
      <w:r>
        <w:rPr>
          <w:b/>
          <w:sz w:val="28"/>
          <w:lang w:val="es-ES"/>
        </w:rPr>
        <w:t>Meditación 27</w:t>
      </w:r>
      <w:r>
        <w:rPr>
          <w:b/>
          <w:lang w:val="es-ES"/>
        </w:rPr>
        <w:t xml:space="preserve">: </w:t>
      </w:r>
    </w:p>
    <w:p>
      <w:pPr>
        <w:pStyle w:val="Normal"/>
        <w:rPr>
          <w:b/>
          <w:b/>
          <w:lang w:val="es-ES"/>
        </w:rPr>
      </w:pPr>
      <w:r>
        <w:rPr>
          <w:b/>
          <w:lang w:val="es-ES"/>
        </w:rPr>
      </w:r>
    </w:p>
    <w:p>
      <w:pPr>
        <w:pStyle w:val="Normal"/>
        <w:rPr>
          <w:b/>
          <w:b/>
          <w:lang w:val="es-ES"/>
        </w:rPr>
      </w:pPr>
      <w:r>
        <w:rPr>
          <w:b/>
          <w:lang w:val="es-ES"/>
        </w:rPr>
        <w:t xml:space="preserve">                                                                                    </w:t>
      </w:r>
      <w:r>
        <w:rPr>
          <w:b/>
          <w:lang w:val="es-ES"/>
        </w:rPr>
        <w:t>Aplicación/ Transformación - la Paciencia Transforma la Conducta</w:t>
      </w:r>
    </w:p>
    <w:p>
      <w:pPr>
        <w:pStyle w:val="Normal"/>
        <w:rPr>
          <w:b/>
          <w:b/>
          <w:lang w:val="es-ES"/>
        </w:rPr>
      </w:pPr>
      <w:r>
        <w:rPr>
          <w:b/>
          <w:lang w:val="es-ES"/>
        </w:rPr>
        <w:t xml:space="preserve">                                                    </w:t>
      </w:r>
      <w:r>
        <w:rPr>
          <w:b/>
          <w:lang w:val="es-ES"/>
        </w:rPr>
        <w:t>Armónicas Celestiales y La Práctica de ser un Crononauta, Dejar Atrás la Civilización</w:t>
      </w:r>
    </w:p>
    <w:p>
      <w:pPr>
        <w:pStyle w:val="Normal"/>
        <w:rPr>
          <w:b/>
          <w:b/>
          <w:lang w:val="es-ES"/>
        </w:rPr>
      </w:pPr>
      <w:r>
        <w:rPr>
          <w:b/>
          <w:lang w:val="es-ES"/>
        </w:rPr>
        <w:t xml:space="preserve">                                                    </w:t>
      </w:r>
      <w:r>
        <w:rPr>
          <w:b/>
          <w:lang w:val="es-ES"/>
        </w:rPr>
        <w:t>Kin 1 Mono: Génesis del Mono</w:t>
      </w:r>
    </w:p>
    <w:p>
      <w:pPr>
        <w:pStyle w:val="Normal"/>
        <w:rPr>
          <w:b/>
          <w:b/>
          <w:lang w:val="es-ES"/>
        </w:rPr>
      </w:pPr>
      <w:r>
        <w:rPr>
          <w:b/>
          <w:lang w:val="es-ES"/>
        </w:rPr>
      </w:r>
    </w:p>
    <w:p>
      <w:pPr>
        <w:pStyle w:val="Normal"/>
        <w:rPr/>
      </w:pPr>
      <w:r>
        <w:rPr>
          <w:b/>
          <w:sz w:val="24"/>
          <w:lang w:val="en-US"/>
        </w:rPr>
        <w:t>Bolon Ik:</w:t>
      </w:r>
      <w:r>
        <w:rPr>
          <w:lang w:val="en-US"/>
        </w:rPr>
        <w:t xml:space="preserve"> </w:t>
      </w:r>
    </w:p>
    <w:p>
      <w:pPr>
        <w:pStyle w:val="Normal"/>
        <w:rPr>
          <w:lang w:val="en-US"/>
        </w:rPr>
      </w:pPr>
      <w:r>
        <w:rPr>
          <w:lang w:val="en-US"/>
        </w:rPr>
      </w:r>
    </w:p>
    <w:p>
      <w:pPr>
        <w:pStyle w:val="Normal"/>
        <w:rPr/>
      </w:pPr>
      <w:r>
        <w:rPr>
          <w:lang w:val="en-US"/>
        </w:rPr>
        <w:t xml:space="preserve"> </w:t>
      </w:r>
      <w:r>
        <w:rPr>
          <w:lang w:val="en-US"/>
        </w:rPr>
        <w:t xml:space="preserve">As Salaam-Alaikum! </w:t>
      </w:r>
      <w:r>
        <w:rPr>
          <w:lang w:val="es-ES"/>
        </w:rPr>
        <w:t>¡Bienvenidos, Magos de la Tierra! Hoy nos han regalado un día precioso. Es más fresco que los otros días, pero es un día maravilloso para estar más despiertos que nunca. Ahora, vamos a empezar a cerrar este Seminario de Magos de la Tierra. Me gustaría que todos sintieran el espacio al que todos estamos yendo en transición. Esta es la meditación 27, así que tenemos 9 x 3. Y después del 9, tenemos Alfa 26 - Alfa libera. Este Alfa 26 es el poder invocador del 13, el Oxlahuntiku.</w:t>
      </w:r>
    </w:p>
    <w:p>
      <w:pPr>
        <w:pStyle w:val="Normal"/>
        <w:rPr>
          <w:lang w:val="es-ES"/>
        </w:rPr>
      </w:pPr>
      <w:r>
        <w:rPr>
          <w:lang w:val="es-ES"/>
        </w:rPr>
        <w:t xml:space="preserve"> </w:t>
      </w:r>
    </w:p>
    <w:p>
      <w:pPr>
        <w:pStyle w:val="Normal"/>
        <w:rPr>
          <w:lang w:val="es-ES"/>
        </w:rPr>
      </w:pPr>
      <w:r>
        <w:rPr>
          <w:lang w:val="es-ES"/>
        </w:rPr>
        <w:t xml:space="preserve">Hoy tenemos la Aplicación y la Transformación - Los Magos de la Tierra del Puente Circumpolar. Me gustaría resaltar lo bonita que fue la ceremonia del Holón Planetario de ayer. Creo que todos experimentamos el poder - cuando concentramos nuestras mentes, todo lo que podemos mover. Para hoy, también, tenemos La Paciencia Transforma la Conducta. Debemos recordar con paciencia que todo lleva su Tiempo. Hoy entramos en la Génesis del Mono - Mono Azul, Onda Encantada Once, Poder de la Magia, Kin 131, Mono Magnético Azul: </w:t>
      </w:r>
    </w:p>
    <w:p>
      <w:pPr>
        <w:pStyle w:val="Normal"/>
        <w:rPr>
          <w:lang w:val="es-ES"/>
        </w:rPr>
      </w:pPr>
      <w:r>
        <w:rPr>
          <w:lang w:val="es-ES"/>
        </w:rPr>
      </w:r>
    </w:p>
    <w:p>
      <w:pPr>
        <w:pStyle w:val="Normal"/>
        <w:rPr>
          <w:lang w:val="es-ES"/>
        </w:rPr>
      </w:pPr>
      <w:r>
        <w:rPr>
          <w:lang w:val="es-ES"/>
        </w:rPr>
        <w:t>Unifico con el fin de jugar</w:t>
      </w:r>
    </w:p>
    <w:p>
      <w:pPr>
        <w:pStyle w:val="Normal"/>
        <w:rPr>
          <w:lang w:val="es-ES"/>
        </w:rPr>
      </w:pPr>
      <w:r>
        <w:rPr>
          <w:lang w:val="es-ES"/>
        </w:rPr>
        <w:t>Atrayendo la ilusión</w:t>
      </w:r>
    </w:p>
    <w:p>
      <w:pPr>
        <w:pStyle w:val="Normal"/>
        <w:rPr>
          <w:lang w:val="es-ES"/>
        </w:rPr>
      </w:pPr>
      <w:r>
        <w:rPr>
          <w:lang w:val="es-ES"/>
        </w:rPr>
        <w:t>Sello el proceso de la magia</w:t>
      </w:r>
    </w:p>
    <w:p>
      <w:pPr>
        <w:pStyle w:val="Normal"/>
        <w:rPr>
          <w:lang w:val="es-ES"/>
        </w:rPr>
      </w:pPr>
      <w:r>
        <w:rPr>
          <w:lang w:val="es-ES"/>
        </w:rPr>
        <w:t>Con el tono magnético del propósito</w:t>
      </w:r>
    </w:p>
    <w:p>
      <w:pPr>
        <w:pStyle w:val="Normal"/>
        <w:rPr>
          <w:lang w:val="es-ES"/>
        </w:rPr>
      </w:pPr>
      <w:r>
        <w:rPr>
          <w:lang w:val="es-ES"/>
        </w:rPr>
        <w:t>Me guía mi propio poder duplicado</w:t>
      </w:r>
    </w:p>
    <w:p>
      <w:pPr>
        <w:pStyle w:val="Normal"/>
        <w:rPr>
          <w:lang w:val="es-ES"/>
        </w:rPr>
      </w:pPr>
      <w:r>
        <w:rPr>
          <w:lang w:val="es-ES"/>
        </w:rPr>
      </w:r>
    </w:p>
    <w:p>
      <w:pPr>
        <w:pStyle w:val="Normal"/>
        <w:rPr>
          <w:lang w:val="es-ES"/>
        </w:rPr>
      </w:pPr>
      <w:r>
        <w:rPr>
          <w:lang w:val="es-ES"/>
        </w:rPr>
        <w:t>Hoy, tenemos el chakra de la garganta de la familia Cardinal. Con la carta Alfa del 7:7: :7:7, también, tenemos el chakra vissudha, que es el chakra de la garganta. Hoy dedicamos especial atención a nuestro centro de la garganta que es la comunicación. La afirmación en la carta Alfa 26 es: “Mi país es la última esfera no nacida. Libero el electrón doblemente extendido en el Polo Sur”.</w:t>
      </w:r>
    </w:p>
    <w:p>
      <w:pPr>
        <w:pStyle w:val="Normal"/>
        <w:rPr>
          <w:lang w:val="es-ES"/>
        </w:rPr>
      </w:pPr>
      <w:r>
        <w:rPr>
          <w:lang w:val="es-ES"/>
        </w:rPr>
      </w:r>
    </w:p>
    <w:p>
      <w:pPr>
        <w:pStyle w:val="Normal"/>
        <w:rPr>
          <w:lang w:val="es-ES"/>
        </w:rPr>
      </w:pPr>
      <w:r>
        <w:rPr>
          <w:lang w:val="es-ES"/>
        </w:rPr>
        <w:t xml:space="preserve">En el Seminario de Magos de la Tierra, la mayoría de nosotros hemos estado más cerca del Polo Sur que nunca. Hoy se da el hecho de que el Perro nos ha movido del Vuelo Cósmico al Mono. Quiero comentar que no hemos hablado mucho de los Clanes, pero hoy tenemos el Clan Blanco de la Verdad, en el que el Perro y el Mono tienen una estrecha relación. No se olviden de sus dedos de las manos y de los pies cuando hagan el orden sincrónico del día. </w:t>
      </w:r>
    </w:p>
    <w:p>
      <w:pPr>
        <w:pStyle w:val="Normal"/>
        <w:rPr>
          <w:lang w:val="es-ES"/>
        </w:rPr>
      </w:pPr>
      <w:r>
        <w:rPr>
          <w:lang w:val="es-ES"/>
        </w:rPr>
      </w:r>
    </w:p>
    <w:p>
      <w:pPr>
        <w:pStyle w:val="Normal"/>
        <w:rPr>
          <w:lang w:val="es-ES"/>
        </w:rPr>
      </w:pPr>
      <w:r>
        <w:rPr>
          <w:lang w:val="es-ES"/>
        </w:rPr>
        <w:t xml:space="preserve">Siguiendo, tenemos la hebra biosolar-telepática 7.1. Semilla Cósmica me señaló que hemos completado seis hebras, lo que significa que hemos completado 137 días de este año. En la posición 26, estamos en la posición de consciencia. Veamos, si, hoy, podemos mantener nuestra consciencia al nuevo nivel de conocimiento de la cuarta dimensión. Para la lectura del Telektonon de hoy, voy  a leer sólo los tres primeros versos, 65-67. </w:t>
      </w:r>
    </w:p>
    <w:p>
      <w:pPr>
        <w:pStyle w:val="Normal"/>
        <w:rPr>
          <w:lang w:val="es-ES"/>
        </w:rPr>
      </w:pPr>
      <w:r>
        <w:rPr>
          <w:lang w:val="es-ES"/>
        </w:rPr>
      </w:r>
    </w:p>
    <w:p>
      <w:pPr>
        <w:pStyle w:val="Normal"/>
        <w:rPr>
          <w:lang w:val="es-ES"/>
        </w:rPr>
      </w:pPr>
      <w:r>
        <w:rPr>
          <w:lang w:val="es-ES"/>
        </w:rPr>
        <w:t>“</w:t>
      </w:r>
      <w:r>
        <w:rPr>
          <w:lang w:val="es-ES"/>
        </w:rPr>
        <w:t>La Profecía de las Siete Generaciones".</w:t>
      </w:r>
    </w:p>
    <w:p>
      <w:pPr>
        <w:pStyle w:val="Normal"/>
        <w:rPr>
          <w:lang w:val="es-ES"/>
        </w:rPr>
      </w:pPr>
      <w:r>
        <w:rPr>
          <w:lang w:val="es-ES"/>
        </w:rPr>
      </w:r>
    </w:p>
    <w:p>
      <w:pPr>
        <w:pStyle w:val="Normal"/>
        <w:rPr>
          <w:lang w:val="es-ES"/>
        </w:rPr>
      </w:pPr>
      <w:r>
        <w:rPr>
          <w:lang w:val="es-ES"/>
        </w:rPr>
        <w:t>"Soy Pacal Votan, Testigo del Tiempo. El Telektonon es mi Evangelio, la Piedra Parlante de la profecía unificadora es mi legado intencionado para ese mensajero especial que entienda el significado de mis números. Con mi canal de comunicación simbólico llamado Telektonon, mi intención era que se descubriera y recuperara esta profecía. Cuando hubieran pasado 40 años desde el momento del descubrimiento de mi cripta Uraniana, llegaría la recuperación, la recolección, por mi agente especial, de los números ensayados y repetidos para anunciar el día de la Verdad. Perfecto fue el momento de mi llegada. Perfecta fue mi misión. Perfecto fue el momento de mi partida. Perfecto es el descubrimiento de mi profecía. Perfecto es el Telektonon, el Pequeño Libro que el pequeño ángel del Señor hizo probar y comer a San Juan de Patmos, y que, ahora, poseen, un tesoro para el día de la verdad."</w:t>
      </w:r>
    </w:p>
    <w:p>
      <w:pPr>
        <w:pStyle w:val="Normal"/>
        <w:rPr>
          <w:lang w:val="es-ES"/>
        </w:rPr>
      </w:pPr>
      <w:r>
        <w:rPr>
          <w:lang w:val="es-ES"/>
        </w:rPr>
      </w:r>
    </w:p>
    <w:p>
      <w:pPr>
        <w:pStyle w:val="Normal"/>
        <w:rPr>
          <w:lang w:val="es-ES"/>
        </w:rPr>
      </w:pPr>
      <w:r>
        <w:rPr>
          <w:lang w:val="es-ES"/>
        </w:rPr>
        <w:t>Los Postulados 260, 11.1:</w:t>
      </w:r>
    </w:p>
    <w:p>
      <w:pPr>
        <w:pStyle w:val="Normal"/>
        <w:rPr>
          <w:lang w:val="es-ES"/>
        </w:rPr>
      </w:pPr>
      <w:r>
        <w:rPr>
          <w:lang w:val="es-ES"/>
        </w:rPr>
        <w:t xml:space="preserve"> </w:t>
      </w:r>
    </w:p>
    <w:p>
      <w:pPr>
        <w:pStyle w:val="Normal"/>
        <w:rPr>
          <w:lang w:val="es-ES"/>
        </w:rPr>
      </w:pPr>
      <w:r>
        <w:rPr>
          <w:lang w:val="es-ES"/>
        </w:rPr>
        <w:t xml:space="preserve"> </w:t>
      </w:r>
      <w:r>
        <w:rPr>
          <w:lang w:val="es-ES"/>
        </w:rPr>
        <w:t xml:space="preserve">"Todas las entidades biológicas llamadas humanos poseen un holón, un doble cuatridimensional, durmiente y reprimido durante el desvío 12:60 de la norma. La activación del holón es un desarrollo evolutivo que depende de la liberación de la consciencia del instinto orgánico a la consciencia telepática continua”. </w:t>
      </w:r>
    </w:p>
    <w:p>
      <w:pPr>
        <w:pStyle w:val="Normal"/>
        <w:rPr>
          <w:lang w:val="es-ES"/>
        </w:rPr>
      </w:pPr>
      <w:r>
        <w:rPr>
          <w:lang w:val="es-ES"/>
        </w:rPr>
      </w:r>
    </w:p>
    <w:p>
      <w:pPr>
        <w:pStyle w:val="Normal"/>
        <w:rPr>
          <w:lang w:val="es-ES"/>
        </w:rPr>
      </w:pPr>
      <w:r>
        <w:rPr>
          <w:lang w:val="es-ES"/>
        </w:rPr>
        <w:t xml:space="preserve">¡Despierten! ¿Están aquí? Bien, sólo lo comprobaba. Creo que podemos dedicar un momento a contemplar que ayer terminamos la Onda Encantada del Sin Fin y el No Tiempo. Más importante, todavía, terminamos el Génesis del Dragón, 13,000 años de Encantamiento del Sueño completo. Cito del Encantamiento del Sueño: "26,000 años: el tiempo permitido para la regeneración del Tiempo del planeta es 26,000 años del Encantamiento del Sueño. Cada Onda Encantada dura 1,300 años, cada castillo es 5,200 años”. </w:t>
      </w:r>
    </w:p>
    <w:p>
      <w:pPr>
        <w:pStyle w:val="Normal"/>
        <w:rPr>
          <w:lang w:val="es-ES"/>
        </w:rPr>
      </w:pPr>
      <w:r>
        <w:rPr>
          <w:lang w:val="es-ES"/>
        </w:rPr>
      </w:r>
    </w:p>
    <w:p>
      <w:pPr>
        <w:pStyle w:val="Normal"/>
        <w:rPr>
          <w:lang w:val="es-ES"/>
        </w:rPr>
      </w:pPr>
      <w:r>
        <w:rPr>
          <w:lang w:val="es-ES"/>
        </w:rPr>
        <w:t xml:space="preserve">Hoy comenzamos el Génesis del Mono, 7,800 años de Encantamiento del Sueño, para redescubrir el poder de la Magia. Este es el Castillo del Oestel Azul del Quemar, Corte de la Magia. Es el poder del girar, igual que el Perro {Refiriéndose al perro que está deambulando por el salón de conferencias} ¿Lo podemos dejar salir? Ok. </w:t>
      </w:r>
    </w:p>
    <w:p>
      <w:pPr>
        <w:pStyle w:val="Normal"/>
        <w:rPr>
          <w:lang w:val="es-ES"/>
        </w:rPr>
      </w:pPr>
      <w:r>
        <w:rPr>
          <w:lang w:val="es-ES"/>
        </w:rPr>
      </w:r>
    </w:p>
    <w:p>
      <w:pPr>
        <w:pStyle w:val="Normal"/>
        <w:rPr>
          <w:lang w:val="es-ES"/>
        </w:rPr>
      </w:pPr>
      <w:r>
        <w:rPr>
          <w:lang w:val="es-ES"/>
        </w:rPr>
        <w:t xml:space="preserve">Todos podemos contemplar esto cuando salgamos del Seminario de los Magos de la Tierra: hemos cambiado del ego 12:60 a nuestro holón cuatridimensional 13:20. Pueden estar seguros de que cuando regresen a sus casas, se darán cuenta lo mucho que han cambiado. Les sugiero que en estos últimos días del Seminario, se escriban una bonita nota y que la vuelvan a leer dentro de una semana. De esta forma comprenderán lo poderoso que es el señuelo del 12:60 y lo importante que es que conserven su amor hacia ustedes mismos y recordar siempre lo que han experimentado aquí en estas siete semanas, que hemos estado juntos. Por esta razón, por favor, dediquen un tiempo en los próximos días a contemplar,realmente, dentro de ustedes, lo que han experimentado. Ahora vamos a la meditación 27. </w:t>
      </w:r>
    </w:p>
    <w:p>
      <w:pPr>
        <w:pStyle w:val="Normal"/>
        <w:rPr>
          <w:lang w:val="es-ES"/>
        </w:rPr>
      </w:pPr>
      <w:r>
        <w:rPr>
          <w:lang w:val="es-ES"/>
        </w:rPr>
      </w:r>
    </w:p>
    <w:p>
      <w:pPr>
        <w:pStyle w:val="Normal"/>
        <w:rPr>
          <w:sz w:val="24"/>
          <w:lang w:val="es-ES"/>
        </w:rPr>
      </w:pPr>
      <w:r>
        <w:rPr>
          <w:b/>
          <w:sz w:val="24"/>
          <w:lang w:val="es-ES"/>
        </w:rPr>
        <w:t>Valum Votan:</w:t>
      </w:r>
    </w:p>
    <w:p>
      <w:pPr>
        <w:pStyle w:val="Normal"/>
        <w:rPr>
          <w:sz w:val="24"/>
          <w:lang w:val="es-ES"/>
        </w:rPr>
      </w:pPr>
      <w:r>
        <w:rPr>
          <w:sz w:val="24"/>
          <w:lang w:val="es-ES"/>
        </w:rPr>
      </w:r>
    </w:p>
    <w:p>
      <w:pPr>
        <w:pStyle w:val="Normal"/>
        <w:rPr>
          <w:lang w:val="es-ES"/>
        </w:rPr>
      </w:pPr>
      <w:r>
        <w:rPr>
          <w:lang w:val="es-ES"/>
        </w:rPr>
        <w:t xml:space="preserve">¡Buenos días, Velatropanos! {El grupo hace señales de Mono y hay mucha risa) ¿Por qué pienso que eso estaba preparado? Debe ser porque me lo merezco. Lo acepto, totalmente, ya que las demás personas son un reflejo de nuestra propia mente. </w:t>
      </w:r>
    </w:p>
    <w:p>
      <w:pPr>
        <w:pStyle w:val="Normal"/>
        <w:rPr>
          <w:lang w:val="es-ES"/>
        </w:rPr>
      </w:pPr>
      <w:r>
        <w:rPr>
          <w:lang w:val="es-ES"/>
        </w:rPr>
      </w:r>
    </w:p>
    <w:p>
      <w:pPr>
        <w:pStyle w:val="Normal"/>
        <w:rPr>
          <w:lang w:val="es-ES"/>
        </w:rPr>
      </w:pPr>
      <w:r>
        <w:rPr>
          <w:lang w:val="es-ES"/>
        </w:rPr>
        <w:t xml:space="preserve">Bueno, esto es, realmente, la meditación 27 y yo estoy muy orgulloso de todos ustedes por seguir presentes aquí. Estamos entrando en los prólogos de Crononautica 801. Es un curso muy amplio. Es lo que llamarían estudios de postgrado. Hay examen final. Mañana, quiero que todo el mundo esté aquí. Si hay alguien que conozcan, que no vayan a estar aquí porque les guste dormir hasta tarde, díganles que estén aquí mañana. Tenemos compasión, incluso, con los dormilones. Queremos dar algunas cosas a todo el mundo. </w:t>
      </w:r>
    </w:p>
    <w:p>
      <w:pPr>
        <w:pStyle w:val="Normal"/>
        <w:rPr>
          <w:lang w:val="es-ES"/>
        </w:rPr>
      </w:pPr>
      <w:r>
        <w:rPr>
          <w:lang w:val="es-ES"/>
        </w:rPr>
      </w:r>
    </w:p>
    <w:p>
      <w:pPr>
        <w:pStyle w:val="Normal"/>
        <w:rPr>
          <w:lang w:val="es-ES"/>
        </w:rPr>
      </w:pPr>
      <w:r>
        <w:rPr>
          <w:lang w:val="es-ES"/>
        </w:rPr>
        <w:t>Esta es la meditación 27. He tenido que pensar sobre ese número, el 27. Esta es la meditación del Poder Supremo del Orden Sincrónico, realizado como la Inviolabilidad de los Códigos Numéricos de la Ley del Tiempo. Tal y como dice en la lectura de la profecía hecha hoy, la profecía fue dejada por Pacal Votan para ese agente especial, que pudiera leer los números. Como soy ese agente especial, estoy obligado a darles más números. Parte del problema de darles más números, es que tengo algunos estudiantes muy brillantes. Me gustaría señalar algo que me dejó un estudiante brillante. El mismo estudiante que nos enseñó sobre 1/13, nos enseñará sobre 1/7. Para que no permanezca en el anonimato, es Águila Lunar, allí, el que se está sonrojándo. ¡Se supone que es azul!. Es bueno saber que sigue siendo humilde, pese a todo. {Luego escribe en la pizarra}:</w:t>
      </w:r>
    </w:p>
    <w:p>
      <w:pPr>
        <w:pStyle w:val="Normal"/>
        <w:rPr>
          <w:lang w:val="es-ES"/>
        </w:rPr>
      </w:pPr>
      <w:r>
        <w:rPr>
          <w:lang w:val="es-ES"/>
        </w:rPr>
      </w:r>
    </w:p>
    <w:p>
      <w:pPr>
        <w:pStyle w:val="Normal"/>
        <w:rPr>
          <w:lang w:val="es-ES"/>
        </w:rPr>
      </w:pPr>
      <w:r>
        <w:rPr>
          <w:lang w:val="es-ES"/>
        </w:rPr>
        <w:t xml:space="preserve"> </w:t>
      </w:r>
      <w:r>
        <w:rPr>
          <w:lang w:val="es-ES"/>
        </w:rPr>
        <w:t>1/7 igual a .142857</w:t>
      </w:r>
    </w:p>
    <w:p>
      <w:pPr>
        <w:pStyle w:val="Normal"/>
        <w:rPr>
          <w:lang w:val="es-ES"/>
        </w:rPr>
      </w:pPr>
      <w:r>
        <w:rPr>
          <w:lang w:val="es-ES"/>
        </w:rPr>
        <w:t xml:space="preserve"> </w:t>
      </w:r>
    </w:p>
    <w:p>
      <w:pPr>
        <w:pStyle w:val="Normal"/>
        <w:rPr>
          <w:lang w:val="es-ES"/>
        </w:rPr>
      </w:pPr>
      <w:r>
        <w:rPr>
          <w:lang w:val="es-ES"/>
        </w:rPr>
        <w:t xml:space="preserve">Podemos mirarlo como 14, 28 y 57. Dos por siete, cuatro por siete y el tema de la semana, tres por diecinueve. Cuando los sumas: 1 más 4 más 2 más 8 más 5 más 7, da 27, la meditación de hoy. Lo más interesante sobre un séptimo es que cuando tomas dos séptimos (2/7), obtienes .285714. El mismo número, pero con los dígitos cambiados de sitio. Simplemente, cambiaron de lugar, y pasa lo mismo con el resto, cada uno de ellos hace lo mismo: </w:t>
      </w:r>
    </w:p>
    <w:p>
      <w:pPr>
        <w:pStyle w:val="Normal"/>
        <w:rPr>
          <w:lang w:val="es-ES"/>
        </w:rPr>
      </w:pPr>
      <w:r>
        <w:rPr>
          <w:lang w:val="es-ES"/>
        </w:rPr>
      </w:r>
    </w:p>
    <w:p>
      <w:pPr>
        <w:pStyle w:val="Normal"/>
        <w:rPr>
          <w:lang w:val="es-ES"/>
        </w:rPr>
      </w:pPr>
      <w:r>
        <w:rPr>
          <w:lang w:val="es-ES"/>
        </w:rPr>
        <w:t xml:space="preserve">3/7 igual a  .428571. Sigue así. Todos hacen eso: </w:t>
      </w:r>
    </w:p>
    <w:p>
      <w:pPr>
        <w:pStyle w:val="Normal"/>
        <w:rPr>
          <w:lang w:val="es-ES"/>
        </w:rPr>
      </w:pPr>
      <w:r>
        <w:rPr>
          <w:lang w:val="es-ES"/>
        </w:rPr>
        <w:t xml:space="preserve">4/7 es .571428  Los mismo tres números, 14, 28 y 57 se repiten continuamente. </w:t>
      </w:r>
    </w:p>
    <w:p>
      <w:pPr>
        <w:pStyle w:val="Normal"/>
        <w:rPr>
          <w:lang w:val="es-ES"/>
        </w:rPr>
      </w:pPr>
      <w:r>
        <w:rPr>
          <w:lang w:val="es-ES"/>
        </w:rPr>
        <w:t>5/7 es .714285</w:t>
      </w:r>
    </w:p>
    <w:p>
      <w:pPr>
        <w:pStyle w:val="Normal"/>
        <w:rPr>
          <w:lang w:val="es-ES"/>
        </w:rPr>
      </w:pPr>
      <w:r>
        <w:rPr>
          <w:lang w:val="es-ES"/>
        </w:rPr>
        <w:t>6/7 es .857142</w:t>
      </w:r>
    </w:p>
    <w:p>
      <w:pPr>
        <w:pStyle w:val="Normal"/>
        <w:rPr>
          <w:lang w:val="es-ES"/>
        </w:rPr>
      </w:pPr>
      <w:r>
        <w:rPr>
          <w:lang w:val="es-ES"/>
        </w:rPr>
      </w:r>
    </w:p>
    <w:p>
      <w:pPr>
        <w:pStyle w:val="Normal"/>
        <w:rPr>
          <w:lang w:val="es-ES"/>
        </w:rPr>
      </w:pPr>
      <w:r>
        <w:rPr>
          <w:lang w:val="es-ES"/>
        </w:rPr>
        <w:t xml:space="preserve">Hay seis fracciones de siete y todas contienen los mismos números. Cada una de ellas suma 27, que es el número de la meditación de hoy.  No sé, si Águila Lunar lo ha planeado así, pero, como ya he dicho, todo ha sido preparado. Él es un chico humilde, no alguien calculador. A él le gusta enseñarme esos números y ver si yo puedo sacar algo de ellos. Esto es lo que encontramos. </w:t>
      </w:r>
    </w:p>
    <w:p>
      <w:pPr>
        <w:pStyle w:val="Normal"/>
        <w:rPr>
          <w:lang w:val="es-ES"/>
        </w:rPr>
      </w:pPr>
      <w:r>
        <w:rPr>
          <w:lang w:val="es-ES"/>
        </w:rPr>
      </w:r>
    </w:p>
    <w:p>
      <w:pPr>
        <w:pStyle w:val="Normal"/>
        <w:rPr>
          <w:lang w:val="es-ES"/>
        </w:rPr>
      </w:pPr>
      <w:r>
        <w:rPr>
          <w:lang w:val="es-ES"/>
        </w:rPr>
        <w:t xml:space="preserve">Es fascinante que todas las fracciones usan los mismos números, y que se reduce a dos cifras que son múltiplos del siete, y un número que es factor de diecinueve. Estos son los números claves del tema de esta semana. Cuando numerológicamente sumamos los números, obtenemos 27, que es 3 x 9. Esto nos lleva de regreso a nuestro tema, el Poder Supremo del Orden Sincrónico Realizado como la Inviolabilidad de los Códigos Numéricos de la Ley del Tiempo. Son códigos numéricos completos basados en un sistema matemático vigesimal, cuyos números  claves son 7, 13, 6 y 19. El 9 es el número de los Guardianes del Tiempo. Podemos ver las fracciones - pero cuando miramos los códigos numéricos completos, vemos que son todos funciones de la Ley del Tiempo. El orden sincrónico es supremo.  </w:t>
      </w:r>
    </w:p>
    <w:p>
      <w:pPr>
        <w:pStyle w:val="Normal"/>
        <w:rPr>
          <w:lang w:val="es-ES"/>
        </w:rPr>
      </w:pPr>
      <w:r>
        <w:rPr>
          <w:lang w:val="es-ES"/>
        </w:rPr>
      </w:r>
    </w:p>
    <w:p>
      <w:pPr>
        <w:pStyle w:val="Normal"/>
        <w:rPr>
          <w:lang w:val="es-ES"/>
        </w:rPr>
      </w:pPr>
      <w:r>
        <w:rPr>
          <w:lang w:val="es-ES"/>
        </w:rPr>
        <w:t xml:space="preserve">Hoy es Mono Magnético, que es, por lo que supongo que he tenido que hacer esto. No sé qué los habrá poseído, ¡no ha podido ser algo que tenga que ver conmigo! Bueno, si van a jugar, van a jugar, de verdad. Hoy es el 26 de Luna Entonada, y 5 más 26 es 31, y hoy es el kin 131. Hoy hace, exactamente, diez años que Bolon Ik y yo estuvimos en el Museo del Tiempo en Ginebra. Y diez años más tarde nos encontramos aquí con un montón de Magos de la Tierra haciéndonos juegos de monos. Diría que hemos pasado por mucho. Esta es la Unidad PsiCrono del día quince de la Luna Resonante que, por supuesto, es el cumpleaños de ese agente especial. Hoy es un día superespecial porque, si tomamos el punto biotelepático 7.1, y le quitamos el punto del decimal, entonces es (kin) 71 - que es Mono 6, que es lo que yo soy este año. </w:t>
      </w:r>
    </w:p>
    <w:p>
      <w:pPr>
        <w:pStyle w:val="Normal"/>
        <w:rPr>
          <w:lang w:val="es-ES"/>
        </w:rPr>
      </w:pPr>
      <w:r>
        <w:rPr>
          <w:lang w:val="es-ES"/>
        </w:rPr>
      </w:r>
    </w:p>
    <w:p>
      <w:pPr>
        <w:pStyle w:val="Normal"/>
        <w:rPr>
          <w:lang w:val="es-ES"/>
        </w:rPr>
      </w:pPr>
      <w:r>
        <w:rPr>
          <w:lang w:val="es-ES"/>
        </w:rPr>
        <w:t xml:space="preserve">Así que tenemos el Mono Magnético, y eso es la Unidad PsiCrono de mi cumpleaños, que fue, originalmente, en Mono Espectral. Tenemos el 1 Mono, el 6 Mono y el 11 Mono, todos con el poder del Mono duplicado, así, que tenemos muchos Monos duplicados. No creo ser el único. Ese Mono Magnético es el que era cuando tenía 16 años y el que seré cuando tenga 68 años, en el año 2007. Exactamente, medio año antes de que entremos en la secuencia Camelot del Génesis del Mono en las 20 Tablas de la Ley del Tiempo. Hoy entramos en el Génesis del Mono por la compresión fractal del tiempo. Yendo hacia el futuro con la compresión del tiempo - esta es la firma galáctica que tendré cuando entremos en la secuencia de Camelot en el 2007. Esto se debe a que estamos en la armónica 33. Anoche tuve un sueño... y dijimos que era la Armónica más bonita. Y es porque es la Armónica del No-ego. No hay nada más bonito que el No-ego. Es lo que se llama la comunión de las almas. Cuando hay ego no hay comunión de las almas. Si estamos todos juntos y no hay ego, entonces, se da la comunión de las almas. Esa es la belleza de la Armónica 33. </w:t>
      </w:r>
    </w:p>
    <w:p>
      <w:pPr>
        <w:pStyle w:val="Normal"/>
        <w:rPr>
          <w:lang w:val="es-ES"/>
        </w:rPr>
      </w:pPr>
      <w:r>
        <w:rPr>
          <w:lang w:val="es-ES"/>
        </w:rPr>
        <w:t xml:space="preserve"> </w:t>
      </w:r>
    </w:p>
    <w:p>
      <w:pPr>
        <w:pStyle w:val="Normal"/>
        <w:rPr>
          <w:lang w:val="es-ES"/>
        </w:rPr>
      </w:pPr>
      <w:r>
        <w:rPr>
          <w:lang w:val="es-ES"/>
        </w:rPr>
        <w:t xml:space="preserve">Me gustaría sugerir a algunos de ustedes, personas brillantes que creen un ábaco vigesimal. Así sería muy fácil hacer matemáticas sin recurrir al antiguo sistema decimal. En este ábaco, hay diferentes líneas - {acude a la pizarra para mostrar un ábaco con seis filas}, al menos seis filas. En cada fila tienes cuatro cuentas o bolitas - pueden hacer estas hasta donde necesiten. Esta representa las unidades. Hay tres cuentas más grandes que representan los “cincos”. Luego tienen una especial, que representa el cero. Si quieres escribir 19, colocas tus tres grandes cuentas y cuatro pequeñitas, así. Si quieres escribir 380, tienes tres cuentas grandes y cuatro pequeñas en la segunda fila (en la que una unidad equivale a 20). En la primera, sólo tienes la cuenta del cero. Eso es 380. Sería muy fácil de hacer, así, que lo dejo en el aire para que alguien inteligente lo haga. </w:t>
      </w:r>
    </w:p>
    <w:p>
      <w:pPr>
        <w:pStyle w:val="Normal"/>
        <w:rPr>
          <w:lang w:val="es-ES"/>
        </w:rPr>
      </w:pPr>
      <w:r>
        <w:rPr>
          <w:lang w:val="es-ES"/>
        </w:rPr>
        <w:t xml:space="preserve"> </w:t>
      </w:r>
    </w:p>
    <w:p>
      <w:pPr>
        <w:pStyle w:val="Normal"/>
        <w:rPr>
          <w:lang w:val="es-ES"/>
        </w:rPr>
      </w:pPr>
      <w:r>
        <w:rPr>
          <w:lang w:val="es-ES"/>
        </w:rPr>
        <w:t>Recuerden, hacia arriba, en esta primera, cada una equivale a uno. En la segunda fila, cada cuenta equivale a 20. En la tercera, cada pequeña cuenta vale 400. En la siguiente, cada pequeña cuenta vale 8.000. La siguiente será 160.000 y en la sexta línea, cada pequeña cuenta vale 3,200.000. No necesitas más porque no venderán tantos Rolls Royces en un día. Es muy fácil de hacer. Pueden hacer los ábacos y llevarlos a todas las escuelas del mundo. Al menos a todas las personas en el Movimiento que tengan niños, que quieran empezar una comunidad, y que quieran empezar una educación, completamente, nueva en la que se eduque a la gente para que no se confunda con todo esto, porque han sido condicionados a pensar decimalmente. Eso son sugerencias para algunos Magos de la Tierra brillantes.</w:t>
      </w:r>
    </w:p>
    <w:p>
      <w:pPr>
        <w:pStyle w:val="Normal"/>
        <w:rPr>
          <w:lang w:val="es-ES"/>
        </w:rPr>
      </w:pPr>
      <w:r>
        <w:rPr>
          <w:lang w:val="es-ES"/>
        </w:rPr>
      </w:r>
    </w:p>
    <w:p>
      <w:pPr>
        <w:pStyle w:val="Normal"/>
        <w:rPr>
          <w:lang w:val="es-ES"/>
        </w:rPr>
      </w:pPr>
      <w:r>
        <w:rPr>
          <w:lang w:val="es-ES"/>
        </w:rPr>
        <w:t>Seguimos con la meditación en el orden sincrónico. Este día de enseñanza 27, 3 x 9, que vemos en todos los decimales de un séptimo (1/7). Esto me hizo recordar el Sagrado Corán, donde fue el Sura 27 que proporcionó una pista importante a Rashad Khalifa. Esto nos lleva de vuelta al 9. De los 114 Suras del Corán, el Sura 9 es el único que  no comenzaba con "Bismillah... ", que significa "En el nombre de Dios, el benéfico, el más misericordioso”. Eso fue un misterio durante muchos siglos. Rashad Khalifa sabía que con el “Bismillah” que faltaba, ya no había un número perfecto de “Bismillahs” para igualar 6 x 19. En vez de 114 Bismillahs, que es 6 x 19, sólo habían 113.</w:t>
      </w:r>
    </w:p>
    <w:p>
      <w:pPr>
        <w:pStyle w:val="Normal"/>
        <w:rPr>
          <w:lang w:val="es-ES"/>
        </w:rPr>
      </w:pPr>
      <w:r>
        <w:rPr>
          <w:lang w:val="es-ES"/>
        </w:rPr>
      </w:r>
    </w:p>
    <w:p>
      <w:pPr>
        <w:pStyle w:val="Normal"/>
        <w:rPr>
          <w:lang w:val="es-ES"/>
        </w:rPr>
      </w:pPr>
      <w:r>
        <w:rPr>
          <w:lang w:val="es-ES"/>
        </w:rPr>
        <w:t>El resolvió el misterio del Bismillah que faltaba en la Sura 9 cuando lo encontró en el capítulo 27, que se llama  “Las hormigas”. Se trata de un capítulo muy interesante que trata de alguna de las maravillas de Salomón. En el verso 30 del capítulo 27, Salomón envía una carta a la reina de Shaba, y ahí está el “Bismillah” que faltaba, porque la carta empieza: “En el nombre de Dios, el benéfico, el más misericordioso”. Así que se dió cuenta, después de todo, que  había 114  ("Bismillahs" ) - y se le abrieron muchas puertas de conocimiento.</w:t>
      </w:r>
    </w:p>
    <w:p>
      <w:pPr>
        <w:pStyle w:val="Normal"/>
        <w:rPr>
          <w:lang w:val="es-ES"/>
        </w:rPr>
      </w:pPr>
      <w:r>
        <w:rPr>
          <w:lang w:val="es-ES"/>
        </w:rPr>
      </w:r>
    </w:p>
    <w:p>
      <w:pPr>
        <w:pStyle w:val="Normal"/>
        <w:rPr>
          <w:lang w:val="es-ES"/>
        </w:rPr>
      </w:pPr>
      <w:r>
        <w:rPr>
          <w:lang w:val="es-ES"/>
        </w:rPr>
        <w:t xml:space="preserve">Esto es similar a la situación por la que me he desconcertado muchos años, respecto al Templo de las Inscripciones. Había dos grandes inscripciones que tenían 240 glifos - que es 12 x 20 - cada una. Me preguntaba dónde estaría el 13 x 20 ? Me dí cuenta de que las 20 Tablas, que faltaban, estaban en el tercer juego de inscripciones de 140. Me dí cuenta de que en la séptima columna, cuando se suman los Tonos, da igual a 140. Esto es sólo un ejemplo de cómo encontrar el punto, que parece un error. </w:t>
      </w:r>
    </w:p>
    <w:p>
      <w:pPr>
        <w:pStyle w:val="Normal"/>
        <w:rPr>
          <w:lang w:val="es-ES"/>
        </w:rPr>
      </w:pPr>
      <w:r>
        <w:rPr>
          <w:lang w:val="es-ES"/>
        </w:rPr>
      </w:r>
    </w:p>
    <w:p>
      <w:pPr>
        <w:pStyle w:val="Normal"/>
        <w:rPr>
          <w:lang w:val="es-ES"/>
        </w:rPr>
      </w:pPr>
      <w:r>
        <w:rPr>
          <w:lang w:val="es-ES"/>
        </w:rPr>
        <w:t xml:space="preserve">Cuando puedes resolver el error, todas las piezas encajan en su sitio. Hemos podido llegar a este punto en el que no sólo tenemos el Calendario de Trece Lunas, no sólo el Encantamiento del Sueño, no sólo la profecía del Telektonon, no sólo las 20 Tablas de la Ley del Tiempo, sino el 7:7: :7:7, en donde estamos en la última semana. Estamos en el día 26, que es el retorno del Quinto Testigo Solar. También es la quinta para la última luna de las Últimas Siete Lunas para terminar los 13 Baktunes. Tiene cuatro runas UR que incluyen 13, 25, 42 y 27 - que es el tema de hoy. Está relacionado con la Quinta Luna Mística, que es la luna Enlazador de Mundos Espectral Blanco. No sólo tenemos el  7:7: :7:7, sino también los Siete Arcanos Mayores, que es el Arcano del Espacio-Tiempo - que coordina el Telektonon y el 7:7::7:7, los Siete Katunes de la Profecía y las 24 Runas Originales de Votan. </w:t>
      </w:r>
    </w:p>
    <w:p>
      <w:pPr>
        <w:pStyle w:val="Normal"/>
        <w:rPr>
          <w:lang w:val="es-ES"/>
        </w:rPr>
      </w:pPr>
      <w:r>
        <w:rPr>
          <w:lang w:val="es-ES"/>
        </w:rPr>
      </w:r>
    </w:p>
    <w:p>
      <w:pPr>
        <w:pStyle w:val="Normal"/>
        <w:rPr>
          <w:lang w:val="es-ES"/>
        </w:rPr>
      </w:pPr>
      <w:r>
        <w:rPr>
          <w:lang w:val="es-ES"/>
        </w:rPr>
        <w:t xml:space="preserve">Después de preguntarnos por las 240 inscripciones, y ser firme en el intento de dilucidar por qué eran 240 y no 260 - pudimos obtener las siguientes revelaciones. Es increíble pensar que todo surgió de pensar que había un pequeño error. No podía creer que fuera, realmente, un error porque los Mayas son demasiado perfectos en sus matemáticas, para cometer un error. Rashad Khalifa sabía que Dios es demasiado perfecto en sus matemáticas para cometer un error. Los errores son, en realidad, pistas que se dejan, precisamente, para aquellos agentes que no descansarán ante la falta de perfección. Por eso, decimos que no hay nada más bonito que el no-ego, porque sabes que el universo es, realmente, perfecto. </w:t>
      </w:r>
    </w:p>
    <w:p>
      <w:pPr>
        <w:pStyle w:val="Normal"/>
        <w:rPr>
          <w:lang w:val="es-ES"/>
        </w:rPr>
      </w:pPr>
      <w:r>
        <w:rPr>
          <w:lang w:val="es-ES"/>
        </w:rPr>
      </w:r>
    </w:p>
    <w:p>
      <w:pPr>
        <w:pStyle w:val="Normal"/>
        <w:rPr>
          <w:lang w:val="es-ES"/>
        </w:rPr>
      </w:pPr>
      <w:r>
        <w:rPr>
          <w:lang w:val="es-ES"/>
        </w:rPr>
        <w:t>Betina, que es Semilla 7, me recordó algo. Allí está, sonrojada, pero no tanto como Águila Lunar. Ella (Bolon Ik) dice:  que soy un “Mono malo” y tiene razón. Betina me recordó que cuando sacamos, por primera vez, el Telektonon en 1994 incluímos el Ritual del No-ego. Vamos a sacarlo, nuevamente. Entre otras cosas tiene una forma de ver nuestro cuerpo como la Ley del Tiempo.</w:t>
      </w:r>
    </w:p>
    <w:p>
      <w:pPr>
        <w:pStyle w:val="Normal"/>
        <w:rPr>
          <w:lang w:val="es-ES"/>
        </w:rPr>
      </w:pPr>
      <w:r>
        <w:rPr>
          <w:lang w:val="es-ES"/>
        </w:rPr>
      </w:r>
    </w:p>
    <w:p>
      <w:pPr>
        <w:pStyle w:val="Normal"/>
        <w:rPr>
          <w:lang w:val="es-ES"/>
        </w:rPr>
      </w:pPr>
      <w:r>
        <w:rPr>
          <w:lang w:val="es-ES"/>
        </w:rPr>
        <w:t xml:space="preserve">Tenemos nueve orificios corporales. Los dos ojos, la nariz y la boca hacen cinco. Con las orejas van siete. Luego nuestros puntos de reproducción y eliminación hacen nueve. (Muchas risas por la traducción de eliminación como “iluminación”). Pueden ser vistos como los Nueve Señores del Tiempo, o el Bolontiku. Tenemos las 13 articulaciones del cuerpo, que son el Oxlahuntiku. Hay 20 tribus, que significan los 20 tesoros  de los 20 dedos de las manos y los pies. Hay cinco sentidos… El sentido del tacto es el Castillo Rojo. El gusto es el castillo Blanco. El olfato es el Azul. El oído es el Castillo Amarillo. La vista es el Castillo Verde. Los cinco chacras principales son las cinco familias terrestres. Las cuatro extremidades están de la misma forma… La mano derecha es el clan del Fuego. El pie derecho es el Clan de Sangre. La mano izquierda es el Clan de la Verdad. El pie izquierdo es el Clan del Cielo.  Cuando empiezas a bailar y levantas tu pie izquierdo, sabes que vas al cielo. Deberías sentir tu sangre cuando pones en el suelo tu pie derecho. Cuando unes tus manos, unes Verdad y Fuego. Luego están las Cinco Células del Tiempo que son los cinco principales órganos internos. La Entrada es el corazón. La Célula del Tiempo Almacén son los pulmones. La Célula del Tiempo Proceso es el hígado. La Célula de Tiempo Salida son los riñones. La Célula del Tiempo Matriz es el bazo. </w:t>
      </w:r>
    </w:p>
    <w:p>
      <w:pPr>
        <w:pStyle w:val="Normal"/>
        <w:rPr>
          <w:lang w:val="es-ES"/>
        </w:rPr>
      </w:pPr>
      <w:r>
        <w:rPr>
          <w:lang w:val="es-ES"/>
        </w:rPr>
      </w:r>
    </w:p>
    <w:p>
      <w:pPr>
        <w:pStyle w:val="Normal"/>
        <w:rPr>
          <w:lang w:val="es-ES"/>
        </w:rPr>
      </w:pPr>
      <w:r>
        <w:rPr>
          <w:lang w:val="es-ES"/>
        </w:rPr>
        <w:t xml:space="preserve">Lo importante de todo esto es que dentro de nuestro cuerpo está el orden sagrado de la Ley del Tiempo. Todos tenemos el mismo orden. Cuando digo que olvidemos nuestros nombres -que ya no soy Danny Thomas. Ya no soy Vandir Casagrande. Ya no soy  Claudia Gómez. Ya no soy José Arguelles, desde luego; sólo soy Mono Espectral Azul, o el sello galáctico que corresponda - entonces, nos daremos cuenta de que sólo somos cinco. Independientemente de la Familia terrenal a la que pertenezcan, pasamos por todas esas firmas  52 veces. Y siendo cinco, en realidad, sólo podemos ser uno. Cada una de las cinco Familias terrestres es un chacra, así que, entonces, sólo seremos un ser. A eso vamos. Hemos dado algunos pasos de bebé en las últimas semanas, así que sigan andando con sus pies galácticos. Pongan su pie de Sangre abajo, y después su pie Cielo abajo. Luego den un paso con el pie de la Sangre, y luego un paso con el pie del Cielo. Cuando  vemos a alguien y nos dice “paz”, le dan también la paz con su mano de Fuego. O levantan su mano de la Verdad  y dicen “no oculto nada”. Así es como son las cosas. </w:t>
      </w:r>
    </w:p>
    <w:p>
      <w:pPr>
        <w:pStyle w:val="Normal"/>
        <w:rPr>
          <w:lang w:val="es-ES"/>
        </w:rPr>
      </w:pPr>
      <w:r>
        <w:rPr>
          <w:lang w:val="es-ES"/>
        </w:rPr>
      </w:r>
    </w:p>
    <w:p>
      <w:pPr>
        <w:pStyle w:val="Normal"/>
        <w:rPr>
          <w:lang w:val="es-ES"/>
        </w:rPr>
      </w:pPr>
      <w:r>
        <w:rPr>
          <w:lang w:val="es-ES"/>
        </w:rPr>
        <w:t>Estamos en el proceso de crear AAN: Adictos Anónimos a los Números. Decimos, “No tenía ningún poder ante los números. Cuando los números me entraron, no pude más que convertirme en ellos. Cuando tuve unos cuantos números, necesité más. Ahora sé que sólo soy un número. Sé que las demás personas sólo son un número. Todos somos números.” Así son las cosas. Estas es una buena meditación.</w:t>
      </w:r>
    </w:p>
    <w:p>
      <w:pPr>
        <w:pStyle w:val="Normal"/>
        <w:rPr>
          <w:lang w:val="es-ES"/>
        </w:rPr>
      </w:pPr>
      <w:r>
        <w:rPr>
          <w:lang w:val="es-ES"/>
        </w:rPr>
      </w:r>
    </w:p>
    <w:p>
      <w:pPr>
        <w:pStyle w:val="Normal"/>
        <w:rPr>
          <w:lang w:val="es-ES"/>
        </w:rPr>
      </w:pPr>
      <w:r>
        <w:rPr>
          <w:lang w:val="es-ES"/>
        </w:rPr>
        <w:t>Con el Arcano Mayor, tenemos la Hoja para saber leerlo. {Enseña la Hoja, con el texto y el guión para el Arcano Mayor}. Esto es para coordinar todos los diferentes niveles de enseñanzas espirituales.  Las enseñanzas espirituales que son nuevas y las que ya han sido desarrolladas. Esto es como lo que ya hemos visto, todas son enseñanzas dentro de la Ley del Tiempo. Todo está en orden sincrónico. En el orden sincrónico, no necesitan encontrar un oráculo. Ustedes son el oráculo. Cada día el orden sincrónico es la respuesta.</w:t>
      </w:r>
    </w:p>
    <w:p>
      <w:pPr>
        <w:pStyle w:val="Normal"/>
        <w:rPr>
          <w:lang w:val="es-ES"/>
        </w:rPr>
      </w:pPr>
      <w:r>
        <w:rPr>
          <w:lang w:val="es-ES"/>
        </w:rPr>
      </w:r>
    </w:p>
    <w:p>
      <w:pPr>
        <w:pStyle w:val="Normal"/>
        <w:rPr>
          <w:lang w:val="es-ES"/>
        </w:rPr>
      </w:pPr>
      <w:r>
        <w:rPr>
          <w:lang w:val="es-ES"/>
        </w:rPr>
        <w:t xml:space="preserve">Antes de conocer la Ley del Tiempo, cuando se ponían nerviosos y tenían que tomar una decisión, tiraban al aire algunas monedas o desplegaban algunas cartas y hacía una lectura de suerte.  Esto se llama técnicamente adivinación aleatoria - por suerte. Ese momento de suerte era el pequeño momento de penetración de la sincronicidad. Carl Jung sabía esto con el I Ching, cuando vió que las lecturas de suerte eran la penetración de la sincronicidad. Tenía alguna idea de que había un orden mayor detrás de eso. Ahora, con la Ley del Tiempo, sabemos, concretamente, que es ese orden. Ese orden es la inviolabilidad de los códigos numéricos de la Ley del Tiempo. No necesitamos lanzar al aire las monedas. Sabemos que hoy es la quinta línea del Hexagrama número doce. Sabemos que podemos extender varias cartas y saber que es el regreso del Quinto Testigo Solar. Podemos decir que el Oxlahuntiku está ubicado en la mente consciente. </w:t>
      </w:r>
    </w:p>
    <w:p>
      <w:pPr>
        <w:pStyle w:val="Normal"/>
        <w:rPr>
          <w:lang w:val="es-ES"/>
        </w:rPr>
      </w:pPr>
      <w:r>
        <w:rPr>
          <w:lang w:val="es-ES"/>
        </w:rPr>
      </w:r>
    </w:p>
    <w:p>
      <w:pPr>
        <w:pStyle w:val="Normal"/>
        <w:rPr>
          <w:lang w:val="es-ES"/>
        </w:rPr>
      </w:pPr>
      <w:r>
        <w:rPr>
          <w:lang w:val="es-ES"/>
        </w:rPr>
        <w:t xml:space="preserve">Tenemos muchos puntos de referencia que podemos juntar y, eso se llama, hacer la lectura sincrónica del día. Cambia cada día. Hay puntos fijos como las Unidades Psi Crono o los días de la luna, como este Alfa 26. No podemos recordar el día “jueves”, sino simplemente Alfa 26. Hoy resulta ser Mono Magnético, que, también, es la unidad Psi Crono del día quince de la Luna Resonante.  La Unidad Psi Crono de hoy es Tierra Lunar. Los kines diarios cambian y los codones cambian, continuamente. A excepción de la armónica 33, siempre hay dos hexagramas. Así ,que si no estás satisfecho con uno, comprueba el otro. </w:t>
      </w:r>
    </w:p>
    <w:p>
      <w:pPr>
        <w:pStyle w:val="Normal"/>
        <w:rPr>
          <w:lang w:val="es-ES"/>
        </w:rPr>
      </w:pPr>
      <w:r>
        <w:rPr>
          <w:lang w:val="es-ES"/>
        </w:rPr>
        <w:t xml:space="preserve"> </w:t>
      </w:r>
    </w:p>
    <w:p>
      <w:pPr>
        <w:pStyle w:val="Normal"/>
        <w:rPr>
          <w:lang w:val="es-ES"/>
        </w:rPr>
      </w:pPr>
      <w:r>
        <w:rPr>
          <w:lang w:val="es-ES"/>
        </w:rPr>
        <w:t xml:space="preserve">Quiero resaltar que es mejor leer los codones según la Ley del Tiempo. Por ejemplo, hoy es la quinta línea del Codon 12, que se llama Estabilizando. Las dos primeras líneas generaron Espacio. Las tres de abajo son el orden sensorial. Las tres líneas de arriba son el orden telepático. Hemos visto que el Espacio generaba, la Mente unía lo sensorial con lo telepático y hoy, estamos en la última letra binaria. Mañana estaremos nuevamente en el Tiempo telepático con esta línea yang. Podemos considerar que en este trío de abajo, la línea clave es la del medio. Lo mismo pasa con el trío de arriba, la quinta línea es la clave. La quinta línea suele ser la que manda en el Codon. </w:t>
      </w:r>
    </w:p>
    <w:p>
      <w:pPr>
        <w:pStyle w:val="Normal"/>
        <w:rPr>
          <w:lang w:val="es-ES"/>
        </w:rPr>
      </w:pPr>
      <w:r>
        <w:rPr>
          <w:lang w:val="es-ES"/>
        </w:rPr>
      </w:r>
    </w:p>
    <w:p>
      <w:pPr>
        <w:pStyle w:val="Normal"/>
        <w:rPr>
          <w:lang w:val="es-ES"/>
        </w:rPr>
      </w:pPr>
      <w:r>
        <w:rPr>
          <w:lang w:val="es-ES"/>
        </w:rPr>
        <w:t xml:space="preserve">Siempre avanzamos por etapas, y la etapa más alta suele ser el lugar del sabio, el mago. La quinta línea es la línea del que manda. La cuarta línea es la del ministro. La tercera línea es cuando dominas algo. La segunda línea es donde estás aplicando lo que sabes. La primera línea es cuando estás aprendiendo. Así que la última línea siempre tiene que ver con lo que estás aprendiendo, en estos tres días. La de arriba, es cómo estás poniendo en la práctica lo que sabes y has aprendido. Hemos estado aprendiendo la naturaleza del Espacio sensorial. Ahora aprendemos a aplicar el proceso del Tiempo Telepático… cómo hacer la meditación del plasma es saber ejecutar en el tiempo telepático. Deberían estudiar los codones de esta forma y poco a poco alejarnos de las interpretaciones más supersticiosas de las lecturas tradicionales. </w:t>
      </w:r>
    </w:p>
    <w:p>
      <w:pPr>
        <w:pStyle w:val="Normal"/>
        <w:rPr>
          <w:lang w:val="es-ES"/>
        </w:rPr>
      </w:pPr>
      <w:r>
        <w:rPr>
          <w:lang w:val="es-ES"/>
        </w:rPr>
      </w:r>
    </w:p>
    <w:p>
      <w:pPr>
        <w:pStyle w:val="Normal"/>
        <w:rPr>
          <w:lang w:val="es-ES"/>
        </w:rPr>
      </w:pPr>
      <w:r>
        <w:rPr>
          <w:lang w:val="es-ES"/>
        </w:rPr>
        <w:t xml:space="preserve">En los Siete Arcanos Mayores de la Ley del Tiempo, junto con el Telektonon, estamos coordinando diferentes enseñanzas espirituales. Los días 1-22 del Telektonon - corresponden cada uno a un capítulo del Libro de las Revelaciones. Sería útil leer esos capítulos. Recuerden que el Libro de las Revelaciones es el libro 27 del Nuevo Testamento, y el último - recuerden, ¡27!. Este es el triple poder del nueve, que es el 27.  Lo verán en las 20 Tablas, en la “Tabla del Mono que juega a la Magia”, aquí {señalando la posición del Codon 27 en la Tabla 11}. El segundo Codon de esa secuencia es el número 27, que se llama el Templo del Ser. Cuando miren los Codones de la Matriz Radial - hay una copia en la pared - verán que el 27 es el que ocupa la esquina superior derecha. En la esquina inferior izquierda está su contrario, el 28. Hoy estamos con la meditación 27 y mañana estaremos en el día de enseñanza 28, en la esquina opuesta. ( Me refiero a ) es la que enseña las 65 Armónicas de la Matriz Radial, a espaldas de tu Codon Coda que dice Matriz Radial Bifásica. </w:t>
      </w:r>
    </w:p>
    <w:p>
      <w:pPr>
        <w:pStyle w:val="Normal"/>
        <w:rPr>
          <w:lang w:val="es-ES"/>
        </w:rPr>
      </w:pPr>
      <w:r>
        <w:rPr>
          <w:lang w:val="es-ES"/>
        </w:rPr>
      </w:r>
    </w:p>
    <w:p>
      <w:pPr>
        <w:pStyle w:val="Normal"/>
        <w:rPr>
          <w:lang w:val="es-ES"/>
        </w:rPr>
      </w:pPr>
      <w:r>
        <w:rPr>
          <w:lang w:val="es-ES"/>
        </w:rPr>
        <w:t>Las cuatro esquinas son 27, 28, 1 y 2. Lo importante es que empiecen a leer los números de forma radial. Cuando escuchen 27, que sepan que es 3 x 9. Saben que ocupa la esquina superior derecha de la Matriz Radial Bifásica. Está en la tabla de la Magia del Mono. Es el libro 27 del Nuevo Testamento. Es el capítulo en el que Rashad Khalifa encontró el “Bismillah” perdido. Estos números claves han salido a relucir en muchas enseñanzas espirituales - los 22 capítulos del Libro de las Revelaciones que leen durante los 22 primeros días. Una de las principales enseñanzas del budismo es llamada  "Prajnaparamita," o la Sabiduría Trascendental. Eso se puede cantar. Está en su forma básica, consta de 22 versos. Puede ser coordinado con el Telektonon.</w:t>
      </w:r>
    </w:p>
    <w:p>
      <w:pPr>
        <w:pStyle w:val="Normal"/>
        <w:rPr>
          <w:lang w:val="es-ES"/>
        </w:rPr>
      </w:pPr>
      <w:r>
        <w:rPr>
          <w:lang w:val="es-ES"/>
        </w:rPr>
      </w:r>
    </w:p>
    <w:p>
      <w:pPr>
        <w:pStyle w:val="Normal"/>
        <w:rPr>
          <w:lang w:val="es-ES"/>
        </w:rPr>
      </w:pPr>
      <w:r>
        <w:rPr>
          <w:lang w:val="es-ES"/>
        </w:rPr>
        <w:t xml:space="preserve">Ibn al-Arabi, tomó las 28 letras del alfabeto árabe y coordinó toda una cosmología en siete etapas. La última etapa de esa cosmología hace referencia a los tipos de seres espirituales. Las cinco primeras etapas llegan a la letra 24, tienen que ver con la mente pura de Dios - el proceso de evolución de la forma de la mente pura de Dios, la creación de todas las esferas celestiales incluídos los siete cielos, y luego a la creación de los cuatro elementos. Sólo, entonces, llegamos a la creación de los dos tipos de seres espirituales, los ángeles y los jinn - los elementales o devas. Hoy es la letra 26, que es BAH, y se refiere al Jinn, los cuerpos espirituales sutiles. Sólo los dos últimos días, el 27 y el 28, se refieren a los humanos. La letra 27 se refiere a los humanos en sus diversos tipos, y la letra 28, se refiere a los humanos como capaces de avanzar espiritualmente, en etapas. Todo esto se presentará como parte de la coordinación de las Siete Hojas del Arcano Mayor, que incluye la coordinación de al-Fatehah, y la coordinación de las Siete Categorías Morales del Comportamiento Iluminado. </w:t>
      </w:r>
    </w:p>
    <w:p>
      <w:pPr>
        <w:pStyle w:val="Normal"/>
        <w:rPr>
          <w:lang w:val="es-ES"/>
        </w:rPr>
      </w:pPr>
      <w:r>
        <w:rPr>
          <w:lang w:val="es-ES"/>
        </w:rPr>
      </w:r>
    </w:p>
    <w:p>
      <w:pPr>
        <w:pStyle w:val="Normal"/>
        <w:rPr>
          <w:lang w:val="es-ES"/>
        </w:rPr>
      </w:pPr>
      <w:r>
        <w:rPr>
          <w:lang w:val="es-ES"/>
        </w:rPr>
        <w:t xml:space="preserve">De esta forma, el corporizado Mago de la Tierra puede saturarse, lentamente, a diario, no sólo con el orden sincrónico de las diferentes armónicas celestiales, sino con las más altas enseñanzas espirituales, que se presentan cada día, poco a poco, y repetirlas, una vez a la semana. Por ejemplo, hoy es el quinto día de la semana, que es Alfa, así que estudian la quinta categoría, que son las "Diez Concentraciones de la supermente”. Pueden sumergirse, poco a poco, en todo un nivel y atmósfera espiritual del Ser.  </w:t>
      </w:r>
    </w:p>
    <w:p>
      <w:pPr>
        <w:pStyle w:val="Normal"/>
        <w:rPr>
          <w:lang w:val="es-ES"/>
        </w:rPr>
      </w:pPr>
      <w:r>
        <w:rPr>
          <w:lang w:val="es-ES"/>
        </w:rPr>
      </w:r>
    </w:p>
    <w:p>
      <w:pPr>
        <w:pStyle w:val="Normal"/>
        <w:rPr>
          <w:lang w:val="es-ES"/>
        </w:rPr>
      </w:pPr>
      <w:r>
        <w:rPr>
          <w:lang w:val="es-ES"/>
        </w:rPr>
        <w:t xml:space="preserve">La Ley del Tiempo es una enseñanza, totalmente, espiritual y confirma todas las enseñanzas anteriores. Unifica las distintas enseñanzas de las diferentes religiones. Dice en el Corán: “No hacemos distinciones entre todos los mensajeros”. El mensajero Padmasambhava, el mensajero Pacal Votan, el mensajero Quetzalcoatl, el mensajero San Juan de Patmos, todos participan del mismo mensaje. La Ley del Tiempo toma todos esos distintos mensajes y los coloca en el orden correcto del Tiempo. Así, podemos ver cómo el budista se sienta al lado del musulmán, al cristiano sentado al lado del hindú, el judío al lado del aborigen - y, entonces, llegará Oscar, nuevamente, con su pipa de la paz para que fumemos todos en paz, y expulsemos ese humo sagrado a la Noosfera.   </w:t>
      </w:r>
    </w:p>
    <w:p>
      <w:pPr>
        <w:pStyle w:val="Normal"/>
        <w:rPr>
          <w:lang w:val="es-ES"/>
        </w:rPr>
      </w:pPr>
      <w:r>
        <w:rPr>
          <w:lang w:val="es-ES"/>
        </w:rPr>
      </w:r>
    </w:p>
    <w:p>
      <w:pPr>
        <w:pStyle w:val="Normal"/>
        <w:rPr>
          <w:lang w:val="es-ES"/>
        </w:rPr>
      </w:pPr>
      <w:r>
        <w:rPr>
          <w:lang w:val="es-ES"/>
        </w:rPr>
        <w:t xml:space="preserve">Ahora queremos saber qué es lo que haremos después del Puente Arcoiris. Esto es sólo un pequeño comienzo. Han visto durante los últimos días cuánto poder tienen, pero no es el poder que tienen. Es el poder que tienen cuando se someten a la Ley del Tiempo. Los ángeles que están en torno a la Tierra envían un telegrama a Dios. Dicen: “Mira a esos chicos, ahí abajo, están vistiendo rojo, blanco, azul y amarillo; han sometido a sus egos a vestir esos colores. Enseñémosles algunos colores. Puede que les haga sentirse mejor, hacerles creer un poco más en lo que están haciendo. Puede que el próximo día hagamos un poco más. Dios dice que les demos un show de nubes, también. Pero eso es porque se someten a la Ley del Tiempo y les demuestra el poder del no-ego”.  </w:t>
      </w:r>
    </w:p>
    <w:p>
      <w:pPr>
        <w:pStyle w:val="Normal"/>
        <w:rPr>
          <w:lang w:val="es-ES"/>
        </w:rPr>
      </w:pPr>
      <w:r>
        <w:rPr>
          <w:lang w:val="es-ES"/>
        </w:rPr>
      </w:r>
    </w:p>
    <w:p>
      <w:pPr>
        <w:pStyle w:val="Normal"/>
        <w:rPr>
          <w:lang w:val="es-ES"/>
        </w:rPr>
      </w:pPr>
      <w:r>
        <w:rPr>
          <w:lang w:val="es-ES"/>
        </w:rPr>
        <w:t>Lo que hicimos ayer {refiriéndose al ejercicio del Holón del Planeta} fue cierto, porque, simplemente, vino de un sueño. Nadie lo soñó en el sentido de sentarse y pensar: “Voy a hacer esto”. Ese sueño fue enviado a una persona, y esa persona tuvo el valor y la inteligencia de comunicárnoslo. Les aseguro que, en verdad,  esa experiencia abrió muchas puertas. Pueden poner su corazón en esto. Así que, ¿qué vamos  a hacer después del Puente Arcoiris?</w:t>
      </w:r>
    </w:p>
    <w:p>
      <w:pPr>
        <w:pStyle w:val="Normal"/>
        <w:rPr>
          <w:lang w:val="es-ES"/>
        </w:rPr>
      </w:pPr>
      <w:r>
        <w:rPr>
          <w:lang w:val="es-ES"/>
        </w:rPr>
      </w:r>
    </w:p>
    <w:p>
      <w:pPr>
        <w:pStyle w:val="Normal"/>
        <w:rPr/>
      </w:pPr>
      <w:r>
        <w:rPr>
          <w:lang w:val="es-ES"/>
        </w:rPr>
        <w:t xml:space="preserve">{Señalando un gráfico de arte collage} Aquí, en la esquina superior derecha, está la visión del Puente Arcoiris. En la esquina izquierda superior está la “Mente Planetaria de Velatropa 24.3”, y 24 más 3 igual a 27. Tengo que seguir restregándoselo. En el centro, aquí arriba, y luego, ahí abajo, si tienen "La </w:t>
      </w:r>
      <w:r>
        <w:rPr>
          <w:u w:val="single"/>
          <w:lang w:val="es-ES"/>
        </w:rPr>
        <w:t>Tierra en Ascenso"</w:t>
      </w:r>
      <w:r>
        <w:rPr>
          <w:lang w:val="es-ES"/>
        </w:rPr>
        <w:t xml:space="preserve">, esto viene de los mapas 38 y 45. Si no tienen copia de este libro, los insto, con urgencia, a que la consigan. La ciencia del Puente Arco Iris está en su mayoría en ese libro. Todo lo que vamos  a hacer hasta el 2013, está ahí. Aquí está el Puente Arco Iris y la Mente de Velatropa 24.3, que está iluminado para nosotros en esta imagen, junto con otra vista de Velatropa 24.3. Aquí tenemos  la serpiente emplumada arco iris que, en  realidad, es el Manitou Planetario, como todo un Ser, el guardián planetario, el guardián del arcoiris del planeta. </w:t>
      </w:r>
    </w:p>
    <w:p>
      <w:pPr>
        <w:pStyle w:val="Normal"/>
        <w:rPr>
          <w:lang w:val="es-ES"/>
        </w:rPr>
      </w:pPr>
      <w:r>
        <w:rPr>
          <w:lang w:val="es-ES"/>
        </w:rPr>
      </w:r>
    </w:p>
    <w:p>
      <w:pPr>
        <w:pStyle w:val="Normal"/>
        <w:rPr>
          <w:lang w:val="es-ES"/>
        </w:rPr>
      </w:pPr>
      <w:r>
        <w:rPr>
          <w:lang w:val="es-ES"/>
        </w:rPr>
        <w:t xml:space="preserve">Estos son los Mapas 38 y 45, y toda la secuencia de los 832 codones y las 832 semanas de los dieciséis años. En cada uno de estos (mapas) está la misma presentación de codones. Lo que tenemos aquí, es {indicando bloques de codones en estos dos mapas} el Sendero del Arbol y el Sendero de la Conducta, este es el Sendero de la Telepatía y, este otro, es el Sendero de la Octava. Esa es la parte superior. En la parte inferior, tenemos el Sendero de Ejercer el  Poder, el Sendero del Cuarto Transcendente, el Sendero del Quinto Irresistible y el Sendero de la Construcción Dinámica. Esa es la parte inferior o CA. En los dos últimos años, hemos hecho las dos líneas de más arriba. El primer cuarto corresponde a este bloque (arriba a la izquierda, cerca del eje central). El segundo cuarto corresponde a este bloque (arriba,a la izquierda). El tercer cuarto a esto (arriba, a la derecha), y el cuarto a este otro (arriba, a la izquierda, cerca del eje central). Esto es cuando hacemos el AC, los primeros ocho años. </w:t>
      </w:r>
    </w:p>
    <w:p>
      <w:pPr>
        <w:pStyle w:val="Normal"/>
        <w:rPr>
          <w:lang w:val="es-ES"/>
        </w:rPr>
      </w:pPr>
      <w:r>
        <w:rPr>
          <w:lang w:val="es-ES"/>
        </w:rPr>
      </w:r>
    </w:p>
    <w:p>
      <w:pPr>
        <w:pStyle w:val="Normal"/>
        <w:rPr>
          <w:lang w:val="es-ES"/>
        </w:rPr>
      </w:pPr>
      <w:r>
        <w:rPr>
          <w:lang w:val="es-ES"/>
        </w:rPr>
        <w:t>Pueden ver dónde estamos hoy {indicando con precisión en los Mapas 38 y 45, tercera fila desde arriba, el segundo bloque a la izquierda del centro}. Sabemos que estamos en el tercer año y que hemos terminado el primer cuarto. Hemos cruzado esa fila y ahora estamos en la séptima semana, justo en medio de la tercera fila (desde arriba) en la quinta línea. Pueden seguirlo, día a día, hasta el año 2013, simplemente, siguiendo los codones en estos dos mapas. Hay 16 filas y pueden leerlas año por año. Empezamos con kin 44, en el Quinto Año de la Profecía {señala las filas de arriba}. La última {indicando abajo, la fila 16} es kin 59, que es el Séptimo año de Tormenta, 2012 a 2013.</w:t>
      </w:r>
    </w:p>
    <w:p>
      <w:pPr>
        <w:pStyle w:val="Normal"/>
        <w:rPr>
          <w:lang w:val="es-ES"/>
        </w:rPr>
      </w:pPr>
      <w:r>
        <w:rPr>
          <w:lang w:val="es-ES"/>
        </w:rPr>
      </w:r>
    </w:p>
    <w:p>
      <w:pPr>
        <w:pStyle w:val="Normal"/>
        <w:rPr>
          <w:lang w:val="es-ES"/>
        </w:rPr>
      </w:pPr>
      <w:r>
        <w:rPr>
          <w:lang w:val="es-ES"/>
        </w:rPr>
        <w:t xml:space="preserve">{Señalando a la parte de arriba de la Serpiente del Arcoiris, mapa 38} Pueden empezar a ver la punta de la cola y de la cabeza en nuestra construcción. Cuando completemos ocho años, habremos terminado la cabeza y la cola. Los últimos ocho años serán para crear el cuerpo, para unirlos. </w:t>
      </w:r>
    </w:p>
    <w:p>
      <w:pPr>
        <w:pStyle w:val="Normal"/>
        <w:rPr>
          <w:lang w:val="es-ES"/>
        </w:rPr>
      </w:pPr>
      <w:r>
        <w:rPr>
          <w:lang w:val="es-ES"/>
        </w:rPr>
        <w:t xml:space="preserve"> </w:t>
      </w:r>
    </w:p>
    <w:p>
      <w:pPr>
        <w:pStyle w:val="Normal"/>
        <w:rPr>
          <w:lang w:val="es-ES"/>
        </w:rPr>
      </w:pPr>
      <w:r>
        <w:rPr>
          <w:lang w:val="es-ES"/>
        </w:rPr>
        <w:t>En este de aquí abajo {refiriéndose concretamente al mapa 45}, que se llama "Activación Cromocelular" y que se refiere al proceso de la armonización del ADN… En el primer año, activamos unas cuantas moléculas por aquí, arriba, y el segundo, otras cuantas. Ahora estamos en el tercer año... (Cada bloque de ocho secuencias de codones) corresponde más o menos a una rejilla del Tzolkin. Cada una de estas tiene dieciocho pequeñas estructuras moleculares, y hay 72 arriba y 72 abajo, que es 144. Usen esto como un gráfico del progreso. Estamos creando el Puente Arcoiris, sólo, para estabilizar el planeta y puede que, de paso, volemos la mente 12:60, en este lado…</w:t>
      </w:r>
    </w:p>
    <w:p>
      <w:pPr>
        <w:pStyle w:val="Normal"/>
        <w:rPr>
          <w:lang w:val="es-ES"/>
        </w:rPr>
      </w:pPr>
      <w:r>
        <w:rPr>
          <w:lang w:val="es-ES"/>
        </w:rPr>
      </w:r>
    </w:p>
    <w:p>
      <w:pPr>
        <w:pStyle w:val="Normal"/>
        <w:rPr>
          <w:lang w:val="es-ES"/>
        </w:rPr>
      </w:pPr>
      <w:r>
        <w:rPr>
          <w:lang w:val="es-ES"/>
        </w:rPr>
        <w:t>Necesitamos un póster grande de estos, pero, sobre todo, de este {señalando al Mapa 38, Serpiente Emplumada Arcoiris}. Pueden codificar en los dieciséis años - ok - para que podamos ver los progresos que vamos haciendo a través de este tiempo. Vemos que cuando completemos el Manitou Planetario AC, habremos completado una mitad de este campo genético de activación cromo-celular - pero, todavía, tenemos que completar toda la otra mitad. He aquí un mapa 38 más grande. Como he dicho, la serpiente emplumada Arcoiris representa al Manitou Planetario que, como he dicho, es el guardián planetario que ha permanecido en el inconsciente, todo este tiempo. La palabra Manitou viene de los Indios de Algonquin. Significa la fuerza espiritual inherente a todas las cosas. La fuerza espiritual que ha estado inherente a todas las cosas y que vamos a externalizar. El primer paso de su externalización es el Puente Arcoiris.</w:t>
      </w:r>
    </w:p>
    <w:p>
      <w:pPr>
        <w:pStyle w:val="Normal"/>
        <w:rPr>
          <w:lang w:val="es-ES"/>
        </w:rPr>
      </w:pPr>
      <w:r>
        <w:rPr>
          <w:lang w:val="es-ES"/>
        </w:rPr>
      </w:r>
    </w:p>
    <w:p>
      <w:pPr>
        <w:pStyle w:val="Normal"/>
        <w:rPr>
          <w:lang w:val="es-ES"/>
        </w:rPr>
      </w:pPr>
      <w:r>
        <w:rPr>
          <w:lang w:val="es-ES"/>
        </w:rPr>
        <w:t xml:space="preserve">Así, que tenemos mucho trabajo por delante de nosotros. Como ya he dicho, el Puente Arcoiris es, simplemente, el primer paso. Pero ya han visto todo lo que puede pasar si están sincronizados - hablamos todo el tiempo sobre los arcoiris y los colores en el cielo... {refiriéndose ahora a las luces y arcoiris espectrales que aparecieron durante el Día Cristal}, así que, cuando llegó el momento de hacer la prueba de Crononautica 401 y miraron al cielo, vieron que no bromeábamos. </w:t>
      </w:r>
    </w:p>
    <w:p>
      <w:pPr>
        <w:pStyle w:val="Normal"/>
        <w:rPr>
          <w:lang w:val="es-ES"/>
        </w:rPr>
      </w:pPr>
      <w:r>
        <w:rPr>
          <w:lang w:val="es-ES"/>
        </w:rPr>
      </w:r>
    </w:p>
    <w:p>
      <w:pPr>
        <w:pStyle w:val="Normal"/>
        <w:rPr>
          <w:lang w:val="es-ES"/>
        </w:rPr>
      </w:pPr>
      <w:r>
        <w:rPr>
          <w:lang w:val="es-ES"/>
        </w:rPr>
        <w:t>Probablemente, vieron la Serpiente Emplumada, por no mencionar el arcoiris a ambos lados del sol. Eso es, exactamente, lo que estamos intentando hacer un poco más permanente. Así que tienen que tener mucha confianza y fe en lo que están haciendo, para que puedan darse cuenta de eso - y de qué es lo que estamos haciendo aquí y como es la sala de enseñanza del Dr. Arcturus, esto se va a convertir en una forma de vida. Es un cambio muy, muy radical - de vender autos a proyectar el Puente Arcoiris. Así que el mantenimiento y cuidado del Puente Arcoiris es muy importante. Hablaremos un poco más de eso después de la pausa de pocos “mientritas”.</w:t>
      </w:r>
    </w:p>
    <w:p>
      <w:pPr>
        <w:pStyle w:val="Normal"/>
        <w:rPr>
          <w:lang w:val="es-ES"/>
        </w:rPr>
      </w:pPr>
      <w:r>
        <w:rPr>
          <w:lang w:val="es-ES"/>
        </w:rPr>
      </w:r>
    </w:p>
    <w:p>
      <w:pPr>
        <w:pStyle w:val="Normal"/>
        <w:rPr>
          <w:lang w:val="es-ES"/>
        </w:rPr>
      </w:pPr>
      <w:r>
        <w:rPr>
          <w:lang w:val="es-ES"/>
        </w:rPr>
        <w:t>Descansooooooooooooooooooooooooooooooooooooooooooo</w:t>
      </w:r>
    </w:p>
    <w:p>
      <w:pPr>
        <w:pStyle w:val="Normal"/>
        <w:rPr>
          <w:lang w:val="es-ES"/>
        </w:rPr>
      </w:pPr>
      <w:r>
        <w:rPr>
          <w:lang w:val="es-ES"/>
        </w:rPr>
        <w:t xml:space="preserve"> </w:t>
      </w:r>
    </w:p>
    <w:p>
      <w:pPr>
        <w:pStyle w:val="Normal"/>
        <w:rPr>
          <w:lang w:val="es-ES"/>
        </w:rPr>
      </w:pPr>
      <w:r>
        <w:rPr>
          <w:lang w:val="es-ES"/>
        </w:rPr>
        <w:t>¿Nadie extraña las moscas? Estábamos haciendo un estudio Vernadskiano de las moscas. En realidad, su ausencia, hoy, verifica nuestros estudios. Pero, lamento que no puedan estar aquí, hoy, para recibir nuestras enseñanzas. Bueno, sigamos con nuestra meditación.</w:t>
      </w:r>
    </w:p>
    <w:p>
      <w:pPr>
        <w:pStyle w:val="Normal"/>
        <w:rPr>
          <w:lang w:val="es-ES"/>
        </w:rPr>
      </w:pPr>
      <w:r>
        <w:rPr>
          <w:lang w:val="es-ES"/>
        </w:rPr>
      </w:r>
    </w:p>
    <w:p>
      <w:pPr>
        <w:pStyle w:val="Normal"/>
        <w:rPr>
          <w:lang w:val="es-ES"/>
        </w:rPr>
      </w:pPr>
      <w:r>
        <w:rPr>
          <w:lang w:val="es-ES"/>
        </w:rPr>
        <w:t>Estamos considerando lo que haremos cuando abandonemos la civilización y, exactamente, cómo vamos a cuidar y mantener nuestro Puente Arco Iris, e ir al proceso casi inimaginable de hacer el Manitou Planetario. Como tengo el destino inevitable de ser el Dr. Arcturus, he estado trabajando en esto durante mucho tiempo.</w:t>
      </w:r>
    </w:p>
    <w:p>
      <w:pPr>
        <w:pStyle w:val="Normal"/>
        <w:rPr>
          <w:lang w:val="es-ES"/>
        </w:rPr>
      </w:pPr>
      <w:r>
        <w:rPr>
          <w:lang w:val="es-ES"/>
        </w:rPr>
      </w:r>
    </w:p>
    <w:p>
      <w:pPr>
        <w:pStyle w:val="Normal"/>
        <w:rPr>
          <w:lang w:val="es-ES"/>
        </w:rPr>
      </w:pPr>
      <w:r>
        <w:rPr>
          <w:lang w:val="es-ES"/>
        </w:rPr>
        <w:t>{Ahora enseña el gráfico de 16 años con el código de Runas  Antiguas  Futhark}. Pueden reconocer esto como el segundo lado de la segunda tabla de la Ley del Tiempo, que es la Tabla de la Profecía del Tiempo. Estamos en este punto, en el tercer año. Esta pequeña Tierra representa aquí el estadio cuando creemos el Puente Arcoiris. Recuerden, estos son los 13 años del Oxlahuntiku {señalando a la parte izquierda del gráfico}, y estos son los tres años, que estamos completando con el Nuevo Génesis {señalando la parte derecha del gráfico}. Estos tres años son como los tres últimos días del Seminario de Magos de la Tierra. Acabamos de terminar una Onda Encantada de 13 días. Ahora nos quedan esos tres días. Así, que cuando tenemos un ciclo... Aquí tienen los plasmas, que son los plasmas de los últimos tres años de la Profecía de Siete Años. Luego tenemos, otra vez, aquí abajo, los Siete Plasmas Radiales que, nuevamente, crearán una secuencia de siete años como los Siete Años de la Profecía, pero, serán los Siete Años del Misterio de la Piedra. Entre el séptimo año de la Profecía y los Siete Años del Misterio de la Piedra, hay un intervalo de cuatro años. Estos cuatro años crean el código autoexistente del Oxlahuntiku.</w:t>
      </w:r>
    </w:p>
    <w:p>
      <w:pPr>
        <w:pStyle w:val="Normal"/>
        <w:rPr>
          <w:lang w:val="es-ES"/>
        </w:rPr>
      </w:pPr>
      <w:r>
        <w:rPr>
          <w:lang w:val="es-ES"/>
        </w:rPr>
        <w:t xml:space="preserve"> </w:t>
      </w:r>
    </w:p>
    <w:p>
      <w:pPr>
        <w:pStyle w:val="Normal"/>
        <w:rPr>
          <w:lang w:val="es-ES"/>
        </w:rPr>
      </w:pPr>
      <w:r>
        <w:rPr>
          <w:lang w:val="es-ES"/>
        </w:rPr>
        <w:t xml:space="preserve">Como sabemos, durante los últimos cuatro años de los Siete Años de la Profecía abrimos el Banco Psi. Completaremos las 2.080 Unidades Psi Crono cuando lleguemos al día 28 de la Luna Trece, este año. Luego tendremos el Día Fuera del Tiempo para el Puente Arcoiris, y luego, tendremos este intervalo de cuatro años. Este intervalo de cuatro años será así: </w:t>
      </w:r>
    </w:p>
    <w:p>
      <w:pPr>
        <w:pStyle w:val="Normal"/>
        <w:rPr>
          <w:lang w:val="es-ES"/>
        </w:rPr>
      </w:pPr>
      <w:r>
        <w:rPr>
          <w:lang w:val="es-ES"/>
        </w:rPr>
      </w:r>
    </w:p>
    <w:p>
      <w:pPr>
        <w:pStyle w:val="Normal"/>
        <w:rPr>
          <w:lang w:val="es-ES"/>
        </w:rPr>
      </w:pPr>
      <w:r>
        <w:rPr>
          <w:lang w:val="es-ES"/>
        </w:rPr>
        <w:t>Esta es la Puerta del Tiempo del Cubo de la Ley de 16 años {enseña el gráfico de la Tabla, Puerta del Tiempo, tabla tres}. Tuvimos los tres primeros años de Buda, Cristo, y Mahoma - y cuando lleguemos al final de este tercer año, está el Puente Arcoiris. Luego, tenemos que crear la parte de arriba de la Puerta del Tiempo. Esta parte de arriba de la Puerta del Tiempo es a lo que nos referimos al establecer los cuatro años del “Despertar de la Continuidad Aboriginal”.</w:t>
      </w:r>
    </w:p>
    <w:p>
      <w:pPr>
        <w:pStyle w:val="Normal"/>
        <w:rPr>
          <w:lang w:val="es-ES"/>
        </w:rPr>
      </w:pPr>
      <w:r>
        <w:rPr>
          <w:lang w:val="es-ES"/>
        </w:rPr>
      </w:r>
    </w:p>
    <w:p>
      <w:pPr>
        <w:pStyle w:val="Normal"/>
        <w:rPr>
          <w:lang w:val="es-ES"/>
        </w:rPr>
      </w:pPr>
      <w:r>
        <w:rPr>
          <w:lang w:val="es-ES"/>
        </w:rPr>
        <w:t>Hasta ahora, han sido introducidos a las 64 Runas UR. Cada año tenemos cuatro Runas UR, y cada una de ellas rige un período de trece semanas de uno de los 64 codones que va pasando por cada una de las 13 etapas de permutación. Cuando completemos este año, habremos completado doce Runas UR. Luego, cuando lleguemos a esta secuencia de cuatro años de aquí, verán lo bien que encaja en la parte de arriba de la Puerta del Tiempo. Habremos completado Siete Años de los Siete Videntes, y luego tendremos el octavo año, que completará la parte de arriba de la creación del Manitou Planetario. Los ocho años, también, se conocen como la llegada del primer Bolontiku. El primer Bolontiku es llamado el Guardián de los 144.000 Originales.</w:t>
      </w:r>
    </w:p>
    <w:p>
      <w:pPr>
        <w:pStyle w:val="Normal"/>
        <w:rPr>
          <w:lang w:val="es-ES"/>
        </w:rPr>
      </w:pPr>
      <w:r>
        <w:rPr>
          <w:lang w:val="es-ES"/>
        </w:rPr>
      </w:r>
    </w:p>
    <w:p>
      <w:pPr>
        <w:pStyle w:val="Normal"/>
        <w:rPr>
          <w:lang w:val="es-ES"/>
        </w:rPr>
      </w:pPr>
      <w:r>
        <w:rPr>
          <w:lang w:val="es-ES"/>
        </w:rPr>
        <w:t xml:space="preserve">Es muy interesante, que ese año, el octavo, la última luna del año octavo será Kin 104, la Semilla Cósmica de Arcturus. Es muy interesante, cuando lo atravesemos,  completaremos el Manitou AC. </w:t>
      </w:r>
    </w:p>
    <w:p>
      <w:pPr>
        <w:pStyle w:val="Normal"/>
        <w:rPr>
          <w:lang w:val="es-ES"/>
        </w:rPr>
      </w:pPr>
      <w:r>
        <w:rPr>
          <w:lang w:val="es-ES"/>
        </w:rPr>
      </w:r>
    </w:p>
    <w:p>
      <w:pPr>
        <w:pStyle w:val="Normal"/>
        <w:rPr>
          <w:lang w:val="es-ES"/>
        </w:rPr>
      </w:pPr>
      <w:r>
        <w:rPr>
          <w:lang w:val="es-ES"/>
        </w:rPr>
        <w:t xml:space="preserve">Cuando crucemos al CA, el primer año del CA será igual que la última Luna del AC. La última luna del AC es Kin 104 y el primer año del CA es kin 104. Así que la Semilla Cósmica es la última Luna del AC y el primer año del CA, así que, hemos completado el cruzar hasta el otro lado. Muy interesante, si lo miramos… si vamos al Sagrado Corán, al Capítulo 21, titulado los Profetas, y van al versículo 104 - ese versículo dice: </w:t>
      </w:r>
    </w:p>
    <w:p>
      <w:pPr>
        <w:pStyle w:val="Normal"/>
        <w:rPr>
          <w:lang w:val="es-ES"/>
        </w:rPr>
      </w:pPr>
      <w:r>
        <w:rPr>
          <w:lang w:val="es-ES"/>
        </w:rPr>
      </w:r>
    </w:p>
    <w:p>
      <w:pPr>
        <w:pStyle w:val="Normal"/>
        <w:rPr>
          <w:lang w:val="es-ES"/>
        </w:rPr>
      </w:pPr>
      <w:r>
        <w:rPr>
          <w:lang w:val="es-ES"/>
        </w:rPr>
        <w:t>“</w:t>
      </w:r>
      <w:r>
        <w:rPr>
          <w:lang w:val="es-ES"/>
        </w:rPr>
        <w:t>Ese día Dios doblará los cielos como si fuera un libro doblado.” Ese libro doblado es el libro plegado que, por un lado, tiene el Manitou Planetario AC y, en el otro, el Manitou Planetario CA. Cuando miramos las imágenes del Manitou Planetario AC y CA, vemos que son imágenes idénticas. Así, que cuando completemos la Luna 104, habremos completado el AC y, al igual que el libro plegado, tendremos el CA para completar. Completaremos el AC en la Luna Kin 104, y empezaremos el CA en el año Kin 104. Como he dicho, pueden verlo todo cuando lean el Sura 21, versículo 104.</w:t>
      </w:r>
    </w:p>
    <w:p>
      <w:pPr>
        <w:pStyle w:val="Normal"/>
        <w:rPr>
          <w:lang w:val="es-ES"/>
        </w:rPr>
      </w:pPr>
      <w:r>
        <w:rPr>
          <w:lang w:val="es-ES"/>
        </w:rPr>
      </w:r>
    </w:p>
    <w:p>
      <w:pPr>
        <w:pStyle w:val="Normal"/>
        <w:rPr>
          <w:lang w:val="es-ES"/>
        </w:rPr>
      </w:pPr>
      <w:r>
        <w:rPr>
          <w:lang w:val="es-ES"/>
        </w:rPr>
        <w:t xml:space="preserve">Ese último año, que es el primero del Bolontiku, está precedido por esos cuatro años, que es el despertar del Manitou Planetario {señalando las cuatro posiciones de arriba de la Puerta del Tiempo}. Ahora mismo, hemos estado tan ocupados intentando mantenernos en línea… Les recuerdo que no es el Calendario Maya, sino el Calendario de las Trece Lunas. Valum Votan y Bolon Ik nunca han enseñado a nadie el Calendario Maya, pero, sí recorrieron todo el planeta, diciendo que necesitamos cambiar el calendario al de las Trece Lunas para que podamos avanzar, y no retroceder. Así que, seguimos yendo hacia delante para recuperar, todavía más,  la antigua memoria. Es verdad, que toda esta profecía viene de alguien que era un agente Maya, pero la profecía, siempre, es para el futuro. Ninguna profecía dice que vayan hacia atrás. Todas las profecías dicen que hay que limpiar la pizarra. </w:t>
      </w:r>
    </w:p>
    <w:p>
      <w:pPr>
        <w:pStyle w:val="Normal"/>
        <w:rPr>
          <w:lang w:val="es-ES"/>
        </w:rPr>
      </w:pPr>
      <w:r>
        <w:rPr>
          <w:lang w:val="es-ES"/>
        </w:rPr>
      </w:r>
    </w:p>
    <w:p>
      <w:pPr>
        <w:pStyle w:val="Normal"/>
        <w:rPr>
          <w:lang w:val="es-ES"/>
        </w:rPr>
      </w:pPr>
      <w:r>
        <w:rPr>
          <w:lang w:val="es-ES"/>
        </w:rPr>
        <w:t>Tenemos que ir a un nivel universal, y ese nivel universal está establecido por la Ley del Tiempo, que se basa en la frecuencia del tiempo 13:20 - y que fue codificada por los mayas como el Tzolkin. Pero 13 y 7 no son números mayas, ni tampoco lo son el 4, el 9 o el 20. Todos los números son universales. Los 64 codones del ADN no son chinos. Todo es universal. Estamos elevándonos por encima del provincialismo de todas las culturas nacionalistas. Estamos borrando todas las fronteras y demarcaciones. Al mismo tiempo, encontramos lo que es verdadero.</w:t>
      </w:r>
    </w:p>
    <w:p>
      <w:pPr>
        <w:pStyle w:val="Normal"/>
        <w:rPr>
          <w:lang w:val="es-ES"/>
        </w:rPr>
      </w:pPr>
      <w:r>
        <w:rPr>
          <w:lang w:val="es-ES"/>
        </w:rPr>
      </w:r>
    </w:p>
    <w:p>
      <w:pPr>
        <w:pStyle w:val="Normal"/>
        <w:rPr>
          <w:lang w:val="es-ES"/>
        </w:rPr>
      </w:pPr>
      <w:r>
        <w:rPr>
          <w:lang w:val="es-ES"/>
        </w:rPr>
        <w:t>Dice que el mensaje que tengo para mi generación confirma todos los mensajes anteriores. Eso significa que cualquier mensaje que fuera cierto para las generaciones anteriores encontrará su lugar en la Ley del Tiempo. La verdad matemática del Calendario Maya está en la Ley del Tiempo, pero ya no es el Calendario Maya. La verdad matemática del I Ching está en la Ley del Tiempo, pero ya no es el I Ching. Todas las verdades, que enseñó el Buda, que tenían que ver con la mente, se encontrarán en la Ley del Tiempo, pero, la mente no es budista. Todas las verdades que están en el Corán, que tienen que ver con la relación del alma humana con  Dios, estarán en la Ley del Tiempo, pero el alma humana y Dios no son árabes. Así que ésta es la verdad de la Ley del Tiempo.</w:t>
      </w:r>
    </w:p>
    <w:p>
      <w:pPr>
        <w:pStyle w:val="Normal"/>
        <w:rPr>
          <w:lang w:val="es-ES"/>
        </w:rPr>
      </w:pPr>
      <w:r>
        <w:rPr>
          <w:lang w:val="es-ES"/>
        </w:rPr>
      </w:r>
    </w:p>
    <w:p>
      <w:pPr>
        <w:pStyle w:val="Normal"/>
        <w:rPr>
          <w:lang w:val="es-ES"/>
        </w:rPr>
      </w:pPr>
      <w:r>
        <w:rPr>
          <w:lang w:val="es-ES"/>
        </w:rPr>
        <w:t>Así que, tenemos otra revelación, y son las 24 Runas originales. 24 Runas para Velatropa 24. A veces se les llama las Runas teutónicas o están relacionadas con la mitología germánica, pero las Runas, en sí, no son alemanas. Las Runas se hicieron populares en los últimos quince años, nuevamente, como una forma de nerviosismo. No sabías qué hacer, así que cerrabas los ojos, colocabas la mano en una bolsa y extraías una piedra. Y decías: “Ah! ok, eso es lo que haré.” Eso sigue siendo adivinación aleatoria. Antes de la Ley del Tiempo, era la única forma de adivinación. Pero, con la Ley del Tiempo, resulta innecesario. Como ya hemos dicho, hoy sabemos que podemos leer la quinta línea del Codon 12. No hay que tirar monedas ni separar 49 palitos. Así que cuando estemos en el primer día del Puente Arcoiris, no tendrán que ir a una bolsa y sacar una piedra, porque las Runas formarán parte de la Ley del Tiempo.</w:t>
      </w:r>
    </w:p>
    <w:p>
      <w:pPr>
        <w:pStyle w:val="Normal"/>
        <w:rPr>
          <w:lang w:val="es-ES"/>
        </w:rPr>
      </w:pPr>
      <w:r>
        <w:rPr>
          <w:lang w:val="es-ES"/>
        </w:rPr>
      </w:r>
    </w:p>
    <w:p>
      <w:pPr>
        <w:pStyle w:val="Normal"/>
        <w:rPr>
          <w:lang w:val="es-ES"/>
        </w:rPr>
      </w:pPr>
      <w:r>
        <w:rPr>
          <w:lang w:val="es-ES"/>
        </w:rPr>
        <w:t>Hace dos veranos, fuimos invitados por el grupo austríaco del Calendario de las Trece Lunas para hacer una presentación y participar en su programa. Antes de ir allí, pensé, seriamente, en una cosa.  Mi padre fue mexicano, pero mi madre era alemana, y pensé mucho en la herencia mexicana que me llevó a Teotihuacán y Palenque y a la tumba de Pacal Votan. Pensé, a menudo, en que “Votan” era, en realidad, una palabra alemana. También sabía que Votan es, también, conocido como Votan u Odin, y también sabía que Odin o Votan, también, estaba asociado con el viento. El Votan de Palenque estaba asociado con el Viento Solar. El Votan del mito germano se colgó a sí mismo de lo que se llama el Arbol del Mundo. Estuvo en este Arbol del Mundo durante nueve días y nueve noches. También, sabía que el número 9, también, era el número de los Guardianes de los Señores del Tiempo, que rodean la tumba de Pacal Votan. Y que el Arbol del Mundo era el árbol cósmico que vemos en la tumba de Pacal Votan. Así, que sabía que el simbolismo arquetípico de Pacal Votan y el de Votan u Odin, eran, fundamentalmente, el mismo. Siempre pensé que ese era uno de los grandes misterios. Me preguntaba si esa era la razón por la cual mi madre era alemana y mi padre mexicano, ¿para que yo pudiera resolver esto?</w:t>
      </w:r>
    </w:p>
    <w:p>
      <w:pPr>
        <w:pStyle w:val="Normal"/>
        <w:rPr>
          <w:lang w:val="es-ES"/>
        </w:rPr>
      </w:pPr>
      <w:r>
        <w:rPr>
          <w:lang w:val="es-ES"/>
        </w:rPr>
      </w:r>
    </w:p>
    <w:p>
      <w:pPr>
        <w:pStyle w:val="Normal"/>
        <w:rPr>
          <w:lang w:val="es-ES"/>
        </w:rPr>
      </w:pPr>
      <w:r>
        <w:rPr>
          <w:lang w:val="es-ES"/>
        </w:rPr>
        <w:t>Así que cuando iba a Austria, que es un país de habla germana, pensaba en ello, más profundamente, y tuve la profunda intuición de estudiar un poco más sobre las Runas. Otra cosa, que sabía y que me había confirmado, era que fue Odin/Votan quien llevó las Runas al pueblo germano. Se las llevó al pueblo germano para ayudarle a tener una mejor organización social. También sabía, por mis distintos estudios que la organización social que había creado Votan, a través de estas Runas ,parecía tener algunas interesantes conexiones con la organización social de los Incas. Así que, pensé que era muy importante conocer más sobre esto.</w:t>
      </w:r>
    </w:p>
    <w:p>
      <w:pPr>
        <w:pStyle w:val="Normal"/>
        <w:rPr>
          <w:lang w:val="es-ES"/>
        </w:rPr>
      </w:pPr>
      <w:r>
        <w:rPr>
          <w:lang w:val="es-ES"/>
        </w:rPr>
      </w:r>
    </w:p>
    <w:p>
      <w:pPr>
        <w:pStyle w:val="Normal"/>
        <w:rPr>
          <w:lang w:val="es-ES"/>
        </w:rPr>
      </w:pPr>
      <w:r>
        <w:rPr>
          <w:lang w:val="es-ES"/>
        </w:rPr>
        <w:t xml:space="preserve">También sabía, que había 24 Runas, fundamentalmente. También sabía, que estas 24 tenían algo que ver con Velatropa 24. También sabía, por mis estudios sobre la Tierra, que tenemos el Banco Psi, que está organizado en cuatro placas y ocho hojas con las 2.080 Unidades Psi Crono. Pero, también, hay una mayor coordinación a la que se denomina las “24 Membranas Psi-Nimboideas.”  Estas Membranas Psi-Nimboideas están organizadas en cuatro partes - así, que hay cuatro disposiciones de seis membranas cada una, que crean las 24 membranas. También, me sorprendí mucho, en 1994 , cuando me llamaron la atención sobre el hecho de que los militares norteamericanos habían creado el sistema GPS, que significa Sistema de Posicionamiento General. Según leí, este GPS estaba organizado en 24 satélites divididos en cuatro grupos, con seis satélites por grupo. La función de estos 24 satélites, ordenados en cuatro grupos de seis, es cubrir, completamente, el campo magnético de la Tierra. El objetivo militar de estos es, que con este sistema, el ejército norteamericano puede bombardear cualquier punto del planeta a 50 metros del objetivo. Así que, por ejemplo, si quisieran bombardearnos aquí donde estamos, podrían llegar muy cerca, y con el tamaño de bombas que tienen, sería muy fácil eliminarnos. </w:t>
      </w:r>
    </w:p>
    <w:p>
      <w:pPr>
        <w:pStyle w:val="Normal"/>
        <w:rPr>
          <w:lang w:val="es-ES"/>
        </w:rPr>
      </w:pPr>
      <w:r>
        <w:rPr>
          <w:lang w:val="es-ES"/>
        </w:rPr>
      </w:r>
    </w:p>
    <w:p>
      <w:pPr>
        <w:pStyle w:val="Normal"/>
        <w:rPr/>
      </w:pPr>
      <w:r>
        <w:rPr>
          <w:lang w:val="es-ES"/>
        </w:rPr>
        <w:t xml:space="preserve">Pensé que era muy interesante que usaran este sistema de satélites GPS, que corresponde, exactamente, a la misma estructura de las Membranas Psi Nimboideas. Pueden estudiar las Membranas Psi Nimboideas, de nuevo, en La </w:t>
      </w:r>
      <w:r>
        <w:rPr>
          <w:u w:val="single"/>
          <w:lang w:val="es-ES"/>
        </w:rPr>
        <w:t>Tierra en Ascenso</w:t>
      </w:r>
      <w:r>
        <w:rPr>
          <w:lang w:val="es-ES"/>
        </w:rPr>
        <w:t xml:space="preserve">, Mapas 29 y 30. Yo las había estudiado y sabía que debería poner las 24 Runas de Votan aquí, y puede que, de esta forma, podamos contrarrestar el efecto de GPS. Sabía que, también, estábamos entrando en el despertar de la Continuidad Aboriginal. También, lo pueden estudiar en el Mapa 30. En el Mapa 30 ven las cuatro placas, y que cada una está dividida en seis partes. En este mapa se puede ver muy bien la Aurora Boreal y la Aurora Austral, y pueden ver las 260 pulsaciones que constituyen las pulsaciones del tiempo cuatridimensional en el campo electromagnético. Esas pulsaciones están conectadas, evidentemente, con los ciclos de las manchas solares... El programa original de Velatropa 24 se puso en las 24 Membranas Psi-Nimboideas, y las 24 Runas originales, codifican estas 24 Membranas Psi-Nimboideas. Una parte del proceso de despertar a la Continuidad Aboriginal es comprender, nuevamente, cómo las 24 Runas originales gobiernan las 24 Membranas Psi-Nimboideas. En La </w:t>
      </w:r>
      <w:r>
        <w:rPr>
          <w:u w:val="single"/>
          <w:lang w:val="es-ES"/>
        </w:rPr>
        <w:t>Tierra en Ascenso</w:t>
      </w:r>
      <w:r>
        <w:rPr>
          <w:lang w:val="es-ES"/>
        </w:rPr>
        <w:t xml:space="preserve"> se describen las placas Psi-Nimboideas… que controlan la precipitación del Psi.</w:t>
      </w:r>
    </w:p>
    <w:p>
      <w:pPr>
        <w:pStyle w:val="Normal"/>
        <w:rPr>
          <w:lang w:val="es-ES"/>
        </w:rPr>
      </w:pPr>
      <w:r>
        <w:rPr>
          <w:lang w:val="es-ES"/>
        </w:rPr>
      </w:r>
    </w:p>
    <w:p>
      <w:pPr>
        <w:pStyle w:val="Normal"/>
        <w:rPr>
          <w:lang w:val="es-ES"/>
        </w:rPr>
      </w:pPr>
      <w:r>
        <w:rPr>
          <w:lang w:val="es-ES"/>
        </w:rPr>
        <w:t xml:space="preserve">Así es, como tenemos diferentes etapas de desarrollo humano que, en realidad, son el resultado de una codificación de un tiempo concreto en el ADN, que, luego, resuenan en las Membranas Psi-Nimboideas, que, luego, causan los patrones arquetípicos comunes, que son recibidos por la humanidad, y que eso hace, también, que diferentes períodos de tiempo tengan una cualidad común en ellos. No es que hagamos algo en el plano físico que nos haga pensar que esa es la cualidad de ese período, sino que, a través de nuestra codificación del ADN, nos despertamos a ciertas formas arquetípicas - que, luego, nos hacen crear ciertas formas. Podemos recorrer el planeta en torno al año 1.300 y ver que los cristianos están construyendo catedrales elaboradas con grandes interiores; que los musulmanes están creando mezquitas con grandes interiores, que los hindúes están construyendo grandes templo de piedra con muchas esculturas fuera, igual que los templos cristianos. Los pintores de Isfahan dibujan pequeñas pinturas en oro con diseños elaborados. Los monjes tibetanos pintan pequeños dibujos de oro con detalles elaborados. Y, en México, incluso, durante las últimas etapas de la civilización mexicana, hay muchas esculturas de piedra monumentales de diferentes tipos. La calidad de las esculturas se asemeja, en cierta forma, a la calidad de las esculturas indias. Todo esto se debe a que, en ese momento, el código genético de la humanidad se está despertando a ciertas formas arquetípicas. A eso es a lo que nos referimos al hablar de la precipitación  Psi - que el Psi se precipita con la misma calidad en todos los sitios. También, hay formas elaboradas de filosofía escolástica. Está la filosofía académica de Ibn al-Arabi's. Tenemos en la dinastía Sung en China, que hay varias formas elaboradas de filosofía escolástica. Y en la civilización mexicana, también, está el principio de una filosofía sintetizadora. Esto es todo, por la precipitación del Psi, que es una función de las 24 Membranas Psi-Nimboideas. </w:t>
      </w:r>
    </w:p>
    <w:p>
      <w:pPr>
        <w:pStyle w:val="Normal"/>
        <w:rPr>
          <w:lang w:val="es-ES"/>
        </w:rPr>
      </w:pPr>
      <w:r>
        <w:rPr>
          <w:lang w:val="es-ES"/>
        </w:rPr>
      </w:r>
    </w:p>
    <w:p>
      <w:pPr>
        <w:pStyle w:val="Normal"/>
        <w:rPr/>
      </w:pPr>
      <w:r>
        <w:rPr/>
        <w:t xml:space="preserve">Cuando comprendemos esto, podemos entender la maldad del sistema GPS, porque ¿qué es lo que hace el sistema GPS? Está, continuamente, bombardeando y saturando el campo electromagnético con las frecuencias 12:60, para que se obstruya la precipitación del Psi, o eso puede ser, también, parte del momento justo - el tiempo del Día del Juicio Final, o que tengamos que despertarnos de un nivel más profundo y recordar desde un nivel más profundo. Así, que el objetivo de las 24 Runas coordinadas con las 24 membranas Psi-Nimboideas, es crear un programa de cuatro años para limpiar las Membranas Psi-Nimboideas con imágenes arquetípicas muy simples que son, totalmente, aboriginales  y ayudarnos a restablecer en lo que se conoce como Continuidad Aboriginal. </w:t>
      </w:r>
    </w:p>
    <w:p>
      <w:pPr>
        <w:pStyle w:val="Normal"/>
        <w:rPr>
          <w:lang w:val="es-ES"/>
        </w:rPr>
      </w:pPr>
      <w:r>
        <w:rPr>
          <w:lang w:val="es-ES"/>
        </w:rPr>
      </w:r>
    </w:p>
    <w:p>
      <w:pPr>
        <w:pStyle w:val="Normal"/>
        <w:rPr>
          <w:lang w:val="es-ES"/>
        </w:rPr>
      </w:pPr>
      <w:r>
        <w:rPr>
          <w:lang w:val="es-ES"/>
        </w:rPr>
        <w:t>Como recuerdan, el Manitou Planetario AC es, tanto, el Pasado Aboriginal, como el Futuro Aboriginal. Es para unificar el pasado y el futuro aboriginal, y para limpiar las 24 Membranas Psi-Nimboideas, que tenemos la práctica de las 24 Antiguas Runas Futhark. Esta práctica es muy fácil y sencilla, porque, ahora, ya hemos hecho estas otras prácticas. Vamos a hacer otro Cubo, así, que serán triplemente Cubicados. De esta forma, realmente, saldrán de su mente, que es lo que, realmente, hay que hacer. Me he dado cuenta de que, cuando te mantienes dentro de la mente, no escuchas, realmente, todo. Así que hay que buscar otras formas para salir de la mente.</w:t>
      </w:r>
    </w:p>
    <w:p>
      <w:pPr>
        <w:pStyle w:val="Normal"/>
        <w:rPr>
          <w:lang w:val="es-ES"/>
        </w:rPr>
      </w:pPr>
      <w:r>
        <w:rPr>
          <w:lang w:val="es-ES"/>
        </w:rPr>
      </w:r>
    </w:p>
    <w:p>
      <w:pPr>
        <w:pStyle w:val="Normal"/>
        <w:rPr>
          <w:lang w:val="es-ES"/>
        </w:rPr>
      </w:pPr>
      <w:r>
        <w:rPr>
          <w:lang w:val="es-ES"/>
        </w:rPr>
        <w:t>Al igual que tuvimos el programa de cuatro años del Proyecto Rinri para abrir las 2.080 Unidades Psi-Crono, ahora vamos a tener el programa de cuatro años de las Runas primarias para limpiar las Membranas Psi-Nimoideas de la Mente Planetaria. Un año después de haber terminado con este proyecto concreto, podremos ver la cabeza y la cola, es decir, el principio y el fin. Cuando ves el principio y el fin, no es difícil unir el cuerpo. Por eso, cuando haces el cuerpo, simplemente, vas de un lado a otro {haciendo referencia nuevamente al Mapa 38}, mientras que los primeros ocho años hacemos esta parte (de arriba) y luego esta parte (de abajo). Pero cuando tienes la cabeza y la cola, totalmente completa, el cuerpo es muy fácil de hacer. Así que tenemos la práctica de las Runas para coordinar la creación de la cabeza y el cuerpo del Manitou Planetario y colocarnos  en un lugar que es, a la vez, antes y después de la historia, al mismo tiempo.</w:t>
      </w:r>
    </w:p>
    <w:p>
      <w:pPr>
        <w:pStyle w:val="Normal"/>
        <w:rPr>
          <w:lang w:val="es-ES"/>
        </w:rPr>
      </w:pPr>
      <w:r>
        <w:rPr>
          <w:lang w:val="es-ES"/>
        </w:rPr>
      </w:r>
    </w:p>
    <w:p>
      <w:pPr>
        <w:pStyle w:val="Normal"/>
        <w:rPr>
          <w:lang w:val="es-ES"/>
        </w:rPr>
      </w:pPr>
      <w:r>
        <w:rPr>
          <w:lang w:val="es-ES"/>
        </w:rPr>
        <w:t>Técnicamente, estas Runas tienen un nombre que es Antiguas Futhark. En otras palabras, hay otras secuencias de estas Runas, pero, la secuencia original, que es por lo que se llama Elder Futhark, son las 24 Runas originales. Estas runas se crearán en secuencias semanales y, al igual que con los codones, hay seis días a la semana, y el Cubo - con las Runas, ustedes tienen. de nuevo. 6 días y el Cubo. Así que, si hay 28 días, 4 días es para el cubo y 24 para las Runas. Este es el programa {enseñando ahora un gran Gráfico de Runas Maestras}. Las Runas son muy simples, están formadas por líneas rectas. Pero trabajamos con un programa radial, para que vayan las secuencias cuando miras a la Tierra, y esto es importante para el Puente Arcoiris...</w:t>
      </w:r>
    </w:p>
    <w:p>
      <w:pPr>
        <w:pStyle w:val="Normal"/>
        <w:rPr>
          <w:lang w:val="es-ES"/>
        </w:rPr>
      </w:pPr>
      <w:r>
        <w:rPr>
          <w:lang w:val="es-ES"/>
        </w:rPr>
      </w:r>
    </w:p>
    <w:p>
      <w:pPr>
        <w:pStyle w:val="Normal"/>
        <w:rPr/>
      </w:pPr>
      <w:r>
        <w:rPr>
          <w:lang w:val="es-ES"/>
        </w:rPr>
        <w:t xml:space="preserve">La Tierra rota en esta dirección {enseñando ahora el Mapa 29}, pero el recorrido del sol parece ir en esa dirección. La rotación de la Tierra en esta dirección (del Oeste al Este), es llamada la dirección CA. El movimiento en este sentido (contrario, del Este al Oeste) se llama AC. Esta es la Primera Placa Psi {indicando la placa más alejada, a la izquierda}, pero, luego, la segunda está aquí {señalando la placa más alejada de la derecha}. Vamos de un lado y, luego, saltamos aquí. Así que vamos 1,4,3,2 {indicando los movimientos que saltan de un lado a otro}. Si miran La </w:t>
      </w:r>
      <w:r>
        <w:rPr>
          <w:u w:val="single"/>
          <w:lang w:val="es-ES"/>
        </w:rPr>
        <w:t>Tierra en Ascenso</w:t>
      </w:r>
      <w:r>
        <w:rPr>
          <w:lang w:val="es-ES"/>
        </w:rPr>
        <w:t xml:space="preserve">, la Placa-Psi 1 se llama Placa Afro-Eurásica. La segunda, que es la última de aquí, es la Atlántica, luego la tercera es la Americana y la cuarta es la del Pacífico.  </w:t>
      </w:r>
    </w:p>
    <w:p>
      <w:pPr>
        <w:pStyle w:val="Normal"/>
        <w:rPr>
          <w:lang w:val="es-ES"/>
        </w:rPr>
      </w:pPr>
      <w:r>
        <w:rPr>
          <w:lang w:val="es-ES"/>
        </w:rPr>
      </w:r>
    </w:p>
    <w:p>
      <w:pPr>
        <w:pStyle w:val="Normal"/>
        <w:rPr>
          <w:lang w:val="es-ES"/>
        </w:rPr>
      </w:pPr>
      <w:r>
        <w:rPr>
          <w:lang w:val="es-ES"/>
        </w:rPr>
        <w:t xml:space="preserve">La coordinación de las Runas va en este orden: la primera secuencia está aquí, con la Placa Psi-1, a la izquierda. Luego la segunda, tercera y cuarta Runas están en la secuencia de empezar de derecha a izquierda. Pero cuando las hacemos con el paso de las semanas, la primera semana es el primer grupo, la segunda semana es el cuarto grupo, la tercera semana es el tercer grupo y la cuarta semana es el segundo grupo. Así que la primera y la tercera semana corresponden igual que en el 7:7: :7:7, en el que la primera semana es la análoga y la tercera  es la antípoda y van juntas para hacer el eje polar. Y la segunda y la cuarta semana del 7:7: :7:7 van juntas para crear el eje gravitacional. De la misma manera, hay una correspondencia entre la primera y la tercera semana, que son más o menos equivalentes, y la segunda y la cuarta semana, cambian posiciones. </w:t>
      </w:r>
    </w:p>
    <w:p>
      <w:pPr>
        <w:pStyle w:val="Normal"/>
        <w:rPr>
          <w:lang w:val="es-ES"/>
        </w:rPr>
      </w:pPr>
      <w:r>
        <w:rPr>
          <w:lang w:val="es-ES"/>
        </w:rPr>
      </w:r>
    </w:p>
    <w:p>
      <w:pPr>
        <w:pStyle w:val="Normal"/>
        <w:rPr>
          <w:lang w:val="es-ES"/>
        </w:rPr>
      </w:pPr>
      <w:r>
        <w:rPr>
          <w:lang w:val="es-ES"/>
        </w:rPr>
        <w:t>Luego, también, {refiriéndose al gráfico de Runas, dividido en seis filas horizontales}, esto se coordina según las Hojas (del Arcano Mayor). Esta es la Hoja del Trono... ésta es la Hoja del Avatar...esta es la Hoja del Misterio - no se pongan nerviosos, pondremos este gráfico de las Runas en la sala, relájense… Lo dejaremos aquí, y podrán determinar en sus Familias Terrestres, quién lo  copiará, ¿de acuerdo?</w:t>
      </w:r>
    </w:p>
    <w:p>
      <w:pPr>
        <w:pStyle w:val="Normal"/>
        <w:rPr>
          <w:lang w:val="es-ES"/>
        </w:rPr>
      </w:pPr>
      <w:r>
        <w:rPr>
          <w:lang w:val="es-ES"/>
        </w:rPr>
        <w:t xml:space="preserve"> </w:t>
      </w:r>
    </w:p>
    <w:p>
      <w:pPr>
        <w:pStyle w:val="Normal"/>
        <w:rPr>
          <w:lang w:val="es-ES"/>
        </w:rPr>
      </w:pPr>
      <w:r>
        <w:rPr>
          <w:lang w:val="es-ES"/>
        </w:rPr>
        <w:t xml:space="preserve">Arriba está la Hoja del Trono; abajo la Hoja del Avatar - así que esto es como la creación del Cubo Radión. La tercera hoja está aquí arriba, la Hoja del Misterio, y aquí abajo, la Hoja de la Iniciación. Luego la quinta, la Hoja del Tiempo Espacio, que es Alfa... Así que pueden encontrar dónde estamos hoy, en Alfa 26, que es la runa de la “Voluntad Concentrada” {indica la Runa, la tercera desde arriba, en el lado derecho del gráfico}. Les aseguro que, si hemos llegado a la meditación 27 y seguimos teniendo toda vuestra atención, es por esta voluntad concentrada. Luego la sexta es la Hoja de la Trascendencia. La hoja del Cubo corresponde a la línea del ecuador, así que ésta es la primera semana y, luego, tienen Silio. La segunda semana, Silio está dentro del Cubo. La tercera semana, Silio está en el Cubo, y luego, la cuarta semana. Así que, ese es el movimiento del programa. Después de estudiar estos, sintetizo hasta el punto esencial sencillo, para que esto, en  coordinación con los Codones y el Radión y el Kin, las Unidades Psi-Crono y dónde están en el Génesis del Encantamiento del Sueño - ya no tienen que acudir a una bolsa a extraer una piedra. Pueden decir: “Muy bien, es Mono Magnético. Es Alfa 26. Es la voluntad concentrada.” Y sabrán que mañana es Día 27. Estamos en la cuarta semana, así que, mañana es el día llamado Jera, la Ley de la Alternancia. Y eso completa toda la secuencia. </w:t>
      </w:r>
    </w:p>
    <w:p>
      <w:pPr>
        <w:pStyle w:val="Normal"/>
        <w:rPr>
          <w:lang w:val="es-ES"/>
        </w:rPr>
      </w:pPr>
      <w:r>
        <w:rPr>
          <w:lang w:val="es-ES"/>
        </w:rPr>
      </w:r>
    </w:p>
    <w:p>
      <w:pPr>
        <w:pStyle w:val="Normal"/>
        <w:rPr>
          <w:lang w:val="es-ES"/>
        </w:rPr>
      </w:pPr>
      <w:r>
        <w:rPr>
          <w:lang w:val="es-ES"/>
        </w:rPr>
        <w:t>Así que ustedes van 1, 2, 3, 4, 5, 6 {señalando el primer grupo de Runas en la primera Placa de la izquierda}. Y, luego, la segunda semana, empieza con la Runa 19: 19, 20, 21, 22, 23, 24.  Luego, la tercera semana empieza con la tercera secuencia que comienza con la Runa 13: 13, 14, 15, 16, 17, 18.  Luego, la última semana empieza con 7. Es interesante, también están todos codificados con las 24 Placas Psi-Nimboideas. Así que es 7, 8, 9, 10, 11, 12 {señalando la cuarta placa, la secuencia vertical en el lado izquierdo}. También podemos ver que, en esta organización, ésta es la parte de arriba en la que están estos tres y ven que tenemos amarillo, blanco, amarillo - Dali, Gamma, Alfa. Luego, aquí abajo, tenemos el rojo Limi, el rojo Seli, y aquí abajo (en el medio) el azul Kali. Otro sándwiche antípoda. Luego, al otro lado del ecuador, que, también, es el centro de la Tierra, está este Silio blanco.</w:t>
      </w:r>
    </w:p>
    <w:p>
      <w:pPr>
        <w:pStyle w:val="Normal"/>
        <w:rPr>
          <w:lang w:val="es-ES"/>
        </w:rPr>
      </w:pPr>
      <w:r>
        <w:rPr>
          <w:lang w:val="es-ES"/>
        </w:rPr>
      </w:r>
    </w:p>
    <w:p>
      <w:pPr>
        <w:pStyle w:val="Normal"/>
        <w:rPr>
          <w:lang w:val="es-ES"/>
        </w:rPr>
      </w:pPr>
      <w:r>
        <w:rPr>
          <w:lang w:val="es-ES"/>
        </w:rPr>
        <w:t>Lo que están cubicando el séptimo día, el día catorce, el 21 y el 28 es toda una Hoja del Banco Psi, que incluye una sección entera de 90 grados de la Tierra. Están cubicando a la Tierra, y están colocando el Cubo de la Tierra dentro de la Tierra; así que, estamos creando una Tierra, totalmente cubicada, dentro de la Tierra, dentro del octaedro. Al mismo tiempo, estamos limpiando las Membranas Psi-Nimboideas y luego, regresamos la conciencia  a un nivel aboriginal muy simple de comprensión.</w:t>
      </w:r>
    </w:p>
    <w:p>
      <w:pPr>
        <w:pStyle w:val="Normal"/>
        <w:rPr>
          <w:lang w:val="es-ES"/>
        </w:rPr>
      </w:pPr>
      <w:r>
        <w:rPr>
          <w:lang w:val="es-ES"/>
        </w:rPr>
      </w:r>
    </w:p>
    <w:p>
      <w:pPr>
        <w:pStyle w:val="Normal"/>
        <w:rPr>
          <w:lang w:val="es-ES"/>
        </w:rPr>
      </w:pPr>
      <w:r>
        <w:rPr>
          <w:lang w:val="es-ES"/>
        </w:rPr>
        <w:t>Por ejemplo, cuando leemos lo que son las Runas...Leemos que la primera Runa se llama Fehu y que eso es “abundancia flameante”. Ahí, es donde comenzamos. La segunda se llama Uruz, y es el “poder de la forma”. La tercera se llama Thurisaz, que es el “esfuerzo sagrado”. La cuarta se llama Ansuz, que es el “aliento de Votan”. La quinta se llama Raidho, que es el “anillo solar.” La sexta se llama Kennaz, que es la “antorcha que porta la luz.” Son significados muy simples y poderosos para cada una de estas Runas. Cuando las estudiamos, vemos su relación... Aquí está el ecuador y ven que aquí, en el quinto día, Raidho es el anillo solar, que está, justo, en el lado norte del ecuador en la primera placa, mientras que la última de todas, que es la que hacemos mañana, es Jera, la “ley de la alternancia”.</w:t>
      </w:r>
    </w:p>
    <w:p>
      <w:pPr>
        <w:pStyle w:val="Normal"/>
        <w:rPr>
          <w:lang w:val="es-ES"/>
        </w:rPr>
      </w:pPr>
      <w:r>
        <w:rPr>
          <w:lang w:val="es-ES"/>
        </w:rPr>
      </w:r>
    </w:p>
    <w:p>
      <w:pPr>
        <w:pStyle w:val="Normal"/>
        <w:rPr>
          <w:lang w:val="es-ES"/>
        </w:rPr>
      </w:pPr>
      <w:r>
        <w:rPr>
          <w:lang w:val="es-ES"/>
        </w:rPr>
        <w:t xml:space="preserve">El Puente Arcoiris es para conectar el anillo solar con la ley de la alternancia. El objetivo de la práctica de las Antiguas Runas Futhark es mantener el Puente Arcoiris. El Puente Arcoiris es una función del anillo solar y de la ley de la alternancia. Es por eso, por lo que la mitad del Puente Arcoiris mira al sol y la otra mitad mira a la medianoche de la galaxia. Y ese Puente Arcoiris - las dos partes del Puente Arcoiris, que permanece estable cuando la Tierra rota - mantiene la órbita de la Tierra, cuando gira alrededor del sol. Así que, eso es lo que tienen que seguir visualizando. Luego, las Runas son para mantener el Puente Arcoiris estableciendo la consciencia en el poder simple de la Continuidad Aboriginal. Para demasiadas personas podría parecer que el Puente Arcoiris es un acto de magia. No es nada más que un entendimiento de las Leyes de la Mente. Lo que llamamos tiempo de la magia en el Génesis del Mono, fue una época en la que las personas comprendían las sencillas leyes de la mente. Si la mente es muy clara, entonces, empezamos a hacer las cosas que, desde nuestro punto de vista, parecen magia. Pero, nuestras mentes, hoy, están muy confundidas, así que, pensamos que, realmente, necesitamos ciencia - me refiero al tipo de ciencia que existe hoy en día. </w:t>
      </w:r>
    </w:p>
    <w:p>
      <w:pPr>
        <w:pStyle w:val="Normal"/>
        <w:rPr>
          <w:lang w:val="es-ES"/>
        </w:rPr>
      </w:pPr>
      <w:r>
        <w:rPr>
          <w:lang w:val="es-ES"/>
        </w:rPr>
      </w:r>
    </w:p>
    <w:p>
      <w:pPr>
        <w:pStyle w:val="Normal"/>
        <w:rPr>
          <w:lang w:val="es-ES"/>
        </w:rPr>
      </w:pPr>
      <w:r>
        <w:rPr>
          <w:lang w:val="es-ES"/>
        </w:rPr>
        <w:t>Con este proceso, las Runas, también, codifican cada año, según la Ley del Séptimo inverso {enseña el gráfico del Encantamiento del Sueño del año 2000-2001}. Así que tienen las primeras seis Runas, que corresponden  a las Lunas una a seis. La Séptima Luna es la luna que es cubicada, y estamos en el centro de la Tierra. Luego, la secuencia de las Runas va al revés, y la sexta Runa está en la octava Luna, la quinta Runa en la novena Luna, la cuarta está en la décima luna, la tercera Runa está en la once, la segunda en la doce, y la primera en la luna trece. Luego, nos radializaremos más, nos apartaremos, totalmente, del tiempo lineal. Si bien, la primera secuencia es para restablecer el pasado aboriginal, la marcha atrás, es para establecer el futuro aboriginal. Eso es para que, como miembros de Adictos Anónimos a los Números, no tengamos un descuido y regresemos al tiempo lineal,  y esto  radializará, completamente, la consciencia.</w:t>
      </w:r>
    </w:p>
    <w:p>
      <w:pPr>
        <w:pStyle w:val="Normal"/>
        <w:rPr>
          <w:lang w:val="es-ES"/>
        </w:rPr>
      </w:pPr>
      <w:r>
        <w:rPr>
          <w:lang w:val="es-ES"/>
        </w:rPr>
      </w:r>
    </w:p>
    <w:p>
      <w:pPr>
        <w:pStyle w:val="Normal"/>
        <w:rPr>
          <w:lang w:val="es-ES"/>
        </w:rPr>
      </w:pPr>
      <w:r>
        <w:rPr>
          <w:lang w:val="es-ES"/>
        </w:rPr>
        <w:t>Mantendremos el Puente Arco Iris. Estableceremos la mente colectiva de los Magos de la Tierra en un grupo de 24 principios básicos que haremos cada Luna. Durante un periodo de cuatro años, haremos seis al año, de esta manera. El primer año que lo hagamos, será, según el vidente que esté ese año - que es Pacal Votan. El segundo año haremos la secuencia según Quetzalcoatl. El tercer año, la secuencia corresponde a San Juan de Patmos; el cuarto año la secuencia corresponde a Padmasambhava. Les aseguro que cuando hayamos acabado, dirán: “Civilización...¿qué es eso? Era un concepto, realmente, raro. Es mucho mejor ser un telépata biosolar.” Sabremos el verdadero significado de la telepatía y del idioma universal, y puede que, incluso, hablemos con los pájaros, porque, al final, puede que los pájaros digan “Creo que está bien, nos han vuelto a alcanzar.”</w:t>
      </w:r>
    </w:p>
    <w:p>
      <w:pPr>
        <w:pStyle w:val="Normal"/>
        <w:rPr>
          <w:lang w:val="es-ES"/>
        </w:rPr>
      </w:pPr>
      <w:r>
        <w:rPr>
          <w:lang w:val="es-ES"/>
        </w:rPr>
      </w:r>
    </w:p>
    <w:p>
      <w:pPr>
        <w:pStyle w:val="Normal"/>
        <w:rPr>
          <w:lang w:val="es-ES"/>
        </w:rPr>
      </w:pPr>
      <w:r>
        <w:rPr>
          <w:lang w:val="es-ES"/>
        </w:rPr>
        <w:t>Así que, eso es un poco de la presentación preliminar. Querían saber qué iban a hacer después del Puente Arcoiris. Hay mucho más. Seguiremos mañana con la meditación 28. Como ya he dicho, quiero que todos estén muy despiertos, para que podamos darles el examen final y otras cuantas cosas. También, me gustaría decir que, como el Dr. Arcturus, nunca me he divertido tanto enseñando. El único Jefe que tengo está arriba, los únicos que me comprueban son los ángeles - y, por una vez , en la vida sé que no me van a despedir por lo que estoy enseñando. Creo, que Bolon Ik quiere decir unas palabras.</w:t>
      </w:r>
    </w:p>
    <w:p>
      <w:pPr>
        <w:pStyle w:val="Normal"/>
        <w:rPr>
          <w:lang w:val="es-ES"/>
        </w:rPr>
      </w:pPr>
      <w:r>
        <w:rPr>
          <w:lang w:val="es-ES"/>
        </w:rPr>
      </w:r>
    </w:p>
    <w:p>
      <w:pPr>
        <w:pStyle w:val="Normal"/>
        <w:rPr/>
      </w:pPr>
      <w:r>
        <w:rPr>
          <w:b/>
          <w:sz w:val="24"/>
          <w:lang w:val="es-ES"/>
        </w:rPr>
        <w:t>Bolon Ik:</w:t>
      </w:r>
      <w:r>
        <w:rPr>
          <w:lang w:val="es-ES"/>
        </w:rPr>
        <w:t xml:space="preserve">   </w:t>
      </w:r>
    </w:p>
    <w:p>
      <w:pPr>
        <w:pStyle w:val="Normal"/>
        <w:rPr>
          <w:lang w:val="es-ES"/>
        </w:rPr>
      </w:pPr>
      <w:r>
        <w:rPr>
          <w:lang w:val="es-ES"/>
        </w:rPr>
      </w:r>
    </w:p>
    <w:p>
      <w:pPr>
        <w:pStyle w:val="Normal"/>
        <w:rPr>
          <w:lang w:val="es-ES"/>
        </w:rPr>
      </w:pPr>
      <w:r>
        <w:rPr>
          <w:lang w:val="es-ES"/>
        </w:rPr>
        <w:t xml:space="preserve">Bueno, tal y como ha dicho Votan, esto ha sido la presentación de las Antiguas   Futhark. Así que, nuevamente, relajen sus mentes y siéntense erguidos. El plan para los próximos dos días es que esta tarde con su Familia Terrestre - recuerden que será su última reunión con la Familia Terrestre, y, como dije la semana pasada, cuando era Alfa 19, tenemos las palabras: “No se olviden del origen, ni descuiden el fin...” Así que, ahora me gustaría completar el Seminario de los Magos de la Tierra, sin dejar caer al suelo el preciado cáliz.  Por favor, mantengamos nuestra disciplina personal lo más alta posible, para que, realmente, podamos elevarnos. Deberíamos elevarnos cuando salgamos de aquí, en vez de ponernos muy sentimentales o apegados, y querer aferrarnos a lo que hemos experimentado. </w:t>
      </w:r>
    </w:p>
    <w:p>
      <w:pPr>
        <w:pStyle w:val="Normal"/>
        <w:rPr>
          <w:lang w:val="es-ES"/>
        </w:rPr>
      </w:pPr>
      <w:r>
        <w:rPr>
          <w:lang w:val="es-ES"/>
        </w:rPr>
      </w:r>
    </w:p>
    <w:p>
      <w:pPr>
        <w:pStyle w:val="Normal"/>
        <w:rPr>
          <w:lang w:val="es-ES"/>
        </w:rPr>
      </w:pPr>
      <w:r>
        <w:rPr>
          <w:lang w:val="es-ES"/>
        </w:rPr>
        <w:t xml:space="preserve">El fin del conocimiento de la Ley del Tiempo no es ningún fin, pues todo continúa. Así que, personalmente, sólo podemos practicar lo que sabemos. Tienen que llevarse con ustedes lo que han absorbido, pero, recuerden el principio del amor a uno mismo. No puedes hacer más que lo que puedas hacer en cada momento, aquí-y-ahora, y esa es la disciplina que hemos intentado inculcarles, aquí, con estas enseñanzas. Ese es el único lugar en el que su mente puede estar, totalmente, despierta - el aquí y el ahora.    </w:t>
      </w:r>
    </w:p>
    <w:p>
      <w:pPr>
        <w:pStyle w:val="Normal"/>
        <w:rPr>
          <w:lang w:val="es-ES"/>
        </w:rPr>
      </w:pPr>
      <w:r>
        <w:rPr>
          <w:lang w:val="es-ES"/>
        </w:rPr>
      </w:r>
    </w:p>
    <w:p>
      <w:pPr>
        <w:pStyle w:val="Normal"/>
        <w:rPr>
          <w:lang w:val="es-ES"/>
        </w:rPr>
      </w:pPr>
      <w:r>
        <w:rPr>
          <w:lang w:val="es-ES"/>
        </w:rPr>
        <w:t xml:space="preserve">Y hemos concedido mucho tiempo para el final. Después de la enseñanza de mañana, tendrán tiempo de lavarse, lavar su ropa, sus habitaciones y empezar a preparar su mente para la transición, al salir fuera de aquí. Estoy segura de que una parte de ustedes ya está empezando a entusiasmarse con la idea de regresar a casa. Han sido 49 días muy disciplinados y hemos estado en el Bardo. Consideren, seriamente, este tiempo de transición, como una preparación para vuestro nacimiento, como Holón cuatridimensional. Han recibido las herramientas para recordar, continuamente,  vivir todo momento, como el aquí-y-ahora. Se desequilibrarán, a menudo, pero esperemos que hayan aprendido muchas técnicas para regresarse a ustedes mismos al presente, para recordar el amor hacia ustedes mismos, y  que cada uno de ustedes tiene igual poder y lugar. Pero esto, no es tener poder sobre otros, que, en cualquier caso, no pueden tener - sino, para salir de aquí y realizar actos simples de amor, sin egoísmo. Voy a repetir esas palabras, porque esas palabras fueron escritas por Votan en su libro tras la muerte de Josh. Que él había aprendido en ese momento liberando a Josh, que la única forma en que podía seguir viviendo era mediante actos sencillos de amor incondicional... </w:t>
      </w:r>
    </w:p>
    <w:p>
      <w:pPr>
        <w:pStyle w:val="Normal"/>
        <w:rPr>
          <w:lang w:val="es-ES"/>
        </w:rPr>
      </w:pPr>
      <w:r>
        <w:rPr>
          <w:lang w:val="es-ES"/>
        </w:rPr>
      </w:r>
    </w:p>
    <w:p>
      <w:pPr>
        <w:pStyle w:val="Normal"/>
        <w:rPr>
          <w:lang w:val="es-ES"/>
        </w:rPr>
      </w:pPr>
      <w:r>
        <w:rPr>
          <w:lang w:val="es-ES"/>
        </w:rPr>
        <w:t xml:space="preserve">En el día 49 nos levantaremos y antes del desayuno tendremos nuestra ceremonia final. Esto es muy importante - para que podamos cerrar el Seminario de los Magos de la Tierra, correctamente, para que sepamos que, realmente, hemos completado el Bardo de 49 días. Luego, podemos estar todos juntos en la última comida y saber que hemos terminado nuestro compromiso de 49 días. Es bueno tener la norma de dejar este sitio más limpio de lo que lo hemos encontrado. Así, como Magos de la Tierra, dejaremos una buena impresión para las personas de aquí y, porque es bueno, seguir recordando nuestra disciplina. </w:t>
      </w:r>
    </w:p>
    <w:p>
      <w:pPr>
        <w:pStyle w:val="Normal"/>
        <w:rPr>
          <w:lang w:val="es-ES"/>
        </w:rPr>
      </w:pPr>
      <w:r>
        <w:rPr>
          <w:lang w:val="es-ES"/>
        </w:rPr>
      </w:r>
    </w:p>
    <w:p>
      <w:pPr>
        <w:pStyle w:val="Normal"/>
        <w:rPr>
          <w:lang w:val="es-ES"/>
        </w:rPr>
      </w:pPr>
      <w:r>
        <w:rPr>
          <w:b/>
          <w:sz w:val="24"/>
          <w:lang w:val="es-ES"/>
        </w:rPr>
        <w:t>Valum Votan:</w:t>
      </w:r>
    </w:p>
    <w:p>
      <w:pPr>
        <w:pStyle w:val="Normal"/>
        <w:rPr>
          <w:lang w:val="es-ES"/>
        </w:rPr>
      </w:pPr>
      <w:r>
        <w:rPr>
          <w:lang w:val="es-ES"/>
        </w:rPr>
      </w:r>
    </w:p>
    <w:p>
      <w:pPr>
        <w:pStyle w:val="Normal"/>
        <w:rPr>
          <w:lang w:val="es-ES"/>
        </w:rPr>
      </w:pPr>
      <w:r>
        <w:rPr>
          <w:lang w:val="es-ES"/>
        </w:rPr>
        <w:t xml:space="preserve">Yo, también, quería decir que, por muy simple que parezca, es, realmente, importante, que todos los que podamos, permanezcamos aquí para esa ceremonia final del día 49. De esta forma, los ángeles, que graban, sabrán que no teníamos tanta prisa por irnos, que no terminamos del todo. Cuando escribes una frase siempre pones un punto al final. Si no lo pones, entonces no termina, y si no termina, pierde el valor. Así que, es muy importante. Gracias. </w:t>
      </w:r>
    </w:p>
    <w:p>
      <w:pPr>
        <w:pStyle w:val="Normal"/>
        <w:rPr>
          <w:lang w:val="es-ES"/>
        </w:rPr>
      </w:pPr>
      <w:r>
        <w:rPr>
          <w:lang w:val="es-ES"/>
        </w:rPr>
      </w:r>
    </w:p>
    <w:p>
      <w:pPr>
        <w:pStyle w:val="Normal"/>
        <w:rPr>
          <w:lang w:val="es-ES"/>
        </w:rPr>
      </w:pPr>
      <w:r>
        <w:rPr>
          <w:lang w:val="es-ES"/>
        </w:rPr>
      </w:r>
    </w:p>
    <w:p>
      <w:pPr>
        <w:pStyle w:val="Normal"/>
        <w:widowControl w:val="false"/>
        <w:rPr>
          <w:lang w:val="es-ES"/>
        </w:rPr>
      </w:pPr>
      <w:r>
        <w:rPr>
          <w:lang w:val="es-ES"/>
        </w:rPr>
        <w:t>Verdad es Amor. Tolerancia es Justicia. La Paz es Para Siempre</w:t>
      </w:r>
    </w:p>
    <w:p>
      <w:pPr>
        <w:pStyle w:val="Normal"/>
        <w:widowControl w:val="false"/>
        <w:rPr>
          <w:lang w:val="es-ES"/>
        </w:rPr>
      </w:pPr>
      <w:r>
        <w:rPr>
          <w:lang w:val="es-ES"/>
        </w:rPr>
        <w:t>Valum Votan y Bolon Ik</w:t>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Séptima Respiración, Hoja del Cubo, Semana Séptima </w:t>
      </w:r>
    </w:p>
    <w:p>
      <w:pPr>
        <w:pStyle w:val="Normal"/>
        <w:rPr/>
      </w:pPr>
      <w:r>
        <w:rPr>
          <w:b/>
          <w:sz w:val="24"/>
        </w:rPr>
        <w:t xml:space="preserve">                               </w:t>
      </w:r>
      <w:r>
        <w:rPr>
          <w:b/>
          <w:sz w:val="24"/>
        </w:rPr>
        <w:t>Meditaciones 25-28: UR, 19 = 260</w:t>
      </w:r>
      <w:r>
        <w:rPr>
          <w:b/>
        </w:rPr>
        <w:t>, Magia de la Tierra del Puente Arco Iris Circumpolar</w:t>
      </w:r>
    </w:p>
    <w:p>
      <w:pPr>
        <w:pStyle w:val="Normal"/>
        <w:rPr>
          <w:b/>
          <w:b/>
        </w:rPr>
      </w:pPr>
      <w:r>
        <w:rPr>
          <w:b/>
        </w:rPr>
        <w:t xml:space="preserve">                                                              </w:t>
      </w:r>
      <w:r>
        <w:rPr>
          <w:b/>
        </w:rPr>
        <w:t>Currículum Central: El Tiempo, El Amor y Una Conciencia Moral más Elevada</w:t>
      </w:r>
    </w:p>
    <w:p>
      <w:pPr>
        <w:pStyle w:val="Normal"/>
        <w:rPr>
          <w:b/>
          <w:b/>
        </w:rPr>
      </w:pPr>
      <w:r>
        <w:rPr>
          <w:b/>
        </w:rPr>
      </w:r>
    </w:p>
    <w:p>
      <w:pPr>
        <w:pStyle w:val="Normal"/>
        <w:rPr/>
      </w:pPr>
      <w:r>
        <w:rPr>
          <w:b/>
          <w:sz w:val="28"/>
        </w:rPr>
        <w:t>Meditación 28</w:t>
      </w:r>
      <w:r>
        <w:rPr>
          <w:b/>
        </w:rPr>
        <w:t>.:</w:t>
      </w:r>
    </w:p>
    <w:p>
      <w:pPr>
        <w:pStyle w:val="Normal"/>
        <w:rPr>
          <w:b/>
          <w:b/>
        </w:rPr>
      </w:pPr>
      <w:r>
        <w:rPr>
          <w:b/>
        </w:rPr>
      </w:r>
    </w:p>
    <w:p>
      <w:pPr>
        <w:pStyle w:val="Normal"/>
        <w:rPr>
          <w:b/>
          <w:b/>
        </w:rPr>
      </w:pPr>
      <w:r>
        <w:rPr>
          <w:b/>
        </w:rPr>
        <w:t xml:space="preserve">                                                                                                                   </w:t>
      </w:r>
      <w:r>
        <w:rPr>
          <w:b/>
        </w:rPr>
        <w:t>Evaluación/Síntesis – El Poder Madura la Fruta</w:t>
      </w:r>
    </w:p>
    <w:p>
      <w:pPr>
        <w:pStyle w:val="Normal"/>
        <w:rPr>
          <w:b/>
          <w:b/>
        </w:rPr>
      </w:pPr>
      <w:r>
        <w:rPr>
          <w:b/>
        </w:rPr>
        <w:t xml:space="preserve">                                                                 </w:t>
      </w:r>
      <w:r>
        <w:rPr>
          <w:b/>
        </w:rPr>
        <w:t>Soñando el Sueño más Elevado. Sabiendo cómo proyectar el Puente  Arcoiris,</w:t>
      </w:r>
    </w:p>
    <w:p>
      <w:pPr>
        <w:pStyle w:val="Normal"/>
        <w:rPr>
          <w:b/>
          <w:b/>
        </w:rPr>
      </w:pPr>
      <w:r>
        <w:rPr>
          <w:b/>
        </w:rPr>
        <w:t xml:space="preserve">                                                                                                                     </w:t>
      </w:r>
      <w:r>
        <w:rPr>
          <w:b/>
        </w:rPr>
        <w:t>Técnica Psicoperceptual</w:t>
      </w:r>
    </w:p>
    <w:p>
      <w:pPr>
        <w:pStyle w:val="Normal"/>
        <w:rPr>
          <w:b/>
          <w:b/>
        </w:rPr>
      </w:pPr>
      <w:r>
        <w:rPr>
          <w:b/>
        </w:rPr>
        <w:t>Kin Humano Lunar</w:t>
      </w:r>
    </w:p>
    <w:p>
      <w:pPr>
        <w:pStyle w:val="Normal"/>
        <w:rPr>
          <w:b/>
          <w:b/>
        </w:rPr>
      </w:pPr>
      <w:r>
        <w:rPr>
          <w:b/>
        </w:rPr>
      </w:r>
    </w:p>
    <w:p>
      <w:pPr>
        <w:pStyle w:val="Normal"/>
        <w:rPr/>
      </w:pPr>
      <w:r>
        <w:rPr>
          <w:b/>
          <w:sz w:val="24"/>
        </w:rPr>
        <w:t>Bolon Ik:</w:t>
      </w:r>
      <w:r>
        <w:rPr>
          <w:b/>
        </w:rPr>
        <w:t xml:space="preserve"> </w:t>
      </w:r>
    </w:p>
    <w:p>
      <w:pPr>
        <w:pStyle w:val="Normal"/>
        <w:rPr/>
      </w:pPr>
      <w:r>
        <w:rPr/>
      </w:r>
    </w:p>
    <w:p>
      <w:pPr>
        <w:pStyle w:val="Normal"/>
        <w:rPr/>
      </w:pPr>
      <w:r>
        <w:rPr/>
        <w:t>Tuvimos que hacer esto con cintas de una grabadora personal de alguien... Ha sido difícil de escuchar debido al ruido de los pies de la gente. Disfruten...</w:t>
      </w:r>
    </w:p>
    <w:p>
      <w:pPr>
        <w:pStyle w:val="Normal"/>
        <w:rPr/>
      </w:pPr>
      <w:r>
        <w:rPr/>
      </w:r>
    </w:p>
    <w:p>
      <w:pPr>
        <w:pStyle w:val="Normal"/>
        <w:rPr/>
      </w:pPr>
      <w:r>
        <w:rPr/>
        <w:t>Hoy estamos soñando el sueño más elevado. Saber cómo proyectar el Puente Circumpolar Arcoiris. Limi 27. Limi purifica. Hoy tenemos la evaluación y la síntesis, el poder madura el fruto. El día de la trascendencia. El fruto del orden sincrónico está, ahora, dentro de todos y cada uno de nosotros. No puedo evitar expresar mi amor para todos vosotros y la alegría que siento de participar en esta meditación final, porque en este día amarillo completamos la armónica 33, “Formulamos La Libre Voluntad del Desafío.”</w:t>
      </w:r>
    </w:p>
    <w:p>
      <w:pPr>
        <w:pStyle w:val="Normal"/>
        <w:rPr/>
      </w:pPr>
      <w:r>
        <w:rPr/>
      </w:r>
    </w:p>
    <w:p>
      <w:pPr>
        <w:pStyle w:val="Normal"/>
        <w:rPr/>
      </w:pPr>
      <w:r>
        <w:rPr/>
        <w:t>Kin 132, Humano Lunar Amarillo</w:t>
      </w:r>
    </w:p>
    <w:p>
      <w:pPr>
        <w:pStyle w:val="Normal"/>
        <w:rPr/>
      </w:pPr>
      <w:r>
        <w:rPr/>
      </w:r>
    </w:p>
    <w:p>
      <w:pPr>
        <w:pStyle w:val="Normal"/>
        <w:rPr/>
      </w:pPr>
      <w:r>
        <w:rPr/>
        <w:t>Polarizo con el fin de influenciar</w:t>
      </w:r>
    </w:p>
    <w:p>
      <w:pPr>
        <w:pStyle w:val="Normal"/>
        <w:rPr/>
      </w:pPr>
      <w:r>
        <w:rPr/>
        <w:t>Estabilizando la sabiduría</w:t>
      </w:r>
    </w:p>
    <w:p>
      <w:pPr>
        <w:pStyle w:val="Normal"/>
        <w:rPr/>
      </w:pPr>
      <w:r>
        <w:rPr/>
        <w:t>Sello el proceso de la libre voluntad</w:t>
      </w:r>
    </w:p>
    <w:p>
      <w:pPr>
        <w:pStyle w:val="Normal"/>
        <w:rPr/>
      </w:pPr>
      <w:r>
        <w:rPr/>
        <w:t>Con el tono lunar del desafío</w:t>
      </w:r>
    </w:p>
    <w:p>
      <w:pPr>
        <w:pStyle w:val="Normal"/>
        <w:rPr/>
      </w:pPr>
      <w:r>
        <w:rPr/>
        <w:t>Me guía el poder del florecimiento</w:t>
      </w:r>
    </w:p>
    <w:p>
      <w:pPr>
        <w:pStyle w:val="Normal"/>
        <w:rPr/>
      </w:pPr>
      <w:r>
        <w:rPr/>
      </w:r>
    </w:p>
    <w:p>
      <w:pPr>
        <w:pStyle w:val="Normal"/>
        <w:rPr/>
      </w:pPr>
      <w:r>
        <w:rPr/>
        <w:t>Sin un reto, nosotros no creceríamos. Polarizar significa ser capaz de avanzar. Si intentáramos mantenernos en una línea recta, no seríamos capaces de ser humanos. Así es, que polarizamos con el fin de influenciar. Y lo que esto significa es, acordarse de escuchar nuestro holon, y luego estabilizar la sabiduría del holon, de forma que podamos sellar el proceso de la libre voluntad, ya que esta vida es un proceso. Siempre decimos que la vida es un proceso, y luego, morimos. Pero necesitamos practicar esto, en todo momento. Estar despierto en el momento y saber que es un bello momento para morir. Dejar morir nuestro ego, dejar morir este fardo de engaños, que vamos a dejar atrás. Limi 27 en su carta 7:7: :7:7, es Neptuno Galáctico-Kármico; eso se refiere al Dragón que se pliega desde el fluír del Telektonon, así es como está conectado con la Torre del Espíritu.</w:t>
      </w:r>
    </w:p>
    <w:p>
      <w:pPr>
        <w:pStyle w:val="Normal"/>
        <w:rPr/>
      </w:pPr>
      <w:r>
        <w:rPr/>
      </w:r>
    </w:p>
    <w:p>
      <w:pPr>
        <w:pStyle w:val="Normal"/>
        <w:rPr/>
      </w:pPr>
      <w:r>
        <w:rPr/>
        <w:t>Cuando ustedes reciban su juego del 7:7::7:7, leerán en Limi 27: "Yo consumo pensamientos dualistas como alimento. Purifico el Electrón Mental en el Polo Norte". Luego, situarán todo esto en el chakra Manipura, que es su plexo solar. Luego, hoy, puesto que es un día Humano, también trabajamos con el pétalo de la flor amarilla en nuestro corazón para recibir el magneto blanco.</w:t>
      </w:r>
    </w:p>
    <w:p>
      <w:pPr>
        <w:pStyle w:val="Normal"/>
        <w:rPr/>
      </w:pPr>
      <w:r>
        <w:rPr/>
      </w:r>
    </w:p>
    <w:p>
      <w:pPr>
        <w:pStyle w:val="Normal"/>
        <w:rPr/>
      </w:pPr>
      <w:r>
        <w:rPr/>
        <w:t>Así, pues, hoy, en la profecía del Telektonon, tenemos el capítulo del Humano, sección XII, "Testigo Especial del Tiempo."</w:t>
      </w:r>
    </w:p>
    <w:p>
      <w:pPr>
        <w:pStyle w:val="Normal"/>
        <w:rPr/>
      </w:pPr>
      <w:r>
        <w:rPr/>
      </w:r>
    </w:p>
    <w:p>
      <w:pPr>
        <w:pStyle w:val="Normal"/>
        <w:rPr/>
      </w:pPr>
      <w:r>
        <w:rPr/>
        <w:t>"Gente del amanecer, gente del libro, niños del día de la verdad, muchos mensajeros les han sido enviados, les han sido dados muchos profetas. Un libro de Iluminación se ha puesto en la Tierra para leerlo, todos, en comunión con la Tierra. Un libro de profecías oscuras se les ha dejado. Una profecía de 13 cielos y 9 infiernos para acompañar el Libro de las Profecías oscuras, también, se les ha dejado. Un gran profeta y mensajero les ha dejado señales claras para comprender, y un libro de rectitud intachable, el sagrado Corán.</w:t>
      </w:r>
    </w:p>
    <w:p>
      <w:pPr>
        <w:pStyle w:val="Normal"/>
        <w:rPr/>
      </w:pPr>
      <w:r>
        <w:rPr/>
      </w:r>
    </w:p>
    <w:p>
      <w:pPr>
        <w:pStyle w:val="Normal"/>
        <w:rPr/>
      </w:pPr>
      <w:r>
        <w:rPr/>
        <w:t xml:space="preserve">Como testigo especial del tiempo, les he dejado mi piedra parlante Telektonon, aliento de la preciada Bolon Ik, y les he enviado un profeta Quetzalcoatl del sagrado Xochicalco, y para el día de la verdad, les he señalado un mensajero especial, que puede escuchar mi piedra parlante, escribir y explicar sus números y su significado para ustedes, niños de los Justos." </w:t>
      </w:r>
    </w:p>
    <w:p>
      <w:pPr>
        <w:pStyle w:val="Normal"/>
        <w:rPr/>
      </w:pPr>
      <w:r>
        <w:rPr/>
      </w:r>
    </w:p>
    <w:p>
      <w:pPr>
        <w:pStyle w:val="Normal"/>
        <w:rPr/>
      </w:pPr>
      <w:r>
        <w:rPr/>
        <w:t>"No duden de todo esto, cuando llegue el momento para él, que va a ser el undécimo en la sucesión, para suceder a la serpiente 11, júntate, luego, con los creyentes y empieza la profecía que libera de todos los reyes y sucesores."</w:t>
      </w:r>
    </w:p>
    <w:p>
      <w:pPr>
        <w:pStyle w:val="Normal"/>
        <w:rPr/>
      </w:pPr>
      <w:r>
        <w:rPr/>
      </w:r>
    </w:p>
    <w:p>
      <w:pPr>
        <w:pStyle w:val="Normal"/>
        <w:rPr/>
      </w:pPr>
      <w:r>
        <w:rPr/>
        <w:t>"Coloco  10 testigos alrededor de mi tumba, 10 embajadores de Urano, cada uno para cada uno de los 10 Baktunes, de los cuales soy el número once. Quien va a ser el once en la sucesión final de los reyes de Méjico, tiene que poseerme como el onceavo, entonces, todo irá bien. He colocado 6 mensajeros en mi piedra parlante de la profecía. Tres arriba, los mensajeros Señor Buda, Mahoma y Cristo, y tres, abajo: Padmasambhava, Quetzalcoatl y San Juan de Patmos. De ellos, yo soy el séptimo, Pacal Votan soy yo, testigo especial del Tiempo, mensajero del Telektonon, instrumento del séptimo ángel, declaro, una y otra vez: “Todo es número, Dios es un número, Dios está en  todo."</w:t>
      </w:r>
    </w:p>
    <w:p>
      <w:pPr>
        <w:pStyle w:val="Normal"/>
        <w:rPr/>
      </w:pPr>
      <w:r>
        <w:rPr/>
      </w:r>
    </w:p>
    <w:p>
      <w:pPr>
        <w:pStyle w:val="Normal"/>
        <w:rPr/>
      </w:pPr>
      <w:r>
        <w:rPr/>
        <w:t xml:space="preserve">Y, finalmente, la lectura de los 260 postulados, 12.2: </w:t>
      </w:r>
    </w:p>
    <w:p>
      <w:pPr>
        <w:pStyle w:val="Normal"/>
        <w:rPr/>
      </w:pPr>
      <w:r>
        <w:rPr/>
      </w:r>
    </w:p>
    <w:p>
      <w:pPr>
        <w:pStyle w:val="Normal"/>
        <w:rPr/>
      </w:pPr>
      <w:r>
        <w:rPr/>
        <w:t>"Los principales usos de las tecnologías telepáticas y el viaje en el tiempo, son: la restauración del magnetismo y vitalidad personal, la corrección de patrones sociales colectivos desbalanceados, incluyendo la eliminación de basura tóxica, la creación de anillos circumpolares, la restauración del sistema de tubos de flujo interplanetario, y la exploración de funciones espirituales (vida galáctica universal) de dimensiones más altas de la super conciencia y la consciencia subliminal."</w:t>
      </w:r>
    </w:p>
    <w:p>
      <w:pPr>
        <w:pStyle w:val="Normal"/>
        <w:rPr/>
      </w:pPr>
      <w:r>
        <w:rPr/>
      </w:r>
    </w:p>
    <w:p>
      <w:pPr>
        <w:pStyle w:val="Normal"/>
        <w:rPr/>
      </w:pPr>
      <w:r>
        <w:rPr/>
        <w:t>Y para el Limi 27, de las 24 Antiguas Futhark, tenemos a Jera, la Ley de la Alternancia. Cuán perfecto es el orden sincrónico, porque Jera es la Ley de la Alternancia - Así que, me gustaría que todos ustedes recordaran que un día tono lunar, es un día hermoso. Y su antípoda es un día bello, porque tienen que aprender a ser su antípoda y retarse a sí mismos. Tienen que enfrentarse con sus dificultades, sosteniendo el cáliz en lo alto y fuertemente. De forma que, incluso, si pierden el equilibrio, siempre vuelvan al centro, aquí y ahora, y recuerden el cáliz de su Ser, que es su Holon, totalmente alineado con el plan divino. No soy nada sin la presencia de Dios, y vivo en sumisión a la voluntad de Dios. Aprecio todo lo que Dios me ha dado, todas las dificultades por las que he pasado y todas las alegrías que he experimentado. Una respiración de amor y eso viene hacia delante...</w:t>
      </w:r>
    </w:p>
    <w:p>
      <w:pPr>
        <w:pStyle w:val="Normal"/>
        <w:rPr/>
      </w:pPr>
      <w:r>
        <w:rPr/>
      </w:r>
    </w:p>
    <w:p>
      <w:pPr>
        <w:pStyle w:val="Normal"/>
        <w:rPr/>
      </w:pPr>
      <w:r>
        <w:rPr>
          <w:b/>
          <w:sz w:val="24"/>
        </w:rPr>
        <w:t>Valum Votan:</w:t>
      </w:r>
      <w:r>
        <w:rPr/>
        <w:t xml:space="preserve"> </w:t>
      </w:r>
    </w:p>
    <w:p>
      <w:pPr>
        <w:pStyle w:val="Normal"/>
        <w:rPr/>
      </w:pPr>
      <w:r>
        <w:rPr/>
      </w:r>
    </w:p>
    <w:p>
      <w:pPr>
        <w:pStyle w:val="Normal"/>
        <w:rPr/>
      </w:pPr>
      <w:r>
        <w:rPr/>
        <w:t>Realmente, tenemos que estar muy contentos y, espero que las lágrimas que están experimentando, sean lágrimas de gratitud y de profunda felicidad. Solo los cuerpos están separados. Si están enamorados los corazones no están nunca separados. Nosotros estamos aquí, para aprender el poder de la telepatía. Nunca nos vamos a olvidar unos de otros.</w:t>
      </w:r>
    </w:p>
    <w:p>
      <w:pPr>
        <w:pStyle w:val="Normal"/>
        <w:rPr/>
      </w:pPr>
      <w:r>
        <w:rPr/>
      </w:r>
    </w:p>
    <w:p>
      <w:pPr>
        <w:pStyle w:val="Normal"/>
        <w:rPr/>
      </w:pPr>
      <w:r>
        <w:rPr/>
        <w:t>Esta es la meditación 28. Tal como me enseñó ayer el mono resonante, “Ve en tí ocho.”  El 8 es el signo del infinito. También me enseñó “Ve en tí uno.” Así es, como es. La meditación 28 es así {mostrando gráfico Arcano de la Trascendencia} Esto es la trascendencia. En la base de este dibujo no hay más que un mapa arqueológico de una ruina física. Esto es lo único que son nuestros cuerpos, un mapa arqueológico de una ruina física. Así, pues, por favor, no se tomen a sí mismos tan en serio. Desde la ruina de nuestro cuerpo físico surge el Ser trascendente que va más allá de toda imaginación. Es todos nosotros en uno. Es “ve en tí ocho” (28) y “ve en ti uno”(21). Y cuando vemos “ve en ti ocho y ve en ti uno,” tenemos 49 días, que es el número de días del Bardo. Este es el día 48 y mañana vamos a completar el Bardo con una simple y bella ceremonia.</w:t>
      </w:r>
    </w:p>
    <w:p>
      <w:pPr>
        <w:pStyle w:val="Normal"/>
        <w:rPr/>
      </w:pPr>
      <w:r>
        <w:rPr/>
      </w:r>
    </w:p>
    <w:p>
      <w:pPr>
        <w:pStyle w:val="Normal"/>
        <w:rPr/>
      </w:pPr>
      <w:r>
        <w:rPr/>
        <w:t xml:space="preserve">Esta es, pues, la meditación 28: "Del eterno ahora surgen ciclos de orden infinito." Cada momento es todo el Ser, y todo el Ser es cada momento. El aquí y ahora es la entrada hacia el </w:t>
      </w:r>
      <w:r>
        <w:rPr>
          <w:b/>
        </w:rPr>
        <w:t>aquí-después</w:t>
      </w:r>
      <w:r>
        <w:rPr/>
        <w:t xml:space="preserve">. El </w:t>
      </w:r>
      <w:r>
        <w:rPr>
          <w:b/>
        </w:rPr>
        <w:t>aquí-después</w:t>
      </w:r>
      <w:r>
        <w:rPr/>
        <w:t xml:space="preserve"> es la entrada en las dimensiones eternas. Las dimensiones eternas están cada una de ellas codificadas y numeradas por las armónicas celestiales de la Ley del Tiempo.</w:t>
      </w:r>
    </w:p>
    <w:p>
      <w:pPr>
        <w:pStyle w:val="Normal"/>
        <w:rPr/>
      </w:pPr>
      <w:r>
        <w:rPr/>
      </w:r>
    </w:p>
    <w:p>
      <w:pPr>
        <w:pStyle w:val="Normal"/>
        <w:rPr/>
      </w:pPr>
      <w:r>
        <w:rPr/>
        <w:t xml:space="preserve">Tenemos, pues, la gran paradoja del eterno ahora.  Al mismo tiempo, tenemos, también, conocimiento del acceso a las dimensiones eternas, que surge del aquí y el ahora. Una hoja de hierba es todas las hojas de hierba. Un ser humano es todos los seres humanos. Así, pues, yo soy todos ustedes y cada uno de ustedes es todos los demás. No hay nada más. Bolon Ik dijo que, delante de la presencia de Dios, ella no es nada. Yo, también, quisiera decir que en la presencia de Dios nosotros somos, incluso, menos que nada. Si, realmente, pudiéramos ver a Dios no seríamos nada, en absoluto. Ustedes serían disueltos. Nadarían como un pequeño “nada” en un gran océano del Ser Galáctico. Es así. </w:t>
      </w:r>
    </w:p>
    <w:p>
      <w:pPr>
        <w:pStyle w:val="Normal"/>
        <w:rPr/>
      </w:pPr>
      <w:r>
        <w:rPr/>
      </w:r>
    </w:p>
    <w:p>
      <w:pPr>
        <w:pStyle w:val="Normal"/>
        <w:rPr/>
      </w:pPr>
      <w:r>
        <w:rPr/>
        <w:t>Hoy estamos completando la armónica 33. Solo existe el tiempo actual. Esto es lo que escribió el maestro de Zen Dogen al respecto - ser tiempo y todo lo que hay es el tiempo actual. Nosotros tenemos la expresión, “Bueno, por ahora, esto es todo lo que hay.” Pero, en ello, encontramos una verdad muy profunda. De una manera u otra, nosotros hemos olvidado esto, que para el momento presente, el tiempo actual, eso es todo lo que hay. Así, pues, tuvimos que hacer este largo viaje a Chile para recordarlo, día tras día, 28 enseñanzas, para que se nos recuerde que: “Para el momento presente, sólo esto existe.” Y, no obstante, sabemos que tenemos una mente curiosa como la de un mono. Tiene que haber algo más. Así, dijimos: “Bueno, vamos a crear la Ley del Tiempo y, entonces, ustedes pueden tener algo más con  que jugar en el aquí y ahora.” Puesto que, estar en el aquí y ahora parece que nunca es, del todo, suficiente. Así es, que decimos: “La Ley del Tiempo nos va a ayudar.” La Ley del Tiempo es el terreno de juego para el Aquí y el Ahora. A partir de esta Ley del Tiempo podemos construír un terreno de juego sagrado. El orden de la realidad es, ya, sagrado, así que, construiremos un terreno de juego sagrado que sea igual al orden de la realidad.</w:t>
      </w:r>
    </w:p>
    <w:p>
      <w:pPr>
        <w:pStyle w:val="Normal"/>
        <w:rPr/>
      </w:pPr>
      <w:r>
        <w:rPr/>
      </w:r>
    </w:p>
    <w:p>
      <w:pPr>
        <w:pStyle w:val="Normal"/>
        <w:rPr/>
      </w:pPr>
      <w:r>
        <w:rPr/>
        <w:t>Entonces, necesitamos - uno de los temas con los que hemos estado trabajando - necesitamos regresar a la ciencia sagrada. No seguiremos separando la realidad, como si se tratara de una mosca muerta. Incluso, esa pequeña mosca es sagrada. Nada ha sido creado con mala fe. Hay una lección en cada cosa - en cada hoja, en cada brizna de hierba. Podemos, por tanto, volver a la ciencia sagrada porque tenemos la Ley del Tiempo. Con ella nos damos cuenta de que la búsqueda de una teoría del campo unificado es infructuosa, porque la realidad está ya unificada. La búsqueda de la teoría del campo unificado es como vaciar un vaso de agua en el océano, pensando que con ello hemos aumentado el océano. Podemos, entonces, quedarnos con lo que es, y, entonces, si necesitamos, nos inscribimos en la AAN, "Los Anónimos Adictos a los Números," y, entonces, nos volveremos a encontrar aquí todos juntos. "¡Hey, este es nuestro club.! Nos encontramos, de nuevo. No está nada mal.</w:t>
      </w:r>
    </w:p>
    <w:p>
      <w:pPr>
        <w:pStyle w:val="Normal"/>
        <w:rPr/>
      </w:pPr>
      <w:r>
        <w:rPr/>
      </w:r>
    </w:p>
    <w:p>
      <w:pPr>
        <w:pStyle w:val="Normal"/>
        <w:rPr/>
      </w:pPr>
      <w:r>
        <w:rPr/>
        <w:t>Hoy finaliza la iniciación del telépata bio-solar no-egoico. Este es el día del Humano Lunar. Es el kin 132, el último día de la armónica 33 y, por supuesto, siendo que todos somos miembros de la AAN, tenemos que decir 132. ¡Hey! eso es 33 x 4! Y sabemos que 4 es a 7 como 7 es a 13. Ahí estamos... No podemos evitarlo. Esto es, por lo que estamos en la AAN. Estamos finalizando esto de una manera muy linda, porque, también, sabemos que el Kin 132 es uno de las 13 Señales Claras de la Tumba de Pacal Votan.</w:t>
      </w:r>
    </w:p>
    <w:p>
      <w:pPr>
        <w:pStyle w:val="Normal"/>
        <w:rPr/>
      </w:pPr>
      <w:r>
        <w:rPr/>
      </w:r>
    </w:p>
    <w:p>
      <w:pPr>
        <w:pStyle w:val="Normal"/>
        <w:rPr/>
      </w:pPr>
      <w:r>
        <w:rPr/>
        <w:t>Volvemos al gran tema, la profecía de Pacal Votan, Crononauta, por excelencia, prototipo de nuestro papel. Afrontémoslo, cada uno de nosotros quiere verse así, navegando por todo el planeta { refiriéndose al costado de la tapa  de la tumba } Ninguno de nosotros descansará ni será feliz hasta que sienta que estamos haciendo, precisamente, esto. Es por lo que, estamos estudiando crononáutica tan intensivamente. Es interesante que este signo del Humano Lunar está en el lado Este de la tumba. En el lado Este de la tumba hay 4 signos y 2 signos. Los tonos de los 4 signos suman 28 y los tonos de los 2 signos suman 13. Por supuesto, sabemos lo que el 28 significa: 28 días, 13 veces en un año. 28 es 4 x 7. 13 x 4 son 52. 52 cartas en esta cajita. 52 semanas en un año. 28 y 52.</w:t>
      </w:r>
    </w:p>
    <w:p>
      <w:pPr>
        <w:pStyle w:val="Normal"/>
        <w:rPr/>
      </w:pPr>
      <w:r>
        <w:rPr/>
      </w:r>
    </w:p>
    <w:p>
      <w:pPr>
        <w:pStyle w:val="Normal"/>
        <w:rPr/>
      </w:pPr>
      <w:r>
        <w:rPr/>
        <w:t>Si vamos al Corán, y decimos:" probemos el Corán radial. 28, la vida de Pacal Votan está dividida en 28 años y 52 años. Así que, tal vez, 28:52 nos dirá algo de Pacal Votan y de su profecía. Así es, que vamos al Corán, 28:52 y dice: “Aquellos, quienes han sido bendecidos con las escrituras anteriores, creerán en esto.” Suena muy bien para mí. De esto, se trataen  la Ley del Tiempo. Como dijimos, son las escrituras o las enseñanzas o la profecía la que confirma las anteriores. Cualquiera que crea en la verdad, cuando oye algo acerca de la Ley del Tiempo, dice: “¡ Hey! Yo, también, creo esto !.” Esto forma, también, parte del significado del Humano Lunar. El Humano Lunar es, realmente, el Humano de las 13 Lunas. El humano de las 13 Lunas es el telépata biosolar no-egoico. El telépata biosolar es alguien que ha estudiado Crononáutica. Alguien que estudia Crononáutica, quiere convertirse en Mago de la Tierra. Nos estamos viendo a nosotros mismos, de nuevo. Nos recuerda a nosotros.</w:t>
      </w:r>
    </w:p>
    <w:p>
      <w:pPr>
        <w:pStyle w:val="Normal"/>
        <w:rPr/>
      </w:pPr>
      <w:r>
        <w:rPr/>
      </w:r>
    </w:p>
    <w:p>
      <w:pPr>
        <w:pStyle w:val="Normal"/>
        <w:rPr/>
      </w:pPr>
      <w:r>
        <w:rPr/>
        <w:t>Así, el Humano Lunar - ¿Por qué es  un Humano Solar, tono 2 ? Porque tiene dos cerebros. El Humano Lunar tiene dos cerebros, que todavía no están bien unificados. El delfín tiene dos cerebros, pero estos dos cerebros sí están unificados. Están tan unidos que pueden dejar que uno duerma y seguir conscientes con el otro. Ustedes no saben lo que sabe el delfín. El Humano Lunar tiene dos cerebros, pero, todavía, no se han unificado - Porque el Humano Lunar no ha sido unificado en el tiempo. Cuando el Humano Lunar sea unificado en el tiempo, entonces, será bendecido por la Ley del Tiempo.</w:t>
      </w:r>
    </w:p>
    <w:p>
      <w:pPr>
        <w:pStyle w:val="Normal"/>
        <w:rPr/>
      </w:pPr>
      <w:r>
        <w:rPr/>
      </w:r>
    </w:p>
    <w:p>
      <w:pPr>
        <w:pStyle w:val="Normal"/>
        <w:rPr/>
      </w:pPr>
      <w:r>
        <w:rPr/>
        <w:t>Como habíamos dicho, anteriormente, el Humano Lunar se convertirá en el delfín de la atmósfera. Del mismo modo, que los delfines están en el agua, los humanos están en el aire. Igual que los delfines... Puede haber un delfín en el Atlántico Sur y el otro delfín en el Atlántico Norte, un cerebro dormido y el otro despierto - ellos se pueden comunicar entre sí, a esa distancia. Si lo pueden hacer los delfines, ¿por qué no, nosotros? Pensaba que nosotros éramos los más inteligentes y los mejores. Hmmm... Quizás deberíamos dejar de creer en Nike y en Coca-Cola. Así es. Entonces, cuando se dan cuenta de lo que, realmente, es un Humano Lunar y lo que, realmente, podría ser, deberíamos decir todos, “Bueno, creo que voy a seguir el Calendario de las 13 Lunas y seré un Humano Lunar.”</w:t>
      </w:r>
    </w:p>
    <w:p>
      <w:pPr>
        <w:pStyle w:val="Normal"/>
        <w:rPr/>
      </w:pPr>
      <w:r>
        <w:rPr/>
      </w:r>
    </w:p>
    <w:p>
      <w:pPr>
        <w:pStyle w:val="Normal"/>
        <w:rPr/>
      </w:pPr>
      <w:r>
        <w:rPr/>
        <w:t>Y todos deberíamos de tener este sueño... “¿Qué pasaría, si todos los que estamos en esta Tierra siguiéramos el Calendario de las 13 Lunas?" ¿Qué pasaría? Imagínate, ¿qué pasaría.? ¿Cómo sería eso? Es una cosa fenomenal para considerar. Tenemos que soñar esto, como el sueño más elevado. Cuando todos estemos unificados en el tiempo correcto, y estemos, absolutamente, sincronizados con la biosfera, entonces, obvia e inevitablemente, tendremos telepatía universal. Nos hallaremos en tal condición del ser, que, nunca más, habrá guerras. Pensaremos que las armas son, verdaderamente, primitivas y estúpidas. No vamos a querer hacer más llantas. Cuando se queman huelen mal. Y los autos. Tenemos que llevarlos al taller, ponerles gasolina y cambiarlos cada cuatro años. No necesitan hacer eso. Hay una mejor manera de vivir. Esta manera es siendo un Humano Lunar. Podemos ver al Humano Lunar saliendo de aquella tumba yendo a cada uno de los seres humanos del planeta diciendo: “¡Hola! Soy otro tú. In Lake’ch”. Cada uno de ustedes, aquí, es ese Humano Lunar. Se espera que cada uno salga de esa sepultura y le digan a la humanidad: “In Lake’ch. Aquí tienes el Calendario de las 13 Lunas.”</w:t>
      </w:r>
    </w:p>
    <w:p>
      <w:pPr>
        <w:pStyle w:val="Normal"/>
        <w:rPr/>
      </w:pPr>
      <w:r>
        <w:rPr/>
      </w:r>
    </w:p>
    <w:p>
      <w:pPr>
        <w:pStyle w:val="Normal"/>
        <w:rPr/>
      </w:pPr>
      <w:r>
        <w:rPr/>
        <w:t xml:space="preserve">Tenemos que hacer todos estos calendarios. No se preocupen de ser elegantes. Es bueno tener algunos de estos calendarios finos con todo este buen material. Pero, si ustedes quieren, de verdad, llegar a la gente, hagan uno pequeño que se lo puedan sacar del bolsillo y distribúyanlo, gratuitamente, en cualquier estación de metro del planeta. Esperan a que salga la gente, y les dicen: “ Tú quieres ser un Humano Lunar. ¡Toma esto!”. Hace falta que lo hagan en cualquier lugar. Hemos de hacerlo en Moscú, en Londres, en la ciudad de México, Shanghai, Tokio, dondequiera que tengan estaciones de metro. Y, donde no tengan estaciones de metro, busquen las paradas de autobuses. Esperen a que salgan los obreros de las fábricas. Simplemente, háganlo con una sonrisa. Bueno. Esto es lo que tenemos que hacer. </w:t>
      </w:r>
    </w:p>
    <w:p>
      <w:pPr>
        <w:pStyle w:val="Normal"/>
        <w:rPr/>
      </w:pPr>
      <w:r>
        <w:rPr/>
      </w:r>
    </w:p>
    <w:p>
      <w:pPr>
        <w:pStyle w:val="Normal"/>
        <w:rPr/>
      </w:pPr>
      <w:r>
        <w:rPr/>
        <w:t>También sabemos que hoy en el orden sincrónico tenemos a la Tierra Lunar. Tenemos, pues, a la Tierra Lunar y al Humano Lunar. ¿Qué es la Tierra Lunar, sino la Tierra de las 13 Lunas? Puesto que, cuando todos los seres humanos estén en el Calendario de las 13 Lunas, tendemos una Tierra de 13 Lunas. La mente colectiva del Humano de 13 Lunas y la mente colectiva humana unificada por las 13 Lunas creará la Noosfera de 13 Lunas. Cuando tengamos la Noosfera de 13 Lunas, tendremos la Tierra de 13 Lunas. Entonces, todos serán felices. Los delfines, los pájaros, las tortugas, las flores, los árboles, las montañas, las rocas, incluso, los granos de arena sonreirán. Van a decir: “13 Lunas, por fin, lo hemos conseguido. Estos humanos tuvieron, en verdad, un tiempo difícil, ¿No es cierto?” Una roca le dirá a la otra, “También te resquebrajó una bomba a tí.? Realmente, me causaron un buen dolor de cabeza. Me alegra que hayan terminado de hacer eso. ¿Has visto que ellos, también, la han desmaterializado? Menos mal que estos humanos han aprendido, por fin, a convivir. Se han librado de la radioactividad. Han hecho girar hacia atrás todos esos electrones. De repente, me siento mejor, ha desaparecido mi dolor de cabeza.”</w:t>
      </w:r>
    </w:p>
    <w:p>
      <w:pPr>
        <w:pStyle w:val="Normal"/>
        <w:rPr/>
      </w:pPr>
      <w:r>
        <w:rPr/>
      </w:r>
    </w:p>
    <w:p>
      <w:pPr>
        <w:pStyle w:val="Normal"/>
        <w:rPr/>
      </w:pPr>
      <w:r>
        <w:rPr/>
        <w:t xml:space="preserve">Me gusta escuchar estas conversaciones entre las rocas. Están ahí, desde hace muchísimo tiempo. Saben cómo meditar mejor que nosotros. No crean que no están conscientes. ¿Saben?, se sientan ahí y las observan. Verán que tienen caras, personalidades, todas estas cosas. Rocas como esta {muestra un cristal de cuarzo} Waw ¡Qué forma tan perfecta! Ellas tienen personalidad. ¡Es algo grande! Cuando crezca quiero ser una roca como esta momia. Perfectamente formada. Tienen un Polo Norte y un Polo Sur. Voy al pasado y al futuro, al mismo tiempo. Estupendo para cabalgar en Zuvuyas. Eso es lo que quiero ser cuando crezca. No quiero vender seguros. No quiero ser bombero. Quiero ser como el cristal. Meditar durante mucho tiempo. Sentir los polos de la Tierra. Concentrarme a lo largo del universo. Y cuando brilla el sol, dejar que brille a través de mi. Es un buen modelo, un cristal. Así, hay infinidad de cosas que se nos pueden ocurrir, cuando nos liberemos de la camisa de fuerza de la mente 12:60. Esas son meras divagaciones de un telépata biosolar no-egoico, pero me doy cuenta de que lo encuentran divertido. Probablemente, es porque tenemos alguna clase de resonancia. Tampoco está mal. Tendríamos que seguir vibrando juntos, y pienso que lo vamos a hacer. </w:t>
      </w:r>
    </w:p>
    <w:p>
      <w:pPr>
        <w:pStyle w:val="Normal"/>
        <w:rPr/>
      </w:pPr>
      <w:r>
        <w:rPr/>
      </w:r>
    </w:p>
    <w:p>
      <w:pPr>
        <w:pStyle w:val="Normal"/>
        <w:rPr/>
      </w:pPr>
      <w:r>
        <w:rPr/>
        <w:t>Cuando hablamos de ser un Humano de 13 Lunas sobre una Tierra de 13 Lunas sabemos que estamos, completamente, sincronizados por la Ley del Tiempo, girando felices debajo del Puente  Arcoiris. Qué música más buena vamos a hacer, cuando cantemos sobre el Puente Arcoiris. Pensaron que era algo importante cuando los Beatles estaban en el submarino amarillo, pero, ahora, vamos a estar debajo del Puente Arcoiris… "Debajo del océano, el océano galáctico, el Puente Arco iris, y yo..." No es difícil de hacer. Sí... el Puente Arcoiris, de nuevo, uno de nuestros temas.</w:t>
      </w:r>
    </w:p>
    <w:p>
      <w:pPr>
        <w:pStyle w:val="Normal"/>
        <w:rPr/>
      </w:pPr>
      <w:r>
        <w:rPr/>
      </w:r>
    </w:p>
    <w:p>
      <w:pPr>
        <w:pStyle w:val="Normal"/>
        <w:rPr/>
      </w:pPr>
      <w:r>
        <w:rPr/>
        <w:t>¿Saben?, Podemos describir al Sagrado Corán como una representación de lo que se llama la Doctrina de las Señales, todo lo que existe es una señal. Cada señal es una señal de Dios. Encontramos que, en el Corán, hay un número de temas que aparecen. Algunos de ellos aparecen varias veces. Otro… se refieren a una de las más poderosas señales de Dios. Bolon Ik ha dicho que hoy que es el Jera, la Ley de la Alternancia. De modo,  que vemos en el Corán que una de las señales, es la señal del “día y noche”. El día y noche se describen como un alternador, entre otras cosas. Decidí, entonces, ver cuántas veces aparece esta señal del día y la noche en el Sagrado Corán. Y, por supuesto, aparece, exactamente, 28 veces. Así que, la señal del día y la noche es la señal del ciclo perfecto de 28 días. De esas 28 citas diferentes del día y la noche, seis de ellas se refieren al día y la noche como el alternador. Tres de ellas se refieren al día y la noche en relación con la órbita. Así que esta es, precisamente, la función y el propósito del Puente Arcoiris. El Puente Arcoiris funciona como la manifestación visible de la alternancia del día y la noche. Como dijimos, un lado del Puente Arco Iris mira hacia el sol, este es el lado del día. El otro lado, mira hacia la noche. El Puente Arcoiris permanece constante en la órbita, mientras se mueve, al tiempo que la Tierra va girando. De este modo ... El Dr. Arcturus tiene sus gráficos ...</w:t>
      </w:r>
    </w:p>
    <w:p>
      <w:pPr>
        <w:pStyle w:val="Normal"/>
        <w:rPr/>
      </w:pPr>
      <w:r>
        <w:rPr/>
      </w:r>
    </w:p>
    <w:p>
      <w:pPr>
        <w:pStyle w:val="Normal"/>
        <w:rPr/>
      </w:pPr>
      <w:r>
        <w:rPr/>
        <w:t>{Mostrando el gráfico del alternador del Puente Arcoiris Anatana} De nuevo, esto es de lo que estamos hablando. El alternador de día y el alternador de noche. Esta en una función real de la relación de la Tierra con respecto al Sol, y la relación de la Tierra con el resto de la galaxia. Lo que tenemos que estar visualizando todo el tiempo es igual que lo que ven aquí: la Tierra, y luego este Arcoiris, una parte del Puente es el Arcoiris del día y la otra, es el Arcoiris de la noche. Tienen que seguir visualizando esto. Tienen que ver como parece que entran en los polos. Sigan visualizando eso. Sigan visualizando que la Tierra está dando vueltas, pero que el Puente Arcoiris permanece constante. Así que, mientras la Tierra gira del Oeste al Este, el Puente Arco Iris permanece constante. Igual que, cuando parece que el sol sale por el Este, así parece, también, que sale el Arcoiris. Cuando el Arcoiris del día baja, justo, como cuando vimos el Arcoiris, a ambos lados del sol – solo que se extiende hasta los polos. Y cuando el arcoiris del día baja, el arcoiris de la noche empieza a subir. Tienen que imaginarse esto. Tienen que visualizarlo, que esto se va a convertir en una imagen permanente de la Tierra. Entonces, habrá eco-turismo galáctico. "¡Waw! hemos encontrado un planeta que tiene Anillos Arcoiris. Han acabado con la guerra. Ahora vale la pena visitarlo."</w:t>
      </w:r>
    </w:p>
    <w:p>
      <w:pPr>
        <w:pStyle w:val="Normal"/>
        <w:rPr/>
      </w:pPr>
      <w:r>
        <w:rPr/>
      </w:r>
    </w:p>
    <w:p>
      <w:pPr>
        <w:pStyle w:val="Normal"/>
        <w:rPr/>
      </w:pPr>
      <w:r>
        <w:rPr/>
        <w:t>¿Quién querría venir a este planeta, ahora? Como saben, se les dispararía. Si ahora bajara un OVNI, sería bombardeado. Nadie quiere entrar en un campo como éste. Realmente, todos han dicho, ésta es una zona en cuarentena. No vayas allá, te daría una enfermedad terrible... Sí, querrías matar a tus hijos ?. Esto es lo que ellos hacen ahí, abajo, realmente. Lo hemos visto en las noticias que han pasado  por Alfa Centauro. Dispararon a 15 o 16 niños de escuela en un día. Mantengamos este lugar en cuarentena.</w:t>
      </w:r>
    </w:p>
    <w:p>
      <w:pPr>
        <w:pStyle w:val="Normal"/>
        <w:rPr/>
      </w:pPr>
      <w:r>
        <w:rPr/>
      </w:r>
    </w:p>
    <w:p>
      <w:pPr>
        <w:pStyle w:val="Normal"/>
        <w:rPr/>
      </w:pPr>
      <w:r>
        <w:rPr/>
        <w:t xml:space="preserve">Pero, si conseguimos ese Puente Arcoiris ahí arriba, dentro de poco, no habrá guerras. Se habrán acabado. Dirán que eso es demasiado espectacular, puesto que cambiamos las ondas cerebrales de todo el mundo. Y cuando se cambien las ondas cerebrales de todos, dirán: "Estas armas son, verdaderamente, estúpidas. Librémonos de ellas. Construyamos monumentos a todos los niños que hemos matado." Pero no. No construyan monumentos. Simplemente, crean en el Puente Arcoiris y manténganlo en funcionamiento. Entonces, no tendremos que matar a ningún otro niño. Entonces, allá arriba en Alfa Centauro, dirán: “Waw, no hubo CNN hoy. Tan sólo una gran vibración telepática. Mira, ellos tienen anillos Arcoiris. Qué bueno. No más guerras, no más CNN. Tiene que ser seguro, como para visitarlo.” Esto es lo que estamos soñando. </w:t>
      </w:r>
    </w:p>
    <w:p>
      <w:pPr>
        <w:pStyle w:val="Normal"/>
        <w:rPr/>
      </w:pPr>
      <w:r>
        <w:rPr/>
      </w:r>
    </w:p>
    <w:p>
      <w:pPr>
        <w:pStyle w:val="Normal"/>
        <w:rPr/>
      </w:pPr>
      <w:r>
        <w:rPr/>
        <w:t>Si ustedes no sueñan estas cosas, no se harán realidad. Sonia tuvo un sueño del radion Kali en el día del Perro Cósmico, de manera que, todos nos juntamos y satisficimos su sueño. No lo hubiésemos hecho, si ella no lo hubiera soñado. Es lo mismo con cada cosa de las que les estoy transmitiendo, ahora. Si nosotros no tenemos estas imágenes concretas, si no imaginamos un mundo sin guerras ni CNN, no va a suceder. Tenemos que decir estas cosas. Tenemos que hacer que estas cosas sean una realidad. No estamos hablando de un mundo imaginario en el que tengamos, simplemente, una especie de amor y de luz. Esto está bien, ya saben. Pero, si tienen que seguir llenando su automóvil con gasolina, no está tan bien. Así pues, imaginémonos todo este mundo sin gasolina, sin autos, sin guerra, sin CNN, sin bombas, sin pistolas. Entonces, imaginamos ese mundo con el Puente Arcoiris todo el tiempo, y teniendo mucho tiempo para practicar, viéndonos así {Muestra postura de meditación} Todos somos pequeños Pacal Votanes, en ciernes, con nuestra pequeña crononáutica. Estoy aquí sentado, diciendo... cuando... ¡bum! ¡Hey Vandir! ¿qué estás haciendo en mi tercer ojo? ¿No has aprendido a conducir? Eso no hace daño, simplemente te sorprende. Todos cometemos errores cuando estamos practicando.</w:t>
      </w:r>
    </w:p>
    <w:p>
      <w:pPr>
        <w:pStyle w:val="Normal"/>
        <w:rPr/>
      </w:pPr>
      <w:r>
        <w:rPr/>
      </w:r>
    </w:p>
    <w:p>
      <w:pPr>
        <w:pStyle w:val="Normal"/>
        <w:rPr/>
      </w:pPr>
      <w:r>
        <w:rPr/>
        <w:t>Tenemos que imaginarnos todas estas cosas. Tenemos que soñar el sueño más elevado. Debemos ser capaces de decir: “No. Esta es la clase de mundo que quiero. Esto es lo que quiero hacer. Quiero tener un jardín grande y bonito. Quiero grandes plantas de maíz, judías grandes y tomates. Quiero grandes patatas y calabaza dulce." Entonces, nos vamos a juntar y tener un gran caldero. Vamos a cocinar diferentes clases de sopa, y diremos: " ¿Sabes qué? Vandir viene a cenar. Ahora, él está practicando el estar en dos lugares al mismo tiempo. Está en la pista de aprendizaje, acelerado. Bien. Tenemos que prepararle una buena cena, esta noche."</w:t>
      </w:r>
    </w:p>
    <w:p>
      <w:pPr>
        <w:pStyle w:val="Normal"/>
        <w:rPr/>
      </w:pPr>
      <w:r>
        <w:rPr/>
      </w:r>
    </w:p>
    <w:p>
      <w:pPr>
        <w:pStyle w:val="Normal"/>
        <w:rPr/>
      </w:pPr>
      <w:r>
        <w:rPr/>
        <w:t>Esta es la clase de mundo que queremos. Seremos capaces de tenerlo porque vamos a ser Magos de la Tierra. Ser Mago de la Tierra, es algo espectacular y nuevo. El Mago de la Tierra - les vamos a entregar uno de estos, antes de que se vayan {mostrando un gráfico de "Mago de la Tierra"} un pequeño mapa de su cerebro radializado. Muestra, como vemos, aquí una cara, aquí la parte de arriba y aquí la de abajo. De modo que, ustedes vean en este cerebro radializado que han unificado el pasado y el futuro. En el pasado hubo un tiempo UR, cuando emergíamos del inconsciente cósmico. En nuestro ideal, en aquel tiempo, donde éramos un Shaman. Todos aquí, en un momento y otro, dijimos, "¡Waw! Shamanes, eso algo muy bonito."</w:t>
      </w:r>
    </w:p>
    <w:p>
      <w:pPr>
        <w:pStyle w:val="Normal"/>
        <w:rPr/>
      </w:pPr>
      <w:r>
        <w:rPr/>
      </w:r>
    </w:p>
    <w:p>
      <w:pPr>
        <w:pStyle w:val="Normal"/>
        <w:rPr/>
      </w:pPr>
      <w:r>
        <w:rPr/>
        <w:t>Pero saben, estamos aquí en este mundo moderno, es duro ser un verdadero shaman. Así es que, también, decimos: "Bueno, es, quizás, un poco más fácil, tal vez, seré un yogui." Pero, incluso, siendo un yogui, si sigues teniendo que poner gasolina al auto, siempre invalida lo que  estás haciendo. Entonces, dices: "bueno, seré un santo. Sí, voy a llevar una vida buena y sencilla." Pero, entonces, bajas al mercado y sacas dinero de tu monedero y compras algo hecho en otro país. Eso lo invalida. Tenemos que juntar todo esto e intentar encontrar algo nuevo. Algo que integre todo eso. Vamos a ser un yogui, un shaman y un santo, vamos a construír un puente arcoiris alrededor de la Tierra, será suficiente. Entonces, seremos algo nuevo. Seremos los Magos de la Tierra. ¿Quién, sino, podría construír un puente arcoiris alrededor de la Tierra? Esto es lo que tenemos que hacer.</w:t>
      </w:r>
    </w:p>
    <w:p>
      <w:pPr>
        <w:pStyle w:val="Normal"/>
        <w:rPr/>
      </w:pPr>
      <w:r>
        <w:rPr/>
        <w:t xml:space="preserve"> </w:t>
      </w:r>
    </w:p>
    <w:p>
      <w:pPr>
        <w:pStyle w:val="Normal"/>
        <w:rPr/>
      </w:pPr>
      <w:r>
        <w:rPr/>
        <w:t>Veremos en el fondo de nuestro ser que todo esto es el humano, puramente creativo, que hay en todos nosotros. Este humano, puramente creativo, en cada uno de nosotros combina el artista y el científico, porque los dos lados del cerebro están, por fin, unificados. Vivimos de acuerdo a la Ley del Tiempo, de acuerdo a UR. En el UR, todos nosotros practicaremos la religión universal de la Tierra, pero no nos harán falta iglesias para ello. No vamos a necesitar templos. El templo somos nosotros mismos, nuestro propio cuerpo, nuestro propio Ser. Recuerden que los nueve Señores del Tiempo son los orificios de nuestro cuerpo. Los veinte tesoros son nuestros 20 dedos de pies y manos. El Oxlahuntiku son nuestras 13 diferentes articulaciones. Los cinco castillos son nuestros cinco sentidos. Las cinco familias terrestres son nuestros cinco chakras principales. Las cinco células del tiempo son los cinco órganos internos principales. Este es el templo, el templo del Tiempo. Va a realizar el Manitou planetario. El tomar conciencia de este templo, es la realización de UR.</w:t>
      </w:r>
    </w:p>
    <w:p>
      <w:pPr>
        <w:pStyle w:val="Normal"/>
        <w:rPr/>
      </w:pPr>
      <w:r>
        <w:rPr/>
      </w:r>
    </w:p>
    <w:p>
      <w:pPr>
        <w:pStyle w:val="Normal"/>
        <w:rPr/>
      </w:pPr>
      <w:r>
        <w:rPr/>
        <w:t>UR es la Religión Universal, el recuerdo universal. El universo es recordado en mí. Un humano, son todos los humanos. Así va a ser. Vamos a seguir el camino de las 13 lunas de 28 días. No vamos a tener semanas, ya. Habrá Heptágonos de la Mente. Tendremos 4 Heptágonos de la Mente cada 28 días. Vamos a visualizar y a darnos cuenta de los Siete Plasmas Radiales en cada Heptágono de la Mente. Cada 28 días habremos experimentado 28 tipos diferentes de Plasma Radial. Algún día, a principios de 2013, Marjon y Denise, en dos lugares diferentes del planeta, empezarán a tener órganos hiper-extendidos... Órganos sensoriales, de manera que nosotros, verdaderamente, podemos ver lo que ellos oyen con sus oídos. Bellos sonidos, hechos visibles. Piensen en estas cosas.</w:t>
      </w:r>
    </w:p>
    <w:p>
      <w:pPr>
        <w:pStyle w:val="Normal"/>
        <w:rPr/>
      </w:pPr>
      <w:r>
        <w:rPr/>
      </w:r>
    </w:p>
    <w:p>
      <w:pPr>
        <w:pStyle w:val="Normal"/>
        <w:rPr/>
      </w:pPr>
      <w:r>
        <w:rPr/>
        <w:t>Tenemos que pensar, cómo será todo esto. Tenemos que hacerlo realidad. Hemos de tener imágenes para poder decir, "Oh, así es, como serán las cosas." Entonces, los sonidos que salen de los oídos enriquecerán las flores, y las flores cantarán y serán felices. ¿Es esto un sueño? Hay unos cuadros de Jerónimo Bosch, "El jardín de las delicias de la Tierra." Obsérvenlos, detenidamente, porque verán que todo aquello de lo que les he estado hablando ya ha sido visto por alguien más. Cuando él (Bosch) pintó "el Jardín de las Delicias Terrestres," también pintó el infierno. El infierno que pintó parece, simplemente, el siglo XX, donde los sentidos son arrancados, cosas extrañas vuelan por el aire, caen bombas y hay edificios en llamas.</w:t>
      </w:r>
    </w:p>
    <w:p>
      <w:pPr>
        <w:pStyle w:val="Normal"/>
        <w:rPr/>
      </w:pPr>
      <w:r>
        <w:rPr/>
      </w:r>
    </w:p>
    <w:p>
      <w:pPr>
        <w:pStyle w:val="Normal"/>
        <w:rPr/>
      </w:pPr>
      <w:r>
        <w:rPr/>
        <w:t>Nosotros volveremos al Jardín del Paraíso, porque hemos hecho el experimento del Puente Arcoiris. Cuando lleguemos, lo sabremos. Si una vez fue soñado, y se le dió forma y visión, entonces, podemos crearlo. Diremos que este es un futuro mejor. Yo prefiero extender mis órganos sensitivos hacia las flores. Quiero escuchar lo que ellas quieren comunicar. Quisiera comunicarme con las nubes y aprender unas cuantas cosas de ellas. ¿Cuál es su secreto, que pueden aparecer de la nada y adoptar la forma que mejor les place? Y luego desaparecen hacia la nada. Yo quiero aprenderlo de tí, nube. Podemos educarnos unos a otros en la biosfera. Hemos sido de la misma estructura atómica, como cualquier otro. Las moléculas han estado cambiando y transformándose, convirtiéndose en una cosa y luego en otra. Hay conciencia en todo. Deberíamos dejar que todo nos enseñe. Esta es una pequeña parte de la Ley del Tiempo.</w:t>
      </w:r>
    </w:p>
    <w:p>
      <w:pPr>
        <w:pStyle w:val="Normal"/>
        <w:rPr/>
      </w:pPr>
      <w:r>
        <w:rPr/>
      </w:r>
    </w:p>
    <w:p>
      <w:pPr>
        <w:pStyle w:val="Normal"/>
        <w:rPr/>
      </w:pPr>
      <w:r>
        <w:rPr/>
        <w:t>Empezamos en el aquí-y-ahora y decimos, "Estamos de vuelta aquí - el gran Ahora Eterno." ¿Qué queremos hacer a continuación? ¿Lo podemos hacer juntos? ¿Podemos convertirnos en el Humano Lunar, telépata biosolar no-egóico? Hagámoslo y tengamos una comunión de almas. Sigamos el orden sincrónico. Tiene muchos niveles diferentes. Tiene números, símbolos, que se juntan y forman nuevas experiencias en mi mente. Entonces, experimento éxtasis y una descarga de radion en mis células cerebrales. Siento que mi sistema nervioso cosquillea. Sigamos haciéndolo. Practiquemos, todos, la Ley del Tiempo. La energía multiplicada por el Tiempo es igual a Arte. El arte que practicó Beethoven, Jerónimo Bosch, Mozart - incluso, el arte practicado por Jimy Hendrix. Eso fue solo un gran ensayo. ¿Para qué? Para el Puente Arcoiris, para la Telepatía Universal, para darnos cuenta de que todos nosotros somos artistas. Cada uno de nosotros tiene la semilla de Beethoven. Cada uno de nosotros tiene el mayor papel de guitarra de Led Zeppelín, que, jamás, se haya escuchado. Cada uno de nosotros tiene la visión de Goya y de Bosch. Podemos comunicarnos todas las cosas unos a otros porque ya no tenemos miedo de que tú seas mejor que yo, y tú no tendrás miedo de que yo pueda ser mejor que tú. Esto es igualdad.</w:t>
      </w:r>
    </w:p>
    <w:p>
      <w:pPr>
        <w:pStyle w:val="Normal"/>
        <w:rPr/>
      </w:pPr>
      <w:r>
        <w:rPr/>
      </w:r>
    </w:p>
    <w:p>
      <w:pPr>
        <w:pStyle w:val="Normal"/>
        <w:rPr/>
      </w:pPr>
      <w:r>
        <w:rPr/>
        <w:t>Toda nuestra mente es una. Todo nuestro ser es uno. De igual forma que todas las hojas de hierba son una. Una brizna de hierba es todas ellas, y todas son una. Cada uno de nosotros es una brizna de hierba que la Ley del Tiempo hace crecer desde la conciencia cósmica. Todos crecemos en un gran campo, juntos, con grandes vibraciones telepáticas que lo mantienen unido. Entonces´, el arte que practicamos, serán las ondas vibratorias que llegan desde cada uno de nosotros, ondas vibratorias que suenan como una sonata radiosónica que llega a los diferentes sentidos, al mismo tiempo. Nuestros sentidos han sido separados. Nosotros, realmente, creemos que el alfabeto, es verdad. Realmente, pensamos que lo que dicen los periódicos es real. Nada de eso es real. Ni siquiera las películas o la televisión. Es una mera imitación mala de donde necesitamos ir. Nos mantienen a todos separados. Mantienen nuestros sentidos separados, así es que vamos a olvidarnos de todo eso.</w:t>
      </w:r>
    </w:p>
    <w:p>
      <w:pPr>
        <w:pStyle w:val="Normal"/>
        <w:rPr/>
      </w:pPr>
      <w:r>
        <w:rPr/>
      </w:r>
    </w:p>
    <w:p>
      <w:pPr>
        <w:pStyle w:val="Normal"/>
        <w:rPr/>
      </w:pPr>
      <w:r>
        <w:rPr/>
        <w:t>Cuando ustedes tengan el Puente Arcoiris, no les harán falta las noticias de la tarde. Dirán, aquí están las noticias de la noche - Aquí vienen, otra vez. Estarán sentados, y  dirán, "Hey, ese es el grupo de Mendoza, están entrando de manera fuerte y clara. Hagámosles saber que les escuchamos". Así es como va a suceder. Tenemos que soñar cosas así. Vamos desde la pre-historia a la historia, y, ahora, hacia la post-historia. Esto es lo que significa convertirse en un Mago de la Tierra. Vamos a unificar todo esto. Entonces, decimos: "Díganos, de nuevo, Dr. Arcturus, díganos, otra vez, cómo vamos a hacerlo. ¿Cómo va a ser? Díganoslo."</w:t>
      </w:r>
    </w:p>
    <w:p>
      <w:pPr>
        <w:pStyle w:val="Normal"/>
        <w:rPr/>
      </w:pPr>
      <w:r>
        <w:rPr/>
      </w:r>
    </w:p>
    <w:p>
      <w:pPr>
        <w:pStyle w:val="Normal"/>
        <w:rPr/>
      </w:pPr>
      <w:r>
        <w:rPr/>
        <w:t xml:space="preserve">Así es como lo vamos a hacer {muestra una versión del gráfico del examen final} Tengo una buena estudiante. Se llama Bolon Ik. Le enseñaba historia del arte en mi vida anterior. Me encontraba acabado en mi carrera, porque a nadie le gustaba lo que enseñaba, a nadie, excepto a los estudiantes. Bolon Ik venía a mis clases. Ella era una estudiante muy aplicada y lo sigue siendo. Ella salió y coloreó su (gráfico del examen final), ella sola. De vez en cuando, lo miraba yo, por encima de su hombro, y entonces, ella me echaba. Cada uno de ustedes tendrá su examen final, al terminar la meditación. En el examen final, habrá todas las explicaciones de: "¿Cómo hacemos esto, Dr. Arcturus?" Esto va a explicar la mayor parte. Ustedes pueden colorearlo como ha hecho Bolon Ik. Es muy fácil. La parte principal aquí es el Uayeb. Se llama la zona de prueba. Cuando llegamos al día 25 de la Luna Cósmica, estaremos en la zona de prueba. Estaremos aquí en el día del Mago Eléctrico. Vamos a ver... Mago eléctrico, ¿quién lo es? Ah, sí, puede alguien irle a buscar para este evento - ¡es Mick Jagger! Tiene que redimirse a sí mismo. Puede que no resulte, pero... de todas formas es su día, entre otros. </w:t>
      </w:r>
    </w:p>
    <w:p>
      <w:pPr>
        <w:pStyle w:val="Normal"/>
        <w:rPr/>
      </w:pPr>
      <w:r>
        <w:rPr/>
      </w:r>
    </w:p>
    <w:p>
      <w:pPr>
        <w:pStyle w:val="Normal"/>
        <w:rPr/>
      </w:pPr>
      <w:r>
        <w:rPr/>
        <w:t>Esta es la zona de prueba, Mago eléctrico blanco, y Águila auto-existente azul {mostrando el gráfico del examen final} Pueden observar que empezamos con el día catalítico, también. Esta es la iniciación de la zona de prueba, para ir construyendo hacia lo grande. La locura. El Puente Arcoiris. No crean que no habrá muchas personas alrededor, señalándolos y riéndose de ustedes. Bueno, hicieron lo mismo con Noé. Esta es el arca de la Ley del Tiempo, el puente Arco iris. Esa es nuestra zona de prueba. Ya verán los detalles.</w:t>
      </w:r>
    </w:p>
    <w:p>
      <w:pPr>
        <w:pStyle w:val="Normal"/>
        <w:rPr/>
      </w:pPr>
      <w:r>
        <w:rPr/>
      </w:r>
    </w:p>
    <w:p>
      <w:pPr>
        <w:pStyle w:val="Normal"/>
        <w:rPr/>
      </w:pPr>
      <w:r>
        <w:rPr/>
        <w:t xml:space="preserve">El último día de la Luna, estaremos en la Torre del Espíritu, que será el día Tierra Rítmica Roja. Tendremos a Urano en Urano. Es lo que necesitan para abrir los tubos de flujo. Aquí está el Día Fuera del Tiempo y aquí {señalando la parte baja del gráfico del examen final} están ustedes. Sus chakras están iluminados, resplandeciendo desde el interior, rodeados con un gran Heptágono de la Mente. Los sellos están todos alrededor de ustedes, así, y sus cinco chakras están sintonizados con las familias terrestres. Los siete chakras corresponden a los siete plasmas radiales. Se hallarán en un estado de identificación holonómica con la Tierra, y ustedes rodearán la tierra con la forma del Parton Cúbico. El plasma Alfa estará en el Polo Sur con el Electrón doblemente extendido. En el Polo Norte estará el Plasma Limi, con el Electrón Mental. En el centro estará el Electrón Neutrón Mental. </w:t>
      </w:r>
    </w:p>
    <w:p>
      <w:pPr>
        <w:pStyle w:val="Normal"/>
        <w:rPr/>
      </w:pPr>
      <w:r>
        <w:rPr/>
      </w:r>
    </w:p>
    <w:p>
      <w:pPr>
        <w:pStyle w:val="Normal"/>
        <w:rPr/>
      </w:pPr>
      <w:r>
        <w:rPr/>
        <w:t>Ustedes se concentrarán visualizando el Arcoiris, que será el alternador del día y la noche. Esta es su función científica, para mantener la órbita de la Tierra, mientras la Tierra gira, adentro de esto. Tienen, todavía más, identificación holonómica con el sol. El sol tiene un electrón mental en su polo norte, un electrón doblemente extendido en el polo sur, y un electrón neutrón mental en su núcleo. Las manchas solares se encuentran en el ecuador del sol y habrá una gran explosión. Se llama proyección de masa coronaria y acompaña a las dos manchas solares cuando se encuentran y cambian de polaridad. Queremos conectarnos, telepáticamente, con esta explosión y llevar los plasmas de dicha explosión adentro de la Tierra para que se conviertan en el material del Puente Arcoiris.</w:t>
      </w:r>
    </w:p>
    <w:p>
      <w:pPr>
        <w:pStyle w:val="Normal"/>
        <w:rPr/>
      </w:pPr>
      <w:r>
        <w:rPr/>
      </w:r>
    </w:p>
    <w:p>
      <w:pPr>
        <w:pStyle w:val="Normal"/>
        <w:rPr/>
      </w:pPr>
      <w:r>
        <w:rPr/>
        <w:t>Telepáticamente, proyectaremos paquetes de plasma que toman la configuración de los plasmas en la forma del Parton Cúbico. Estaremos en la forma del heptágono de la mente que tiene a Dali en su parte alta y a Seli abajo. Pero la forma del Parton Cúbico tiene a Alfa, abajo y a Limi, arriba. Todo esto está aquí (en el examen final), así es como lo pueden visualizar, fácilmente, y no se confundirán. Estaremos en un estado altamente no-egoico. No pueden pensar. "¿Va esto a suceder, o no?" Simplemente, tienen que estar ahí y ¡HACERLO! Tan sólo sigan las instrucciones. "¿Qué es lo que el Dr. Arcturus quiere que haga yo, ahora?" ¡Se callan y lo hacen!</w:t>
      </w:r>
    </w:p>
    <w:p>
      <w:pPr>
        <w:pStyle w:val="Normal"/>
        <w:rPr/>
      </w:pPr>
      <w:r>
        <w:rPr/>
      </w:r>
    </w:p>
    <w:p>
      <w:pPr>
        <w:pStyle w:val="Normal"/>
        <w:rPr/>
      </w:pPr>
      <w:r>
        <w:rPr/>
        <w:t>Juntando todo esto, se llama técnica psico-perceptual - ustedes retienen una imagen y luego la proyectan tan clara y viva, como puedan. Ustedes están conectándose, completamente, a través de un proceso de identificación holonómica con una total consistencia holonómica, lo cual significa que ustedes, simplemente, "están ahí", haciéndolo en tiempo real. Lo están haciendo con su cuerpo y con el campo telepático de resonancia y todos los demás cuerpos que lo están haciendo - y, también, con la propia Tierra y con el Sol. Estamos creando todo un Campo Unificado de Resonancia. Vamos a canalizar la "Gran Ondulación Galáctica" - simplemente así, bajando a su canal central. Eso es lo que vamos a hacer ese día. Será así, porque todos vamos a permanecer "sintonizados," habrá algunos pequeños detalles más adelante, que ustedes van a recibir, pero esto es lo principal... Así, pues, tienen que tener esto con claridad de mente. Para eso, es que van a recibir su examen final. Y, entonces, vean si todos pueden ser tan buenos alumnos como Bolon Ik, coloreándolo muy bonito, lo colocan en su pared y meditan con ello. Comprendiendo cada ínfimo detalle.</w:t>
      </w:r>
    </w:p>
    <w:p>
      <w:pPr>
        <w:pStyle w:val="Normal"/>
        <w:rPr/>
      </w:pPr>
      <w:r>
        <w:rPr/>
      </w:r>
    </w:p>
    <w:p>
      <w:pPr>
        <w:pStyle w:val="Normal"/>
        <w:rPr/>
      </w:pPr>
      <w:r>
        <w:rPr/>
        <w:t>Otra cosa, ahora. Estaba paseando ayer y me llegó esto, muy claramente {lo dibuja en la pizarra} Una pequeña cosa más allá, está muy crudo esto, pero... Aquí tenemos el Polo Norte y el Polo Sur, y en estos lugares... Sentí, muy claramente, que es importante ir hacia abajo lo más que podamos, hacia la Tierra del Fuego. Tenemos que disponer ahí de un equipo muy bueno y fuerte, o diferentes equipos. Y, también, en la isla sur de Nueva Zelanda, y si podemos acercarnos al extremo de Sudáfrica, y la parte baja de Madagascar, tan abajo como podamos llegar en estos lugares - y crear un anillo para sostener el campo ahí, abajo. Luego, aquí arriba, a través de todo el Norte, en Siberia, la parte norte de Escandinavia, Alaska y Canadá.</w:t>
      </w:r>
    </w:p>
    <w:p>
      <w:pPr>
        <w:pStyle w:val="Normal"/>
        <w:rPr/>
      </w:pPr>
      <w:r>
        <w:rPr/>
      </w:r>
    </w:p>
    <w:p>
      <w:pPr>
        <w:pStyle w:val="Normal"/>
        <w:rPr/>
      </w:pPr>
      <w:r>
        <w:rPr/>
        <w:t>Esos anillos van a crear dos conos que irán a través del centro de la Tierra. Este es el octaedro en el centro, y, también, habremos creado y eyectado la Molécula del Tiempo el día 28 de la Luna Cósmica. Todos estaremos conectados de forma que podamos focalizar y proyectar - empezando antes del amanecer en el Día Fuera del Tiempo - de manera que, podamos proyectar plasma telepático para conectar alrededor del planeta - así. Luego, mientras disponemos de algunos equipos claves en el extremo Sur y en extremo Norte, alrededor del resto del planeta, en las montañas sagradas o otros lugares sagrados, especialmente, en las montañas, tendremos a otros grupos que estarán conectados creando la estructura que dará soporte al Puente Arcoiris.</w:t>
      </w:r>
    </w:p>
    <w:p>
      <w:pPr>
        <w:pStyle w:val="Normal"/>
        <w:rPr/>
      </w:pPr>
      <w:r>
        <w:rPr/>
      </w:r>
    </w:p>
    <w:p>
      <w:pPr>
        <w:pStyle w:val="Normal"/>
        <w:rPr/>
      </w:pPr>
      <w:r>
        <w:rPr/>
      </w:r>
    </w:p>
    <w:p>
      <w:pPr>
        <w:pStyle w:val="Normal"/>
        <w:rPr/>
      </w:pPr>
      <w:r>
        <w:rPr/>
        <w:t>Descansooooooooooooooooooooooooooooooooooooooooooooo</w:t>
      </w:r>
    </w:p>
    <w:p>
      <w:pPr>
        <w:pStyle w:val="Normal"/>
        <w:rPr/>
      </w:pPr>
      <w:r>
        <w:rPr/>
      </w:r>
    </w:p>
    <w:p>
      <w:pPr>
        <w:pStyle w:val="Normal"/>
        <w:rPr/>
      </w:pPr>
      <w:r>
        <w:rPr/>
      </w:r>
    </w:p>
    <w:p>
      <w:pPr>
        <w:pStyle w:val="Normal"/>
        <w:rPr/>
      </w:pPr>
      <w:r>
        <w:rPr/>
        <w:t xml:space="preserve">Para prepararnos para todo esto sugiero que, también, estudien las Dinámicas del Tiempo, sección por sección, cada kin diario. Por ejemplo, para hoy leerían toda la sección 12,  "Descripción de vehículos para viajar en el Tiempo" y comprenderán por qué el Dr. Arcturus quiere ser un cristal cuando, realmente, crezca. Cada día pueden leer esto y estudiarlo, teniendo una percepción diferente acerca de la vida humana, y cuál es el propósito de la vida en este planeta - y ¿qué es este planeta, en general?, y ¿Hacia dónde vamos? ¿hacia qué estamos evolucionando? Es muy importante, profundizar en su conocimiento, no tengan miedo de ser más inteligentes. Si tú te vas volviendo más inteligente, te puedo garantizar que otro va a querer ser más inteligente que tú. Entonces, vamos a establecer una buena clase de competición - Veamos ¿quien puede memorizar primero los 260 postulados? ¿Qué vas a hacer en el próximo Limi 27? "Oh, Vámonos al certamen de Memorización de los 260 Postulados. Veremos quién es el más listo de nuestra Familia Terrestre. Y, luego, veremos qué Familia Terrestre es más lista." </w:t>
      </w:r>
    </w:p>
    <w:p>
      <w:pPr>
        <w:pStyle w:val="Normal"/>
        <w:rPr/>
      </w:pPr>
      <w:r>
        <w:rPr/>
      </w:r>
    </w:p>
    <w:p>
      <w:pPr>
        <w:pStyle w:val="Normal"/>
        <w:rPr/>
      </w:pPr>
      <w:r>
        <w:rPr/>
        <w:t xml:space="preserve">Aquí tenemos cómo hacerlo, de forma que podamos de verdad empezar a brillar. Queremos brillar, brillar, brillar. Como dice la canción, "...y todos seguiremos brillando, como la luna y las estrellas, y el sol." Porque todo el universo está en cada uno de nosotros, los nueve orificios son los Nueve Señores del Tiempo, y el Oxlahuntiku son mis 13 articulaciones. Tengamos una nueva concepción de lo que significa ser un humano. Olvidémonos de la idea que tienen en las facultades de medicina, donde en un rincón está el esqueleto, en la pared vemos los diagramas de los músculos. En otra pared, otro diagrama del sistema circulatorio, como si nada de todo esto estuviera conectado, como, si no hubiera un alma genuina. Sí, empecemos con el alma, y pongámosle algo encima. Y lo que le pondremos es el Oxlahuntiku y el Bolontiku, y los 20 tesoros del tiempo que son los dedos de nuestras manos y nuestros pies; y nuestros clanes galácticos, que son nuestras cuatro extremidades. Y decimos, " Esto es lo que es un ser humano, ¡Está conectado con todos los planetas y brilla como el sol! Tiene a Hunab Ku en su corazón, cada latido del corazón, Hunab Ku, así es como tenemos que ser, haciendo realidad al ser humano". Esta es la visión del Humano Lunar de las 13 Lunas. </w:t>
      </w:r>
    </w:p>
    <w:p>
      <w:pPr>
        <w:pStyle w:val="Normal"/>
        <w:rPr/>
      </w:pPr>
      <w:r>
        <w:rPr/>
      </w:r>
    </w:p>
    <w:p>
      <w:pPr>
        <w:pStyle w:val="Normal"/>
        <w:rPr/>
      </w:pPr>
      <w:r>
        <w:rPr/>
        <w:t>Esta visión del Humano Lunar de las 13 Lunas va a ser el que va a memorizar los 260 postulados, va a eyectar Paquetes de Plasma desde su tercer ojo, y eyectará el Puente Arcoiris, y va a traer la PAZ a este planeta. Estas son, pues, las responsabilidades, que todos tenemos. Esto es, como cuando van a la escuela, y están ya preparados para graduarse, y alguien les dice, "Ahora que te gradúas, esto es lo que tienes que hacer en la vida" Así que es muy convencional. Algunas cosas no cambian. Pero estas son el tipo de cosas que nadie te ha hablado antes. Esta es una clase distinta de graduación, porque nos graduamos del Bardo. Vamos a ponernos los paracaídas 13:20, como fuerzas expedicionarias del 13:20 y aterrizaremos en el mundo 12:60, diciendo, "¿He oído una llamada de emergencia galáctica? Tenemos un botiquín de primeros auxilios galácticos. Aquí tienes el Calendario de las 13 Lunas" Esto es lo primero que sacan. "Esto te va a ayudar a desenredar la cabeza. Ahora mismo, tu cabeza está muy confundida. Recuerden, que el tiempo que llevan es aquello en lo que se convierten. Así pues, si llevan un tiempo torcido durante siglos y siglos, necesitas, realmente, un plan de emergencia galáctica. Necesitas una tablilla en tu cerebro para enderezarlo. Esto es lo que llamamos el Calendario de las 13 Lunas. Solamente, pongan esto en su pared, estúdienlo y sientan su armonía, traten de vivir correctamente.</w:t>
      </w:r>
    </w:p>
    <w:p>
      <w:pPr>
        <w:pStyle w:val="Normal"/>
        <w:rPr/>
      </w:pPr>
      <w:r>
        <w:rPr/>
      </w:r>
    </w:p>
    <w:p>
      <w:pPr>
        <w:pStyle w:val="Normal"/>
        <w:rPr/>
      </w:pPr>
      <w:r>
        <w:rPr/>
        <w:t>Sabemos, también, que tenemos la Red de Arte Planetario y la Federación Académica Planetaria, donde toda esta información está a disposición en www.tortuga.com , así es que pueden empezar a crear el curriculum central. Los niños no van a acudir más a esas instituciones. Vamos a crear Escuelas-Jardín, y les enseñaremos cómo cultivar la tierra. Les daremos todo un curriculum que les enseñe sobre Arte y Tiempo y la vida, y porqué estamos evolucionando en esta Tierra - y por qué es importante, siempre, amarse unos a otros. ¿Cuál era aquella canción clásica de los años 60? "Vamos, gente, ahora, sonríe a tu hermano, juntémonos todos y amémonos unos a otros, ahora mismo..." Es una canción hippie, que revela mi edad. Ahora no recuerdo quién la cantaba. Bueno, hablando de otra cosa... Esta es la dirección de su graduación. Así, para la Federación Académica Galáctica y de la Red de Arte Planetario, es cuestión de saber cómo combinar las herramientas de la Ley del Tiempo y cómo se conectan con el Curriculum Central. Se los aseguro, cuando junten todas estas cosas, se darán cuenta de que tienen que crear niveles, totalmente, nuevos de redes y organizaciones sociales. ¿Se marcha el autobús? {Algunos magos de la tierra se levantan para irse pronto} Los que se quedan, no he terminado. No se marchen, todavía.</w:t>
      </w:r>
    </w:p>
    <w:p>
      <w:pPr>
        <w:pStyle w:val="Normal"/>
        <w:rPr/>
      </w:pPr>
      <w:r>
        <w:rPr/>
      </w:r>
    </w:p>
    <w:p>
      <w:pPr>
        <w:pStyle w:val="Normal"/>
        <w:rPr/>
      </w:pPr>
      <w:r>
        <w:rPr/>
        <w:t>Estábamos hablando de mantener los pies en la tierra. Así es, como nos volvemos raíces vibratorias cósmicas. Como raíces vibratorias cósmicas, cuanto más profundo arraiguemos nuestras raíces en la tierra, más nos abrimos a la memoria cósmica. Cuando nos abrimos a ella, tenemos aquí la Confederación Lemuriana {refiriéndose al gráfico de la Confederación de Lemuria} Atlantis pasa por su forma final, se llama G7. Cuando cae Atlantis, Lemuria emerge. Lemuria es el orden original, y el anillo de Lemuria, también, es conocido por el Anillo de Fuego. El estadio final de la cuarta civilización Atlántida, ha sido organizada en torno al Atlántico. Por esto es por lo que está la OTAN  - Organización del Tratado  del Atlántico Norte que es, realmente, Organización del Tratado del Atlántida Norte. Esta es la forma final. Cuando desaparezca la OTAN... ni bombas ni rifles van a abatir el puente arcoiris, por eso es, por lo que se llama el arma final. Entonces, resurgirá el Anillo de Lemuria.</w:t>
      </w:r>
    </w:p>
    <w:p>
      <w:pPr>
        <w:pStyle w:val="Normal"/>
        <w:rPr/>
      </w:pPr>
      <w:r>
        <w:rPr/>
      </w:r>
    </w:p>
    <w:p>
      <w:pPr>
        <w:pStyle w:val="Normal"/>
        <w:rPr/>
      </w:pPr>
      <w:r>
        <w:rPr/>
        <w:t xml:space="preserve">ANATANA {refiriéndose a esta palabra clave en el gráfico} "A-N-A" equivale a 16, la "T" equivale a 20 y "A-N-A" equivale a 16, que es el poder el 52. La civilización de la Atlántida está centrada alrededor del Atlántico y la civilización de Lemuria está centrada alrededor del Pacífico. El pacífico significa "paz," porque va a ser el tiempo y la era de la paz. Por esta razón estamos aquí, en esta extraña y bella tierra de Chile. Tenemos 4 anclas. Una en Chile. En el Noroeste de América en Cascadia. Aquí, el Lejano Oeste, al que ahora se le llama el Lejano Oriente. Todo es relativo. Está Japón o Nihon. Equilibrando a Chile por el Sur está Nueva Zelanda. Eso es "Aotearoa." En el centro tenemos las islas de Hawai. La Confederación  Lemuriana tendrá la misma relación, con respecto, a la paz que la OTAN, con respecto, a la guerra. La OTAN no se fortalece con otra cosa que no sean militares, pero la Confederación  Lemuriana estará fortalecida por Magos de la Tierra. </w:t>
      </w:r>
    </w:p>
    <w:p>
      <w:pPr>
        <w:pStyle w:val="Normal"/>
        <w:rPr/>
      </w:pPr>
      <w:r>
        <w:rPr/>
      </w:r>
    </w:p>
    <w:p>
      <w:pPr>
        <w:pStyle w:val="Normal"/>
        <w:rPr/>
      </w:pPr>
      <w:r>
        <w:rPr/>
        <w:t>Con la Confederación  Lemuriana, la memoria cósmica de 104.000 años regresará. Cada uno de los ciclos de 26,000 años de los 104,000 corresponde a uno de los cuatro profetas del libro maya Popol Vuh: el mundo rojo es el profeta Balam Quitze; el mundo blanco es Balam Agab; el mundo azul es el profeta Mahacuta y el mundo amarillo es el profeta Iqui Balam. Estos cuatro Profetas Estelares primarios serán invocados, de nuevo, para restaurar toda la memoria de la historia de las estrellas, de manera que, nuestras mentes y conciencias se van a extender, galácticamente, hacia las estrellas.</w:t>
      </w:r>
    </w:p>
    <w:p>
      <w:pPr>
        <w:pStyle w:val="Normal"/>
        <w:rPr/>
      </w:pPr>
      <w:r>
        <w:rPr/>
      </w:r>
    </w:p>
    <w:p>
      <w:pPr>
        <w:pStyle w:val="Normal"/>
        <w:rPr/>
      </w:pPr>
      <w:r>
        <w:rPr/>
        <w:t>En el momento presente, hay una especie de vehículo en el centro de la Tierra. Es Excalibur. Hay tipos de seres espirituales que han elegido quedarse en esta forma de espíritu para ser la tripulación de Excalibur. Ellos nos pueden ayudar en el proyecto. Es muy importante comprender que Excalibur en el centro de la Tierra está actuando como mediador entre nosotros, los que estamos sobre la tierra, y la estación intermedia AA. Excalibur tiene también la forma y el nombre "Anatana," que consiste en un número de cargas electromagnéticas conectadas a los tubos de flujo de este planeta, y luego con los tubos de flujo de los demás planetas. Después de 13 años a partir del arco iris, se va a reconstruír la interdimensional Anatana que existió, originalmente, entre Maldek y Júpiter. Este es un punto clave.</w:t>
      </w:r>
    </w:p>
    <w:p>
      <w:pPr>
        <w:pStyle w:val="Normal"/>
        <w:rPr/>
      </w:pPr>
      <w:r>
        <w:rPr/>
      </w:r>
    </w:p>
    <w:p>
      <w:pPr>
        <w:pStyle w:val="Normal"/>
        <w:rPr/>
      </w:pPr>
      <w:r>
        <w:rPr/>
        <w:t xml:space="preserve">Nosotros somos Magos en la Tierra, pero en nuestra mente somos universales. Tenemos una ciencia en la Ley del Tiempo que podemos aplicar para crear el Puente Arcoiris. Somos seres multidimensionales, así es que, podemos hablar de todas estas cosas como el Anillo de Lemuria, del Excalibur, de la Tierra y de Anatana. Todo esto forma parte de lo que somos. Por eso, estamos, ahora, preparados para convertirnos en Magos de la Tierra, bueno - Magos de la Tierra bebés. Pero, aprendimos cómo caminar. Sabemos cómo aterrizar en paracaídas, de forma que podemos aterrizar en el mundo infernal del 12:60. Ahora, vamos a completar el puente arco iris. Y tenemos un período de cuatro años del que hablamos un poco ayer. Va a ser el mayor programa de conversión de Magos de la Tierra, donde ustedes se encuentran, o bien, en la caravana, o en el Jardin. </w:t>
      </w:r>
    </w:p>
    <w:p>
      <w:pPr>
        <w:pStyle w:val="Normal"/>
        <w:rPr/>
      </w:pPr>
      <w:r>
        <w:rPr/>
      </w:r>
    </w:p>
    <w:p>
      <w:pPr>
        <w:pStyle w:val="Normal"/>
        <w:rPr/>
      </w:pPr>
      <w:r>
        <w:rPr/>
        <w:t>Necesitamos que las caravanas vallan por todos los lugares y que eduquen a las personas. Necesitamos que surjan huertos y jardines, por doquier, de forma que cuando lleguen las caravanas no tengan que pasar hambre. Necesitamos aprender a crear huertos para nosotros mismos y nuestras comunidades. De hecho, estamos regresando a una cultura hortícola. Hay suficiente lugar en la tierra para crear huertos para todo el mundo. Si hubiera huertos aquí en Picarquin, ¿a cuántas personas podríamos alimentar? ¿Cuánta cantidad de lugares hay como esta tierra baldía? Hay muchos lugares. En algunos sitios, como en los Estados Unidos, a los campesinos se les llega a pagar para que no cultiven. Vivimos en un mundo loco. Hay quien pregunta, ¿qué vamos a hacer después del industrialismo? Regresamos a una cultura de huertos y jardines y a la Ley del Tiempo. Vamos a crear una cultura de la tierra, elevada, una cultura de la tierra galáctica. En esta cultura todos nosotros somos ciudadanos galácticos.</w:t>
      </w:r>
    </w:p>
    <w:p>
      <w:pPr>
        <w:pStyle w:val="Normal"/>
        <w:rPr/>
      </w:pPr>
      <w:r>
        <w:rPr/>
      </w:r>
    </w:p>
    <w:p>
      <w:pPr>
        <w:pStyle w:val="Normal"/>
        <w:rPr/>
      </w:pPr>
      <w:r>
        <w:rPr/>
        <w:t>Reconocemos que la tierra es un pequeño planeta dando vueltas alrededor de una estrella y, esta estrella es un miembro de la galaxia. No nos engañemos a nosotros mismos, no les rindamos fidelidad a las mentiras y a las ilusiones que tienen banderas y armas para protegerles. Eso no tiene nada que ver con cultivar y producir alimentos. Tiene todo que ver con aire sucio. Somos ciudadanos de la galaxia y podemos crear una cultura de jardines. Nos quedan cuatro años para el Misterio de la Piedra. Cuiden su Puente arcoiris. Olvídense del horario “de nueve a cinco”, o de hacer cola para cobrar un cheque, vendiendo su cuerpo y su mente, haciendo de todas formas algo que no les gusta. Hay suficiente servicios por hacer, limpiando el planeta, creando huertos y enseñando a la gente. Tenemos que comprender este punto - La vida nos está reciclando como Tiempo. El gran programa ADN dice: “Recíclalos y hazlos Tiempo. Haz que se den cuenta de que no son otra cosa que Tiempo. Ellos son, realmente, más felices cuando se encuentran en el Eterno Ahora. Si sus mentes se vuelven juguetonas, díles que memoricen los 260 postulados. Y luego ve  lo que hacen. Va a funcionar.”</w:t>
      </w:r>
    </w:p>
    <w:p>
      <w:pPr>
        <w:pStyle w:val="Normal"/>
        <w:rPr/>
      </w:pPr>
      <w:r>
        <w:rPr/>
      </w:r>
    </w:p>
    <w:p>
      <w:pPr>
        <w:pStyle w:val="Normal"/>
        <w:rPr/>
      </w:pPr>
      <w:r>
        <w:rPr/>
        <w:t>Mientras nos vamos adentrando en este tiempo del Puente Arcoiris, nos vamos a codificar a nosotros mismos con las Runas Antiguas Futhark. Vamos a crear otra Tierra. Vamos a crear la Tierra dentro de la Tierra. Sabemos que dentro de la Tierra hay otra Tierra. Esta otra Tierra nos conoce, aunque nosotros no la conozcamos. La Ley del Tiempo nos va a permitir conocer la Tierra interior, como ella nos conoce a nosotros. El mundo es muy distinto del concepto que de él nos hemos formado… Estanterías llenas de miles, de millones de libros de texto que no sirven para nada. El único libro de texto que necesitamos es el libro de la Naturaleza y el conocimiento de la Ley del Tiempo. Esto se llama soñar el sueño más elevado.</w:t>
      </w:r>
    </w:p>
    <w:p>
      <w:pPr>
        <w:pStyle w:val="Normal"/>
        <w:rPr/>
      </w:pPr>
      <w:r>
        <w:rPr/>
      </w:r>
    </w:p>
    <w:p>
      <w:pPr>
        <w:pStyle w:val="Normal"/>
        <w:rPr/>
      </w:pPr>
      <w:r>
        <w:rPr/>
        <w:t>¡No dejen de visualizar el Puente Arcoiris! Véanlo todo el tiempo, manteniendo estable la órbita de la Tierra, un anillo de día y un anillo de noche. Si alguien dice, "¿Para qué sirve esto?" digan, "Hoy la Tierra necesita un sistema de alternador. Tiene un motor que no le funciona bien, ahora mismo. Por otro lado, no conocemos ningún otro modo de que comprendas la paz."</w:t>
      </w:r>
    </w:p>
    <w:p>
      <w:pPr>
        <w:pStyle w:val="Normal"/>
        <w:rPr/>
      </w:pPr>
      <w:r>
        <w:rPr/>
      </w:r>
    </w:p>
    <w:p>
      <w:pPr>
        <w:pStyle w:val="Normal"/>
        <w:rPr/>
      </w:pPr>
      <w:r>
        <w:rPr/>
        <w:t>Así pues, sigan visualizando este Puente Arcoiris, sosteniendolo en la órbita de la Tierra, un anillo de día hacia el sol, y un anillo de noche hacia Hunab Ku - manteniéndose junto por la radiación y la energía del sol y de Hunab Ku. Esto es soñar el sueño más elevado. Mañana por la mañana, que será el Kin 133, 19 x 7... Tenemos gente lista aquí... {Mostrando un modelo geométrico de 19  icosaedro} ¿Saben quién lo ha construído? Rey de Colombia - Él sabe hacer estas cosas. Conoce el icosaedro, que tiene 20 caras… Integra el Tzolkin con 19 icosaedros. El ha descubierto la ley de 19 = 260, intuitivamente, trabajando con esto. Todos podemos hacerlo. Los queremos para nuestros hijos, de forma que les podremos enseñar cómo es el tiempo radial. Quiero darle las gracias a Rey por haberme dado algo así para mostrárselo, que nos permite tener una visión compartida.</w:t>
      </w:r>
    </w:p>
    <w:p>
      <w:pPr>
        <w:pStyle w:val="Normal"/>
        <w:rPr/>
      </w:pPr>
      <w:r>
        <w:rPr/>
      </w:r>
    </w:p>
    <w:p>
      <w:pPr>
        <w:pStyle w:val="Normal"/>
        <w:rPr/>
      </w:pPr>
      <w:r>
        <w:rPr/>
        <w:t>Podemos soñar el sueño más elevado juntos. Por la mañana cuando nos reunamos en el Kin 133, +19 x 7, nos encontrare-</w:t>
      </w:r>
    </w:p>
    <w:p>
      <w:pPr>
        <w:pStyle w:val="Normal"/>
        <w:rPr/>
      </w:pPr>
      <w:r>
        <w:rPr/>
        <w:t>mos aquí a las 6:30 en punto. Queremos que los caracoles suenen a las 5:30 y vamos a tener una meditación en grupo porque mañana es Silio y el día 49 del Bardo. Vamos a sellar todo cubicándonos a nosotros mismos una vez, otra vez y otra vez…la cinta termina.</w:t>
      </w:r>
    </w:p>
    <w:p>
      <w:pPr>
        <w:pStyle w:val="Normal"/>
        <w:rPr/>
      </w:pPr>
      <w:r>
        <w:rPr/>
      </w:r>
    </w:p>
    <w:p>
      <w:pPr>
        <w:pStyle w:val="Normal"/>
        <w:rPr/>
      </w:pPr>
      <w:r>
        <w:rPr>
          <w:b/>
        </w:rPr>
        <w:t xml:space="preserve">Bolon Ik: </w:t>
      </w:r>
      <w:r>
        <w:rPr/>
        <w:t xml:space="preserve"> Que se levanten los que se van esta noche. Solo dos. Ok. Cierren los ojos y ustedes se encuentran en la meditación de mañana ahora mismo. Estaremos, totalmente, con ustedes por la mañana.</w:t>
      </w:r>
    </w:p>
    <w:p>
      <w:pPr>
        <w:pStyle w:val="Normal"/>
        <w:rPr/>
      </w:pPr>
      <w:r>
        <w:rPr/>
      </w:r>
    </w:p>
    <w:p>
      <w:pPr>
        <w:pStyle w:val="Normal"/>
        <w:rPr/>
      </w:pPr>
      <w:r>
        <w:rPr>
          <w:b/>
        </w:rPr>
        <w:t>Valum Votan:</w:t>
      </w:r>
      <w:r>
        <w:rPr/>
        <w:t xml:space="preserve">   Estarán con nosotros en el Cubo. No podrán escapar nunca.</w:t>
      </w:r>
    </w:p>
    <w:p>
      <w:pPr>
        <w:pStyle w:val="Normal"/>
        <w:rPr/>
      </w:pPr>
      <w:r>
        <w:rPr/>
      </w:r>
    </w:p>
    <w:p>
      <w:pPr>
        <w:pStyle w:val="Normal"/>
        <w:rPr/>
      </w:pPr>
      <w:r>
        <w:rPr>
          <w:b/>
        </w:rPr>
        <w:t>Bolon Ik:</w:t>
      </w:r>
      <w:r>
        <w:rPr/>
        <w:t xml:space="preserve">   No importa donde estén de regreso en el mundo, estarán con nosotros. Seguidamente, vamos a tener nuestra ceremonia de graduación para que puedan recibir su diploma. Vamos a ser Magos de la Tierra muy ordenados. Empezaremos con la fila de enfrente. Por favor, levántense y den la vuelta por aquí en frente nuestro, y les entregaremos todas estas cosas.</w:t>
      </w:r>
    </w:p>
    <w:p>
      <w:pPr>
        <w:pStyle w:val="Normal"/>
        <w:rPr/>
      </w:pPr>
      <w:r>
        <w:rPr/>
      </w:r>
    </w:p>
    <w:p>
      <w:pPr>
        <w:pStyle w:val="Normal"/>
        <w:rPr/>
      </w:pPr>
      <w:r>
        <w:rPr>
          <w:b/>
        </w:rPr>
        <w:t>Valum Votan:</w:t>
      </w:r>
      <w:r>
        <w:rPr/>
        <w:t xml:space="preserve"> ... ha sido, realmente, fantástico. Nunca he disfrutado, de algo, tanto en mi vida. Así que muchas gracias.</w:t>
      </w:r>
    </w:p>
    <w:p>
      <w:pPr>
        <w:pStyle w:val="Normal"/>
        <w:rPr/>
      </w:pPr>
      <w:r>
        <w:rPr/>
      </w:r>
    </w:p>
    <w:p>
      <w:pPr>
        <w:pStyle w:val="Normal"/>
        <w:rPr/>
      </w:pPr>
      <w:r>
        <w:rPr/>
      </w:r>
    </w:p>
    <w:p>
      <w:pPr>
        <w:pStyle w:val="Normal"/>
        <w:widowControl w:val="false"/>
        <w:rPr/>
      </w:pPr>
      <w:r>
        <w:rPr/>
        <w:t>Verdad es Amor. Tolerancia es Justicia. La Paz es Para Siempre</w:t>
      </w:r>
    </w:p>
    <w:p>
      <w:pPr>
        <w:pStyle w:val="Normal"/>
        <w:widowControl w:val="false"/>
        <w:rPr/>
      </w:pPr>
      <w:r>
        <w:rPr/>
        <w:t>Valum Votan y Bolon 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tug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7:02:00Z</dcterms:created>
  <dc:creator>Ruth Rojas</dc:creator>
  <dc:description/>
  <dc:language>en-US</dc:language>
  <cp:lastModifiedBy>bakelite</cp:lastModifiedBy>
  <dcterms:modified xsi:type="dcterms:W3CDTF">2001-06-08T07:02:00Z</dcterms:modified>
  <cp:revision>2</cp:revision>
  <dc:subject/>
  <dc:title>MEDITACIÓN 25</dc:title>
</cp:coreProperties>
</file>