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Segunda Respiración, Hoja del Avatar, Semana Dos </w:t>
        <w:br/>
        <w:t xml:space="preserve">                                 </w:t>
      </w:r>
      <w:r>
        <w:rPr>
          <w:b/>
          <w:sz w:val="28"/>
        </w:rPr>
        <w:t>Meditaciones 5-8</w:t>
      </w:r>
      <w:r>
        <w:rPr>
          <w:b/>
        </w:rPr>
        <w:t xml:space="preserve">:      Encantamiento del Sueño, Ciencia del Tiempo, Orden Sincrónico </w:t>
        <w:br/>
        <w:t xml:space="preserve">                                                                                 Curriculum Central: Vida Sostenible y Habilidades de la Vida </w:t>
      </w:r>
    </w:p>
    <w:p>
      <w:pPr>
        <w:pStyle w:val="Normal"/>
        <w:rPr/>
      </w:pPr>
      <w:r>
        <w:rPr>
          <w:b/>
        </w:rPr>
        <w:br/>
      </w:r>
      <w:r>
        <w:rPr>
          <w:b/>
          <w:sz w:val="32"/>
        </w:rPr>
        <w:t>Quinta Meditación</w:t>
      </w:r>
      <w:r>
        <w:rPr>
          <w:b/>
        </w:rPr>
        <w:t xml:space="preserve">: </w:t>
      </w:r>
    </w:p>
    <w:p>
      <w:pPr>
        <w:pStyle w:val="Normal"/>
        <w:rPr>
          <w:b/>
          <w:b/>
        </w:rPr>
      </w:pPr>
      <w:r>
        <w:rPr>
          <w:b/>
        </w:rPr>
        <w:t xml:space="preserve">                                                                                               </w:t>
      </w:r>
      <w:r>
        <w:rPr>
          <w:b/>
        </w:rPr>
        <w:t>Presentación Genética - El Conocimiento Inicia la Visión</w:t>
        <w:br/>
        <w:t xml:space="preserve">                                                    Cosmogénesis, Encantamiento del Sueño y Tzolkin, El Orden Genético del Tiempo</w:t>
      </w:r>
    </w:p>
    <w:p>
      <w:pPr>
        <w:pStyle w:val="Normal"/>
        <w:rPr>
          <w:b/>
          <w:b/>
        </w:rPr>
      </w:pPr>
      <w:r>
        <w:rPr>
          <w:b/>
        </w:rPr>
      </w:r>
    </w:p>
    <w:p>
      <w:pPr>
        <w:pStyle w:val="Normal"/>
        <w:rPr>
          <w:b/>
          <w:b/>
        </w:rPr>
      </w:pPr>
      <w:r>
        <w:rPr>
          <w:b/>
        </w:rPr>
        <w:t xml:space="preserve">                                                     </w:t>
      </w:r>
      <w:r>
        <w:rPr>
          <w:b/>
        </w:rPr>
        <w:t>Kin: Caminante del Cielo Lunar</w:t>
      </w:r>
    </w:p>
    <w:p>
      <w:pPr>
        <w:pStyle w:val="Normal"/>
        <w:rPr/>
      </w:pPr>
      <w:r>
        <w:rPr>
          <w:b/>
          <w:sz w:val="24"/>
        </w:rPr>
        <w:t>Bolon Ik</w:t>
      </w:r>
      <w:r>
        <w:rPr>
          <w:b/>
        </w:rPr>
        <w:t>:</w:t>
      </w:r>
      <w:r>
        <w:rPr/>
        <w:t xml:space="preserve">  </w:t>
      </w:r>
    </w:p>
    <w:p>
      <w:pPr>
        <w:pStyle w:val="Normal"/>
        <w:rPr/>
      </w:pPr>
      <w:r>
        <w:rPr/>
      </w:r>
    </w:p>
    <w:p>
      <w:pPr>
        <w:pStyle w:val="Normal"/>
        <w:tabs>
          <w:tab w:val="clear" w:pos="708"/>
          <w:tab w:val="left" w:pos="7371" w:leader="none"/>
        </w:tabs>
        <w:rPr/>
      </w:pPr>
      <w:r>
        <w:rPr/>
        <w:t>Bienvenidos! Todos, a esta segunda semana, de las siete, del Seminario de los Magos de la Tierra. Este es el día 5º de las enseñanzas, donde, el conocimiento inicia la Visión. Hoy, especialmente, iniciamos una nueva Armónica, la Armónica 24, salida entonada: Expresar la Inteligencia de la Radiancia. Hoy es el Kin 93, Caminante del Cielo Lunar Rojo.</w:t>
        <w:br/>
        <w:br/>
        <w:t>Polarizo con el fin de explorar,</w:t>
        <w:br/>
        <w:t>Estabilizando la vigilancia</w:t>
        <w:br/>
        <w:t xml:space="preserve">Sello la salida del espacio </w:t>
      </w:r>
    </w:p>
    <w:p>
      <w:pPr>
        <w:pStyle w:val="Normal"/>
        <w:rPr/>
      </w:pPr>
      <w:r>
        <w:rPr/>
        <w:t>Con el tono lunar del desafío</w:t>
        <w:br/>
        <w:t>Me guía el poder de la fuerza vital</w:t>
        <w:br/>
        <w:t>Soy un portal de activación galáctica, entra en mí</w:t>
        <w:br/>
      </w:r>
    </w:p>
    <w:p>
      <w:pPr>
        <w:pStyle w:val="Normal"/>
        <w:rPr/>
      </w:pPr>
      <w:r>
        <w:rPr/>
        <w:t>Me gustaría expresar mi gratitud, porque esta mañana, tuvimos mucho silencio, y pienso que, a causa de esto, fueron capaces de entrar en su propia mente. Así, pienso, que hemos empezado a establecer una muy buena disciplina personal y, por esto, estoy muy feliz por todos nosotros. Ahora, continuando con nuestra meditación matinal, leeré, en la Sección 13, la sección del Caminante del Cielo de la Profecía del Telektonon, que es “La Guerra de los Justos”. Leeré, apenas, tres versos: este es el verso 80.</w:t>
      </w:r>
    </w:p>
    <w:p>
      <w:pPr>
        <w:pStyle w:val="Normal"/>
        <w:rPr/>
      </w:pPr>
      <w:r>
        <w:rPr/>
        <w:br/>
        <w:t>“Vean, cuidadosamente, mi piedra, y escuchen: diez mensajeros, 24 signos, pues 10 son el número de órbitas de planetas alrededor de esta estrella Kinich Ahau, su Sol. Desde mi punto de origen, su estrella está designada como la 24, número del circuito de inteligencia externalizada. Si ustedes están entre los justos, entonces, ésta es una señal para ustedes de su misión estelar.</w:t>
        <w:br/>
        <w:br/>
        <w:t>Y de cada una de las trece bocas del oráculo de los brazos de la cruz, de mi Kuxam Suum, encontrarán 24 rayos repetidos tres veces, la mitad del número de los elegidos 3x24=72. Sumen a esto, tres veces 11 (33), y el número es 105, la diferencia entre el número de días, en su órbita solar, 365, y el número de kin en mi cuenta sagrada, mi giro galáctico, 260.</w:t>
      </w:r>
    </w:p>
    <w:p>
      <w:pPr>
        <w:pStyle w:val="Normal"/>
        <w:rPr/>
      </w:pPr>
      <w:r>
        <w:rPr/>
      </w:r>
    </w:p>
    <w:p>
      <w:pPr>
        <w:pStyle w:val="Normal"/>
        <w:rPr/>
      </w:pPr>
      <w:r>
        <w:rPr/>
        <w:t>13:20 es la proporción del Tiempo natural sagrado. 12:60 es la proporción del falso tiempo de la Torre de Babel. 13:20, trece lunas, 20 dedos de manos y pies. 12:60, el año de 12 meses, 60 minutos en 1 hora. Hijos del día de la Verdad, en esto, hay una señal, para que ustedes discriminen entre el poder del Maligno, que busca atraparlos en su máquina, y el poder de los justos, y  que, nada necesitan, sino, lo que Dios les ha otorgado: su cuerpo en el tiempo y su sendero natural, sincronizado por las trece lunas.</w:t>
      </w:r>
    </w:p>
    <w:p>
      <w:pPr>
        <w:pStyle w:val="Normal"/>
        <w:rPr/>
      </w:pPr>
      <w:r>
        <w:rPr/>
      </w:r>
    </w:p>
    <w:p>
      <w:pPr>
        <w:pStyle w:val="Normal"/>
        <w:rPr/>
      </w:pPr>
      <w:r>
        <w:rPr/>
        <w:t xml:space="preserve">Así, como leemos cada día y establecemos los códigos, así es, como empezamos a entender el orden sincrónico. En aquella lectura (la Profecía) ustedes conocían el número 24, y, con el orden sincrónico de este día, comenzamos la Armónica 24, y, también, el circuito de inteligencia externalizante, que establecemos hoy, con el Caminante del Cielo. Pero, estos, son, sólo, ejemplos,  recordad que tenemos muchas enseñanzas y, la mejor forma para nosotros, de establecernos es, siempre, estar en el momento presente, aquí y ahora. Otro aspecto del orden sincrónico de hoy, es que estamos, apenas, completando la Cromática Entonada Roja, la 20ª Cromática del año, el Caminante del Cielo Rojo, la Cromática Entonada de Purificación, de la Profecía. </w:t>
      </w:r>
    </w:p>
    <w:p>
      <w:pPr>
        <w:pStyle w:val="Normal"/>
        <w:rPr/>
      </w:pPr>
      <w:r>
        <w:rPr/>
      </w:r>
    </w:p>
    <w:p>
      <w:pPr>
        <w:pStyle w:val="Normal"/>
        <w:rPr/>
      </w:pPr>
      <w:r>
        <w:rPr/>
        <w:t xml:space="preserve">Ahora, volveré a las Dinámicas del Tiempo, que leeré, de nuevo, de acuerdo al orden sincrónico, porque es la sección 13.2, 13, por el Caminante del Cielo, y 2, por el tono de hoy. </w:t>
      </w:r>
    </w:p>
    <w:p>
      <w:pPr>
        <w:pStyle w:val="Normal"/>
        <w:rPr/>
      </w:pPr>
      <w:r>
        <w:rPr/>
      </w:r>
    </w:p>
    <w:p>
      <w:pPr>
        <w:pStyle w:val="Normal"/>
        <w:rPr/>
      </w:pPr>
      <w:r>
        <w:rPr/>
        <w:t>"El transporte integral del tiempo del cuerpo, es la capacidad para extenderse, a través del ahora, hacía el continuo consciente y la superconsciencia. Esto se alcanza, a través de la proyección holográfica total, cuya cualidad es proporcionar a la vivacidad y totalidad de la personalidad alternativa cuatridimensional, para englobar la sensación del cuerpo interno, tridimensional, usualmente, referida como “el sí mismo”.</w:t>
      </w:r>
    </w:p>
    <w:p>
      <w:pPr>
        <w:pStyle w:val="Normal"/>
        <w:rPr/>
      </w:pPr>
      <w:r>
        <w:rPr/>
      </w:r>
    </w:p>
    <w:p>
      <w:pPr>
        <w:pStyle w:val="Normal"/>
        <w:rPr/>
      </w:pPr>
      <w:r>
        <w:rPr/>
        <w:t>Por esto, estamos aquí, para la transición de nuestro sí mismo tridimensional, hacia el orden sincrónico cuatridimensional. El tema para esta semana completa es la Ciencia del Tiempo del Encantamiento del Sueño, el Orden Sincrónico. Entonces, el tema específico de hoy, será la cosmogénesis: el Encantamiento del Sueño y el Tzolkin, el Orden Genético del Tiempo Aplicado. Finalmente, cito del Encantamiento del Sueño, pág. 62:</w:t>
      </w:r>
    </w:p>
    <w:p>
      <w:pPr>
        <w:pStyle w:val="Normal"/>
        <w:rPr/>
      </w:pPr>
      <w:r>
        <w:rPr/>
      </w:r>
    </w:p>
    <w:p>
      <w:pPr>
        <w:pStyle w:val="Normal"/>
        <w:rPr/>
      </w:pPr>
      <w:r>
        <w:rPr/>
        <w:t xml:space="preserve">El calendario de las trece Lunas es el módulo de sincronización para establecer el kin planetario como un organismo en contacto consigo mismo, en cualquier parte del planeta. </w:t>
      </w:r>
    </w:p>
    <w:p>
      <w:pPr>
        <w:pStyle w:val="Normal"/>
        <w:rPr/>
      </w:pPr>
      <w:r>
        <w:rPr/>
      </w:r>
    </w:p>
    <w:p>
      <w:pPr>
        <w:pStyle w:val="Normal"/>
        <w:rPr/>
      </w:pPr>
      <w:r>
        <w:rPr/>
        <w:t>Finalmente, terminaré mi parte, hoy, hablando del arte del tiempo planetario, que no es diferente del curso de vuestra vida. Todo lo que estamos haciendo aquí, está encaminado a ser integrado en vuestro proceso de vida. Un ulterior camino, que podemos considerar en esto, es definir una Cultura de Paz, donde el proceso educacional tiene al arte como su principal forma de aplicación. Así, el arte planetario del tiempo galáctico, es para que cada uno de nosotros descubra, cómo, cada uno, es una obra de arte y, cómo podemos, más efectiva y plenamente, crearnos a nosotros mismos, como una obra de arte, cada vez mayor. Así es, cómo estaremos aprendiendo y creciendo juntos. De nuevo, bienvenidos todos, y podemos continuar en nuestro buen ánimo y amorosa presencia.</w:t>
        <w:br/>
      </w:r>
    </w:p>
    <w:p>
      <w:pPr>
        <w:pStyle w:val="Normal"/>
        <w:rPr/>
      </w:pPr>
      <w:r>
        <w:rPr>
          <w:b/>
          <w:sz w:val="24"/>
        </w:rPr>
        <w:t>Valum Votan</w:t>
      </w:r>
      <w:r>
        <w:rPr>
          <w:b/>
        </w:rPr>
        <w:t xml:space="preserve">: </w:t>
      </w:r>
    </w:p>
    <w:p>
      <w:pPr>
        <w:pStyle w:val="Normal"/>
        <w:rPr>
          <w:b/>
          <w:b/>
        </w:rPr>
      </w:pPr>
      <w:r>
        <w:rPr>
          <w:b/>
        </w:rPr>
      </w:r>
    </w:p>
    <w:p>
      <w:pPr>
        <w:pStyle w:val="Normal"/>
        <w:rPr/>
      </w:pPr>
      <w:r>
        <w:rPr>
          <w:b/>
        </w:rPr>
        <w:t xml:space="preserve"> </w:t>
      </w:r>
      <w:r>
        <w:rPr/>
        <w:t>Muchas gracias, Bolon Ik. Ahora seguiremos con la siguiente parte. Quiero dar la bienvenida a todos. Nos hemos graduado de la semana uno, en la que nos sumergimos en algún conocimiento del orden cíclico, que está representado, brillantemente, por el Calendario de las Trece Lunas. Como mencionamos la semana pasada, esa era nuestra iniciación en el Jardin  Infantil Galáctico. A causa de eso, y a causa de su bella atención a la enseñanza de Bolon Ik, que se enfocó la última semana en el cultivo de la disciplina personal, os habéis graduado, ahora, y estamos en una nueva clase. Llamaremos esta clase “Crononáutica Práctica 1.0.1.”</w:t>
      </w:r>
    </w:p>
    <w:p>
      <w:pPr>
        <w:pStyle w:val="Normal"/>
        <w:rPr/>
      </w:pPr>
      <w:r>
        <w:rPr/>
      </w:r>
    </w:p>
    <w:p>
      <w:pPr>
        <w:pStyle w:val="Normal"/>
        <w:rPr/>
      </w:pPr>
      <w:r>
        <w:rPr/>
        <w:t xml:space="preserve">Somos todos muy buenos estudiantes y merecen estar en Crononáutica Práctica 1.0.1. Para nuestra primera fase de aprendizaje en Crononáutica Práctica 1.0.1, iremos a la consideración del orden sincrónico. Cuando hablamos acerca del orden cíclico, hablamos de la espiral. Tenemos ese sentido del tiempo evolucionándonos en la forma de una espiral, pero, ese es, solamente, un nivel del tiempo. Ahora, consideraremos el orden sincrónico que es la más completa comprensión del tiempo. </w:t>
      </w:r>
    </w:p>
    <w:p>
      <w:pPr>
        <w:pStyle w:val="Normal"/>
        <w:rPr/>
      </w:pPr>
      <w:r>
        <w:rPr/>
      </w:r>
    </w:p>
    <w:p>
      <w:pPr>
        <w:pStyle w:val="Normal"/>
        <w:rPr/>
      </w:pPr>
      <w:r>
        <w:rPr/>
        <w:t>Cuando decimos sincrónico, queremos decir... viene de dos palabras griegas: La primera parte, “sin”, significa “juntos” y la segunda parte, “cronos”, significa “tiempo”. Esto significa algo como.... “Todo junto en el tiempo”. Desde el punto de vista de la IV dimensión, el orden sincrónico representa la percepción de la totalidad del tiempo, en un momento dado. De lo que estamos hablando, es de todos los momentos del tiempo, en un momento dado. En otras palabras, si pudiéramos expandir nuestras percepciones, cósmicamente, para extenderlo a todos los rincones del universo en un momento, experimentaríamos cada etapa simple de la evolución del universo. El orden sincrónico, es lo que mantiene al universo unido. Cuando tú miras algo, no lo ves dos veces. Experimentamos todo, de una vez. Nuestro cerebro ha sido condicionado para filtrar y separar la mayoría de las experiencias, de tal manera, que experimentamos y percibimos, solamente, lo que hemos estado condicionados a experimentar y percibir. Estando condicionados por la mente lineal 12:60, experimentamos muy poco del orden sincrónico. De esta manera, estamos expandiendo la mente, como he mencionado, masajeando el cerebro, de tal manera, que podemos empezar a experimentar, un poco más libre y relajadamente, el orden íntegro del universo – que es el orden sincrónico.</w:t>
      </w:r>
    </w:p>
    <w:p>
      <w:pPr>
        <w:pStyle w:val="Normal"/>
        <w:rPr/>
      </w:pPr>
      <w:r>
        <w:rPr/>
        <w:br/>
        <w:t xml:space="preserve">Lo que decimos es: “Evoluciona la mente y normaliza la sincronicidad”. En vez de sorprendernos por la sincronicidad, sorprendámonos cuando no hay sincronicidad. Vosotros decís: “¡Oh! Me siento fragmentado”. Es, porque hemos perdido la sincronicidad. Porque todo está, realmente, en sin-cro-ni-cidad. Vemos la palabra sincrónico en la sincronicidad: sincronicidad es la cualidad de la experiencia del orden sincrónico. Esto es, realmente, el valor normativo en el universo. </w:t>
      </w:r>
    </w:p>
    <w:p>
      <w:pPr>
        <w:pStyle w:val="Normal"/>
        <w:rPr/>
      </w:pPr>
      <w:r>
        <w:rPr/>
      </w:r>
    </w:p>
    <w:p>
      <w:pPr>
        <w:pStyle w:val="Normal"/>
        <w:rPr/>
      </w:pPr>
      <w:r>
        <w:rPr/>
        <w:t xml:space="preserve">Estamos pasando por nuestro proceso educativo y debemos desembarazarnos, primero, del tiempo 12:60 y el erróneo calendario, y, entonces, entrar en el calendario correcto que es el Calendario de Trece Lunas. Siguiendo el Calendario de Trece Lunas normalizamos la experiencia del orden cíclico, y, ahora, debemos ir a normalizar el orden sincrónico. EL modo en que esto se hace, es muy simple: necesitáis estar operando en un sistema que tiene, al menos, dos medidas de tiempo, operando a la vez. </w:t>
      </w:r>
    </w:p>
    <w:p>
      <w:pPr>
        <w:pStyle w:val="Normal"/>
        <w:rPr/>
      </w:pPr>
      <w:r>
        <w:rPr/>
      </w:r>
    </w:p>
    <w:p>
      <w:pPr>
        <w:pStyle w:val="Normal"/>
        <w:rPr/>
      </w:pPr>
      <w:r>
        <w:rPr/>
        <w:t xml:space="preserve">Los dos sistemas de medida del tiempo de los que estamos hablando, y que están sincronizados juntos, son: el Calendario de 13 Lunas y, lo que los Mayas llamaron, el Tzolkin. Cuando miramos la mayoría de los Calendarios de 13 Lunas, sabemos, por ejemplo, que hoy es el día 16 de la Luna Autoexistente, pero, también, es el día del Caminante del Cielo Lunar Rojo.  El orden cíclico, está representado por el día 16 de la Luna Auto-existente, y cuando agregamos a eso Caminante del Cielo Lunar Rojo, tenemos el mínimo orden sincrónico. Para la raza humana aceptar el Calendario de las 13 Lunas, que está englobado en el Tzolkin, es avanzar en el simple nivel fundamental del orden sincrónico. Hasta cierto punto, la gente de todo el planeta que, aún, opera con calendarios lunares, y que, también, tienen que ajustarse al calendario Gregoriano, está teniendo un primitivo sentido de orden sincrónico. Primitivo, porque el calendario Gregoriano no sincroniza, realmente, el calendario lunar, como un estándar de medida. </w:t>
      </w:r>
    </w:p>
    <w:p>
      <w:pPr>
        <w:pStyle w:val="Normal"/>
        <w:rPr/>
      </w:pPr>
      <w:r>
        <w:rPr/>
      </w:r>
    </w:p>
    <w:p>
      <w:pPr>
        <w:pStyle w:val="Normal"/>
        <w:rPr/>
      </w:pPr>
      <w:r>
        <w:rPr/>
        <w:t xml:space="preserve">Estamos hablando acerca de sincronizar dos estándares de medida: el Calendario de 13 lunas, que tiene 364 días + 1, y el Tzolkin, que es un calendario de 260 días. Nos gustaría hablar un poco sobre el Tzolkin, y he conocido mucha gente, que, ya, sabe algo de él. Estamos aquí para sistematizar nuestro contexto de comprensión. </w:t>
      </w:r>
    </w:p>
    <w:p>
      <w:pPr>
        <w:pStyle w:val="Normal"/>
        <w:rPr/>
      </w:pPr>
      <w:r>
        <w:rPr/>
      </w:r>
    </w:p>
    <w:p>
      <w:pPr>
        <w:pStyle w:val="Normal"/>
        <w:rPr/>
      </w:pPr>
      <w:r>
        <w:rPr/>
        <w:t xml:space="preserve">Como sabemos, el Tzolkin, lo que en el lenguaje maya significa: “cuenta sagrada” (Tzol= sagrada; kin = cuenta), es la matriz 13:20, y la clave de la ciencia Maya del tiempo. Cuando lo miramos, vemos que tiene 20 sellos y 20 filas horizontales, y 13 tonos, con 13 columnas verticales. Cuando los españoles encontraron, primero, a los Mayas y el obispo de Landa, después, codificó lo que había aprendido del conocimiento Maya del tiempo, la única clave de la que él hizo uso para sintonizar, fue el calendario sagrado, de tal manera, que presentó la primera información de lo que nosotros llamamos los 20 Sellos Solares y la cuenta matemática del 13. </w:t>
      </w:r>
    </w:p>
    <w:p>
      <w:pPr>
        <w:pStyle w:val="Normal"/>
        <w:rPr/>
      </w:pPr>
      <w:r>
        <w:rPr/>
      </w:r>
    </w:p>
    <w:p>
      <w:pPr>
        <w:pStyle w:val="Normal"/>
        <w:rPr/>
      </w:pPr>
      <w:r>
        <w:rPr/>
        <w:t>Pero los españoles no encontraron esta forma {mostrando grafico de la matriz 13:20 del Tzolkin}: esta forma es la forma que conocemos, por mis esfuerzos y los de mi predecesor Tony Shearer, quien me presentó esta forma del calendario, en 1970. Yo, más tarde, descubrí que esta forma era usada por los Mayas y la llamaban el Buk Xoc. Buk Xoc, significa “tabla de permutaciones” y, desde ese aspecto, esta forma del Tzolkin es, realmente, una muy increíble y maravillosa tabla de permutaciones. Cuando, por primera vez, empecé usando esta forma del Tzolkin, me dí cuenta de que tenía que hacer mi propia versión de él, y la hice en 1974: empecé a estudiarlo y, lentamente, aprendí a vivir por él.</w:t>
      </w:r>
    </w:p>
    <w:p>
      <w:pPr>
        <w:pStyle w:val="Normal"/>
        <w:rPr/>
      </w:pPr>
      <w:r>
        <w:rPr/>
      </w:r>
    </w:p>
    <w:p>
      <w:pPr>
        <w:pStyle w:val="Normal"/>
        <w:rPr/>
      </w:pPr>
      <w:r>
        <w:rPr/>
        <w:t xml:space="preserve">Hablé la última semana, acerca del tiempo como biología de información. La información de la biología de información está, completamente, codificada en esta tabla de permutaciones. Esta es una forma única en este planeta. Hay, por supuesto, fenómenos que llamamos “cuadrados mágicos”, como los cuadrados mágicos de 8, 9 o 16. Esto es muy diferente, porque no tiene la forma de un cuadrado. Tenemos, realmente, una proporción de 13:20. A medida que estudié esto, más y más, empecé a ver, que hay muchos secretos profundos, codificados en él, y que éste, de hecho, era la base del orden genético del tiempo; más tarde, llegué a darme cuenta de que esto es, lo que llamamos el estándar de medición del tiempo para la medida del tiempo cuatridimensional. A través de este estándar de medida del tiempo cuatridimensional, toda la in-formación que in-forma la biología o la vida, está, realmente, codificado en este calendario. </w:t>
      </w:r>
    </w:p>
    <w:p>
      <w:pPr>
        <w:pStyle w:val="Normal"/>
        <w:rPr/>
      </w:pPr>
      <w:r>
        <w:rPr/>
      </w:r>
    </w:p>
    <w:p>
      <w:pPr>
        <w:pStyle w:val="Normal"/>
        <w:rPr/>
      </w:pPr>
      <w:r>
        <w:rPr/>
        <w:t>Es mucho más que un calendario. Como una matriz de permutación, contiene muchos niveles, diferentes niveles de información. El estudio de esta matriz 13:20, puede, realmente, llevarlos a muy profundos niveles de pensamiento, que son, también, muy necesarios para reformular la mente humana. En ese sentido el Tzolkin es la enciclopedia del tiempo. Penetrando sus diferentes niveles y movimientos, podemos empezar a desenterrar los diferentes códigos de información de la enciclopedia del tiempo. Cuando hablamos de la frecuencia de información 13:20, vemos que es, muy simplemente, la proporción de las 13 columnas verticales con las 20 filas horizontales. Esto mismo, es la frecuencia 13:20. Esto no es algo que podrás encontrar en la naturaleza fenomenológica, necesariamente - al menos en la naturaleza fenomenológica de la tercera dimensión. Sabemos que hay 13 Lunas, la tortuga tiene 13 escamas en su concha;  tenemos 20 dedos de manos y pies y los anillos de los árboles crecen cada año - pero para encontrar esto, realmente, cristalizado en el mundo fenomenológico, el mundo fenomenológico tridimensional, no lo encontraremos allí. ¿Dónde lo encontramos?. En la mente.</w:t>
      </w:r>
    </w:p>
    <w:p>
      <w:pPr>
        <w:pStyle w:val="Normal"/>
        <w:rPr/>
      </w:pPr>
      <w:r>
        <w:rPr/>
      </w:r>
    </w:p>
    <w:p>
      <w:pPr>
        <w:pStyle w:val="Normal"/>
        <w:rPr/>
      </w:pPr>
      <w:r>
        <w:rPr/>
        <w:t xml:space="preserve">Cuando decimos ¿dónde vive el número? no encontramos algo que diga, “número uno”, pero sabemos que hay algo así ,como el “uno”. Estamos yendo ahora al nivel de la mente. Cuando ves esto y ves, que es una forma real, que asume una estructura real, es así, porque conforma una percepción mental real. Si no hubiera esta percepción mental real, nunca podríamos presentarla, como es. Estamos hablando ahora de una forma o estructura que es, puramente mental y </w:t>
        <w:br/>
        <w:t>cuatridimensional, que somos capaces de representar, a través de estructuras muy simples de números y símbolos. Pero los números y los símbolos´, se refieren a cualidades de la mente de cuarta dimensión.</w:t>
      </w:r>
    </w:p>
    <w:p>
      <w:pPr>
        <w:pStyle w:val="Normal"/>
        <w:rPr/>
      </w:pPr>
      <w:r>
        <w:rPr/>
      </w:r>
    </w:p>
    <w:p>
      <w:pPr>
        <w:pStyle w:val="Normal"/>
        <w:rPr/>
      </w:pPr>
      <w:r>
        <w:rPr/>
        <w:t xml:space="preserve">Cuando hablamos acerca de lo que son estas estructuras y estas formas, sabemos que hay dos órdenes básicos: lo que nosotros llamamos el orden de la onda encantada, el cual está representado por la cuenta 1,2,3,4,5,6,7,8,9,10,11,12,13 – y, luego, esa cuenta se repite, de nuevo. Pueden ver la cuenta de la Onda Encantada en este Tzolkin {gráfico del Tzolkin}. El principio de cada onda encantada, está representado por un círculo alrededor del punto uno. Ven que se crea un diagrama muy bello. Vean cómo ese patrón sube en esa dirección. Esta es la forma, que constituye la cuenta de 13 y, luego, en nuestra proporción 13:20, está la cuenta de 20. </w:t>
      </w:r>
    </w:p>
    <w:p>
      <w:pPr>
        <w:pStyle w:val="Normal"/>
        <w:rPr/>
      </w:pPr>
      <w:r>
        <w:rPr/>
      </w:r>
    </w:p>
    <w:p>
      <w:pPr>
        <w:pStyle w:val="Normal"/>
        <w:rPr/>
      </w:pPr>
      <w:r>
        <w:rPr/>
        <w:t xml:space="preserve">Si contamos los círculos aquí {mostrando el círculo que marca el comienzo de cada onda encantada – todos los tonos 1 en el Tzolkin}, los contamos por todos los caminos, hasta que nos damos cuenta de que llegamos al círculo veinteavo. Los 13, corren 20 veces. Los 20, son más fáciles de contar. Contamos los 20 (columnas verticales) y las 20 series corren 13 veces. Así, tenemos 13x20 y tenemos 20x13. Empezamos a sentir algo de la magia, que existe en la meditación sobre el Tzolkin. </w:t>
      </w:r>
    </w:p>
    <w:p>
      <w:pPr>
        <w:pStyle w:val="Normal"/>
        <w:rPr/>
      </w:pPr>
      <w:r>
        <w:rPr/>
      </w:r>
    </w:p>
    <w:p>
      <w:pPr>
        <w:pStyle w:val="Normal"/>
        <w:rPr/>
      </w:pPr>
      <w:r>
        <w:rPr/>
        <w:t>A la cuenta 13, la denominamos Onda Encantada, y a la cuenta 20, Trayectoria Armónica. Cuando hablamos sobre la palabra Cosmogénesis, es como decir: “¿cómo fue el cosmos generado?” Desde el punto de vista de la Ley del Tiempo, el cosmos es generado por la interacción de lo que llamamos Onda Encantada y Trayectoria Armónica. En abstracto, tenemos la Onda Encantada 13 y la Trayectoria Armónica 20, que crean el principio abstracto primario de la frecuencia 13:20.  Cuando los colocamos juntos, para interactuar, crean una matriz de, absolutamente, 260 posiciones permutacionales.</w:t>
        <w:br/>
        <w:br/>
        <w:t xml:space="preserve">Como vimos, la última semana, en el estudio de la Onda Encantada, la evolución del orden cósmico puede ser simplificado en los 13 estadios de la Onda Encantada con sus pulsares. Ahora, tenemos que trabajar con el 20. El 13 y el 20, juntos, crean el número más pequeño de posibilidades permutacionales, que es 260. Por ejemplo, los codones del ADN, son sólo 64: esos, también, son una función de una matriz de permutaciones de 8x8. Y vemos que la matriz permutacional del tiempo, tiene un número mínimo, mucho más grande, que es el 260. </w:t>
      </w:r>
    </w:p>
    <w:p>
      <w:pPr>
        <w:pStyle w:val="Normal"/>
        <w:rPr/>
      </w:pPr>
      <w:r>
        <w:rPr/>
      </w:r>
    </w:p>
    <w:p>
      <w:pPr>
        <w:pStyle w:val="Normal"/>
        <w:rPr/>
      </w:pPr>
      <w:r>
        <w:rPr/>
        <w:t>Son estas 260 permutaciones las que crean la base de la biología de información. Todo es informado por el Tiempo. Toda esta información está presente, aquí, en el Tzolkin. No hay nada que exista en el planeta, en el universo, que no sea función del tiempo, y el tiempo, es representado, matemáticamente, por este orden. Comprender, realmente, este orden, es empezar a comprender, verdaderamente, el tiempo, desde un nivel matemático y científico. También, sabemos que este orden que ven aquí, realmente, representa un mapa fractal del tiempo. Cuando el obispo de Landa descubrió esto, entre los Mayas, para él y para aquellos Mayas, esto era, precisamente, un ciclo de 260 días, pero, cuando profundizamos más en este asunto, a través de mis propias investigaciones, vimos que esta es, también, la base del ciclo de 13 Baktunes.</w:t>
        <w:br/>
        <w:t xml:space="preserve"> </w:t>
      </w:r>
    </w:p>
    <w:p>
      <w:pPr>
        <w:pStyle w:val="Normal"/>
        <w:rPr/>
      </w:pPr>
      <w:r>
        <w:rPr/>
        <w:t xml:space="preserve">Este era el descubrimiento que yo había hecho, y, que, ningún otro, había percibido antes: que el ciclo de 13 Baktunes no es nada más que una expansión fractal de la matriz Tzolkin. Los 260 Katunes del ciclo Baktun no son diferentes de lo que veo en esta matriz del Tzolkin. Cada Baktun, es una de estas Trayectorias Armónicas. Cada Katun es una de estas posiciones, de tal manera que, desde el punto de vista del ciclo de la historia, el ciclo de la historia empieza aquí a la derecha, este punto que los Mayas llamaron Hum Imix, lo que nosotros llamamos “1 dragón “. El ciclo de la historia termina en este punto de aquí abajo, que los Mayas llamaron Oxlahun Ahau – que nosotros llamamos “13 Sol”. De hecho, donde nosotros estamos viviendo en este mismo momento en el tiempo, está en la última mitad misma, o los dos últimos tercios de este kin, aquí a la derecha {mostrando el último kin del Tzolkin, kin 260}. Cuando llegamos al 2012 llegamos... blup!. Y nos encontramos, de nuevo, aquí arriba. Estamos solo tratando de asegurarnos de que hacemos el salto desde esta posición a ésta (del kin 260 al kin 1) en plena conciencia. </w:t>
      </w:r>
    </w:p>
    <w:p>
      <w:pPr>
        <w:pStyle w:val="Normal"/>
        <w:rPr/>
      </w:pPr>
      <w:r>
        <w:rPr/>
      </w:r>
    </w:p>
    <w:p>
      <w:pPr>
        <w:pStyle w:val="Normal"/>
        <w:rPr/>
      </w:pPr>
      <w:r>
        <w:rPr/>
        <w:t>Este era el mensaje de los Mayas, esto es para lo que ellos dejaron este código, de tal manera, que cuando vemos este código, decimos que estamos, realmente, amplificando el entendimiento del orden genético. Nosotros no somos, sólo ADN, sino  ADN movido y pulsado por el movimiento del Tzolkin. De este modo, la forma tridimensional es amplificada por la pulsación cuatridimensional. Esto, siempre ha estado ocurriendo, pero ahora sabemos, que ha estado ocurriendo. Por esto, es, por lo que decimos que la Ley del Tiempo hace consiente lo que era inconsciente. Esto, realmente, conforma secuencias de pulsaciones cuatridimensionales, de tal manera, que cuando vemos esto, vemos, ahora, que estamos tratando con el movimiento de los 13 tonos, al cual se refieren los números del 1 al 13, cuando se aplican al Tzolkin.</w:t>
        <w:br/>
      </w:r>
    </w:p>
    <w:p>
      <w:pPr>
        <w:pStyle w:val="Normal"/>
        <w:rPr/>
      </w:pPr>
      <w:r>
        <w:rPr/>
        <w:t xml:space="preserve">También, nos estamos refiriendo a los que son llamados los 20 Sellos Solares. Veréis otro factor, que es el factor del 4. El factor del 4 está representado, holísticamente u holonómicamente, por los 4 colores, de tal manera, que ven la repetición: rojo, blanco, azul, amarillo. Esto es repetido 5 veces. Tenemos el 4 y el 5. Esto es muy importante, siempre estamos haciendo un salto desde el 4° al 5° . Sabemos, como lo estaremos hablando una y otra vez, que estamos yendo del 4° al 5° mundo. Aunque no vean el 5, el 5 aparece porque son 4 series, 5 veces. Es, realmente, la combinación de tales 4 series, 5 veces, lo que crea el 20. Es el 4, cinco veces, combinado con el 13, lo que hace el 260 (4 x 5 x 13 = 260). Todo es número. Dios es un número. Dios está en todo.  </w:t>
      </w:r>
    </w:p>
    <w:p>
      <w:pPr>
        <w:pStyle w:val="Normal"/>
        <w:rPr/>
      </w:pPr>
      <w:r>
        <w:rPr/>
        <w:br/>
        <w:t>Esta matriz (una vez más, para aquella gente que piensan que tienen un bloqueo mental con las matemáticas, todo lo que tienen, que hacer, es tomarse su tiempo y estudiar esto); si lo necesitan, pueden tomar una pequeña versión de esto, y ponerla debajo de la almohada, cuando vayan a dormir, y decir: “querido Dios házme un matemático inteligente”. Quizás, eso ayudará, también. Vemos que, realmente, los 20 sellos son la última cosa. Si ven esto, desde un punto de vista, meramente, matemático, verán los 4 colores repetidos, 5 veces. Las 20 secuencias de las ondas encantadas y las 13 secuencias de trayectorias armónicas de 20. Los 20 sellos solares son, precisamente, para hacerlo más fácil a nuestra mente. Corresponden a los diferentes niveles del orden matemático. Nuestras mentes son muy simples y primitivas, y necesitamos pequeñas claves concretas para ayudarnos, a través de los más amplios órdenes matemáticos.</w:t>
      </w:r>
    </w:p>
    <w:p>
      <w:pPr>
        <w:pStyle w:val="Normal"/>
        <w:rPr/>
      </w:pPr>
      <w:r>
        <w:rPr/>
      </w:r>
    </w:p>
    <w:p>
      <w:pPr>
        <w:pStyle w:val="Normal"/>
        <w:rPr/>
      </w:pPr>
      <w:r>
        <w:rPr/>
        <w:t xml:space="preserve">A las claves para hacer el orden matemático más simple para nosotros, se las denomina los 20 Sellos Solares. Mucho se ha hecho acerca de estos sellos solares. Ellos parecen codificar cada día, de manera, que nosotros sabemos, por nuestra fecha de nacimiento, que estamos codificados por uno de estos sellos- pero están, básicamente, para ayudar a que la mente llegue a estar confortable con unas matemáticas muy abstractas que informan el universo. Cuando miramos estos sellos, podemos distinguir las series de cuatro colores: esta serie recorre así, {mostrando las filas horizontales codificadas por glifos, en series de 4, cada una}. Esto crea 1, 2, 3, 4, 5, - 5 Células del Tiempo. Estas Células del Tiempo, son lo que distingue la información biológica. Cuando ven esto, es , realmente, como un tapiz o tejido. Tienen las secuencias de las Ondas Encantadas, que son dramáticas, y  las secuencias de la Trayectoria Armónica, verticales y muy ordenadas. Entonces, como en un tejido, introducimos los 4 colores, que crean las Células del Tiempo. Las Células del Tiempo, unifican las Ondas Encantadas y las Trayectorias Armónicas. </w:t>
      </w:r>
    </w:p>
    <w:p>
      <w:pPr>
        <w:pStyle w:val="Normal"/>
        <w:rPr/>
      </w:pPr>
      <w:r>
        <w:rPr/>
      </w:r>
    </w:p>
    <w:p>
      <w:pPr>
        <w:pStyle w:val="Normal"/>
        <w:rPr/>
      </w:pPr>
      <w:r>
        <w:rPr/>
        <w:t>Cuando decimos que estas Células del Tiempo incorporan información biológica, decimos que  la primera Célula del Tiempo es la Entrada, porque con la información, primero tienen una entrada. La segunda es el Almacén. Una vez entran, después se almacenan, de tal manera, que, luego, pueden Procesar la información, y ésta, es la función de la verdadera Célula del Tiempo Central, la tercera. Una vez, procesan la información pueden tener una Salida, la cual es la función de la cuarta Célula del Tiempo, aquí a la derecha. Una vez, esa información ha salido, entonces, entra a la Matriz, que no es, del todo, la misma que la  de la película -quizás, la película tiene algo que ver con ella-. El quinto estadio es la Matriz, que significa que la información ha entrado, una vez más, en la matriz de la naturaleza, donde puede ser re-circulada y llega a ser Entrada, de nuevo, todavía.</w:t>
      </w:r>
    </w:p>
    <w:p>
      <w:pPr>
        <w:pStyle w:val="Normal"/>
        <w:rPr/>
      </w:pPr>
      <w:r>
        <w:rPr/>
        <w:br/>
        <w:t>Estamos tratando con una circulación continua de información, in-formada por el tiempo, lo que lleva a un proceso regular que está, continuamente, aumentándose a sí mismo. Cuando miramos esto, de nuevo, estos diferentes símbolos, estos Sellos Solares, tienen una imagen concreta para ellos, lo que, más o menos, simula la progresión del orden matemático del 1 al 20. Ellos representan, entre otras cosas, un proceso evolutivo, que arranca desde el principio, cuando tenemos el nacimiento, o el Dragón –Imix, es la palabra maya que era usada para este símbolo-. Esto parecía tener muchas clases de significado: la idea de esto era que, a partir de algunas criaturas primarias, se generó el resto de la vida. En muchas mitologías del mundo, tenemos la imagen del Dragón; en la tradición occidental, el dragón se ha ganado un mal nombre: cuando San Jorge mata el dragón, el dragón representa la parte no domada de nuestra conciencia. Cuando vamos a las tradiciones orientales, especialmente de China, tenemos el dragón como la fuerza cósmica primigenia. Es más ese sentido, el que tiene el Dragón que aparece en la primera imagen. Desde esta fuerza viviente primigenia, todo el resto del orden de las formas concretas de la vida, puede ser percibido.</w:t>
      </w:r>
    </w:p>
    <w:p>
      <w:pPr>
        <w:pStyle w:val="Normal"/>
        <w:rPr/>
      </w:pPr>
      <w:r>
        <w:rPr/>
      </w:r>
    </w:p>
    <w:p>
      <w:pPr>
        <w:pStyle w:val="Normal"/>
        <w:rPr/>
      </w:pPr>
      <w:r>
        <w:rPr/>
        <w:t xml:space="preserve">Desde el Dragón, el próximo paso es el aliento, o el espíritu, o concretamente, lo que nosotros entendemos como el Viento. A este le sigue la Noche, que es el lugar del misterio. De la Noche, es generada la Semilla. Una vez, tenemos la Semilla generada, tenemos la Serpiente que es la fuerza vital, al nivel reptiliano. Entonces, tenemos el Enlazador de Mundos, el poder de la muerte o transformación. Así, de la primera a la sexta posición, una vez tenemos la Semilla y el Enlazador de Mundos, tenemos el nacimiento y, luego, tenemos la muerte. Así, el ciclo de nacimiento y muerte está representado por el número 6 o el número del proceso del 1 al 6. Después, tenéis las siguientes 14 etapas. </w:t>
      </w:r>
    </w:p>
    <w:p>
      <w:pPr>
        <w:pStyle w:val="Normal"/>
        <w:rPr/>
      </w:pPr>
      <w:r>
        <w:rPr/>
      </w:r>
    </w:p>
    <w:p>
      <w:pPr>
        <w:pStyle w:val="Normal"/>
        <w:rPr/>
      </w:pPr>
      <w:r>
        <w:rPr/>
        <w:t>Como recuerdan, están las 6 etapas de la creación, y luego, está la 7ª. El 7° (sello solar) representa el poder del conocimiento y la sanación, que está simbolizado en el reino humano por la Mano. La Mano, puede sanar, puede crear, puede tocar el violín, tocar la flauta, pintar, o utilizar un computador. Todo esto es con el poder de la Mano. La Mano representa el poder del 7, el 7° poder. Cuando miramos al ser humano, en relación con todas las especies, desde lo que podemos ver, físicamente, esto es, lo que distingue al ser humano. La Mano es informada por el poder del 7.</w:t>
      </w:r>
    </w:p>
    <w:p>
      <w:pPr>
        <w:pStyle w:val="Normal"/>
        <w:rPr/>
      </w:pPr>
      <w:r>
        <w:rPr/>
        <w:br/>
        <w:t xml:space="preserve">Desde esto, tenemos la realización de la Estrella, que es el 8°. Tenéis que conectar siempre el sello con la posición del número, así tenemos la muerte y después tenemos la realización más allá de la muerte, que es la Mano y, luego, a causa de que tienen esa realización, tienen la realización más grande, después, que es la Estrella. Eso completa la secuencia aquí. </w:t>
      </w:r>
    </w:p>
    <w:p>
      <w:pPr>
        <w:pStyle w:val="Normal"/>
        <w:rPr/>
      </w:pPr>
      <w:r>
        <w:rPr/>
      </w:r>
    </w:p>
    <w:p>
      <w:pPr>
        <w:pStyle w:val="Normal"/>
        <w:rPr/>
      </w:pPr>
      <w:r>
        <w:rPr/>
        <w:t>Cuando llegamos a la mitad de la secuencia, la Tercera Célula del tiempo, empezamos con la Luna, que, también, simboliza el agua, el flujo. Con el agua, entonces, llegamos al siguiente nivel de vida, que es el mamífero, que está representado por el Perro. Ven que la Serpiente es roja y el Perro es blanco. Tenemos el Perro y, luego, el Mono: mientras, el Perro representa el nivel emocional, el Mono representa el nivel del artista y el embaucador. El Mono y el Perro están, siempre, persiguiéndose uno al otro. Así vemos, que tenemos la Luna que gobierna los ciclos de vida: la Luna, el Perro y, finalmente, el Humano. El Humano completa la tercera etapa, el humano completo.</w:t>
      </w:r>
    </w:p>
    <w:p>
      <w:pPr>
        <w:pStyle w:val="Normal"/>
        <w:rPr/>
      </w:pPr>
      <w:r>
        <w:rPr/>
        <w:br/>
        <w:t xml:space="preserve">Cada estadio incorpora todos los estadios previos, así, todo ese conocimiento previo, está en el Humano. Entonces, llegamos a la Salida. Tenemos lo que llamamos el Caminante del Cielo; el Caminante del Cielo está más allá del Humano. Esto representa un estadio de evolución. Hay dos líneas, abajo, y dos líneas, allá arriba, {señalando el sello solar del Caminante del Cielo}. El estadio es para reunirlas... ¿dónde aterrizarán estos dos?. Esto representa el movimiento de nuestra mente, más allá de nuestra forma física. Por ejemplo, el profeta Quetzalcoatl, nació con este signo, que en la versión tolteca, fue representado por la Caña. </w:t>
      </w:r>
    </w:p>
    <w:p>
      <w:pPr>
        <w:pStyle w:val="Normal"/>
        <w:rPr/>
      </w:pPr>
      <w:r>
        <w:rPr/>
      </w:r>
    </w:p>
    <w:p>
      <w:pPr>
        <w:pStyle w:val="Normal"/>
        <w:rPr/>
      </w:pPr>
      <w:r>
        <w:rPr/>
        <w:t>El Caminante del Cielo, representa lo que evoluciona de la mente, que está encarnado como el Mago. Cuando alcanzamos el Caminante del Cielo, hemos recorrido los 13, y, así, el Mago es el número 1, de nuevo. El 14°, entonces, está relacionado con el 7° y el 1°. Por eso, siempre, ven Magos y Dragones, juntos. El Mago es, usualmente, el único, que puede caer dormido en la cola del Dragón. El Mago, es el único, que puede domar al Dragón. El Dragón, usualmente, piensa que el Mago es el mejor tipo de Humano para hacerse su amigo. La Mano y el Mago, esto es, el 7 y el 14. El Mago incorpora ese poder de la Mano.</w:t>
      </w:r>
    </w:p>
    <w:p>
      <w:pPr>
        <w:pStyle w:val="Normal"/>
        <w:rPr/>
      </w:pPr>
      <w:r>
        <w:rPr/>
      </w:r>
    </w:p>
    <w:p>
      <w:pPr>
        <w:pStyle w:val="Normal"/>
        <w:rPr/>
      </w:pPr>
      <w:r>
        <w:rPr/>
        <w:t>Entonces, pasamos a los otros estadios. El Aguila... el Caminante del Cielo es la mente, abandonando el suelo; el Aguila, es la visión que abarca al planeta entero. Eso es la representación de hacia dónde está evolucionando el Mago; consiste en tener la mente que ve el planeta entero, como el Aguila. Creo, que el Don Juan de Carlos Castaneda, tenía unas cuantas  cosas interesantes que decir acerca de eso. Esto es completado, finalmente, por el cuarto estadio de la Salida, que es el Guerrero. ¿Qué significa eso? Que, a pesar de elevarse a las alturas para ver el planeta, el ser en evolución no abandona la Tierra, sino que permanece encarnado. En este estadio encarnado está listo para asumir cualquier situación, cultivando la audacia. Este es el significado del Guerrero.</w:t>
      </w:r>
    </w:p>
    <w:p>
      <w:pPr>
        <w:pStyle w:val="Normal"/>
        <w:rPr/>
      </w:pPr>
      <w:r>
        <w:rPr/>
      </w:r>
    </w:p>
    <w:p>
      <w:pPr>
        <w:pStyle w:val="Normal"/>
        <w:rPr/>
      </w:pPr>
      <w:r>
        <w:rPr/>
        <w:t>El estadio final es la Matriz, la quinta Célula del Tiempo. Esto lleva a ser muy cósmico, de nuevo. Tienen la Tierra, luego el Espejo -que es, realmente, el Espejo Cósmico-. La Tormenta es una energía o cualidad de fuerza. Se puede decir, que la Tormenta es, realmente, lo que es generado por Hunab Ku. Cuando vemos el centro, como se representa el Hunab Ku {gráfico con el símbolo de Hunab Ku}, vemos las dos líneas como ésta, que es, realmente, lo que ven, cuando miran el interior de un huracán. La tormenta representa la primera energía creada por Hunab Ku. Es, a la vez, tanto, el primero, como, el más alto nivel de energía. Representa el estadio 19, que es, también, el número más alto.</w:t>
      </w:r>
    </w:p>
    <w:p>
      <w:pPr>
        <w:pStyle w:val="Normal"/>
        <w:rPr/>
      </w:pPr>
      <w:r>
        <w:rPr/>
        <w:t xml:space="preserve"> </w:t>
      </w:r>
      <w:r>
        <w:rPr/>
        <w:br/>
        <w:t xml:space="preserve">Cuando llegamos al final, el Ahau, el Sol representa el 0. El 0 es lo que hace posible el movimiento del número hacia las más altas dimensiones. Es representado como el Sol, que es una estrella, porque estamos, realmente, tratando con la evolución de las estrellas. Todo esto es, para ayudarnos a entender nuestra posición en la co-evolución de nuestra estrella local. </w:t>
      </w:r>
    </w:p>
    <w:p>
      <w:pPr>
        <w:pStyle w:val="Normal"/>
        <w:rPr/>
      </w:pPr>
      <w:r>
        <w:rPr/>
      </w:r>
    </w:p>
    <w:p>
      <w:pPr>
        <w:pStyle w:val="Normal"/>
        <w:rPr/>
      </w:pPr>
      <w:r>
        <w:rPr/>
        <w:t xml:space="preserve">También, sabemos que estos sellos representan las 10 órbitas planetarias. Cuando llegamos al final (Sol), estamos, realmente, alcanzando el planeta Plutón. Luego llegamos a Neptuno (Dragón), Urano (Viento), Saturno (Noche), Júpiter (Semilla), Maldek (Serpiente), Marte (Enlazador de Mundos) y luego la Tierra. La Tierra está representada por la Mano y el Humano, porque hay dos flujos: uno empieza con Plutón {señalando el Sol}, este es el llamado flujo galáctico... que termina con la Luna, que es Mercurio. El segundo flujo arranca con Mercurio, que es el Perro y va a la Tormenta, que es Plutón, de nuevo. Bien, esto es un poco... un repaso, de lo que piensan, que saben. Con lo que estamos tratando, cuando miramos esta matriz del Tzolkin, es que tenemos los 20 Sellos Solares, las 10 órbitas planetarias y los dos flujos. Por todo ello, podemos hablar de la prehistoria del sistema estelar Kinich Ahau. </w:t>
      </w:r>
    </w:p>
    <w:p>
      <w:pPr>
        <w:pStyle w:val="Normal"/>
        <w:rPr/>
      </w:pPr>
      <w:r>
        <w:rPr/>
      </w:r>
    </w:p>
    <w:p>
      <w:pPr>
        <w:pStyle w:val="Normal"/>
        <w:rPr/>
      </w:pPr>
      <w:r>
        <w:rPr/>
        <w:t xml:space="preserve">El Tzolkin, también, provee este mapa en el que podemos empezar a penetrar en la historia de los 10 planetas. En la lectura que Bolon Ik hizo, menciono, el número 24, el número de la inteligencia externalizante. Este número 24, también, se refiere a nuestra estrella. En la estrella de la que yo vengo, que es Arcturus, esta estrella -Kinich Ahau- es llamada Velatropa 24. Velatropa, significa, movimiento giratorio. "Tropa" significa girar. Girando hacia la luz, girando hacia la penetración del velo y hacia la luz. </w:t>
      </w:r>
    </w:p>
    <w:p>
      <w:pPr>
        <w:pStyle w:val="Normal"/>
        <w:rPr/>
      </w:pPr>
      <w:r>
        <w:rPr/>
      </w:r>
    </w:p>
    <w:p>
      <w:pPr>
        <w:pStyle w:val="Normal"/>
        <w:rPr/>
      </w:pPr>
      <w:r>
        <w:rPr/>
        <w:t xml:space="preserve">El 24 es un verdadero número clave que consta del 4, que es el poder auto-existente, multiplicado por el 6, que es el ciclo de vida y muerte. Así, la forma autoexistente, multiplicada por el ciclo de vida y muerte, crea el número superconsciente, el poder del 24. Velatropa es, también, el nombre de la sección  experimental de la galaxia. Lo que se supone, que estamos  haciendo, es experimentar. Bien, ahora somos todos muy buenos Velatropanos. ¡Hey!, necesitamos inventar nuevas palabras, de otra forma, nunca saldremos del viejo mundo. Entonces ¡Bienvenidos, Velatropanos! </w:t>
      </w:r>
    </w:p>
    <w:p>
      <w:pPr>
        <w:pStyle w:val="Normal"/>
        <w:rPr/>
      </w:pPr>
      <w:r>
        <w:rPr/>
      </w:r>
    </w:p>
    <w:p>
      <w:pPr>
        <w:pStyle w:val="Normal"/>
        <w:rPr/>
      </w:pPr>
      <w:r>
        <w:rPr/>
        <w:t xml:space="preserve">Un libro, que se nos olvidó poner en la bibliografía, es </w:t>
      </w:r>
      <w:r>
        <w:rPr>
          <w:u w:val="single"/>
        </w:rPr>
        <w:t>“La Sonda de Arcturus”.</w:t>
      </w:r>
      <w:r>
        <w:rPr/>
        <w:t xml:space="preserve"> Es decir, la Sonda de Arcturus, es una investigación en curso: de tal manera, que somos parte de esa investigación, en progreso. El Seminario de  los Magos de la Tierra, es uno de los capítulos vivientes de la Sonda de Arcturus. Lo que aprendemos de la Sonda de Arcturus, es, lo que nosotros llamamos, el Génesis del Encantamiento del Sueño. </w:t>
      </w:r>
    </w:p>
    <w:p>
      <w:pPr>
        <w:pStyle w:val="Normal"/>
        <w:rPr/>
      </w:pPr>
      <w:r>
        <w:rPr/>
      </w:r>
    </w:p>
    <w:p>
      <w:pPr>
        <w:pStyle w:val="Normal"/>
        <w:rPr/>
      </w:pPr>
      <w:r>
        <w:rPr/>
        <w:t xml:space="preserve">Entendemos, que existen ciclos de 26.000 años. De acuerdo al poder autoexistente del 4, estamos experimentando un verdadero fin del cuarto ciclo de 26.000 años, de una serie de 4. Tenemos 26.000 años, después 26.000, 26.000 y, aquí, estamos, en los últimos 26.000. Este es un ciclo completo de 26.000 años, de tal manera, que cuando lleguemos al solsticio de invierno del 2012, estamos diciendo buenas noches, y adiós a los 104.000 años. Si sentían que habían encarnado para nacer en un tiempo interesante, están, absolutamente, en lo cierto. De nuevo, estamos aquí, para ver si podemos hacer, que esto sea un éxito, de tal manera, que podamos ir hacia la Quinta Era –que es, también, llamada la Era o el Mundo del Centro-. Si concluímos eso con éxito en el solsticio de invierno del 2012, entonces, tendremos un tiempo interesante de unas 7 lunas más, para hacer que la tierra esté, absolutamente lista, para la fecha de la Semilla Galáctica, en el año 2013 –cuando nos zambullamos en el centro-. </w:t>
      </w:r>
    </w:p>
    <w:p>
      <w:pPr>
        <w:pStyle w:val="Normal"/>
        <w:rPr/>
      </w:pPr>
      <w:r>
        <w:rPr/>
      </w:r>
    </w:p>
    <w:p>
      <w:pPr>
        <w:pStyle w:val="Normal"/>
        <w:rPr/>
      </w:pPr>
      <w:r>
        <w:rPr/>
        <w:t>Entrando en la era del centro, sabemos que el génesis del Encantamiento del Sueño habla sobre el ciclo de 26.000 años: hablemos acerca de este último ciclo. Este ciclo de aquí, es cuando los seres humanos han llevado sus trajes espaciales o cuerpos hacia su forma final de refinamiento, y van a ir, a través del proceso de revivir todos los ciclos e historias previas, que han ocurrido en la zona experimental. Para el momento, en que lleguemos al fin de este último ciclo de 26.000 años, todo lo posible se habrá manifestado, la población y todos los seres están aquí, más de 6.000 millones de ellos.</w:t>
      </w:r>
    </w:p>
    <w:p>
      <w:pPr>
        <w:pStyle w:val="Normal"/>
        <w:rPr/>
      </w:pPr>
      <w:r>
        <w:rPr/>
      </w:r>
    </w:p>
    <w:p>
      <w:pPr>
        <w:pStyle w:val="Normal"/>
        <w:rPr/>
      </w:pPr>
      <w:r>
        <w:rPr/>
        <w:t xml:space="preserve">Cuando el Encantamiento del Sueño habla sobre el Génesis del Dragón, el Génesis del Mono, y el Génesis de la Luna, estamos creando una proporción matemática 5:3:2. En otras palabras, el Génesis del Dragón es el más largo, que toma la mitad del tiempo y el Génesis del Mono, está representado por el 3 (Ondas Encantadas) o 7.800 años. Luego, finalmente, el Génesis de la Luna. Sabemos que el punto dramático del Génesis del Encantamiento del Sueño, es el “robo del tiempo”, que ocurrió en el principio mismo del Génesis de la Luna. Es a causa de esto, del “robo del tiempo”, del Génesis de la Luna,  que los Mayas galácticos crearon el mapa de los 13 Baktunes. Esto, realmente, es el Génesis de la Luna, que ha sido cubierto por una sucia capa. Esta sucia capa se vuelve más sucia, en la medida en que llegamos al 13°Baktun. Esta sucia película es, lo que llamamos, historia. Bajo esta niebla, podemos ver pequeños destellos, de lo que fue prometido, que ocurriría, durante el Génesis de la Luna. </w:t>
      </w:r>
    </w:p>
    <w:p>
      <w:pPr>
        <w:pStyle w:val="Normal"/>
        <w:rPr/>
      </w:pPr>
      <w:r>
        <w:rPr/>
      </w:r>
    </w:p>
    <w:p>
      <w:pPr>
        <w:pStyle w:val="Normal"/>
        <w:rPr/>
      </w:pPr>
      <w:r>
        <w:rPr/>
        <w:t>Descansooooooooooooooooooooooooooooooooooooooooooooooooooooooooooooooo</w:t>
      </w:r>
    </w:p>
    <w:p>
      <w:pPr>
        <w:pStyle w:val="Normal"/>
        <w:rPr/>
      </w:pPr>
      <w:r>
        <w:rPr/>
      </w:r>
    </w:p>
    <w:p>
      <w:pPr>
        <w:pStyle w:val="Normal"/>
        <w:rPr/>
      </w:pPr>
      <w:r>
        <w:rPr/>
        <w:t xml:space="preserve">Me gustaría, en esta sesión final, para hoy, salirnos de la historia estelar a la actividad que nos envolverá en el Seminario de los Magos de la Tierra. Cuando hablamos del Génesis del Encantamiento del Sueño, estamos hablando acerca de la Historia del Sueño o Tiempo del Sueño de éste {levantando un pequeño globo terrestre de caucho}: ¿Qué es esto? Esto es llamado, Velatropa 24.3. Lo llamamos un planeta, pero, desde el punto de vista de la estrella, esto es un giroscopio orbital. Un giroscopio, gira  sobre un  eje, y revoluciona en una órbita alrededor del sol. Lo que es importante, es la órbita, porque la órbita es como una onda armónica. </w:t>
      </w:r>
    </w:p>
    <w:p>
      <w:pPr>
        <w:pStyle w:val="Normal"/>
        <w:rPr/>
      </w:pPr>
      <w:r>
        <w:rPr/>
      </w:r>
    </w:p>
    <w:p>
      <w:pPr>
        <w:pStyle w:val="Normal"/>
        <w:rPr/>
      </w:pPr>
      <w:r>
        <w:rPr/>
        <w:t>Vemos que el Sol, Kinich Ahau, Velatropa 24, tiene 10 de estas ondas. La Tierra es el tercer giroscopio, que mantiene la tercera órbita. Sabemos que tenemos en la cuarta órbita el planeta Marte, luego en la quinta órbita, los asteroides, que fueron, una vez, el planeta Maldek. Los buenos estudiantes Velatropanos, saben eso, desde luego. Por supuesto, que estamos tratando sobre este planeta. Sabemos que Maldek fue destruído. Más allá de Maldek están los otros 5 planetas u órbitas planetarias. Tenemos 5 planetas interiores y 5 exteriores. De los planetas interiores, el 5° fue destruído, y sabemos que la civilización en el 4° (Marte), fue, también, destruída, así, llegamos al drama de Velatropa 24.3, un pequeño magneto, que nos ha atraído a todos, para tomar encarnación aquí.</w:t>
      </w:r>
    </w:p>
    <w:p>
      <w:pPr>
        <w:pStyle w:val="Normal"/>
        <w:rPr/>
      </w:pPr>
      <w:r>
        <w:rPr/>
      </w:r>
    </w:p>
    <w:p>
      <w:pPr>
        <w:pStyle w:val="Normal"/>
        <w:rPr/>
      </w:pPr>
      <w:r>
        <w:rPr/>
        <w:t>Hemos estado autoreciclándonos por bastante tiempo. Ahora, estamos aquí, para ver, si podemos llegar a ser un poco más conscientes de este proceso, y lo que significa. Hace muchos años, cuando, aún, estaba trabajando en “el Factor Maya”, creé algo –o algo vino a mí– a lo que denomino como “el mapa de la Pacificación Arcturiana”. Como iban los arcturianos a pacificar este atormentado y guerreador  planeta. Este mapa de pacificación arcturiana ha llegado a ser conocido, ahora, como el Holón Planetario, que, como vemos, está dividido en 20 zonas, cada una correspondiendo a los 20 Sellos Solares {grafico del Holon Planetario}.</w:t>
      </w:r>
    </w:p>
    <w:p>
      <w:pPr>
        <w:pStyle w:val="Normal"/>
        <w:rPr/>
      </w:pPr>
      <w:r>
        <w:rPr/>
      </w:r>
    </w:p>
    <w:p>
      <w:pPr>
        <w:pStyle w:val="Normal"/>
        <w:rPr/>
      </w:pPr>
      <w:r>
        <w:rPr/>
        <w:t>Estas veinte zonas podéis mirarlas de muy diferentes maneras, pero, lo que queremos hacer hoy, es mirarlas, de este punto de vista. Este es un grupo de cuatro sellos solares, aquí arriba: El Perro, El Aguila, El Sol, y La Serpiente. Hay un segundo grupo que es el Mono, El Guerrero, El Dragón, El Enlazador de Mundos. Vemos, aquí arriba, {indicando la familia de los primeros 4 Sellos Solares de arriba}, a la que es llamada la Familia Polar, esta es llamada la Cardinal {Debajo de  la polar, bajando hacia el Ecuador}. El tercer grupo es la Mano, el Humano, La Tierra, y el Viento, que corre a través del centro, lo que nosotros llamamos, el Ecuador. El primero está arriba, en lo alto de la Tierra, el segundo está en lo que llamamos la zona templada norte, la tercera está en el Ecuador, luego la cuarta, la Estrella, el Caminante del Cielo, el Espejo, la Noche, que es llamada la Familia Señal, en la zona templada sur. La quinta aquí: la Semilla, la Luna, el Mago y la Tormenta. Es el quinto grupo, y este representa la Familia Portal.</w:t>
      </w:r>
    </w:p>
    <w:p>
      <w:pPr>
        <w:pStyle w:val="Normal"/>
        <w:rPr/>
      </w:pPr>
      <w:r>
        <w:rPr/>
        <w:br/>
        <w:t>Tenemos aquí, lo que llamamos las 5 Familias Terrestres. Vemos que el Holón Planetario está, también, codificado en el ser humano. Vemos que los 20 Sellos que están alrededor de nuestro planeta están en nuestros dedos de manos y pies {gráfico del Holon Humano}. También, vemos que tenemos cinco centros internos mayores; la Corona que corresponde a la Polar; el Centro de la Garganta, que corresponde a la Cardinal; el Centro Corazón que corresponde a la familia Central; el Plexo Solar, que corresponde a la Señal y la familia Portal, que corresponde al Centro Raíz. Llamamos a esto las 5 Familias Terrestres. Decimos que para llegar a ser un Mago de la Tierra, debéis, primero, llegar a ser la Tierra. Yo terminé la última semana, diciendo que “la Tierra es más importante que yo”. Así, decimos, que para llegar a ser un Mago de la Tierra, primero, debéis llegar a ser la Tierra. ¿Cómo? organícense como 5 Familias Terrestres y conviértanse en el Holon Planetario, moviéndose en el tiempo hacia las Trece Lunas.</w:t>
      </w:r>
    </w:p>
    <w:p>
      <w:pPr>
        <w:pStyle w:val="Normal"/>
        <w:rPr/>
      </w:pPr>
      <w:r>
        <w:rPr/>
      </w:r>
    </w:p>
    <w:p>
      <w:pPr>
        <w:pStyle w:val="Normal"/>
        <w:rPr/>
      </w:pPr>
      <w:r>
        <w:rPr/>
        <w:t>Cuando leemos el Génesis del Encantamiento del Sueño, pasamos a través de una frase llamada “haciendo sonar el acorde de la quinta fuerza”, que está relacionada con el paso al quinto mundo. Está, también, relacionada con la capacidad de organizarnos por el poder del 5. La última semana presenté los siete versos de la oración del Al Fatehah, que es el primer Sura o capítulo del Sagrado Corán. Esta plegaria es repetida en cinco diferentes momentos del día, lo cual representa, de nuevo, el poder del 5 o la Quinta Fuerza: antes del amanecer, en algún momento del mediodia, de nuevo, en la tarde, otra vez, tras la puesta de sol y, finalmente, antes de irse a la cama. Este es el poder del 5, ésta es la Quinta Fuerza. Las 5 Familias Terrestres, también, son la manifestación de la Quinta Fuerza, pero no pueden manifestarse como la Quinta Fuerza, hasta que estén organizadas como las 5 Familias Terrestres y estén creando, realmente, el Holón Planetario; así es, como la Quinta Fuerza se puede hacer sonar.</w:t>
      </w:r>
    </w:p>
    <w:p>
      <w:pPr>
        <w:pStyle w:val="Normal"/>
        <w:rPr/>
      </w:pPr>
      <w:r>
        <w:rPr/>
      </w:r>
    </w:p>
    <w:p>
      <w:pPr>
        <w:pStyle w:val="Normal"/>
        <w:rPr/>
      </w:pPr>
      <w:r>
        <w:rPr/>
        <w:t xml:space="preserve">Hasta este punto, muchos de nosotros hemos estado estudiando el Encantamiento del Sueño, o hemos estado siguiendo el Calendario de las trece Lunas. Algunas veces, nos reunimos en los días Cristal, pero no nos hemos, realmente, organizado de acuerdo a la Quinta Fuerza y las 5 familias. Esto es lo que debemos hacer. Podéis pensar, también, acerca de las 5 Familias Terrestres, como la encarnación de toda la cosmología evolutiva de los 20 Sellos, las 5 Células del Tiempo, los 10 planetas y los 2 flujos. Todo ello está encarnado en el agregado completo de las 5 Familias Terrestres. </w:t>
      </w:r>
    </w:p>
    <w:p>
      <w:pPr>
        <w:pStyle w:val="Normal"/>
        <w:rPr/>
      </w:pPr>
      <w:r>
        <w:rPr/>
      </w:r>
    </w:p>
    <w:p>
      <w:pPr>
        <w:pStyle w:val="Normal"/>
        <w:rPr/>
      </w:pPr>
      <w:r>
        <w:rPr/>
        <w:t xml:space="preserve">Es, tan sólo, estando organizados como las 5 Familias Terrestres, las cuales están interactuando juntas para crear el Holón Planetario, como tendremos, realmente, una transformación de nuestro propio orden social. Nos organizaremos, finalmente, a nosotros mismos de acuerdo al Tiempo, y no, de acuerdo al dinero. A través de esta organización, seremos capaces, realmente, de hacer sonar el acorde de la Quinta Fuerza. Haciendo sonar este acorde, llegaremos con éxito al 2012. Seremos capaces, entonces, de llegar a la Semilla Galáctica en el 2013, momento en el que haremos sonar el acorde de la Quinta Fuerza con nuestras mentes, completamente sincronizadas con el Sol, y, entonces, crear ese salto cuántico – donde iremos a través del Centro. Quizás, como atravesando  un agujero negro hacia un mundo fantástico en el otro lado. </w:t>
      </w:r>
    </w:p>
    <w:p>
      <w:pPr>
        <w:pStyle w:val="Normal"/>
        <w:rPr/>
      </w:pPr>
      <w:r>
        <w:rPr/>
      </w:r>
    </w:p>
    <w:p>
      <w:pPr>
        <w:pStyle w:val="Normal"/>
        <w:rPr/>
      </w:pPr>
      <w:r>
        <w:rPr/>
        <w:t xml:space="preserve">Pero, para ser capaces de hacer esto, tenemos que reorganizarnos, ahora, de tal manera, que, cuando hablemos acerca de las 5 Familias Terrestres, estemos, también, precisamente, hablando, de ir desde la simple progresión numérica.... Aquí está el 5 y el luego 1, el 2, el 3, el 4.. Cuando hablamos sobre las 5 Familias Terrestres, corresponde, precisamente, a este orden. Sabemos que con estos números 1,2,3,4, creamos la cuenta de 20, completa. Así, el 5 es el básico, corresponde a (los cinco dedos de) una mano o un pié. El patrón de una de estas (Familias Terrestres) es el patrón de las otras 4. </w:t>
      </w:r>
    </w:p>
    <w:p>
      <w:pPr>
        <w:pStyle w:val="Normal"/>
        <w:rPr/>
      </w:pPr>
      <w:r>
        <w:rPr/>
      </w:r>
    </w:p>
    <w:p>
      <w:pPr>
        <w:pStyle w:val="Normal"/>
        <w:rPr/>
      </w:pPr>
      <w:r>
        <w:rPr/>
      </w:r>
    </w:p>
    <w:p>
      <w:pPr>
        <w:pStyle w:val="Normal"/>
        <w:rPr/>
      </w:pPr>
      <w:r>
        <w:rPr/>
        <w:t>Sabemos que hay 20 (Sellos Solares), como también, hay 4 en cada una de estas familias.</w:t>
      </w:r>
    </w:p>
    <w:p>
      <w:pPr>
        <w:pStyle w:val="Normal"/>
        <w:rPr/>
      </w:pPr>
      <w:r>
        <w:rPr/>
        <w:br/>
        <w:t xml:space="preserve">Ahora, podemos hablar acerca de la Familia Polar, por ejemplo, como la familia barra (=5). La Familia Cardinal, siempre, la verás como un punto, por ello es la familia de un punto. La Familia Central siempre se distingue por dos puntos, de tal manera, que es la Familia dos puntos. La Familia Señal , siempre, se distingue por tres puntos, así que, es la familia tres puntos. Finalmente, la Familia Portal, siempre, tiene cuatro puntos, es la Familia cuatro puntos {gráfico: texto del Telektonon pág. 53, "20 sellos solares y números código}. Estas son las cinco Familias Terrestres, en su pura distinción matemática. </w:t>
      </w:r>
    </w:p>
    <w:p>
      <w:pPr>
        <w:pStyle w:val="Normal"/>
        <w:rPr/>
      </w:pPr>
      <w:r>
        <w:rPr/>
      </w:r>
    </w:p>
    <w:p>
      <w:pPr>
        <w:pStyle w:val="Normal"/>
        <w:rPr/>
      </w:pPr>
      <w:r>
        <w:rPr/>
        <w:t xml:space="preserve">Cuando hablamos sobre las Familias Terrestres, estamos hablando de dos niveles diferentes. Uno, tenemos el absoluto- de tal manera, que la Familia de barra representa el Polo Norte. La Familia de 4 puntos representa el Polo Sur. La Cardinal, la Familia de un punto, representa en el Hemisferio Norte, la Zona Templada Norte. La Familia Señal, la correspondiente zona en el Sur, la de tres puntos. Luego la Familia Central está en el centro, la Familia de dos puntos. Vemos que el 4 y el 5, están conectados porque son los polos, y el 1 y el 3, están conectados porque representan el hemisferio Norte y Sur, y la Familia Central permanece en el centro, que representa, tanto el centro de la tierra, como la banda ecuatorial alrededor de la Tierra. De tal manera, que existen posiciones absolutas y relativas entre las 5 Familias Terrestres. </w:t>
      </w:r>
    </w:p>
    <w:p>
      <w:pPr>
        <w:pStyle w:val="Normal"/>
        <w:rPr/>
      </w:pPr>
      <w:r>
        <w:rPr/>
      </w:r>
    </w:p>
    <w:p>
      <w:pPr>
        <w:pStyle w:val="Normal"/>
        <w:rPr/>
      </w:pPr>
      <w:r>
        <w:rPr/>
        <w:t>Las Familias Terrestres, también, tienen una relación móvil y el movimiento de éstas, si codificamos el movimiento en el Calendario de 13 Lunas, el movimiento siempre arranca con el 4.¿ Porqué eso así? Porque la fecha de inicio, la fecha de sincronización del Calendario de las 13 Lunas, el primer día de la primera Luna, está, siempre, sincronizada para que ocurra en uno de los 4 miembros de 4 puntos de la Familia Terrestre Portal.</w:t>
      </w:r>
    </w:p>
    <w:p>
      <w:pPr>
        <w:pStyle w:val="Normal"/>
        <w:rPr/>
      </w:pPr>
      <w:r>
        <w:rPr/>
      </w:r>
    </w:p>
    <w:p>
      <w:pPr>
        <w:pStyle w:val="Normal"/>
        <w:rPr/>
      </w:pPr>
      <w:r>
        <w:rPr/>
        <w:t>La razón de porqué es esto así, es debido al polo sur, por supuesto, y, también, llega a ser el portal , es porque es el portal de cada año. Es, o un año Semilla, que es 4 puntos; un año Luna, que es 4 puntos y una barra; un año Mago, que es 4 puntos y dos barras; un año Tormenta, que es 4 puntos y tres barras. Por esto, el año, siempre, comienza con el numero 4. Entonces, el día siguiente va a ser uno de la familia barra. Así, el movimiento va así, 4,5...1,2,3.  4,5…1,2,3.  Este movimiento crea, lo que es llamado, la Cromática Entonada. Es interesante que el primer día del año, siempre, es día Portal. Este es, siempre, el primer día, de la primera semana, de la primera luna, mientras el 28° día de la 13° luna, siempre, es un día de dos puntos. Entonces, el día extra , el 365° , el Día por Fuera del Tiempo, siempre, es un día de tres puntos. Esto describe el movimiento de lo que se llama la Cromática Entonada, 4,5...1,2,3.</w:t>
      </w:r>
    </w:p>
    <w:p>
      <w:pPr>
        <w:pStyle w:val="Normal"/>
        <w:rPr/>
      </w:pPr>
      <w:r>
        <w:rPr/>
      </w:r>
    </w:p>
    <w:p>
      <w:pPr>
        <w:pStyle w:val="Normal"/>
        <w:rPr/>
      </w:pPr>
      <w:r>
        <w:rPr>
          <w:b/>
        </w:rPr>
        <w:t>Bolon Ik :</w:t>
      </w:r>
      <w:r>
        <w:rPr/>
        <w:t xml:space="preserve">  </w:t>
      </w:r>
    </w:p>
    <w:p>
      <w:pPr>
        <w:pStyle w:val="Normal"/>
        <w:rPr/>
      </w:pPr>
      <w:r>
        <w:rPr/>
      </w:r>
    </w:p>
    <w:p>
      <w:pPr>
        <w:pStyle w:val="Normal"/>
        <w:rPr/>
      </w:pPr>
      <w:r>
        <w:rPr/>
        <w:t xml:space="preserve"> </w:t>
      </w:r>
      <w:r>
        <w:rPr/>
        <w:t xml:space="preserve">Quería, precisamente, clarificar, para que nadie esté perdido. Hay dos formas de expresar la Anotación Galáctica. La primera semana, expresamos los 13 Tonos y, esta semana, los números de los que Votan está hablando son del Código 0-19. Este es el Código 0-19, que son los números código para los 20 Sellos Solares.  </w:t>
      </w:r>
    </w:p>
    <w:p>
      <w:pPr>
        <w:pStyle w:val="Normal"/>
        <w:rPr/>
      </w:pPr>
      <w:r>
        <w:rPr/>
      </w:r>
    </w:p>
    <w:p>
      <w:pPr>
        <w:pStyle w:val="Normal"/>
        <w:rPr/>
      </w:pPr>
      <w:r>
        <w:rPr>
          <w:b/>
        </w:rPr>
        <w:t>Valum Votan:</w:t>
      </w:r>
      <w:r>
        <w:rPr/>
        <w:t xml:space="preserve"> </w:t>
      </w:r>
    </w:p>
    <w:p>
      <w:pPr>
        <w:pStyle w:val="Normal"/>
        <w:rPr/>
      </w:pPr>
      <w:r>
        <w:rPr/>
      </w:r>
    </w:p>
    <w:p>
      <w:pPr>
        <w:pStyle w:val="Normal"/>
        <w:rPr/>
      </w:pPr>
      <w:r>
        <w:rPr/>
        <w:t xml:space="preserve"> </w:t>
      </w:r>
      <w:r>
        <w:rPr/>
        <w:t>Hablaremos acerca del código 0-19 mañana, pero este es un punto importante, porque tenemos dos cuentas. Una para el 13, que es la cuenta de la Onda Encantada y el 0-19,  que es la cuenta de los Sellos Solares, también, llamada la cuenta de 20. De tal manera, que esta Cromática Entonada, cada año, crea un patrón de 72. 72x5 es 360, luego hay una 73ª Cromática Entonada. Esta 73ª Cromática Entonada es llamada por los Mayas el Uayeb. Es interesante, recordar la discusión acerca de los calendarios Druida y Pachacuti: ambos dividen el año en 5 secciones de 72 días, con un período extra de 5 días. Aquí estamos dividiendo el año en 72 períodos de 5 días, con los 5 días extra, que es la 73ª Cromática. Este Uayeb, comienza el 25° día de la 13ªLuna, que, siempre, es de cuatro puntos; luego, el día 26°,es, siempre, una barra, el día 27° es, siempre, de un punto, el día 28°es, siempre, de dos puntos; y el Día por Fuera del Tiempo, el quinto día del Uayeb, es, siempre, de la Familia Señal, de tres puntos.</w:t>
      </w:r>
    </w:p>
    <w:p>
      <w:pPr>
        <w:pStyle w:val="Normal"/>
        <w:rPr/>
      </w:pPr>
      <w:r>
        <w:rPr/>
      </w:r>
    </w:p>
    <w:p>
      <w:pPr>
        <w:pStyle w:val="Normal"/>
        <w:rPr/>
      </w:pPr>
      <w:r>
        <w:rPr/>
        <w:t xml:space="preserve">El Uayeb fue considerado como un tiempo de Purificación. Se trata de un ciclo de 5 días que repite el 4,5,1,2 ,3. Por el tiempo fractal, eso lo incluye todo. Los 4 puntos incluyen todos los de la familia de 4 puntos, la barra incluye todos los de la familia barra, y así , sucesivamente. Todas estas familias están incluídas. </w:t>
      </w:r>
    </w:p>
    <w:p>
      <w:pPr>
        <w:pStyle w:val="Normal"/>
        <w:rPr/>
      </w:pPr>
      <w:r>
        <w:rPr/>
      </w:r>
    </w:p>
    <w:p>
      <w:pPr>
        <w:pStyle w:val="Normal"/>
        <w:rPr/>
      </w:pPr>
      <w:r>
        <w:rPr/>
        <w:t>También, sabemos que, a causa de que el Calendario de las 13 Lunas está correlacionado con el Tzolkin, hay una diferencia en la medida: el Tzolkin es de 260 días y el Calendario de 13 Lunas es de 364 +1. Porque hay una diferencia de 105 días, es por lo que tenemos todas las posibilidades de la sincronicidad emparejadas. Sabemos que, después de 260 días, el primer día del año se repite. Sabemos que en la Luna Planetaria, el día de Año Nuevo en el Tzolkin, se repetirá, de nuevo, en la Luna Planetaria, 260 días más tarde, 105 días antes del siguiente Año Nuevo. Bien, ahora, cuando empezamos hoy, Bolon Ik dijo que estamos completando la 20ª Cromática Entonada. Mañana empezaremos la Cromática Entonada 21-(3x7) que es el número oculto (7).</w:t>
      </w:r>
    </w:p>
    <w:p>
      <w:pPr>
        <w:pStyle w:val="Normal"/>
        <w:rPr/>
      </w:pPr>
      <w:r>
        <w:rPr/>
      </w:r>
    </w:p>
    <w:p>
      <w:pPr>
        <w:pStyle w:val="Normal"/>
        <w:rPr/>
      </w:pPr>
      <w:r>
        <w:rPr/>
        <w:t>Tenemos 28 días de enseñanza y 21 de estudio, que crean los 49 días del Seminario de Magos de la Tierra. Por la sincronización del tiempo, la 21ª Cromática Entonada de cada año, es la misma que la 73ª. En otras palabras, mañana es el día Mago Eléctrico, que es, también, el primer día del Uayeb para este año. Cuando completemos esta Cromática Entonada, será día 7 Espejo, que va a ser este año, el día Fuera del Tiempo. Desde mañana, Mago Eléctrico al Espejo Resonante, que ocurre al final de esta Semana de 13 Lunas, vamos a adentrarnos en el Tiempo sincrónico y podemos ir de la Cromática 21ªa la 73ª ¿Comprendió todo el mundo esto?.</w:t>
      </w:r>
    </w:p>
    <w:p>
      <w:pPr>
        <w:pStyle w:val="Normal"/>
        <w:rPr/>
      </w:pPr>
      <w:r>
        <w:rPr/>
        <w:br/>
        <w:t>Ahora, vamos a estar jugando rayuela sincrónica. Seremos capaces de jugar esta forma de rayuela, cuando nos organicemos, hoy, en las Familias Terrestres. Veremos, que la Familia Terrestre es la clave para experimentar, tanto las matemáticas de otros subgrupos, como las Armónicas, las Cromáticas, los Clanes y las Tribus. Empezaremos, inicialmente, de acuerdo a las 5 Familias Terrestres, luego, dentro de esas Familias, identificaremos los 4 subgrupos: rojo, blanco, azul, amarillo. Estos subgrupos, realmente, constituyen lo que se llama las 4 Razas Raíz.</w:t>
      </w:r>
    </w:p>
    <w:p>
      <w:pPr>
        <w:pStyle w:val="Normal"/>
        <w:rPr/>
      </w:pPr>
      <w:r>
        <w:rPr/>
      </w:r>
    </w:p>
    <w:p>
      <w:pPr>
        <w:pStyle w:val="Normal"/>
        <w:rPr/>
      </w:pPr>
      <w:r>
        <w:rPr/>
        <w:t>Esto es lo que parece, este es el Holon Planetario {mostrando el holon planetario}. Ven aquí, arriba, el 0, una barra, dos barras, tres barras, que es la Familia Polar. Aquí un punto, un punto y una barra, un punto y dos barras, un punto y tres barras, que es la Familia Cardinal. En el centro tienes dos puntos, dos puntos y una barra, dos puntos y dos barras, dos puntos y tres barras, que corresponde a la Familia Central. Luego lo mismo aquí, con los tres puntos. Tres puntos, tres puntos y una barra, tres puntos y dos barras, tres puntos y tres barras: esta es la Familia Señal. Luego, finalmente, la Familia Portal, que es la de cuatro puntos: cuatro puntos, cuatro puntos y una barra, cuatro puntos y dos barras, y cuatro puntos y tres barras.</w:t>
      </w:r>
    </w:p>
    <w:p>
      <w:pPr>
        <w:pStyle w:val="Normal"/>
        <w:rPr/>
      </w:pPr>
      <w:r>
        <w:rPr/>
      </w:r>
    </w:p>
    <w:p>
      <w:pPr>
        <w:pStyle w:val="Normal"/>
        <w:rPr/>
      </w:pPr>
      <w:r>
        <w:rPr/>
        <w:t xml:space="preserve">Siempre, empezamos con esta Familia Portal aquí, en la raíz. Mañana, es el día 3 Mago, luego saltamos, de tal manera, que el siguiente día, es 4 Aguila, luego, el siguiente día 5 Guerrero, luego, el día 6 Tierra, luego, finalmente, llegando al 7 Espejo- que es lo mismo que el Día por fuera del Tiempo. Ahora en nuestro fantástico proyecto de nueva ciencia, estamos hablando en este punto, aquí, de 7 Espejo, que, de un lado, es el 21° día de la Luna Autoexistente, y, también, completa la 21° Cromática Entonada. Es, también, la terminación de la 73ª Cromática Entonada y el Día  fuera del Tiempo, y lo que estamos planificando hacer, es lanzar un Puente Arco Iris alrededor de la Tierra. </w:t>
      </w:r>
    </w:p>
    <w:p>
      <w:pPr>
        <w:pStyle w:val="Normal"/>
        <w:rPr/>
      </w:pPr>
      <w:r>
        <w:rPr/>
      </w:r>
    </w:p>
    <w:p>
      <w:pPr>
        <w:pStyle w:val="Normal"/>
        <w:rPr/>
      </w:pPr>
      <w:r>
        <w:rPr/>
        <w:t xml:space="preserve">Ahora, el Sol está cooperando con nosotros, el Kinich Ahau, Velatropa 24; porque el Sol pasa por un proceso, que es llamado el ciclo de manchas solares. Este ciclo de manchas solares tiene una duración total de 23 años. Sabemos que el ciclo de manchas solares presente, empezó en el año 1989. Llega a su fin, en el año 2012¿ suena familiar?. El punto clave en el ciclo de manchas solares de 23 años, es el punto medio, que ocurre, justamente, en un poco menos de 11 años y medio, de cuando empezó. El punto dramático del actual ciclo de manchas solares, ocurre en la mitad del año 2000, exactamente, cuando estamos planeando nuestro experimento. </w:t>
      </w:r>
    </w:p>
    <w:p>
      <w:pPr>
        <w:pStyle w:val="Normal"/>
        <w:rPr/>
      </w:pPr>
      <w:r>
        <w:rPr/>
      </w:r>
    </w:p>
    <w:p>
      <w:pPr>
        <w:pStyle w:val="Normal"/>
        <w:rPr/>
      </w:pPr>
      <w:r>
        <w:rPr/>
        <w:t>Todos nosotros formamos parte de la estrella en evolución. Los ciclos de manchas solares inician una pulsación: en 1989 fue una pulsación positiva a los 30° Norte, y una pulsación negativa que empezó a los 30° Sur. En el ciclo de 11 años y medio, se encuentran en el centro del Sol. Esto crea un dramático cambio, que llamamos un cambio de polo magnético, de tal manera, que lo que era el positivo, va hacia la parte de abajo y, lo que era negativo, va a la parte superior, y eso continúa, de nuevo, hasta después de la mitad del año 2012.</w:t>
      </w:r>
    </w:p>
    <w:p>
      <w:pPr>
        <w:pStyle w:val="Normal"/>
        <w:rPr/>
      </w:pPr>
      <w:r>
        <w:rPr/>
      </w:r>
    </w:p>
    <w:p>
      <w:pPr>
        <w:pStyle w:val="Normal"/>
        <w:rPr/>
      </w:pPr>
      <w:r>
        <w:rPr/>
        <w:t>Todo esto se coordina con el descubrimiento de la Ley del Tiempo., El principio del descubrimiento de la Ley del Tiempo, fue en 1989. Ahora, estamos en el punto de poder decir, que vamos a ser capaces, realmente, de aplicar la Ley del Tiempo, de una forma científica. La aplicación está codificada para que ocurra, precisamente, cuando las manchas solares cambien la polaridad. Las manchas solares son lanzadas hacia la superficie del sol por un sistema de vórtices de energía,que son llamados “Tubos de Flujo”. Se sabe, también, que en los planetas, en los polos de los planetas, en la magnetosfera, bajando a los polos, cada planeta tiene Tubos de Flujo.</w:t>
      </w:r>
    </w:p>
    <w:p>
      <w:pPr>
        <w:pStyle w:val="Normal"/>
        <w:rPr/>
      </w:pPr>
      <w:r>
        <w:rPr/>
      </w:r>
    </w:p>
    <w:p>
      <w:pPr>
        <w:pStyle w:val="Normal"/>
        <w:rPr/>
      </w:pPr>
      <w:r>
        <w:rPr/>
        <w:t>Se considera que, en estos momentos, esos Tubos de Flujo están dormidos, pero parecen haber, originalmente, conectado los planetas uno a otro en los polos, a través de conexiones magnético-etéricas. Tenemos dos Tubos de Flujo durmientes, en el polo norte y dos Tubos de Flujo durmientes, en el polo sur. Queremos ver, si podemos despertar esos Tubos de Flujo. También sabemos que cuando el ciclo de manchas solares alcanza su pico, cuando llegan al punto de encuentro y, entonces, intercambian la polaridad, la actividad en el campo electromagnético de la Tierra se acrecienta. Sabemos que, justo, ahora, estamos en un ciclo muy poderoso del Sol. Empezando en 1989, con este ciclo, los astrofísicos dijeron que, nunca, habíamos estado ante tan poderosa actividad de las tormentas solares, que están conectadas con las pulsaciones de las manchas solares. Cada fluctuación en la superficie del Sol, realmente, afecta nuestro campo magnético. Según  alcancemos el punto donde las manchas solares van a cambiar de polaridad, hay más y más grandes descargas de energía electromagnética en los polos de la Tierra.</w:t>
      </w:r>
    </w:p>
    <w:p>
      <w:pPr>
        <w:pStyle w:val="Normal"/>
        <w:rPr/>
      </w:pPr>
      <w:r>
        <w:rPr/>
      </w:r>
    </w:p>
    <w:p>
      <w:pPr>
        <w:pStyle w:val="Normal"/>
        <w:rPr/>
      </w:pPr>
      <w:r>
        <w:rPr/>
        <w:t>Estas descargas son, usualmente, experimentadas como la Aurora Boreal en el Norte y la Aurora Austral en el Sur. Algunas veces, estos efectos tan visibles pueden ser vistos tan lejos en el sur, como 40° o aún 35°, y lo mismo, para el norte. Telepáticamente, lo que queremos hacer es despertar los Tubos de Flujo, y llamar, telepáticamente, las Auroras Boreal y Austral, de tal manera, que las partículas cargadas se reúnan para hacer un Puente Arcoiris. Esta es la idea Básica del experimento. Vamos a ser las unidades vivientes que están destinadas a intentar, telepáticamente, hacer esto. El primer paso es organizarse como Familias Terrestres en términos de actividad, de tal manera, que para el resto del Seminario, estaremos organizados en 5 Familias Terrestres. Entonces, estas Familias Terrestres serán la forma final de organización que se estará teniendo aquí. Todos estarán operando y trabajando con sus Familias Terrestres.</w:t>
      </w:r>
    </w:p>
    <w:p>
      <w:pPr>
        <w:pStyle w:val="Normal"/>
        <w:rPr/>
      </w:pPr>
      <w:r>
        <w:rPr/>
      </w:r>
    </w:p>
    <w:p>
      <w:pPr>
        <w:pStyle w:val="Normal"/>
        <w:rPr/>
      </w:pPr>
      <w:r>
        <w:rPr/>
        <w:t xml:space="preserve">Tenemos aún tres días Cristal. El siguiente día Cristal, que será dos Cromáticas Entonadas a partir de ahora, las Familias Terrestres harán sus primeros informes y, eso completará la primera fase. La primera fase, es conseguir familiarizarse con su Familia terrestre y entenderla. La segunda fase será para trabajar con las 4 Razas Raíz. Luego informar, de nuevo, en el día Cristal. La tercera fase, será cruzar las familias, de nuevo, y trabajar con los 4 Clanes. Después de ese día Cristal final, tendremos 4 días en los cuales completar nuestra práctica de la formación del Puente Arcoiris. Bolon Ik, en un minuto, explicará más acerca del proceso organizativo. Estos grupos serán vuestros grupos de estudio, como, también, vuestros grupos de actividad, y así, para lo demás. Esto hará Crononautas Prácticos 1.0.1 muy reales. </w:t>
      </w:r>
    </w:p>
    <w:p>
      <w:pPr>
        <w:pStyle w:val="Normal"/>
        <w:rPr/>
      </w:pPr>
      <w:r>
        <w:rPr/>
      </w:r>
    </w:p>
    <w:p>
      <w:pPr>
        <w:pStyle w:val="Normal"/>
        <w:rPr/>
      </w:pPr>
      <w:r>
        <w:rPr/>
        <w:t>Antes de que dé el relevo a Bolon Ik, para explicar más sobre el proceso organizativo, me gustaría decir, tan sólo, unas pocas palabras acerca de los 49 días. Los 49 días del Seminario de Magos de la Tierra corresponden a los 49 días del Libro Tibetano de los Muertos. Esto se refiere a los 49 días del Bardo, cuando el alma o la conciencia ha sido liberada del cuerpo físico, y pasa por varias experiencias, en las que va a través de todo el karma, o los efectos kármicos, que creó en su vida física. Finalmente, después del 49° día, el alma o la conciencia, pueden ir hacia una nueva encarnación. Entre nosotros, digamos que hemos muerto a nuestro cuerpo 12:60. Por supuesto, experimentaremos los efectos kármicos de nuestra neurosis 12:60, mientras estamos aquí. Pero nosotros estamos impulsados por la iluminación del Tiempo 13:20, para empezar a experimentar las cualidades de un nuevo cuerpo, de tal manera, que, cuando nos despidamos, después de los 49 días, habremos dejado el Bardo. Nosotros estamos, plenamente, encarnados como miembros de una de las Familias Terrestres, y nunca, podremos dejar esa Familia Terrestre hasta que, finalmente, tengamos que dejar esta encarnación. Estos son los 49 días del proceso de renacimiento. Mediante la organización en Familias Terrestres romperemos con todos nuestros hábitos 12:60. Estaremos trabajando con la gente, con la que, no sabíamos, que estaríamos trabajando, y estaremos liberando creatividad, como, no sabíamos, que lo haríamos.</w:t>
      </w:r>
    </w:p>
    <w:p>
      <w:pPr>
        <w:pStyle w:val="Normal"/>
        <w:rPr/>
      </w:pPr>
      <w:r>
        <w:rPr/>
      </w:r>
    </w:p>
    <w:p>
      <w:pPr>
        <w:pStyle w:val="Normal"/>
        <w:rPr/>
      </w:pPr>
      <w:r>
        <w:rPr>
          <w:b/>
        </w:rPr>
        <w:t>Bolon Ik:</w:t>
      </w:r>
      <w:r>
        <w:rPr/>
        <w:t xml:space="preserve">  </w:t>
      </w:r>
    </w:p>
    <w:p>
      <w:pPr>
        <w:pStyle w:val="Normal"/>
        <w:rPr/>
      </w:pPr>
      <w:r>
        <w:rPr/>
      </w:r>
    </w:p>
    <w:p>
      <w:pPr>
        <w:pStyle w:val="Normal"/>
        <w:rPr/>
      </w:pPr>
      <w:r>
        <w:rPr/>
        <w:t xml:space="preserve"> </w:t>
      </w:r>
      <w:r>
        <w:rPr/>
        <w:t>Enderecemos nuestras columnas. Una larga inhalación. Luego una exhalación. Una respiración más grande. Otra exhalación. Otra expresión de energía. La razón por la que yo estaba tan feliz de venir al micrófono, en este momento, es por nuestra integración. Llegaremos a ser un holón humano viviente, conectado a nuestro holón planetario. Me gustaría revisar que estamos haciendo un cambio, hoy. No vamos a regresar a nuestros grupos de la semana pasada. Estaremos entrando en el grupo de nuestra Familia Terrestre. Para que cada uno sepa a qué Familia Terrestre pertenece, empecemos con la Familia 4 puntos: así, la Familia 4 puntos es Luna, Mago, Tormenta y Semilla. Luego es, la Familia Portal y, ésta, abre los portales. Ahora la siguiente familia, iremos a la Familia Polar, que es Serpiente, Perro, Aguila y Sol . El kin Polar hace sonar la Cromática. La siguiente Familia, la Cardinal, la Familia de un punto, es Dragón, Enlazador de Mundos, Mono y Guerrero. La Familia Cardinal establece el Génesis. La siguiente Familia Terrestre es la Familia Central, la familia de dos puntos. Tenemos Tierra, Viento, Mano, y Humano: esta es la Familia Terrestre Central, y el kin Central mina los túneles. Finalmente, la familia de tres puntos: Caminante del Cielo, Espejo, Noche, y Estrella. El kin Señal revela el misterio.</w:t>
        <w:br/>
        <w:br/>
        <w:t>Con el fin de hacer todo esto práctico, nos reuniremos, vendremos juntos, de nuevo, a las 4 de la tarde. La caracola sonará 4 veces... Luego, cada día, porque cada día es un kin (que es de una de las Familias Terrestres), en ese día, que es el de vuestra familia (por ejemplo, mañana, es el día 4 puntos, porque mañana es Mago), la Familia Portal será responsable de organizar las actividades del día. Esto significa el sonido del caracol, estando seguros, todos, de que los alimentos están bien preparados, todo está listo en la cocina, que todo esté en orden alrededor del campo, nuestro campo 13:20, y, entonces, el día siguiente será el turno de la familia de barra, ya que será el día Aguila. En ese día, la Familia Polar, tendrá que estar a cargo. El día siguiente, la Cardinal. Luego la Central, etc... Pueden imaginar, que tienen un día para ser, realmente, responsables, seguidos por otros 4 días, en los que otras familias estarán guiando las cosas. Esto presentará un proceso muy natural de dar, servir y recibir. Cuando llegue el día Cristal, ¿podéis imaginar todas las diferentes experiencias, que podremos compartir juntos? De este modo, empezaremos a conocer las Familias Terrestres. Bien. ¿Totalmente claro?.</w:t>
      </w:r>
    </w:p>
    <w:p>
      <w:pPr>
        <w:pStyle w:val="Normal"/>
        <w:rPr/>
      </w:pPr>
      <w:r>
        <w:rPr/>
      </w:r>
    </w:p>
    <w:p>
      <w:pPr>
        <w:pStyle w:val="Normal"/>
        <w:rPr/>
      </w:pPr>
      <w:r>
        <w:rPr>
          <w:b/>
        </w:rPr>
        <w:t>Valum Votan:</w:t>
      </w:r>
      <w:r>
        <w:rPr/>
        <w:t xml:space="preserve">  </w:t>
      </w:r>
    </w:p>
    <w:p>
      <w:pPr>
        <w:pStyle w:val="Normal"/>
        <w:rPr/>
      </w:pPr>
      <w:r>
        <w:rPr/>
      </w:r>
    </w:p>
    <w:p>
      <w:pPr>
        <w:pStyle w:val="Normal"/>
        <w:rPr/>
      </w:pPr>
      <w:r>
        <w:rPr/>
        <w:t xml:space="preserve"> </w:t>
      </w:r>
      <w:r>
        <w:rPr/>
        <w:t xml:space="preserve">Básicamente, hay tres responsabilidades. Cada familia tiene su responsabilidad para continuar auto-organizando su estudio, porque, realmente, tenéis que saber que estáis tratando de hacer esto real; segundo, es participar cada 5 días, cuando sea el día de vuestra Familia Terrestre, en esa práctica de estar siendo responsable por todo el evento. El tercero es la responsabilidad creativa de explorar las posibilidades de creatividad y telepatía que os estarán llegando a través del trabajo en vuestras Familias Terrestres. Cuando lleguemos al final de este programa que, naturalmente, será al final de la 28ª Cromática Entonada para este año, deberíamos estar pensando acerca de cómo podemos encarnar y manifestar el Holon Planetario completo. </w:t>
      </w:r>
    </w:p>
    <w:p>
      <w:pPr>
        <w:pStyle w:val="Normal"/>
        <w:rPr/>
      </w:pPr>
      <w:r>
        <w:rPr/>
      </w:r>
    </w:p>
    <w:p>
      <w:pPr>
        <w:pStyle w:val="Normal"/>
        <w:rPr/>
      </w:pPr>
      <w:r>
        <w:rPr>
          <w:b/>
        </w:rPr>
        <w:t>Bolon Ik:</w:t>
      </w:r>
      <w:r>
        <w:rPr/>
        <w:t xml:space="preserve">  </w:t>
      </w:r>
    </w:p>
    <w:p>
      <w:pPr>
        <w:pStyle w:val="Normal"/>
        <w:rPr/>
      </w:pPr>
      <w:r>
        <w:rPr/>
      </w:r>
    </w:p>
    <w:p>
      <w:pPr>
        <w:pStyle w:val="Normal"/>
        <w:rPr/>
      </w:pPr>
      <w:r>
        <w:rPr/>
        <w:t xml:space="preserve"> </w:t>
      </w:r>
      <w:r>
        <w:rPr/>
        <w:t>Excelente, esto nos evocará más, a todos, la creatividad.</w:t>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t>Verdad es Amor. Tolerancia es Justicia. La Paz es Para Siempre</w:t>
      </w:r>
    </w:p>
    <w:p>
      <w:pPr>
        <w:pStyle w:val="Normal"/>
        <w:widowControl w:val="false"/>
        <w:rPr/>
      </w:pPr>
      <w:r>
        <w:rPr/>
      </w:r>
    </w:p>
    <w:p>
      <w:pPr>
        <w:pStyle w:val="Normal"/>
        <w:widowControl w:val="false"/>
        <w:rPr>
          <w:b/>
          <w:b/>
        </w:rPr>
      </w:pPr>
      <w:r>
        <w:rPr>
          <w:b/>
        </w:rPr>
        <w:t>Valum Votan y Bolon Ik</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Segunda Respiración, Hoja del Avatar, Semana Dos </w:t>
      </w:r>
    </w:p>
    <w:p>
      <w:pPr>
        <w:pStyle w:val="Normal"/>
        <w:rPr/>
      </w:pPr>
      <w:r>
        <w:rPr>
          <w:b/>
          <w:sz w:val="28"/>
        </w:rPr>
        <w:t xml:space="preserve">                         </w:t>
      </w:r>
      <w:r>
        <w:rPr>
          <w:b/>
          <w:sz w:val="28"/>
        </w:rPr>
        <w:t>Meditaciones 5-8</w:t>
      </w:r>
      <w:r>
        <w:rPr>
          <w:b/>
        </w:rPr>
        <w:t xml:space="preserve">:    Encantamiento del Sueño, Ciencia del Tiempo, Orden Sincrónico </w:t>
      </w:r>
    </w:p>
    <w:p>
      <w:pPr>
        <w:pStyle w:val="Normal"/>
        <w:rPr>
          <w:b/>
          <w:b/>
        </w:rPr>
      </w:pPr>
      <w:r>
        <w:rPr>
          <w:b/>
        </w:rPr>
        <w:t xml:space="preserve">                                                                                 </w:t>
      </w:r>
      <w:r>
        <w:rPr>
          <w:b/>
        </w:rPr>
        <w:t>Curriculum Central: Vida Sostenible y Habilidades de la Vida</w:t>
      </w:r>
    </w:p>
    <w:p>
      <w:pPr>
        <w:pStyle w:val="Normal"/>
        <w:rPr>
          <w:b/>
          <w:b/>
        </w:rPr>
      </w:pPr>
      <w:r>
        <w:rPr>
          <w:b/>
        </w:rPr>
        <w:t xml:space="preserve"> </w:t>
      </w:r>
    </w:p>
    <w:p>
      <w:pPr>
        <w:pStyle w:val="Normal"/>
        <w:rPr/>
      </w:pPr>
      <w:r>
        <w:rPr>
          <w:b/>
          <w:sz w:val="32"/>
        </w:rPr>
        <w:t>Meditación Sexta</w:t>
      </w:r>
      <w:r>
        <w:rPr>
          <w:b/>
        </w:rPr>
        <w:t>:</w:t>
      </w:r>
    </w:p>
    <w:p>
      <w:pPr>
        <w:pStyle w:val="Normal"/>
        <w:rPr>
          <w:b/>
          <w:b/>
        </w:rPr>
      </w:pPr>
      <w:r>
        <w:rPr>
          <w:b/>
        </w:rPr>
        <w:t xml:space="preserve">                                                                                          </w:t>
      </w:r>
      <w:r>
        <w:rPr>
          <w:b/>
        </w:rPr>
        <w:t xml:space="preserve">Patrón de Aprendizaje - La Humildad Refina la Meditación </w:t>
      </w:r>
    </w:p>
    <w:p>
      <w:pPr>
        <w:pStyle w:val="Normal"/>
        <w:rPr>
          <w:b/>
          <w:b/>
        </w:rPr>
      </w:pPr>
      <w:r>
        <w:rPr>
          <w:b/>
        </w:rPr>
        <w:t xml:space="preserve">                                                        </w:t>
      </w:r>
      <w:r>
        <w:rPr>
          <w:b/>
        </w:rPr>
        <w:t xml:space="preserve">Encantamiento del Sueño, Definiendo los Múltiples Ordenes y Niveles del 13:20, </w:t>
      </w:r>
    </w:p>
    <w:p>
      <w:pPr>
        <w:pStyle w:val="Normal"/>
        <w:rPr>
          <w:b/>
          <w:b/>
        </w:rPr>
      </w:pPr>
      <w:r>
        <w:rPr>
          <w:b/>
        </w:rPr>
        <w:t xml:space="preserve">                                                                                         </w:t>
      </w:r>
      <w:r>
        <w:rPr>
          <w:b/>
        </w:rPr>
        <w:t xml:space="preserve">Tzolkin Universalizado </w:t>
      </w:r>
    </w:p>
    <w:p>
      <w:pPr>
        <w:pStyle w:val="Normal"/>
        <w:rPr>
          <w:b/>
          <w:b/>
        </w:rPr>
      </w:pPr>
      <w:r>
        <w:rPr>
          <w:b/>
        </w:rPr>
      </w:r>
    </w:p>
    <w:p>
      <w:pPr>
        <w:pStyle w:val="Normal"/>
        <w:rPr>
          <w:b/>
          <w:b/>
        </w:rPr>
      </w:pPr>
      <w:r>
        <w:rPr>
          <w:b/>
        </w:rPr>
        <w:t xml:space="preserve">                                                                                          </w:t>
      </w:r>
      <w:r>
        <w:rPr>
          <w:b/>
        </w:rPr>
        <w:t>Kin: Mago Eléctrico</w:t>
      </w:r>
    </w:p>
    <w:p>
      <w:pPr>
        <w:pStyle w:val="Normal"/>
        <w:rPr/>
      </w:pPr>
      <w:r>
        <w:rPr>
          <w:b/>
          <w:sz w:val="24"/>
        </w:rPr>
        <w:t>Bolon Ik:</w:t>
      </w:r>
      <w:r>
        <w:rPr/>
        <w:t xml:space="preserve"> </w:t>
      </w:r>
    </w:p>
    <w:p>
      <w:pPr>
        <w:pStyle w:val="Normal"/>
        <w:rPr/>
      </w:pPr>
      <w:r>
        <w:rPr/>
      </w:r>
    </w:p>
    <w:p>
      <w:pPr>
        <w:pStyle w:val="Normal"/>
        <w:rPr/>
      </w:pPr>
      <w:r>
        <w:rPr/>
        <w:t xml:space="preserve">Tenemos muchos niveles de conocimiento, y, cada uno de nosotros, tiene su propia forma de aprender y conocer; así es, que cada uno de nosotros, tiene una responsabilidad personal para aprender y conocer, de la mejor manera, que pueda.  Ahora puedo hablar, muy personalmente, como la esposa de Valum Votan: Tengo un profundo respeto por el conocimiento que se le ha dado para transmitir, y puedo asegurarles, que nunca he intentado cuestionarlo. También, con humildad, a veces, debo permanecer callada en su presencia,  para no interrumpir el flujo de conocimiento que está llegando a él. </w:t>
      </w:r>
    </w:p>
    <w:p>
      <w:pPr>
        <w:pStyle w:val="Normal"/>
        <w:rPr/>
      </w:pPr>
      <w:r>
        <w:rPr/>
      </w:r>
    </w:p>
    <w:p>
      <w:pPr>
        <w:pStyle w:val="Normal"/>
        <w:rPr/>
      </w:pPr>
      <w:r>
        <w:rPr/>
        <w:t>Creo que esto puede ser un ejemplo para nosotros, el de respetar a aquél que es elegido para traer el conocimiento: Este rol de visionario, no es fácil, él está solo, al frente. Como profeta viviente, él ha estado completando su tarea, increíblemente, bien, con disciplina, que va más allá de mis capacidades. Debemos estar muy contentos de tener un profeta viviente, que no ha sido asesinado o martirizado. Por eso, cuando se hace la declaración de que Valum Votan está aquí para cerrar el ciclo, de mi experiencia de 18 años con este hombre, tengo una profunda comprensión, de que él es esta persona. Entonces, debo ser muy amorosa conmigo misma, cuando veo cuánto humor mantiene él. Así que, sin más palabras, Valum Votan tiene algo que decirles a ustedes.</w:t>
      </w:r>
    </w:p>
    <w:p>
      <w:pPr>
        <w:pStyle w:val="Normal"/>
        <w:rPr/>
      </w:pPr>
      <w:r>
        <w:rPr/>
      </w:r>
    </w:p>
    <w:p>
      <w:pPr>
        <w:pStyle w:val="Normal"/>
        <w:rPr/>
      </w:pPr>
      <w:r>
        <w:rPr>
          <w:b/>
          <w:sz w:val="24"/>
        </w:rPr>
        <w:t>Valum Votan</w:t>
      </w:r>
      <w:r>
        <w:rPr>
          <w:b/>
        </w:rPr>
        <w:t>:</w:t>
      </w:r>
      <w:r>
        <w:rPr/>
        <w:t xml:space="preserve"> </w:t>
      </w:r>
    </w:p>
    <w:p>
      <w:pPr>
        <w:pStyle w:val="Normal"/>
        <w:rPr/>
      </w:pPr>
      <w:r>
        <w:rPr/>
      </w:r>
    </w:p>
    <w:p>
      <w:pPr>
        <w:pStyle w:val="Normal"/>
        <w:rPr/>
      </w:pPr>
      <w:r>
        <w:rPr/>
        <w:t xml:space="preserve"> </w:t>
      </w:r>
      <w:r>
        <w:rPr/>
        <w:t xml:space="preserve">Muchas gracias por esa dulce introducción. Hace sentir muy cálido a mi corazón.  Hace que sea mucho más fácil para mí, verlos a todos ustedes, y sonreír con amor, porque es, verdaderamente, un misterio, cómo todas esas cosas suceden. Una vez, yo era un profesor de Historia del Arte, luego de ser un profesor de historia del arte, para encontrarme a mí mismo, un día, diciendo: “Pienso que soy un mensajero”, es una transformación interna profunda. Hablaremos más acerca de esto, en las próximas semanas de enseñanza, cuando hablemos sobre la profecía y el Telektonon. Una vez más, muchas gracias, por creer en lo que es esto; una cosa que he aprendido, es que no puedes ser un mensajero verdadero sin encarnar, realmente, el mensaje. Éstas han sido sólo unas breves definiciones. </w:t>
      </w:r>
    </w:p>
    <w:p>
      <w:pPr>
        <w:pStyle w:val="Normal"/>
        <w:rPr/>
      </w:pPr>
      <w:r>
        <w:rPr/>
      </w:r>
    </w:p>
    <w:p>
      <w:pPr>
        <w:pStyle w:val="Normal"/>
        <w:rPr/>
      </w:pPr>
      <w:r>
        <w:rPr/>
        <w:t xml:space="preserve">Entonces, me gustaría regresar al tema de esta semana, que tiene que ver con el Tzolkin y el Encantamiento del Sueño. Como ha dicho Bolon Ik, el Encantamiento del Sueño contiene los principios para la organización social, y estos principios de reorganización social, en términos del currículo central de la Federación Académica Planetaria, tienen que ver con nuestro ser capaz de reaprender la vida sustentable y las habilidades de la vida, a través de la reorganización en el tiempo. Sabemos que todos los órdenes de la vida, están codificados por la medida armónica, por medio de la formulación de la Ley del Tiempo, “Energía factorizada por Tiempo igual a Arte”. Para nosotros mismos, la energía, que es factorizada, es nuestro propio ADN, entonces, también, sabemos que hemos experimentado un problema particular, que ha sido la desviación del Tiempo Natural: si no hubiera desviación del Tiempo Natural, no necesitaríamos un kit del Encantamiento del Sueño - pero nos hemos desviado, y la Ley del Tiempo dice, que es necesario reaprender lo que es el Arte. Entonces, el Encantamiento del Sueño es el código o conjunto de códigos, que nos regresa a la verdad de que el Tiempo es Arte. Y ya que somos tiempo, somos arte. </w:t>
      </w:r>
    </w:p>
    <w:p>
      <w:pPr>
        <w:pStyle w:val="Normal"/>
        <w:rPr/>
      </w:pPr>
      <w:r>
        <w:rPr/>
      </w:r>
    </w:p>
    <w:p>
      <w:pPr>
        <w:pStyle w:val="Normal"/>
        <w:rPr/>
      </w:pPr>
      <w:r>
        <w:rPr/>
        <w:t xml:space="preserve">Arte, de nuevo: demos una más amplia definición. Arte es Regeneración Estética en el Tiempo. En inglés, es muy lindo, porque aesthetic es “A”, regeneration es “R” y time es “T” = ART: por eso, digo que es lindo, en inglés. Pero, aún funciona, en cualquier idioma, el que arte sea definido como la regeneración estética en el tiempo. Lo experimentamos, porque, a través de los códigos del Encantamiento del Sueño, tenemos una experiencia consciente de vivir en diferentes ciclos. Hemos hablado de vivir en los ciclos de 13 Lunas, los ciclos de 7 días, los ciclos de 28 días, y, ahora, estamos introduciendo los ciclos de 5 días, a los cuales hemos definido como las Cromáticas Entonadas. También, los ciclos de 20 días, que presentamos, hoy, como los ciclos vinal. </w:t>
      </w:r>
    </w:p>
    <w:p>
      <w:pPr>
        <w:pStyle w:val="Normal"/>
        <w:rPr/>
      </w:pPr>
      <w:r>
        <w:rPr/>
      </w:r>
    </w:p>
    <w:p>
      <w:pPr>
        <w:pStyle w:val="Normal"/>
        <w:rPr/>
      </w:pPr>
      <w:r>
        <w:rPr/>
        <w:t xml:space="preserve">Vinal, significa el ciclo de 20, y vemos que cada año los ciclos vinal están codificados por el primer día del año. El primer día de este año fue Mago 7, entonces cada 20 días, cuando el Mago aparezca, nuevamente, sabremos que ése es un nuevo vinal. De ahí que, en un año Tormenta, el vinal será codificado por la Tormenta; en los años Semilla por la Semilla; y en los años Luna por la Luna. En esta ocasión tenemos una situación muy interesante, porque hoy es el sexto día de enseñanza y, sincrónicamente, estamos abriendo, también, el sexto vinal. Eso significa que ayer completamos los primeros 100 días del año Mago Resonante Blanco –en otras palabras 5 vinales de 20 días son 100 días. </w:t>
      </w:r>
    </w:p>
    <w:p>
      <w:pPr>
        <w:pStyle w:val="Normal"/>
        <w:rPr/>
      </w:pPr>
      <w:r>
        <w:rPr/>
      </w:r>
    </w:p>
    <w:p>
      <w:pPr>
        <w:pStyle w:val="Normal"/>
        <w:rPr/>
      </w:pPr>
      <w:r>
        <w:rPr/>
        <w:t xml:space="preserve">Cada vinal, entonces, incluye cuatro Cromáticas Entonadas. Para este año la primera Cromática Entonada del Vinal es la Cromática Entonada Blanca. La segunda será la Azul, la tercera será la Amarilla y la cuarta será la Roja. Ayer fue Caminante del Cielo Lunar Rojo, el último día de la Cromática Entonada Roja Luna/Caminante del Cielo. Podemos ver la profunda armonía del movimiento del tiempo y, también, sabemos que estamos comenzando la Cromática Entonada 21. </w:t>
      </w:r>
    </w:p>
    <w:p>
      <w:pPr>
        <w:pStyle w:val="Normal"/>
        <w:rPr/>
      </w:pPr>
      <w:r>
        <w:rPr/>
      </w:r>
    </w:p>
    <w:p>
      <w:pPr>
        <w:pStyle w:val="Normal"/>
        <w:rPr/>
      </w:pPr>
      <w:r>
        <w:rPr/>
        <w:t xml:space="preserve">Cuando esta Cromática Entonada 21 termine, habremos completado 105 días. El ciclo de 105 días es un ciclo importante, porque representa la diferencia entre el ciclo de 260 días del Calendario Galáctico y el ciclo de 365 días del calendario solar. También, es muy interesante, como lo destacamos ayer, que la Cromática Entonada 21, es la misma que la Cromática Entonada 73, que es el Uayeb. Entonces, este es un muy buen día, porque el tono Eléctrico activa y, ahora, todos los Magos de la Tierra, están siendo activados. Estamos comenzando a vivir, sincrónicamente, con el conocimiento de que estos cinco días, que se completarán el día 21 de la Luna Autoexistente, son, sincrónicamente, los mismos que el Uayeb.  También, noten que la Cromática Entonada 21 es completada el día 21 de la Luna Autoexistente, lo cual significa que, con conocimiento y consciencia, podemos establecer la forma básica que necesitaremos para la Cromática Entonada 73, cuando alcancemos el Uayeb. </w:t>
      </w:r>
    </w:p>
    <w:p>
      <w:pPr>
        <w:pStyle w:val="Normal"/>
        <w:rPr/>
      </w:pPr>
      <w:r>
        <w:rPr/>
      </w:r>
    </w:p>
    <w:p>
      <w:pPr>
        <w:pStyle w:val="Normal"/>
        <w:rPr/>
      </w:pPr>
      <w:r>
        <w:rPr/>
        <w:t xml:space="preserve">Por esta razón, hemos activado las Cinco Familias Terrestres, para tener sus primeras funciones de movimiento durante estos 5 días de la Cromática Entonada - para que podamos comenzar a experimentar, qué es esta cosa misteriosa, llamada el Acorde de la Quinta Fuerza. Pienso que, probablemente, todos experimentaron, ayer, algo diferente que vino de una sensibilidad intuitiva particular. Permaneciendo en el grupo de su Familia Terrestre, ustedes, realmente, no podrían estar en ningún otro lugar. Permaneciendo con todos los miembros de su Familia Terrestre, incluso, aunque ustedes no estaban, realmente, conscientes de que todas esas personas eran miembros de su Familia Terrestre, había un cierto nivel de conocimiento excitante, de que nadie podría estar en ningún otro lugar más, que donde estaba. Esta fue, en efecto, una agrupación genuina que corresponde a las Leyes Galácticas del Tiempo. La excitación, que ustedes estaban sintiendo, era la excitación de la Quinta Fuerza. Podemos percibir la vibración de la Quinta Fuerza en los sistemas nerviosos. Lo que queremos hacer es mantener la vibración, mantener el sentimiento de la excitación del Holón, mientras llega a una mayor resonancia con los otros Holones de su Familia Terrestre. </w:t>
      </w:r>
    </w:p>
    <w:p>
      <w:pPr>
        <w:pStyle w:val="Normal"/>
        <w:rPr/>
      </w:pPr>
      <w:r>
        <w:rPr/>
      </w:r>
    </w:p>
    <w:p>
      <w:pPr>
        <w:pStyle w:val="Normal"/>
        <w:rPr/>
      </w:pPr>
      <w:r>
        <w:rPr/>
        <w:t xml:space="preserve">También, ayer presenté el hecho de que estamos en el Bardo de 49 días de nuestros seres 12:60. Ayer, completamos el noveno día del Seminario, y 9 es el fractal de las 9 lunas del nacimiento, por eso, era el momento apropiado, de presentar las cinco familias. En el pasaje del Bardo, si el alma pone atención a las consecuencias de su propio karma, entonces, los espíritus guardianes más elevados, vendrán para dar las iniciaciones internas, que cada uno de ustedes merece. </w:t>
      </w:r>
    </w:p>
    <w:p>
      <w:pPr>
        <w:pStyle w:val="Normal"/>
        <w:rPr/>
      </w:pPr>
      <w:r>
        <w:rPr/>
      </w:r>
    </w:p>
    <w:p>
      <w:pPr>
        <w:pStyle w:val="Normal"/>
        <w:rPr/>
      </w:pPr>
      <w:r>
        <w:rPr/>
        <w:t xml:space="preserve">Ahora, tenemos un período mágico de 40 días. 40 días en el Tzolkin, es la cantidad de tiempo que se requiere para avanzar un tono, de acuerdo a un sello: por ejemplo, ayer fue Caminante del Cielo Lunar, y 40 días más tarde será Caminante del Cielo Eléctrico –de 2 a 3. Estos 40 días, sabemos, que es un número mágico, es el tiempo que pasó Moisés en el desierto cuando Dios se reveló Él mismo y le dió las Tablas de la Ley. A Moisés se le dieron Tablas que tenían el poder del 10, los Diez Mandamientos. Eso sucedió en el Viejo Mundo, donde el poder del 10 era el factor matemático gobernante. Ahora, estamos en el Nuevo Mundo y las Tablas tienen el poder del 20. Por eso, hablamos de las 20 Tablas de la Ley del Tiempo. </w:t>
      </w:r>
    </w:p>
    <w:p>
      <w:pPr>
        <w:pStyle w:val="Normal"/>
        <w:rPr/>
      </w:pPr>
      <w:r>
        <w:rPr/>
      </w:r>
    </w:p>
    <w:p>
      <w:pPr>
        <w:pStyle w:val="Normal"/>
        <w:rPr/>
      </w:pPr>
      <w:r>
        <w:rPr/>
        <w:t xml:space="preserve">He experimentado mis propios 40 días y mis propios 40 años en el desierto del 12:60, para recibir las Tablas de la Ley del Tiempo. En esos 40 días tenemos, exactamente, 2 ciclos Vinal, entonces, hoy comenzamos el primero de estos dos ciclos Vinal, los cuales, como dijo Bolon Ik, muy apropiadamente: “Donde, con gran sabiduría, una semilla es plantada”, y, también, recordó acerca del significado de la palabra Seminario, es el ‘lugar donde se siembran semillas’. Cada uno de ustedes, como un Velatropano, es, realmente, una semilla Velatropana. Ahora, estamos, aquí, por los siguientes 40 días para asegurarnos de que tenemos mucha agua y rayos de sol 13:20, porque el siguiente Vinal habla de “un pequeño rayo del sol oculto”. Tenemos los dos ciclos de 20 días de los Vinales; tenemos, también, en cada uno de esos ciclos Vinal, cuatro Cromáticas Entonadas –ocho Cromáticas Entonadas, en total. Eso significa que hay ocho ciclos de ir a través de las 5 Familias Terrestres. De esta manera, ganaremos suficiente experiencia. Como dije, 40 días, fue el tiempo de Moisés en el desierto y estamos 40 días, en el Seminario para experimentar este ciclo. Entonces, esta es una oportunidad muy, muy auspiciosa. </w:t>
      </w:r>
    </w:p>
    <w:p>
      <w:pPr>
        <w:pStyle w:val="Normal"/>
        <w:rPr/>
      </w:pPr>
      <w:r>
        <w:rPr/>
      </w:r>
    </w:p>
    <w:p>
      <w:pPr>
        <w:pStyle w:val="Normal"/>
        <w:rPr/>
      </w:pPr>
      <w:r>
        <w:rPr/>
        <w:t xml:space="preserve">Estos 40 días, son los 40 días de la regeneración en el tiempo de los Magos de la Tierra. Antes de este tiempo no habíamos tenido un encuentro de Magos de la Tierra, como éste. Incluso, ni sabíamos que había tanta gente que se diera cuenta de lo que es un Mago de la Tierra, quizás aparte de las novelas de Ursula LeGuin. No sé si la conocen, pero ella escribió algunos libros, entre ellos: </w:t>
      </w:r>
    </w:p>
    <w:p>
      <w:pPr>
        <w:pStyle w:val="Normal"/>
        <w:rPr/>
      </w:pPr>
      <w:r>
        <w:rPr/>
      </w:r>
    </w:p>
    <w:p>
      <w:pPr>
        <w:pStyle w:val="Normal"/>
        <w:rPr/>
      </w:pPr>
      <w:r>
        <w:rPr/>
        <w:t>“</w:t>
      </w:r>
      <w:r>
        <w:rPr/>
        <w:t xml:space="preserve">Los Magos de la Tierra Mar”. Pero eso fue ficción, y nosotros somos realidad.  Bienvenidos a nuestra realidad. De nuevo, hablando sobre los ciclos, los Vinales y las Cromáticas Entonadas -  estamos, sólo, dando una demostración de lo que entendemos por regeneración estética en el tiempo. Los ciclos son, completamente, estéticos, porque armonizan entre sí, internamente, y se conectan con otras cosas, externamente. Por eso todos estos patrones de regeneración estética, en el tiempo, están codificados en la matriz 13:20, como el Tzolkin. El Tzolkin es el código cósmico: todos los patrones de formas moviéndose en el tiempo, pueden ser hallados dentro del Tzolkin. </w:t>
      </w:r>
    </w:p>
    <w:p>
      <w:pPr>
        <w:pStyle w:val="Normal"/>
        <w:rPr/>
      </w:pPr>
      <w:r>
        <w:rPr/>
      </w:r>
    </w:p>
    <w:p>
      <w:pPr>
        <w:pStyle w:val="Normal"/>
        <w:rPr/>
      </w:pPr>
      <w:r>
        <w:rPr/>
        <w:t xml:space="preserve">El poder del Tzolkin es que está constituído por diferentes fractales o proporciones que están resumidos en la proporción 13:20. Como vimos ayer, tenemos el patrón de 4 que ocurre 5 veces, tenemos las proporciones de 4 a 5, que, también, codifican el movimiento de la Cromática Entonada, la cual, siempre, comienza en el cuarto y va al quinto, y luego, establece el comienzo, nuevamente, como 1-2-3. Ayer tuve una conversación muy interesante con Denise : ella preguntó, “¿Por qué hiciste tu sonido en esa forma?” Y respondí, “Bueno, te dije que no era muy bueno para eso”. Ella señaló, que estamos yendo de la cuarta a la quinta, y que luego empezamos, de nuevo: es como ir de la cuarta a la quinta, luego volver al comienzo: 1-2-3. Esto, realmente, en sí, hace una figura musical muy interesante. Es bueno tener expertos que te ayuden. </w:t>
      </w:r>
    </w:p>
    <w:p>
      <w:pPr>
        <w:pStyle w:val="Normal"/>
        <w:rPr/>
      </w:pPr>
      <w:r>
        <w:rPr/>
      </w:r>
    </w:p>
    <w:p>
      <w:pPr>
        <w:pStyle w:val="Normal"/>
        <w:rPr/>
      </w:pPr>
      <w:r>
        <w:rPr/>
        <w:t xml:space="preserve">Este es un ejemplo de la regeneración artística o estética, en el tiempo. En todo lo que se mueve, podemos ver el patrón de movimiento muy bien {mostrando el gráfico del Tzolkin}, con los círculos que representan el movimiento de las Ondas Encantadas de 13 Tonos. Pueden ver que se mueven en estos patrones diagonales, desde el inferior izquierdo, hasta el superior derecho. Vean, que, siempre, se salta una trayectoria armónica, y la trayectoria armónica, que es saltada, es tomada por la próxima secuencia. Cuando miramos toda esta forma aquí, es como si estuviéramos mirando una pieza de anotación musical. Incluso, si no sabemos nada de música, podemos ver que hay algo que está sucediendo aquí, que nos da una sensación de música o ritmo en el tiempo. Se mueve en muchas direcciones y maneras diferentes. Tenemos el movimiento bajando {mostrando la progresión de los números de kin}; y este movimiento, yendo, diagonalmente, en esta dirección {mostrando los círculos que marcan el comienzo de cada onda encantada}; y tenemos el movimiento de los colores y las columnas, yendo a través, y abajo, tanto como éste. </w:t>
      </w:r>
    </w:p>
    <w:p>
      <w:pPr>
        <w:pStyle w:val="Normal"/>
        <w:rPr/>
      </w:pPr>
      <w:r>
        <w:rPr/>
      </w:r>
    </w:p>
    <w:p>
      <w:pPr>
        <w:pStyle w:val="Normal"/>
        <w:rPr/>
      </w:pPr>
      <w:r>
        <w:rPr/>
        <w:t xml:space="preserve">Entonces, todo sobre el Tzolkin, es la incorporación de diferentes fractales y proporciones moviéndose en el tiempo. También, hablamos ayer, de cómo cada posición, que es llamada un kin, puede ser una medida que progresa fractalmente, por el poder del 20 o, incluso, por los poderes del 13, de tal modo, que un kin puede ser 1 o puede ser 13; puede ser 28, o puede ser 100. Se puede ir más arriba hasta alcanzar quizás billones y billones de años para un kin. Entonces, vemos, que hay bastante en este Tzolkin. Tiene muchos códigos que están encerrados dentro. Como decimos, contiene cada parte que es un reflejo del todo. </w:t>
      </w:r>
    </w:p>
    <w:p>
      <w:pPr>
        <w:pStyle w:val="Normal"/>
        <w:rPr/>
      </w:pPr>
      <w:r>
        <w:rPr/>
      </w:r>
    </w:p>
    <w:p>
      <w:pPr>
        <w:pStyle w:val="Normal"/>
        <w:rPr/>
      </w:pPr>
      <w:r>
        <w:rPr/>
        <w:t xml:space="preserve">Me gustaría leer algo de </w:t>
      </w:r>
      <w:r>
        <w:rPr>
          <w:u w:val="single"/>
        </w:rPr>
        <w:t>El Factor Maya</w:t>
      </w:r>
      <w:r>
        <w:rPr/>
        <w:t xml:space="preserve"> (página 201) acerca del Tzolkin; dice:</w:t>
      </w:r>
    </w:p>
    <w:p>
      <w:pPr>
        <w:pStyle w:val="Normal"/>
        <w:rPr/>
      </w:pPr>
      <w:r>
        <w:rPr/>
      </w:r>
    </w:p>
    <w:p>
      <w:pPr>
        <w:pStyle w:val="Normal"/>
        <w:rPr/>
      </w:pPr>
      <w:r>
        <w:rPr/>
        <w:t>“</w:t>
      </w:r>
      <w:r>
        <w:rPr/>
        <w:t xml:space="preserve">Desbloquear los patrones de memoria contenidos en estos códigos, es la tarea primaria del momento presente de la historia humana. Al desbloquear estos patrones de memoria, la inteligencia humana podría llegar a una comprensión inicial de la construcción del cuerpo místico del planeta, que los Mayas llamaron "Kinan" ” . Estas fueron las palabras que escribí en 1986 o 1987. Desde entonces, supe que ésa era la sentencia de mi misión. Entonces, fuí capaz de comprender, cómo continuar trabajando con estos códigos y llevar adelante lo que llamamos el Encantamiento del Sueño. </w:t>
      </w:r>
    </w:p>
    <w:p>
      <w:pPr>
        <w:pStyle w:val="Normal"/>
        <w:rPr/>
      </w:pPr>
      <w:r>
        <w:rPr/>
      </w:r>
    </w:p>
    <w:p>
      <w:pPr>
        <w:pStyle w:val="Normal"/>
        <w:rPr/>
      </w:pPr>
      <w:r>
        <w:rPr/>
        <w:t xml:space="preserve">Ahora, me gustaría avanzar con el Tzolkin, porque tenemos aquí, como sabemos, también, el patrón que vemos en verde {mostrando los 52 portales de activación galáctica}: pueden ver que tenemos los colores: rojo, blanco, azul, amarillo  - que crean la armónica – y luego el quinto color, que es el verde. Éste representa la Quinta Fuerza. El patrón, que ven aquí, lo describí en </w:t>
      </w:r>
      <w:r>
        <w:rPr>
          <w:u w:val="single"/>
        </w:rPr>
        <w:t>El Factor Maya</w:t>
      </w:r>
      <w:r>
        <w:rPr/>
        <w:t>, como ‘El Telar Maya’. Este patrón, fue la clave para mantener toda la estructura unida. Este patrón, realmente, consta de 52 posiciones: 26 a este lado, 26 a este otro lado. Por supuesto, la séptima columna no tiene ninguna de las posiciones verdes. Esto nos lleva, nuevamente, al punto del poder del 7. El 7 no tiene espejo, sin embargo, refleja todo. Tenemos seis columnas a un lado y seis columnas al otro; así que, el patrón sigue una forma muy particular. Lo que tenemos aquí, es un ejemplo de simetría bilateral. Es, exactamente, lo mismo que experimentamos en nuestro cuerpo humano, en el cual tenemos un lado derecho y un lado izquierdo, que, en la estructura, se reflejan uno en el otro.</w:t>
      </w:r>
    </w:p>
    <w:p>
      <w:pPr>
        <w:pStyle w:val="Normal"/>
        <w:rPr/>
      </w:pPr>
      <w:r>
        <w:rPr/>
      </w:r>
    </w:p>
    <w:p>
      <w:pPr>
        <w:pStyle w:val="Normal"/>
        <w:rPr/>
      </w:pPr>
      <w:r>
        <w:rPr/>
        <w:t xml:space="preserve">También, sabemos, que hay un código secreto dentro de esto, que no es, simplemente, simetría bilateral, sino, también, una simetría radial, porque lo podemos plegar así (como si estuviera divido en dos mitades, superior e inferior que se refleja una en la otra), de tal forma, que esta posición se conecta con esa posición y esta posición conecta con aquella posición (mostrando cómo un determinado kin, tiene su kin espejo en el lugar radialmente opuesto). Vemos que, cuando conectamos esas posiciones así, desde cualquier lugar, la suma de los números siempre es 14, que es 7x2 - porque lo hemos doblado. Cuando lo miramos como un patrón radial, vemos que cada dos posiciones forma un juego (mostrando cuartetos ocultos, ubicados simétricamente). </w:t>
      </w:r>
    </w:p>
    <w:p>
      <w:pPr>
        <w:pStyle w:val="Normal"/>
        <w:rPr/>
      </w:pPr>
      <w:r>
        <w:rPr/>
      </w:r>
    </w:p>
    <w:p>
      <w:pPr>
        <w:pStyle w:val="Normal"/>
        <w:rPr/>
      </w:pPr>
      <w:r>
        <w:rPr/>
        <w:t xml:space="preserve">Cada juego de 4 siempre iguala 28. Entonces, es importante entender, que, lo que nosotros llamamos el Calendario de 13 Lunas, está codificado dentro de las 52 posiciones del Telar Maya. La primera luna sería la cuarta posición (mostrando los cuatro kin en las esquinas del Tzolkin), completando 28 días. La segunda luna, estas cuatro posiciones (correspondiendo a los kines 22, 39, 222 y 239), y así, hasta llegar a la 13ª Luna, que correspondería a estas cuatro posiciones justo, aquí, en el centro (kin 110, 111, 150, 151). Cada una de estas posiciones es un juego de cuatro, y siempre nos suma 28. </w:t>
      </w:r>
    </w:p>
    <w:p>
      <w:pPr>
        <w:pStyle w:val="Normal"/>
        <w:rPr/>
      </w:pPr>
      <w:r>
        <w:rPr/>
      </w:r>
    </w:p>
    <w:p>
      <w:pPr>
        <w:pStyle w:val="Normal"/>
        <w:rPr/>
      </w:pPr>
      <w:r>
        <w:rPr/>
        <w:t xml:space="preserve">Podemos decir que el modelo de las 13 Lunas ya está codificado en el Tzolkin. Es como, si nosotros encontráramos el cuadrado mágico, vertiéramos agua  sobre él, luego extraeríamos una planta que se parece a la Onda Encantada de Trece Lunas. Hay otro punto interesante, también, sobre esto: No importa dónde se esté, dentro del Tzolkin, cualquier juego de cuatro, que sea radialmente opuesto entre sí, siempre será igual a 28. Los tonos de cualquier juego de dos, radialmente, siempre, será igual a 14. Por ejemplo, aquí (apuntando al kin 2 y al 259), este tono 2 y este 12 = 14 (apuntando al kin 45 y 216). Este tono 6 aquí, y éste 8 = 14. Pongan aquellos cuatro juntos y les da 28. Podemos tomar esta posición aquí (kin 68), tono 3 y esta posición, justo, aquí, (kin 193), tono 11 = 14. Esta posición aquí tono 6, esta posición tono 8, (kin 58 y 223) = 14. No importa dónde, si se sigue la matriz radial, las dos, yendo en este sentido, darán 14 y las dos, yendo de esta manera, darán 14; todo el juego siempre dará 28.  Aunque se esté mirando en la matriz 13 x 20, cuando se la mira como una matriz radial, cualquier juego de cuatro siempre dará 28. Ésta es una ley matemática inexorable, y da más sustento al hecho de por qué el Calendario de Trece Lunas de 28 días, es la manera de ponernos en orden. </w:t>
      </w:r>
    </w:p>
    <w:p>
      <w:pPr>
        <w:pStyle w:val="Normal"/>
        <w:rPr/>
      </w:pPr>
      <w:r>
        <w:rPr/>
      </w:r>
    </w:p>
    <w:p>
      <w:pPr>
        <w:pStyle w:val="Normal"/>
        <w:rPr/>
      </w:pPr>
      <w:r>
        <w:rPr/>
        <w:t xml:space="preserve">Hemos introducido, ahora, el término “matriz radial”. Por eso decimos, que en la cuarta dimensión, el tiempo, es una matriz radial. Eso es lo que se ve, perfectamente, expuesto aquí. También, decimos que éste es el código cósmico y que todos los diferentes fractales de tiempo, están encerrados en este gran patrón o modelo. Puesto que el tiempo informa la vida, toda la vida es informada por modelos que pueden ser hallados en este código. Por esto es, que nos referimos a él, como el código cósmico. Como mencioné ayer, yo creé uno de estos Tzolkin para mí, por primera vez, en 1974, con el fin de estudiar y entender lo que significaba y cómo funcionaba. Para 1983, unos 9 años más tarde, yo tenía un poco de comprensión de él - me tomó ese largo tiempo para empezar a ver que era mucho más que un simple calendario. Lo que me tomó nueve años puede tomarles a ustedes ahora, sólo unos pocos días - pero, eso es, porque me tomó nueve años. </w:t>
      </w:r>
    </w:p>
    <w:p>
      <w:pPr>
        <w:pStyle w:val="Normal"/>
        <w:rPr/>
      </w:pPr>
      <w:r>
        <w:rPr/>
      </w:r>
    </w:p>
    <w:p>
      <w:pPr>
        <w:pStyle w:val="Normal"/>
        <w:rPr/>
      </w:pPr>
      <w:r>
        <w:rPr/>
        <w:t xml:space="preserve">Todos dicen, que estoy sobre los hombros de unos gigantes, y eso es muy cierto: si no hubiera sido por el trabajo duro de otras personas, este conocimiento y, tampoco, nosotros, habríamos estado aquí. </w:t>
      </w:r>
    </w:p>
    <w:p>
      <w:pPr>
        <w:pStyle w:val="Normal"/>
        <w:rPr/>
      </w:pPr>
      <w:r>
        <w:rPr/>
      </w:r>
    </w:p>
    <w:p>
      <w:pPr>
        <w:pStyle w:val="Normal"/>
        <w:rPr/>
      </w:pPr>
      <w:r>
        <w:rPr/>
        <w:t xml:space="preserve">En mi libro de " La Tierra en Ascenso", tomé este modelo, y entendí, que representa, matemáticamente, lo que se denomina una Tripleta Binaria. Binario, un lado y otro lado {mostrando cómo el Tzolkin es bilateralmente simétrico}. Binario, significa dos. Cuando se mira la figura entera en términos de su simetría radial (en otras palabras tiene simetría binaria y simetría radial), tiene tres partes fundamentales. Esta parte, desde el Dragón hasta la Serpiente (que se refleja en esta parte, que regresa desde el Sol al Guerrero) sería, en términos de polaridad, una carga. Ésta, aquí abajo, sería la carga opuesta, de tal forma que tenemos el principio de polaridad, tal como en el Polo Norte y el Polo Sur. Luego tenemos la sección central completa, la cual va desde el punto del Enlazador de Mundos a la posición del Águila. Así, tenemos 5 partes, arriba + 5 partes, abajo, luego 10 en el medio. </w:t>
      </w:r>
    </w:p>
    <w:p>
      <w:pPr>
        <w:pStyle w:val="Normal"/>
        <w:rPr/>
      </w:pPr>
      <w:r>
        <w:rPr/>
      </w:r>
    </w:p>
    <w:p>
      <w:pPr>
        <w:pStyle w:val="Normal"/>
        <w:rPr/>
      </w:pPr>
      <w:r>
        <w:rPr/>
        <w:t xml:space="preserve">Ésta {la sección horizontal del medio} representa el área de lo que yo llamo la “polaridad  cruzada”. Ésta, también, es la zona de transformación. Cuando este movimiento entra aquí y este movimiento entra aquí {apuntando a las 2 hebras del “Telar Maya”, o la secuencia de los portales de activación galáctica}, hay un intercambio entre ellos. Éstos, crean dos hebras, justo, aquí, que van del Enlazador de Mundos al Águila y, luego, de nuevo, aquí, del Águila al Enlazador de Mundos. La polaridad de esta hebra de la izquierda, atraviesa a este punto {apuntando al paso del sexto al séptimo de los pares horizontales de los Portales de Activación Galáctica, kin 106-115 a 146-155}. La polaridad de esta hebra derecha atraviesa hasta aquí. La polaridad de esta hebra izquierda atraviesa hasta aquí, y la polaridad derecha atraviesa hasta aquí,{indica los dos juegos de Portales de Activación Galáctica, que se extienden en dos hebras de 10}. </w:t>
      </w:r>
    </w:p>
    <w:p>
      <w:pPr>
        <w:pStyle w:val="Normal"/>
        <w:rPr/>
      </w:pPr>
      <w:r>
        <w:rPr/>
      </w:r>
    </w:p>
    <w:p>
      <w:pPr>
        <w:pStyle w:val="Normal"/>
        <w:rPr/>
      </w:pPr>
      <w:r>
        <w:rPr/>
        <w:t xml:space="preserve">Esto, también, describe el modelo básico de la doble hélice del ADN. La doble hélice del ADN tiene dos hebras, y las dos hebras tienen puntos donde se cruzan.  Este es el modelo primario de las hebras de ADN, mostrando, cómo y dónde ocurre ese cruce. Según el principio holonómico, se tiene la expresión más primaria del modelo más primario. De aquí, se puede crear el todo. También, vemos que en el ADN, hay, primero, una hebra primaria, y, de esa hebra primaria, es creada la segunda hebra. Entonces, tenemos una hebra primaria, en este lado (izquierdo) y una hebra secundaria, en este lado (derecho). Aquí, tenemos una descripción de la dinámica básica que crea vida, mostrando cómo el principio de polaridad binaria y la polaridad radial, informan al ADN, la forma primaria de vida en su nivel más básico. Vemos que ésta es la forma primaria , y vemos, cómo toda la forma tiene una completa calidad estética. Hay una medida perfecta y una polaridad radial perfecta. </w:t>
      </w:r>
    </w:p>
    <w:p>
      <w:pPr>
        <w:pStyle w:val="Normal"/>
        <w:rPr/>
      </w:pPr>
      <w:r>
        <w:rPr/>
      </w:r>
    </w:p>
    <w:p>
      <w:pPr>
        <w:pStyle w:val="Normal"/>
        <w:rPr/>
      </w:pPr>
      <w:r>
        <w:rPr/>
        <w:t xml:space="preserve">Fue asombroso, decirles a ustedes, aquello, de estar sobre hombros de gigantes, porque aquello me tomó 9 años. Pero estoy sobre los hombros de Tony Shearer, quien está sobre los hombros de todo un linaje de chamanes, que mantuvieron la memoria de este modelo. En el siglo XIX algunos de los Mayas, en Yucatán, conocieron de todos modos, la matriz 13:20 de esta forma. Pero, ellos no conocieron el modelo del Telar Maya. Fue, a través de un linaje secreto de chamanes, que fue mostrado esto a Tony Shearer, durante una ocasión a finales de 1960, y, luego, él pudo mostrármelo, casi inmediatamente, después, de que él lo conoció. Ni siquiera Tony, entendía todas las diferentes cualidades y poderes del código cósmico. Cuando se publicó el libro </w:t>
      </w:r>
      <w:r>
        <w:rPr>
          <w:u w:val="single"/>
        </w:rPr>
        <w:t>La Tierra en Ascenso</w:t>
      </w:r>
      <w:r>
        <w:rPr/>
        <w:t xml:space="preserve">, y yo le entregué una copia a Tony, él, casi se asustó, cuando constató lo que yo había aprendido. </w:t>
      </w:r>
    </w:p>
    <w:p>
      <w:pPr>
        <w:pStyle w:val="Normal"/>
        <w:rPr/>
      </w:pPr>
      <w:r>
        <w:rPr/>
      </w:r>
    </w:p>
    <w:p>
      <w:pPr>
        <w:pStyle w:val="Normal"/>
        <w:rPr/>
      </w:pPr>
      <w:r>
        <w:rPr/>
        <w:t xml:space="preserve">Ustedes pueden ver que el Telar Maya tiene 52 posiciones. Sabemos que hay 52 semanas de siete días en un año. Está implícito que las 7 semanas estén allí (en el Telar Maya). Siete días por 52 es 364. 28 por 13 es 364. 7 x 4 son 28. 4 x 13 = 52. Ésta es una meditación profunda. Se puede ir al medio de esto, y empezar a sentir la pulsación de los números, porque los números son cualidades sensoriales-mentales cuatridimensionales. Ustedes, tienen que entrar en la meditación en el medio, para entender y sentir las pulsaciones sensoriales - mentales de los códigos numéricos. Cuando miramos en el centro... 13 y 1 = 14.  4 y 10 = 14. El modelo entero está recapitulado en la séptima columna, donde cada juego de números, también, suma 14.  5 y 9 = 14, y así, sucesivamente. Pero, la clave está, justo, aquí, (precisamente, en el centro), 13 y 1, 1 y 13. Entonces, esto es, como dije, una meditación profunda en la cual podemos sentir la pulsación de los códigos numéricos. </w:t>
      </w:r>
    </w:p>
    <w:p>
      <w:pPr>
        <w:pStyle w:val="Normal"/>
        <w:rPr/>
      </w:pPr>
      <w:r>
        <w:rPr/>
      </w:r>
    </w:p>
    <w:p>
      <w:pPr>
        <w:pStyle w:val="Normal"/>
        <w:rPr/>
      </w:pPr>
      <w:r>
        <w:rPr/>
        <w:t xml:space="preserve">El 52, también, lo conocemos porque cada 52 años hay, exactamente, 73 ciclos Tzolkin. Conocemos el número 73 - porque todos los años hay 73 Cromáticas. Así es, que tenemos, todos los años, 73 Cromáticas para 52 semanas, y en un ciclo solar-galáctico 52 años con 73 Tzolkines. Por esto es, por lo  que decimos,que, siguiendo el Calendario de las 13 Lunas, seremos capaces de ir hacia la perfección, porque, ahora, entendemos el orden matemático de la cuarta dimensión. Nosotros lo hemos hecho consciente. Ustedes pueden meditar en eso, pueden estudiarlo por sí mismos y pueden comprender el principio fractal radial: Por ejemplo, las 52 semanas - 73 Cromáticas / 52 años - 73 Tzolkines, representan una perfección de medida y forma, que es, absolutamente real. Podemos entrar, totalmente, en ella, a través de nuestra mente y espíritu. Si sometemos nuestra mente y espíritu a la perfección de la forma del fractal radial, entonces, nuestra mente y espíritu, evolucionarán en la perfección de la mente y espíritu del fractal radial. Por eso, decimos, que éste es el próximo paso evolutivo. </w:t>
      </w:r>
    </w:p>
    <w:p>
      <w:pPr>
        <w:pStyle w:val="Normal"/>
        <w:rPr/>
      </w:pPr>
      <w:r>
        <w:rPr/>
      </w:r>
    </w:p>
    <w:p>
      <w:pPr>
        <w:pStyle w:val="Normal"/>
        <w:rPr/>
      </w:pPr>
      <w:r>
        <w:rPr/>
        <w:t>Esta es la reformulación de la mente humana. Lo que vemos con el Tzolkin, aquí, es que ésta es la cartografía básica del tiempo cuatridimensional, que nosotros, también, hemos establecido en la forma del Encantamiento del Sueño, y que, ese tiempo, es una matriz radial. De ahí que cuando se ve el Tablero de Viaje, se está viendo otra forma del Tzolkin: Hemos llevado el Tzolkin desde su matriz permutacional, hacia su forma radial pura. {Mostrando el Tablero de Viaje del Encantamiento del Sueño}.</w:t>
      </w:r>
    </w:p>
    <w:p>
      <w:pPr>
        <w:pStyle w:val="Normal"/>
        <w:rPr/>
      </w:pPr>
      <w:r>
        <w:rPr/>
      </w:r>
    </w:p>
    <w:p>
      <w:pPr>
        <w:pStyle w:val="Normal"/>
        <w:rPr/>
      </w:pPr>
      <w:r>
        <w:rPr/>
        <w:t>Recuerdo cuando estaba trabajando en este problema en 1989, y ví, que era un problema, puramente, matemático. Yo había hablado con algunos otros matemáticos prominentes, e intenté explicarles que éste, realmente, era un código matemático dimensional, más elevado. Sabía que quería crear el Tzolkin en una forma que, verdaderamente, demostrara la matriz radial. Recuerdo, que estaba en un avión, volando de California a Hawai, cuando, de repente, vino a mí aquello (porque me dí cuenta de que, muchas veces, cuando uno está en esas alturas, muchas cosas diferentes llegan). Entendí, cómo es que, en cualquier lugar en que ves un círculo en el Tzolkin , para hacer la forma de la onda encantada, y luego colocar las ondas encantadas dentro del modelo del tablero de viaje.</w:t>
      </w:r>
    </w:p>
    <w:p>
      <w:pPr>
        <w:pStyle w:val="Normal"/>
        <w:rPr/>
      </w:pPr>
      <w:r>
        <w:rPr/>
        <w:t xml:space="preserve"> </w:t>
      </w:r>
    </w:p>
    <w:p>
      <w:pPr>
        <w:pStyle w:val="Normal"/>
        <w:rPr/>
      </w:pPr>
      <w:r>
        <w:rPr/>
        <w:t>Cuando estamos viendo este Tzolkin, tenemos los 4 colores; cinco de cuyos juegos crean las cinco Células del Tiempo. Luego hay 13 columnas, atravesando las cuales, crean, exactamente, 65 (13 x 5), de estas unidades Armónicas de cuatro colores. Entonces, con el mismo principio de la matriz radial, esta armónica, corresponde a esta armónica (señalando la Armónica 1 y 65) y así, sucesivamente.  Esta armónica, corresponde a esta armónica (Armónica 2 y 64). Cuando sumas las armónicas juntas, ésta es la Armónica 1 y ésta es la Armónica 65 - los números, siempre, suman 66. Matemáticamente, este es el “factor +1”. Ésta es la armónica 2 y ésta es la 64 - Todo aquello, fuimos capaces de ponerlo en lo que llamamos el Índice Armónico. {Mostrando el Indice Armónico en el Encantamiento del Sueño}.</w:t>
      </w:r>
    </w:p>
    <w:p>
      <w:pPr>
        <w:pStyle w:val="Normal"/>
        <w:rPr/>
      </w:pPr>
      <w:r>
        <w:rPr/>
        <w:t xml:space="preserve"> </w:t>
      </w:r>
    </w:p>
    <w:p>
      <w:pPr>
        <w:pStyle w:val="Normal"/>
        <w:rPr/>
      </w:pPr>
      <w:r>
        <w:rPr/>
        <w:t>Se puede ver que hay una tremenda cantidad de armonía. Todas las armónicas de la Célula de Tiempo-Entrada, siempre, están complementadas por todas las armónicas de la Célula del Tiempo-Matriz . Todas las armónicas de la Célula del Tiempo-Almacén son complementadas por todas las armónicas de la Célula del Tiempo-Salida. En la mitad, en la Célula de Tiempo-Proceso, todas las armónicas se reflejan a sí mismas. Ésta (armónica 3) refleja a ésta aquí (armónica 63), del mismo modo, como en la 7</w:t>
      </w:r>
      <w:r>
        <w:rPr>
          <w:vertAlign w:val="superscript"/>
        </w:rPr>
        <w:t>a</w:t>
      </w:r>
      <w:r>
        <w:rPr/>
        <w:t xml:space="preserve"> columna, los números se reflejan a sí mismos, de tal forma, que uno se acerca, justamente, a la armónica del medio que es la 33ª, la mitad de 66. Es la única, que no tiene par. Esto, por supuesto, corresponde al significado oculto o al significado esotérico del número 33. El grado 33 representa la iniciación más alta. Por ejemplo, cuando entendí esto, ví, que mi hijo había muerto el primer día de la armónica 33; su cuerpo fue incinerado en este punto: Perro 13. Luego, me dí cuenta de que en el día del Mono Magnético, al otro lado, que yo estaba entrando en la cuarta dimensión.</w:t>
      </w:r>
    </w:p>
    <w:p>
      <w:pPr>
        <w:pStyle w:val="Normal"/>
        <w:rPr/>
      </w:pPr>
      <w:r>
        <w:rPr/>
        <w:t xml:space="preserve"> </w:t>
      </w:r>
    </w:p>
    <w:p>
      <w:pPr>
        <w:pStyle w:val="Normal"/>
        <w:rPr/>
      </w:pPr>
      <w:r>
        <w:rPr/>
        <w:t>Las Armónicas, son el poder del 4 y, las Cromáticas, el poder del 5. Cualquier Cromática, siempre, va a empezar y a terminar en el mismo color. Las Cromáticas Entonadas empiezan con Mago Blanco y el quinto día, es Espejo Blanco. Luego, vamos de la Tormenta Azul a la Noche Azul, luego de la Semilla Amarilla a la Estrella Amarilla, luego, vamos de la Luna Roja al Caminante del Cielo Rojo. Se tiene el principio de 4, que es la Armónica, y el principio de 5, que es la Cromática.</w:t>
      </w:r>
    </w:p>
    <w:p>
      <w:pPr>
        <w:pStyle w:val="Normal"/>
        <w:rPr/>
      </w:pPr>
      <w:r>
        <w:rPr/>
        <w:t xml:space="preserve"> </w:t>
      </w:r>
    </w:p>
    <w:p>
      <w:pPr>
        <w:pStyle w:val="Normal"/>
        <w:rPr/>
      </w:pPr>
      <w:r>
        <w:rPr/>
        <w:t xml:space="preserve">También, sabemos, que cada 52 días, entramos, en lo que llamamos, otro Castillo. Eso es, porque uno va de una Onda Encantada Roja a una Onda Encantada Blanca, a una Onda Encantada Azul, a una Onda Encantada Amarilla, que, otra vez, crea una armónica grande. Entonces, cuando uno va a la próxima Onda Encantada Roja, uno está en otro Castillo. Entonces, los Castillos son 52 kines que es 4 x 13 y, también, una quinta parte del Tzolkin. Allí, está nuevamente el 4 y el 5. Luego, tenemos aquí, donde están los triángulos en la Serpiente, el Perro, el Águila, y el Sol - que son los Kines Polares. Éstos, marcan lo que se llama las Estaciones Galácticas. Entonces, hay dos grandes divisiones mayores, cinco divisiones de 52 - y 52 es una función de 4 x 13 - y las Cuatro Estaciones Galácticas, que son de 65 kines, cada una. Esta gran división de 4 es un factor de 5, 5 x 13 (=65). Entonces, pueden ver, cómo el 4 y el 5, siempre, están interconectándose, para crear estos modelos más grandes. </w:t>
      </w:r>
    </w:p>
    <w:p>
      <w:pPr>
        <w:pStyle w:val="Normal"/>
        <w:rPr/>
      </w:pPr>
      <w:r>
        <w:rPr/>
      </w:r>
    </w:p>
    <w:p>
      <w:pPr>
        <w:pStyle w:val="Normal"/>
        <w:rPr/>
      </w:pPr>
      <w:r>
        <w:rPr/>
        <w:t xml:space="preserve">Descansooooooooooooooooooooooooooooooooooooooooooooooo </w:t>
      </w:r>
    </w:p>
    <w:p>
      <w:pPr>
        <w:pStyle w:val="Normal"/>
        <w:rPr/>
      </w:pPr>
      <w:r>
        <w:rPr/>
      </w:r>
    </w:p>
    <w:p>
      <w:pPr>
        <w:pStyle w:val="Normal"/>
        <w:rPr/>
      </w:pPr>
      <w:r>
        <w:rPr/>
        <w:t>Nos gustaría continuar con la segunda parte de esta sesión, en la que estamos continuando una meditación sobre el Tzolkin, sobre la matriz radial y la perfección Holonómica del orden del tiempo cuatridimensional. Este orden cuatridimensional es radial y perfecto en cada nivel. Un nivel que nosotros quisimos mostrar durante la primera parte, y que lo llamamos la matriz radial del Código 0-19, con la cual ya deben estar familiarizados, pero, siempre, sigo repitiendo - de otra manera yo no sería un buen maestro. Aquí está, el código {mostrando el gráfico del código 0-19}: Ésta es la familia de barra, ésta es la familia de 4 puntos. Luego las familias de uno, dos, y tres puntos. Sabemos, que, en este código, {mostrando el mapa de la anotación galáctica / código 0-19 del Encantamiento del Sueño}, cuando se traza una línea desde cualquier esquina, siempre suma 19. 15 y 4 son 19. 0 y 19 son 19. Y 1 y 18 son 19, y aquí, por el centro, 2 y 17 son 19, y 7 y 12, por ejemplo, son 19. Este 19 es un número que, también, estamos introduciendo. Tendremos más que hablar, al respecto, en algunas de las sesiones de enseñanza posteriores.</w:t>
      </w:r>
    </w:p>
    <w:p>
      <w:pPr>
        <w:pStyle w:val="Normal"/>
        <w:rPr/>
      </w:pPr>
      <w:r>
        <w:rPr/>
        <w:t xml:space="preserve"> </w:t>
      </w:r>
    </w:p>
    <w:p>
      <w:pPr>
        <w:pStyle w:val="Normal"/>
        <w:rPr/>
      </w:pPr>
      <w:r>
        <w:rPr/>
        <w:t>Hemos hablado sobre el 7, el 4 y el 13. Otro número clave es el 19. El 6 que, es el número del ciclo de nacimiento y muerte, sumado al 13, el movimiento del tiempo, crea el 19. Y el 19 - que es la posición de la Tormenta– es, realmente, el número más elevado. El 0 es el número posicional y el 20 representa la realización del orden. De nuevo, pueden ver la relación del código 0-19 con las 20 Tribus o Sellos Solares. Como dije ayer, los Sellos son formas, realmente, concretas, que hablan a nuestra imaginación -pero qué representan, realmente, el número código 0-19. Tenemos aquí ,entonces, algunas demostraciones simples, en términos del código 0-19.</w:t>
      </w:r>
    </w:p>
    <w:p>
      <w:pPr>
        <w:pStyle w:val="Normal"/>
        <w:rPr/>
      </w:pPr>
      <w:r>
        <w:rPr/>
        <w:t xml:space="preserve"> </w:t>
      </w:r>
    </w:p>
    <w:p>
      <w:pPr>
        <w:pStyle w:val="Normal"/>
        <w:rPr/>
      </w:pPr>
      <w:r>
        <w:rPr/>
        <w:t>También, vimos, que, en cualquier parte del Tzolkin, hay una matriz radial, con cuatro partes, que siempre dan 28. También, tenemos las 65 Armónicas, que, también, están en 32 juegos, más la 33ª. Todos los 260 kines, también, están en 130 juegos.  Cuando se suma todos los diferentes kines, kin 1 con 260 o kin 2 con 259, siempre suman 261: Éste es el factor +1, que, realmente, representa la circulación del tiempo - no estamos tratando con nada estático. Tendremos tiempo suficiente para seguir revisando estos números; veremos, que estos números, representan pulsaciones mentales, sensoriales o cualidades del tiempo cuatridimensional.  Mientras evolucionamos como Magos de la Tierra, éstas pulsaciones numéricas llegarán a ser más reales para nosotros.</w:t>
      </w:r>
    </w:p>
    <w:p>
      <w:pPr>
        <w:pStyle w:val="Normal"/>
        <w:rPr/>
      </w:pPr>
      <w:r>
        <w:rPr/>
        <w:t xml:space="preserve"> </w:t>
      </w:r>
    </w:p>
    <w:p>
      <w:pPr>
        <w:pStyle w:val="Normal"/>
        <w:rPr/>
      </w:pPr>
      <w:r>
        <w:rPr/>
        <w:t>Hasta cierto punto, ya podemos experimentar algunas de las cualidades de la armonía, que viene cuando comprendemos algunos de estos fractales inherentes, ese sentimiento de placer, que experimentamos, cuando vemos armonía de cualquier índole. El punto que me gustaría tocar, ahora, es que, cuando consideramos el Tzolkin, realmente, como un Módulo Armónico, que contiene el código cósmico, la figura de la tripleta binaria, estamos hablando sobre un código cuatridimensional, que redefine, completamente, nuestra concepción del universo.</w:t>
      </w:r>
    </w:p>
    <w:p>
      <w:pPr>
        <w:pStyle w:val="Normal"/>
        <w:rPr/>
      </w:pPr>
      <w:r>
        <w:rPr/>
        <w:t xml:space="preserve"> </w:t>
      </w:r>
    </w:p>
    <w:p>
      <w:pPr>
        <w:pStyle w:val="Normal"/>
        <w:rPr/>
      </w:pPr>
      <w:r>
        <w:rPr/>
        <w:t>Recuerdo, que en 1992, cuando fuimos a México por primera vez con el Encantamiento del Sueño, tuvimos la oportunidad de presentar el Encantamiento del Sueño al ex - presidente de México, Luis Echeverría. Fue una gran escena en su casa en San Ángel, que, por supuesto, es una casa muy bonita. Había ventanas con vitrales que representaban los murales más famosos de Diego Rivera. Era un muy buen escenario, para que nosotros mostráramos a él y a varias personas que él había invitado. Le mostramos el Encantamiento del Sueño y, después de la presentación, dijo, “Bien, para yo creer esto, ustedes tienen que llevarlo a mis científicos”. Nosotros dijimos: “Bien, estaremos contentos de hacerlo, ¿quiénes son sus científicos?” Él respondió que, justo en la siguiente puerta, al lado de esta casa, está el Laboratorio de Investigación IBM de América Latina. Entonces, concertamos una cita con el jefe de investigación, y presentamos a estas personas el Encantamiento del Sueño. Después de 10 minutos, el jefe de investigación dijo, “Bien, yo veo lo que ustedes están haciendo aquí. Y lo que han creado es una nueva cosmología: si intentamos poner esto en nuestras máquinas, tenemos que crear toda clase de nuevas máquinas”. Pero, el punto fue, que él reconoció que había una nueva cosmología entera, o a lo que yo me refiero como la redefinición de nuestro concepto del universo.</w:t>
      </w:r>
    </w:p>
    <w:p>
      <w:pPr>
        <w:pStyle w:val="Normal"/>
        <w:rPr/>
      </w:pPr>
      <w:r>
        <w:rPr/>
      </w:r>
    </w:p>
    <w:p>
      <w:pPr>
        <w:pStyle w:val="Normal"/>
        <w:rPr/>
      </w:pPr>
      <w:r>
        <w:rPr/>
        <w:t>Dije la semana pasada, que el concepto del universo de la Ley del Tiempo no tiene nada que ver con la idea de tiempo lineal del Big Bang. Estamos tratando, de hecho, con un universo de matriz radial cuatridimensional. Dondequiera que estés, hay un punto central: Eso es tu mente. Tu mente arraigada en tu cuerpo, es un reflejo de Hunab Ku. Hunab Ku es un reflejo de la mente de Dios. En esta cosmología, la creación siempre está emanando de cualquier cosa que pienses que es. En esta visión, tenemos, aún, algunos elementos familiares: Allí, parece estar un cuerpo humano, allí parece estar nuestro famoso giroscopio orbital V24.3, Velatropa 24.3, y está dando vueltas alrededor de una estrella, Velatropa 24. Y la estrella, Velatropa 24, es un miembro de un más grande entero, que se llama la Galaxia. Podemos distinguir, entonces, que el tiempo cuatridimensional, está operando a través de 3 niveles o tres enteros: éstos son: el entero galáctico, el entero estelar (porque recuerden que nuestro Sol es una estrella), y, finalmente, el entero planetario. El entero planetario, es el componente más pequeño en esta cosmología, y en el entero planetario, mientras evoluciona, hay un fenómeno, que conocemos, como consciencia.</w:t>
      </w:r>
    </w:p>
    <w:p>
      <w:pPr>
        <w:pStyle w:val="Normal"/>
        <w:rPr/>
      </w:pPr>
      <w:r>
        <w:rPr/>
        <w:t xml:space="preserve"> </w:t>
      </w:r>
    </w:p>
    <w:p>
      <w:pPr>
        <w:pStyle w:val="Normal"/>
        <w:rPr/>
      </w:pPr>
      <w:r>
        <w:rPr/>
        <w:t>Podemos pensar en el planeta, como un giroscopio orbital con el propósito de evolucionar la consciencia. Pero, sólo puede evolucionar la consciencia, en relación a la estrella y a la galaxia, como un entero - justo como el principio holonómico lo establece: Del entero a la parte, cada parte es sagrada. Eso significa que la propia Tierra, en su forma de sistema entero, refleja la estrella y refleja la galaxia. Cuando lo miramos desde la cuarta dimensión, la Tierra no es una nave espacial sino una nave-tiempo.</w:t>
      </w:r>
    </w:p>
    <w:p>
      <w:pPr>
        <w:pStyle w:val="Normal"/>
        <w:rPr/>
      </w:pPr>
      <w:r>
        <w:rPr/>
        <w:t xml:space="preserve"> </w:t>
      </w:r>
    </w:p>
    <w:p>
      <w:pPr>
        <w:pStyle w:val="Normal"/>
        <w:rPr/>
      </w:pPr>
      <w:r>
        <w:rPr/>
        <w:t xml:space="preserve">La idea de la Tierra como una nave espacial, que era un concepto noble, se llevó a cabo a partir de la mente del filósofo Buckminster Fuller, quién escribió un libro llamado </w:t>
      </w:r>
      <w:r>
        <w:rPr>
          <w:u w:val="single"/>
        </w:rPr>
        <w:t xml:space="preserve">Nave Espacial Tierra, </w:t>
      </w:r>
      <w:r>
        <w:rPr/>
        <w:t>que se publicó en 1969. Como un noble concepto que era, fue un reflejo de la nueva ciencia de cohetes y la idea de viajar en el espacio. Pero, desde un punto de vista más grande, por supuesto, que cuando se desarrolla una matemática y una ciencia que son, solamente, una ciencia y matemática del espacio, se llegará, inevitablemente, a este concepto.  Buckminster Fuller, también, fue el hombre que inventó el concepto del domo sinergético que se mantiene unido con las formas del tetraedro. También, aunque él se quedó atrapado en la ciencia espacial, como todos los demás, dijo, que el tiempo era una frecuencia. Entonces, es este concepto del tiempo como una frecuencia, el que constituye la base entera de la matemática cuatridimensional.</w:t>
      </w:r>
    </w:p>
    <w:p>
      <w:pPr>
        <w:pStyle w:val="Normal"/>
        <w:rPr/>
      </w:pPr>
      <w:r>
        <w:rPr/>
      </w:r>
    </w:p>
    <w:p>
      <w:pPr>
        <w:pStyle w:val="Normal"/>
        <w:rPr/>
      </w:pPr>
      <w:r>
        <w:rPr/>
        <w:t>Desde el punto de vista de la cuarta dimensión, la Tierra es, realmente, una nave del tiempo. Es un cuerpo moviéndose en el tiempo, y está informado por los códigos de tiempo cuatridimensionales - que la coloca en un camino de evolución en el tiempo como consciencia. Entonces, la consciencia de la Tierra es proporcionada por todas las diferentes formas de vida que existen sobre su superficie, sea, que estas formas de vida estén sobre el suelo o en lo profundo del mar azul. La suma de toda la vida en la Tierra, crea el número 1. Toda la vida es UNA. Forma un tejido complejo alrededor de toda la superficie de la Tierra.</w:t>
      </w:r>
    </w:p>
    <w:p>
      <w:pPr>
        <w:pStyle w:val="Normal"/>
        <w:rPr/>
      </w:pPr>
      <w:r>
        <w:rPr/>
        <w:t xml:space="preserve"> </w:t>
      </w:r>
    </w:p>
    <w:p>
      <w:pPr>
        <w:pStyle w:val="Normal"/>
        <w:rPr/>
      </w:pPr>
      <w:r>
        <w:rPr/>
        <w:t>Este tejido de vida complejo, incluyendo su sistema de apoyo, agua, aire y las cosas que crecen de la Tierra, así como la Tierra que hace crecer dichas cosas, crea la esfera de vida o biosfera. La biosfera, es la región sobre la superficie de la Tierra, que tiene un propósito: transformar la energía cósmica. La Tierra está siendo bombardeada, continuamente, de energía cósmica y, cuando esta energía cósmica alcanza la superficie, por ejemplo, se convierte en hojas verdes, o en criaturas vivientes, que viven de las hojas verdes. Nosotros damos estas cosas, por hecho, pero, en realidad, estamos tratando con un profundo milagro de transformación cósmica. Si miramos las hojas, los árboles y las flores que surgen cada estación, podemos empezar a apreciar la transformación de la energía cósmica. Es mucho más difícil, ver cómo la energía cósmica se transforma en nosotros.</w:t>
      </w:r>
    </w:p>
    <w:p>
      <w:pPr>
        <w:pStyle w:val="Normal"/>
        <w:rPr/>
      </w:pPr>
      <w:r>
        <w:rPr/>
        <w:t xml:space="preserve"> </w:t>
      </w:r>
    </w:p>
    <w:p>
      <w:pPr>
        <w:pStyle w:val="Normal"/>
        <w:rPr/>
      </w:pPr>
      <w:r>
        <w:rPr/>
        <w:t xml:space="preserve">La manera, en que hemos estado transformando la energía cósmica en el tiempo artificial, es creando mucho más basura de la que hemos podido hacernos cargo.  Éste, claro está, no ha sido un proceso muy eficiente de transformación de energía. De hecho, estamos consumiendo recursos muy rápidamente, sin saber cómo reemplazarlos o sin saber cómo eliminar toda la basura. Esto es toda una función de sujetar nuestra biología a una frecuencia de tiempo artificial, limitante y mecanizada. También, es por esta razón por la que vemos el por qué debemos salir de esta frecuencia de tiempo limitante, que es una manera malgastadora e ineficaz de transformar la energía cósmica. Entrando, conscientemente, a los códigos de tiempo cuatridimensionales, (podemos imaginar, que todos hemos dejado el tiempo artificial y que nos hemos restaurado a nosotros mismos para vivir, completamente, en los códigos del tiempo cuatridimensional, con plena consciencia de todos los diferentes niveles de ciclos, proporciones y fractales matemáticos): ¿Por consiguiente, qué tipo de transformaciones de energía cósmica estaremos produciendo? Tal vez, entonces, veremos que, como las plantas que florecen, nosotros estaremos floreciendo, también, en formas nuevas y únicas. Nuestro florecimiento, irá en olas diferentes, en ciclos diferentes, y nuestro florecimiento, tomará formas mentales/espirituales. Seremos capaces de comunicarnos telepáticamente. </w:t>
      </w:r>
    </w:p>
    <w:p>
      <w:pPr>
        <w:pStyle w:val="Normal"/>
        <w:rPr/>
      </w:pPr>
      <w:r>
        <w:rPr/>
        <w:t>Uniendo diferentes grupos de mentes, seremos, realmente, capaces de interactuar, recíprocamente, con los ADN del resto de la naturaleza. No sólo con los niveles y formas diferentes del ADN, sino con los diferentes niveles de minerales inorgánicos. En la primera fase, lo que estaremos haciendo es, a lo que se hace referencia en la lectura de las Dinámicas del Tiempo, para hoy, la cual se llama la Reestructuración Armónica del Orden Sincrónico. Vemos, que el orden sincrónico ha sido dañado por la transformación ineficaz y malgastadora de energía cósmica.  Kármicamente tenemos que limpiarlo. Encontraremos que limpiamos esto, por medio del arreglo armónico del orden sincrónico, que significa la aplicación telepática de los fractales y proporciones de tiempo hacia las áreas de basura y daño. Éste es un tema al que volveremos, pero, principalmente, quiero tocar el punto de que estamos tratando con una nueva definición del universo, una nueva definición cosmológica. Estamos entrando, ahora, totalmente, al nivel de comprensión cuatridimensional.</w:t>
      </w:r>
    </w:p>
    <w:p>
      <w:pPr>
        <w:pStyle w:val="Normal"/>
        <w:rPr/>
      </w:pPr>
      <w:r>
        <w:rPr/>
        <w:t xml:space="preserve"> </w:t>
      </w:r>
    </w:p>
    <w:p>
      <w:pPr>
        <w:pStyle w:val="Normal"/>
        <w:rPr/>
      </w:pPr>
      <w:r>
        <w:rPr/>
        <w:t>Vimos en el diagrama de la Ley del Tiempo, que tenemos la esfera redonda que representa el universo. Luego, tenemos la matriz 13:20, que informa al universo y, también, nos informa. Entonces, tenemos que imaginar, que, lo que estamos mirando aquí, es una representación gráfica de verdaderas proporciones y ciclos, que están ocurriendo, continuamente. Originalmente, éstos son emanados desde el centro de la galaxia, el Hunab Ku, y, luego, emanados a las estrellas. Luego, desde las estrellas, son emanados hacia los giroscopios orbitales o planetas, como éste, {mostrando un modelo del globo}. Vemos, que desde la cuarta dimensión, la energía cósmica, así como las pulsaciones cuatridimensionales de tiempo, tienen, como su punto final de destino, el planeta. Alrededor del planeta, hay una esfera invisible llamada la magnetosfera. La magnetosfera incluye el campo electromagnético. Este campo electromagnético, mantiene todas las pulsaciones de la energía cósmica, así como, también, las frecuencias de tiempo. Cuando el campo electromagnético está funcionando, cuatridimensionalmente, podemos hablar de la Cronosfera.</w:t>
      </w:r>
    </w:p>
    <w:p>
      <w:pPr>
        <w:pStyle w:val="Normal"/>
        <w:rPr/>
      </w:pPr>
      <w:r>
        <w:rPr/>
        <w:t xml:space="preserve"> </w:t>
      </w:r>
    </w:p>
    <w:p>
      <w:pPr>
        <w:pStyle w:val="Normal"/>
        <w:rPr/>
      </w:pPr>
      <w:r>
        <w:rPr/>
        <w:t>La Cronosfera es la esfera de tiempo que mantiene el planeta en el tiempo. Esta Cronosfera está relacionada al fenómeno de la memoria de información del planeta y al sistema de almacenamiento y recuperación de memoria. El Tiempo informa la vida, y el ADN –antes de esto se vuelva, realmente, una fibra que es codificada químicamente- también, es una vibración cuatridimensional. Esta vibración cuatridimensional del ADN se mantiene en la Cronosfera en lo que se conoce como el Banco Psi. La Cronosfera es el campo cuatridimensional, creado por el Holón Planetario, que se vuelve en resonancia con el cuerpo planetario tridimensional.  Dentro de la Cronosfera está el Banco Psi, y el Banco Psi y la Cronosfera, también, toman las mismas cualidades del Tzolkin. Si la frecuencia de tiempo constante, universal, es la 13:20, entonces, esta matriz de frecuencia de tiempo, también, va a ser codificada en el campo electromagnético del planeta y de la Cronosfera.</w:t>
      </w:r>
    </w:p>
    <w:p>
      <w:pPr>
        <w:pStyle w:val="Normal"/>
        <w:rPr/>
      </w:pPr>
      <w:r>
        <w:rPr/>
        <w:t xml:space="preserve"> </w:t>
      </w:r>
    </w:p>
    <w:p>
      <w:pPr>
        <w:pStyle w:val="Normal"/>
        <w:rPr/>
      </w:pPr>
      <w:r>
        <w:rPr/>
        <w:t>Estamos introduciendo puntos, que estaremos elaborando más, e introduciendo términos, que serán importantes para nosotros entender. No se olviden que ésto es Crononáutica 101. Ustedes no se habían inscrito en esta clase, antes. Esta clase, nunca antes, se ha impartido en el planeta Tierra. Inevitablemente, el maestro tiene que presentar los términos claves de la Crononáutica: Cronosfera, que es la esfera de tiempo. La Cronosfera crea un valor de un Kin. Un Kin en la Cronosfera, es un giro de la Tierra sobre su propio eje, un día y una noche. Eso es un Kin. Si tenemos la Cronosfera, entonces, el Crononauta, es alguien que viaja en el tiempo. Entonces, el Crononauta está viajando en el tiempo, en relación consciente con la Cronosfera, lo cual sólo puede ser hecho, estando, conscientemente, conectado con la matriz 13:20. Éste es un punto muy importante.</w:t>
      </w:r>
    </w:p>
    <w:p>
      <w:pPr>
        <w:pStyle w:val="Normal"/>
        <w:rPr/>
      </w:pPr>
      <w:r>
        <w:rPr/>
      </w:r>
    </w:p>
    <w:p>
      <w:pPr>
        <w:pStyle w:val="Normal"/>
        <w:rPr/>
      </w:pPr>
      <w:r>
        <w:rPr/>
        <w:t>Entonces, existe la Cronosfera, alrededor de la Tierra y aquí en Chile, justo, ahora, hay un pequeño manojo de Crononautas, que está aprendiendo a ponerse en resonancia con la Cronosfera. Cuando ustedes se ponen en resonancia con la Cronosfera, la Cronosfera regula la pulsación del tiempo Kin tras Kin, de la manera, que hemos visto. En otras palabras, hoy, estamos pulsando el Kin al Polo Sur, esta noche saltaremos y estaremos aquí. Mañana estaremos pulsando un Kin al Polo Norte que nos dará el Águila que está, aquí, arriba. Luego nos iremos al Guerrero, pulsando otro Kin. Vean, cómo la Cronosfera pulsa éstos Kin, alrededor del planeta, para crear el Holón Planetario. Los Crononautas, que somos nosotros, Magos de la Tierra, saben que por la Ley de Consistencia Holonómica, el Holón Planetario está, también, en su Holón Humano. Esto da lugar a otra definición, que es muy importante - si nosotros queremos crear magia, ésa es la Identificación Holonómica. Es, a través de la Identificación Holonómica, que, lo que nosotros conocemos como magia, es, realmente, posible. Cuando hablamos sobre esta posibilidad, ¿entonces, qué es lo que practica el Crononauta? El Crononauta, en Resonancia con la Cronosfera, viajando en el tiempo con la Cronosfera, practica el arte de la Cronomancia.</w:t>
      </w:r>
    </w:p>
    <w:p>
      <w:pPr>
        <w:pStyle w:val="Normal"/>
        <w:rPr/>
      </w:pPr>
      <w:r>
        <w:rPr/>
      </w:r>
    </w:p>
    <w:p>
      <w:pPr>
        <w:pStyle w:val="Normal"/>
        <w:rPr/>
      </w:pPr>
      <w:r>
        <w:rPr/>
        <w:t>Cronomancia - ¿Han escuchado hablar de la Geomancia? Es cómo adivinar por medio la Tierra. Cronomancia, es cómo adivinar por medio el tiempo. Esto hemos estado haciendo, hasta cierto punto, simplemente, siguiendo el calendario y el Tzolkin, o entrando en los niveles más avanzados del Encantamiento del Sueño. Simplemente, que ustedes no sabían que estaban practicando Cronomancia. Es como la señora en la obra de Molière, que descubrió, que ella había estado, realmente, practicando gramática, mientras hablaba. Entonces, la Cronomancia, es como la gramática de la práctica de seguir el tiempo como un Crononauta.</w:t>
      </w:r>
    </w:p>
    <w:p>
      <w:pPr>
        <w:pStyle w:val="Normal"/>
        <w:rPr/>
      </w:pPr>
      <w:r>
        <w:rPr/>
      </w:r>
    </w:p>
    <w:p>
      <w:pPr>
        <w:pStyle w:val="Normal"/>
        <w:rPr/>
      </w:pPr>
      <w:r>
        <w:rPr/>
        <w:t>Podríamos decir que Cronomancia, es el arte y la ciencia de navegar en el tiempo.  Cuando yo hablo sobre la Cronomancia, de cómo adivinar por el tiempo o a través del tiempo, éste es, realmente, un punto clave, para entender. Por ejemplo, ¿cómo los Mayas antiguos podían establecer profecías que eran, muy específicamente, fechadas? La próxima semana exploraremos más sobre el ejemplo de Pacal Votan, quien tuvo su tumba construída y supo, que, en 1.260 años (12:60), su tumba sería abierta, y, también, acerca de que la tumba fue consagrada, exactamente, 1.320 años (13:20) antes del 2012. Éste es un ejemplo de Cronomancia. Mucho de lo que llamamos profecía tiene que ver con Cronomancia.</w:t>
      </w:r>
    </w:p>
    <w:p>
      <w:pPr>
        <w:pStyle w:val="Normal"/>
        <w:rPr/>
      </w:pPr>
      <w:r>
        <w:rPr/>
        <w:t xml:space="preserve"> </w:t>
      </w:r>
    </w:p>
    <w:p>
      <w:pPr>
        <w:pStyle w:val="Normal"/>
        <w:rPr/>
      </w:pPr>
      <w:r>
        <w:rPr/>
        <w:t>Eso es, pues, Cronomancia: el arte y ciencia de navegar en el tiempo. Cuando el Crononauta es capaz de practicar la Cronomancia, completamente, - es la forma cómo el verdadero Mago de la Tierra evoluciona- podemos hablar de las Artes Cronománticas del Mago de la Tierra. Así, ustedes estarán en el año 2012, sentados bajo la sombra de su árbol favorito –  bajo el cual han estado por medio año- y alguien querrá acercárseles; pero, entonces, otra persona cercana dirá: “Shhh.... Él está practicando el Arte Cronomántico del Mago de la Tierra.”</w:t>
      </w:r>
    </w:p>
    <w:p>
      <w:pPr>
        <w:pStyle w:val="Normal"/>
        <w:rPr/>
      </w:pPr>
      <w:r>
        <w:rPr/>
        <w:t xml:space="preserve"> </w:t>
      </w:r>
    </w:p>
    <w:p>
      <w:pPr>
        <w:pStyle w:val="Normal"/>
        <w:rPr/>
      </w:pPr>
      <w:r>
        <w:rPr/>
        <w:t>Tienen que tener una visión, para saber a dónde están yendo. Las personas sin una visión, perecen. Esto es, lo que estamos intentando hacer, ahora. Establecer algunas pautas específicas acerca de cómo cumplir esta visión. Así es que intenten extender la visión del tiempo. Ésta es, tanto una ciencia matemática muy específica, como una ciencia de la imaginación.</w:t>
      </w:r>
    </w:p>
    <w:p>
      <w:pPr>
        <w:pStyle w:val="Normal"/>
        <w:rPr/>
      </w:pPr>
      <w:r>
        <w:rPr/>
        <w:t xml:space="preserve"> </w:t>
      </w:r>
    </w:p>
    <w:p>
      <w:pPr>
        <w:pStyle w:val="Normal"/>
        <w:rPr/>
      </w:pPr>
      <w:r>
        <w:rPr/>
        <w:t xml:space="preserve">Para mí, el Encantamiento del Sueño, fue una solución a un problema matemático.  Después de que llegué a la solución del problema matemático, supe, que había que completar una cosmología. Entonces, los Arcturianos regresaron a mí, y por seis semanas, golpearon en mi cabeza, hasta que la </w:t>
      </w:r>
      <w:r>
        <w:rPr>
          <w:u w:val="single"/>
        </w:rPr>
        <w:t xml:space="preserve">Sonda de Arcturus </w:t>
      </w:r>
      <w:r>
        <w:rPr/>
        <w:t>estuvo hecha.  Después de que ellos estuvieron golpeando en mi cabeza, tomé un poco de descanso y supe, que, también, teníamos que ser, tanto científicos,  como cosmológicos. Ése es el "</w:t>
      </w:r>
      <w:r>
        <w:rPr>
          <w:u w:val="single"/>
        </w:rPr>
        <w:t>Tratado del Tiempo", o " El llamado de Pacal Votan: El Tiempo es la Cuarta Dimensión".</w:t>
      </w:r>
      <w:r>
        <w:rPr/>
        <w:t xml:space="preserve"> Este libro, realmente, es una explicación muy científica y matemática, de los códigos de tiempo, que toman la forma del Encantamiento del Sueño. Ustedes tienen que entender que los códigos de tiempo del Encantamiento del Sueño, tienen estos dos aspectos: Lo que podríamos llamar la historia cosmológica interestelar, interplanetaria de la Tierra; y, por otro lado, abarca un juego entero de códigos matemáticos científicos, que son inseparables de la comprensión de la Tierra como un sistema entero.</w:t>
      </w:r>
    </w:p>
    <w:p>
      <w:pPr>
        <w:pStyle w:val="Normal"/>
        <w:rPr/>
      </w:pPr>
      <w:r>
        <w:rPr/>
        <w:t xml:space="preserve"> </w:t>
      </w:r>
    </w:p>
    <w:p>
      <w:pPr>
        <w:pStyle w:val="Normal"/>
        <w:rPr/>
      </w:pPr>
      <w:r>
        <w:rPr/>
        <w:t>Es por esto, por lo que hablamos de Magos de la Tierra. Como vimos, el Mago es el 14º (Sello Solar), que, por supuesto, es 2 x 7. Vimos, que, en cualquier lugar en la matriz radial, cualquier par de kines, siempre suman 14. Cada 20 días, es el tiempo del Mago y el Mago sigue al Caminante del Cielo. El Caminante del Cielo representa al 12º (Sello Solar), el Humano, tomando vuelo en la imaginación. Y cuando se toma el vuelo se necesita llegar a la posición para ser refinado - entonces, se transforma en el Mago.</w:t>
      </w:r>
    </w:p>
    <w:p>
      <w:pPr>
        <w:pStyle w:val="Normal"/>
        <w:rPr/>
      </w:pPr>
      <w:r>
        <w:rPr/>
      </w:r>
    </w:p>
    <w:p>
      <w:pPr>
        <w:pStyle w:val="Normal"/>
        <w:rPr/>
      </w:pPr>
      <w:r>
        <w:rPr/>
        <w:t>En el pasado, ustedes han oído hablar de los Magos, como personas muy raras, y extrañas y, que, a veces, asustan - pero eso, se debe a, que su conocimiento supera el conocimiento de la gente. Por supuesto, el Mago arquetípico, que conocemos, es el Mago Merlín. Lo que estamos diciendo es, que este Mago Merlín arquetípico, realmente, es uno de los grandes guías del Encantamiento del Sueño. Sabemos, que en el Encantamiento del Sueño, están los cuatro Castillos que representan el Rojo, el Blanco, el Azul, y el Amarillo, y que crean 208 Kines. Tradicionalmente, Merlín vivió en una torre y había 208 peldaños hacia la torre. Así es, que, cuando vamos al Castillo Verde Central, hemos estado subiendo esos 208 peldaños a la torre de Merlín, y esta torre de Merlín, siempre, ha estado allí - la torre de los Magos. A través del proceso de la historia, se supone, que todos podemos alcanzar el peldaño 208. Tenemos ahora la oportunidad, por medio del conocimiento que me ha sido transmitido, de entender los códigos del tiempo que informan la vida.  Entonces, podemos ir en conjunto como un gran grupo y entrar en la torre de Merlín. Los Magos, no serán, entonces, tan extraños. Veremos que la evolución siempre significó, el traernos al punto de que todos nosotros nos convirtamos en Magos.</w:t>
      </w:r>
    </w:p>
    <w:p>
      <w:pPr>
        <w:pStyle w:val="Normal"/>
        <w:rPr/>
      </w:pPr>
      <w:r>
        <w:rPr/>
        <w:t xml:space="preserve"> </w:t>
      </w:r>
    </w:p>
    <w:p>
      <w:pPr>
        <w:pStyle w:val="Normal"/>
        <w:rPr/>
      </w:pPr>
      <w:r>
        <w:rPr/>
        <w:t xml:space="preserve">Los Magos de la Tierra no practican Artes Cronománticas para ellos mismos, porque el ego, o el alma del Mago, se identifica con el alma de la Tierra. Teniendo esa identificación, sea lo que sea, lo que haga el Mago, estará en resonancia con la Tierra o será hecho para la Tierra. Mientras nuestra mente evolucione en el tiempo y en la consciencia, veremos que nuestra percepción de lo que llamamos la Tierra, también, evolucionará y cambiará. Incluso, ahora, la mayoría de nosotros, pensamos: </w:t>
      </w:r>
    </w:p>
    <w:p>
      <w:pPr>
        <w:pStyle w:val="Normal"/>
        <w:rPr/>
      </w:pPr>
      <w:r>
        <w:rPr/>
      </w:r>
    </w:p>
    <w:p>
      <w:pPr>
        <w:pStyle w:val="Normal"/>
        <w:rPr/>
      </w:pPr>
      <w:r>
        <w:rPr/>
        <w:t>“</w:t>
      </w:r>
      <w:r>
        <w:rPr/>
        <w:t>Yo estoy aquí y la Tierra está allá”. Pero, cuando somos, totalmente, Magos de la Tierra, diremos: “Yo estoy aquí, y la Tierra está aquí” (llevando las manos a su corazón). Sabremos, que, lo que estamos buscando, o sintiendo con nuestros sentidos, viene de aquí. Éste es el resultado de vivir según los códigos correctos del tiempo. Cuando nos convertimos en Magos de la Tierra, los ángeles podrán mirar hacia abajo a la Tierra y dirán: “Miren, los humanos han aprendido el secreto de las flores. Han comprendido el idioma de los pájaros”. Y se preguntarán: “¿Cómo sucedió esto?” Alguien dirá: “Bien, yo oí que había una vez aquí, en Chile, un poco de personas que se enrolaron en Crononáutica 101 y se convirtieron en Cinco Familias Terrestres. Creo, que así fue cómo empezó.”Esto es lo que se llama empezar a hacer sonar la Quinta Fuerza. La Quinta Fuerza es la Fuerza que, siempre, viene desde el centro. Es lo que transforma la armónica en Cromática y nos hace regresar a nosotros mismos, adentro. Es la fuerza de Dios, la fuerza de Hunab Ku. Esto es, lo que estamos aprendiendo a practicar, aquí, despacio.</w:t>
      </w:r>
    </w:p>
    <w:p>
      <w:pPr>
        <w:pStyle w:val="Normal"/>
        <w:rPr/>
      </w:pPr>
      <w:r>
        <w:rPr/>
        <w:t xml:space="preserve"> </w:t>
      </w:r>
    </w:p>
    <w:p>
      <w:pPr>
        <w:pStyle w:val="Normal"/>
        <w:rPr/>
      </w:pPr>
      <w:r>
        <w:rPr/>
        <w:t>Yo sólo quisiera hacer una declaración final antes de que Bolon Ik complete esta meditación. Los 260 Postulados de la Dinámica del Tiempo, son una demostración muy buena de los 260 Kines del Tzolkin, pues definen la evolución del universo.  Todos deberíamos estar, realmente, siguiéndolos, usando esto como uno de los textos claves - si ustedes, aún, no lo están haciendo- y recuerden leer un postulado al día, que, siempre, corresponda al número del código del sello diario, más el número del tono, de tal forma que, por ejemplo, el día de hoy leemos 14.3, que corresponde al Mago 14, Tono 3. En esta forma, podemos ver, cada día, dónde están localizados los postulados. Por supuesto, pueden proseguir y pueden intentar leerlo entero: podrían conseguir un dolor de cabeza, o, quizás, podrían ponerlo bajo su almohada, junto con el Tzolkin, y probar, si pueden absorber algo de él, de esa manera.</w:t>
      </w:r>
    </w:p>
    <w:p>
      <w:pPr>
        <w:pStyle w:val="Normal"/>
        <w:rPr/>
      </w:pPr>
      <w:r>
        <w:rPr/>
        <w:t xml:space="preserve"> </w:t>
      </w:r>
    </w:p>
    <w:p>
      <w:pPr>
        <w:pStyle w:val="Normal"/>
        <w:rPr/>
      </w:pPr>
      <w:r>
        <w:rPr/>
        <w:t>Este texto fue muy sorprendente para mí. De nuevo, yo estaba en un avión, y el hombre, que se sentó al lado mío, estaba leyendo un libro que se llamaba las Dinámicas del Espacio y pensé, que, si había Dinámicas del Espacio, ¿podían haber Dinámicas del Tiempo? Y, de nuevo, me senté y esto me tomó unos nueve días. Digo esto, no para presumir, sino, simplemente, para demostrar, cómo, alguien, como yo, puede ser usado. Por ejemplo, hoy, yo hablé acerca de la excitación de estar en las Familias Terrestres; y la sección 14 se titula: “La Excitación del Pulso Estelar y Planetario. Radión, Energía Radial, Matrices Radiales”. Entonces, la excitación, que ustedes sienten al ser miembros de su Familia Terrestre, es, exactamente, igual. Nosotros evolucionaremos y desplegaremos lo que esto significa.</w:t>
      </w:r>
    </w:p>
    <w:p>
      <w:pPr>
        <w:pStyle w:val="Normal"/>
        <w:rPr/>
      </w:pPr>
      <w:r>
        <w:rPr/>
        <w:t xml:space="preserve"> </w:t>
      </w:r>
    </w:p>
    <w:p>
      <w:pPr>
        <w:pStyle w:val="Normal"/>
        <w:rPr>
          <w:b/>
          <w:b/>
        </w:rPr>
      </w:pPr>
      <w:r>
        <w:rPr>
          <w:b/>
        </w:rPr>
        <w:t xml:space="preserve">Bolon Ik: </w:t>
      </w:r>
    </w:p>
    <w:p>
      <w:pPr>
        <w:pStyle w:val="Normal"/>
        <w:rPr>
          <w:b/>
          <w:b/>
        </w:rPr>
      </w:pPr>
      <w:r>
        <w:rPr>
          <w:b/>
        </w:rPr>
      </w:r>
    </w:p>
    <w:p>
      <w:pPr>
        <w:pStyle w:val="Normal"/>
        <w:rPr/>
      </w:pPr>
      <w:r>
        <w:rPr/>
        <w:t xml:space="preserve"> </w:t>
      </w:r>
      <w:r>
        <w:rPr/>
        <w:t>Puedo sentir la excitación en mi ser, y siempre mi papel es decir “estamos aquí y ahora”, y tenemos la situación práctica de continuar en nuestras Familias Terrestres. Pero sólo debo decir unas pocas palabras sobre mi propio maestro, sobre el cual me sustento: Chogyam Trungpa Rinpoche. Él, siempre, habló de la magia de cada día. Entonces, absolutamente, cada experiencia, que tenemos cada momento de aquí y ahora, es nuestro terreno de trabajo. Como humanos, estamos en un estado de continuo movimiento, y, también, parecemos encontrar placer, si podemos establecer rituales. Entonces, el primer ritual que hemos establecido es unirnos a nuestra Familia Terrestre, y de esta manera, hemos aceptado nuestro papel de Kines Planetarios y Magos de la Tierra, y podemos empezar a establecer el ritual de cada día - porque podemos decir, que la vida, tal como la vivimos, es el ritual que estamos buscando.</w:t>
      </w:r>
    </w:p>
    <w:p>
      <w:pPr>
        <w:pStyle w:val="Normal"/>
        <w:rPr/>
      </w:pPr>
      <w:r>
        <w:rPr/>
      </w:r>
    </w:p>
    <w:p>
      <w:pPr>
        <w:pStyle w:val="Normal"/>
        <w:rPr/>
      </w:pPr>
      <w:r>
        <w:rPr/>
        <w:t>Entonces, toda la vida es el ritual que estamos viviendo. Pero, nuevamente, para estar aquí y ahora, para ser práctica, daré el ejemplo de ayer cuando acabamos.  Una vez más, gracias a nuestra Mano Eléctrica. Él llamó a la Familia Señal, porque fue un día de tres puntos, para ayudarle a recolectar la basura, adecuadamente.  Entonces, éste era un ritual, que establecimos acerca de cómo encargarse de nuestra basura, apropiadamente. Hoy es el día de la Familia Portal, de tal forma, que podemos decir, que el Kin Portal abre las puertas. Éste es un simple ejemplo de, simplemente, empezar. Entonces, mañana será la Familia Polar. El Kin Polar hace sonar las Cromáticas, y, especialmente, mañana, empieza el Águila 4, que convierte el Espectro Galáctico Azul. Entonces, quizás hoy, en sus grupos, puedan discutir lo que eso podría significar para su familia. De nuevo, éstos son sólo ejemplos, gracias.</w:t>
      </w:r>
    </w:p>
    <w:p>
      <w:pPr>
        <w:pStyle w:val="Normal"/>
        <w:rPr/>
      </w:pPr>
      <w:r>
        <w:rPr/>
        <w:t xml:space="preserve"> </w:t>
      </w:r>
    </w:p>
    <w:p>
      <w:pPr>
        <w:pStyle w:val="Normal"/>
        <w:rPr/>
      </w:pPr>
      <w:r>
        <w:rPr/>
        <w:t>Así es, que recuerden, nosotros hablamos de esto más temprano, que tenemos ocho Cromáticas para practicar como miembros de nuestra Familia Terrestre, como Magos de la Tierra, como Crononautas. Recuerden que, con paciencia, podemos desarrollar muchas nuevas formas de ritual y muchas maneras de presentarnos a nosotros mismos,  artísticamente. Creo que hay una expresión maravillosa; “¡El cielo es el límite!”. De alguna forma, nosotros, no tengamos límites.</w:t>
      </w:r>
    </w:p>
    <w:p>
      <w:pPr>
        <w:pStyle w:val="Normal"/>
        <w:rPr/>
      </w:pPr>
      <w:r>
        <w:rPr/>
      </w:r>
    </w:p>
    <w:p>
      <w:pPr>
        <w:pStyle w:val="Normal"/>
        <w:rPr/>
      </w:pPr>
      <w:r>
        <w:rPr/>
        <w:t>Entonces, en la línea de la auto-observación dentro de su grupo de Familia Terrestre, pueden tomar nota de qué tipo de energías 12:60 pueden regresar, continuamente. De nuevo, con amor y humor, pueden aprender a transformar esto, en la nueva forma, donde el Tiempo es Arte, donde, la vida, mientras la vivimos, es el ritual, que estamos buscando, donde experimentamos la magia de la vida de cada día. Entonces, las viejas expresiones como: “Perder el tiempo”, “matar el tiempo” o “gastar el tiempo”, ya no se aplicarán más, porque cada aquí y ahora, es nuestra tierra fértil para una vida que está, completamente, llena de un orgasmo de amor y energía.</w:t>
      </w:r>
    </w:p>
    <w:p>
      <w:pPr>
        <w:pStyle w:val="Normal"/>
        <w:rPr/>
      </w:pPr>
      <w:r>
        <w:rPr/>
      </w:r>
    </w:p>
    <w:p>
      <w:pPr>
        <w:pStyle w:val="Normal"/>
        <w:rPr/>
      </w:pPr>
      <w:r>
        <w:rPr/>
        <w:t>Recuerden nuestra autonomía, recuerden que celebramos nuestra obediencia a nuestro Holón, nuestro Holón Planetario, nuestro Holón Familia Terrestre.  Nuestros egos, son, sólo, el patio de juegos, y la mejor manera de soltar nuestros egos, es a través del humor, y del  humor- auto - humor, sobre nosotros mismos. Éstas son unas pocas palabras simples, que comparto, humildemente. Pero, sé que tenemos que ser prácticos, al mismo tiempo, que somos teóricos, y elevar nuestro conocimiento. Por último, mi único conocimiento es que nuestra columna está derecha y que caminamos en la Tierra que siempre está bajo nuestros pies. Y, si, continuamente, recordamos el amor que entra de la Tierra por nuestros pies, este amor subirá a través de nuestros cinco centros, y cuando alcance el quinto en la cima, estaremos conectados con el Cielo, arriba Entonces, recibimos amor del Cielo y lo devolvemos a la Tierra. Ésta es la manera, en la que cada uno de nosotros puede estar en el aquí y ahora.</w:t>
      </w:r>
    </w:p>
    <w:p>
      <w:pPr>
        <w:pStyle w:val="Normal"/>
        <w:rPr/>
      </w:pPr>
      <w:r>
        <w:rPr/>
      </w:r>
    </w:p>
    <w:p>
      <w:pPr>
        <w:pStyle w:val="Normal"/>
        <w:rPr/>
      </w:pPr>
      <w:r>
        <w:rPr/>
        <w:t>Verdad es Amor. Tolerancia es Justicia. La Paz es Para Siempre</w:t>
      </w:r>
    </w:p>
    <w:p>
      <w:pPr>
        <w:pStyle w:val="Normal"/>
        <w:rPr/>
      </w:pPr>
      <w:r>
        <w:rPr/>
      </w:r>
    </w:p>
    <w:p>
      <w:pPr>
        <w:pStyle w:val="Normal"/>
        <w:widowControl w:val="false"/>
        <w:rPr>
          <w:b/>
          <w:b/>
        </w:rPr>
      </w:pPr>
      <w:r>
        <w:rPr>
          <w:b/>
        </w:rPr>
        <w:t>Valum Votan y Bolon Ik</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Segunda Respiración, Hoja del Avatar, Semana Dos</w:t>
      </w:r>
    </w:p>
    <w:p>
      <w:pPr>
        <w:pStyle w:val="Normal"/>
        <w:rPr/>
      </w:pPr>
      <w:r>
        <w:rPr>
          <w:b/>
          <w:sz w:val="28"/>
        </w:rPr>
        <w:t xml:space="preserve">                           </w:t>
      </w:r>
      <w:r>
        <w:rPr>
          <w:b/>
          <w:sz w:val="28"/>
        </w:rPr>
        <w:t>Meditaciones 5-8</w:t>
      </w:r>
      <w:r>
        <w:rPr>
          <w:b/>
        </w:rPr>
        <w:t>: Encantamiento del Sueño, Ciencia del Tiempo, Orden Sincrónico</w:t>
      </w:r>
    </w:p>
    <w:p>
      <w:pPr>
        <w:pStyle w:val="Normal"/>
        <w:rPr>
          <w:b/>
          <w:b/>
        </w:rPr>
      </w:pPr>
      <w:r>
        <w:rPr>
          <w:b/>
        </w:rPr>
        <w:t xml:space="preserve">                                                                                 </w:t>
      </w:r>
      <w:r>
        <w:rPr>
          <w:b/>
        </w:rPr>
        <w:t>Curriculum Central: Vida Sustentable y Habilidades de la Vida</w:t>
      </w:r>
    </w:p>
    <w:p>
      <w:pPr>
        <w:pStyle w:val="Normal"/>
        <w:rPr>
          <w:b/>
          <w:b/>
        </w:rPr>
      </w:pPr>
      <w:r>
        <w:rPr>
          <w:b/>
        </w:rPr>
      </w:r>
    </w:p>
    <w:p>
      <w:pPr>
        <w:pStyle w:val="Normal"/>
        <w:rPr/>
      </w:pPr>
      <w:r>
        <w:rPr>
          <w:b/>
          <w:sz w:val="32"/>
        </w:rPr>
        <w:t>Séptima Meditación</w:t>
      </w:r>
      <w:r>
        <w:rPr>
          <w:b/>
        </w:rPr>
        <w:t xml:space="preserve">: </w:t>
      </w:r>
    </w:p>
    <w:p>
      <w:pPr>
        <w:pStyle w:val="Normal"/>
        <w:rPr>
          <w:b/>
          <w:b/>
        </w:rPr>
      </w:pPr>
      <w:r>
        <w:rPr>
          <w:b/>
        </w:rPr>
        <w:t xml:space="preserve">                                                                         </w:t>
      </w:r>
      <w:r>
        <w:rPr>
          <w:b/>
        </w:rPr>
        <w:t>Aplicación-Transformación, La Paciencia Transforma la Conducta</w:t>
      </w:r>
    </w:p>
    <w:p>
      <w:pPr>
        <w:pStyle w:val="Normal"/>
        <w:rPr>
          <w:b/>
          <w:b/>
        </w:rPr>
      </w:pPr>
      <w:r>
        <w:rPr>
          <w:b/>
        </w:rPr>
        <w:t xml:space="preserve">                                                                         </w:t>
      </w:r>
      <w:r>
        <w:rPr>
          <w:b/>
        </w:rPr>
        <w:t xml:space="preserve">Encantamiento del Sueño, el Kit de Herramientas Cuatridimensional, </w:t>
      </w:r>
    </w:p>
    <w:p>
      <w:pPr>
        <w:pStyle w:val="Normal"/>
        <w:rPr>
          <w:b/>
          <w:b/>
        </w:rPr>
      </w:pPr>
      <w:r>
        <w:rPr>
          <w:b/>
        </w:rPr>
        <w:t xml:space="preserve">                                                                         </w:t>
      </w:r>
      <w:r>
        <w:rPr>
          <w:b/>
        </w:rPr>
        <w:t>Aprendiendo las Partes, Usando las Herramientas</w:t>
      </w:r>
    </w:p>
    <w:p>
      <w:pPr>
        <w:pStyle w:val="Normal"/>
        <w:rPr>
          <w:b/>
          <w:b/>
        </w:rPr>
      </w:pPr>
      <w:r>
        <w:rPr>
          <w:b/>
        </w:rPr>
      </w:r>
    </w:p>
    <w:p>
      <w:pPr>
        <w:pStyle w:val="Normal"/>
        <w:rPr>
          <w:b/>
          <w:b/>
        </w:rPr>
      </w:pPr>
      <w:r>
        <w:rPr>
          <w:b/>
        </w:rPr>
        <w:t xml:space="preserve">                                                                         </w:t>
      </w:r>
      <w:r>
        <w:rPr>
          <w:b/>
        </w:rPr>
        <w:t>Kin :  Guerrero Entonado</w:t>
      </w:r>
    </w:p>
    <w:p>
      <w:pPr>
        <w:pStyle w:val="Normal"/>
        <w:rPr>
          <w:b/>
          <w:b/>
        </w:rPr>
      </w:pPr>
      <w:r>
        <w:rPr>
          <w:b/>
        </w:rPr>
      </w:r>
    </w:p>
    <w:p>
      <w:pPr>
        <w:pStyle w:val="Normal"/>
        <w:rPr/>
      </w:pPr>
      <w:r>
        <w:rPr>
          <w:b/>
          <w:sz w:val="24"/>
        </w:rPr>
        <w:t>Bolon Ik:</w:t>
      </w:r>
      <w:r>
        <w:rPr>
          <w:b/>
        </w:rPr>
        <w:t xml:space="preserve"> </w:t>
      </w:r>
      <w:r>
        <w:rPr/>
        <w:t xml:space="preserve"> </w:t>
      </w:r>
    </w:p>
    <w:p>
      <w:pPr>
        <w:pStyle w:val="Normal"/>
        <w:rPr/>
      </w:pPr>
      <w:r>
        <w:rPr/>
      </w:r>
    </w:p>
    <w:p>
      <w:pPr>
        <w:pStyle w:val="Normal"/>
        <w:rPr/>
      </w:pPr>
      <w:r>
        <w:rPr/>
        <w:t>¡Buenos días, a todos los kines planetarios! Bienvenidos a este séptimo día (de enseñanza). Estamos aquí, en Alfa 19 de la Luna Auto-existente del Búho, Alfa Libera. Hoy, tenemos Aplicación y Transformación. Esta semana, hemos estado cubriendo la Ciencia del Tiempo del Encantamiento del Sueño, el Orden Sincrónico. Hoy, tendremos el Encantamiento del Sueño, el Kit de Herramientas Cuatridimensional - Aprendiendo las Partes, Usando las Herramientas. Entonces, tengo unas palabras de apertura. Lo primero, es decir, que un seminario, es un lugar donde aprendemos disciplina personal. Como pueden ver, yo he estado dando énfasis al concepto de disciplina personal. Realmente, hay una razón muy buena para esto: A menos que su mente individual esté clara, la acción colectiva no funcionará. Entonces, durante este día, tenemos, también, “la Paciencia Transforma la Conducta,” y me gustaría honrar a todos y cada uno de ustedes, por estar aquí, en este momento presente. De nuevo, podemos sentarnos con nuestra columna derecha y, en el ritmo de cada uno, inhalemos y exhalemos en el No-Tiempo, sintiendo el amor de cada uno y la paciencia.</w:t>
      </w:r>
    </w:p>
    <w:p>
      <w:pPr>
        <w:pStyle w:val="Normal"/>
        <w:rPr/>
      </w:pPr>
      <w:r>
        <w:rPr/>
      </w:r>
    </w:p>
    <w:p>
      <w:pPr>
        <w:pStyle w:val="Normal"/>
        <w:rPr/>
      </w:pPr>
      <w:r>
        <w:rPr/>
        <w:t>Hoy, en este día Amarillo, completamos la Salida Armónica, Armónica 24:</w:t>
      </w:r>
    </w:p>
    <w:p>
      <w:pPr>
        <w:pStyle w:val="Normal"/>
        <w:rPr/>
      </w:pPr>
      <w:r>
        <w:rPr/>
      </w:r>
    </w:p>
    <w:p>
      <w:pPr>
        <w:pStyle w:val="Normal"/>
        <w:rPr/>
      </w:pPr>
      <w:r>
        <w:rPr/>
        <w:t>Expresar la Inteligencia de la Radiancia. Hoy, este nuevo día, tenemos el Kin 96, Guerrero Entonado Amarillo.</w:t>
      </w:r>
    </w:p>
    <w:p>
      <w:pPr>
        <w:pStyle w:val="Normal"/>
        <w:rPr/>
      </w:pPr>
      <w:r>
        <w:rPr/>
      </w:r>
    </w:p>
    <w:p>
      <w:pPr>
        <w:pStyle w:val="Normal"/>
        <w:rPr/>
      </w:pPr>
      <w:r>
        <w:rPr/>
        <w:t>Confiero poder con el fin de cuestionar</w:t>
      </w:r>
    </w:p>
    <w:p>
      <w:pPr>
        <w:pStyle w:val="Normal"/>
        <w:rPr/>
      </w:pPr>
      <w:r>
        <w:rPr/>
        <w:t>Comandando la intrepidez</w:t>
      </w:r>
    </w:p>
    <w:p>
      <w:pPr>
        <w:pStyle w:val="Normal"/>
        <w:rPr/>
      </w:pPr>
      <w:r>
        <w:rPr/>
        <w:t>Sello la salida de la inteligencia</w:t>
      </w:r>
    </w:p>
    <w:p>
      <w:pPr>
        <w:pStyle w:val="Normal"/>
        <w:rPr/>
      </w:pPr>
      <w:r>
        <w:rPr/>
        <w:t>Con el tono entonado de la radiancia</w:t>
      </w:r>
    </w:p>
    <w:p>
      <w:pPr>
        <w:pStyle w:val="Normal"/>
        <w:rPr/>
      </w:pPr>
      <w:r>
        <w:rPr/>
        <w:t>Me guía el poder del florecimiento</w:t>
      </w:r>
    </w:p>
    <w:p>
      <w:pPr>
        <w:pStyle w:val="Normal"/>
        <w:rPr/>
      </w:pPr>
      <w:r>
        <w:rPr/>
        <w:t>Soy un portal de activación galáctico, entra en mí</w:t>
      </w:r>
    </w:p>
    <w:p>
      <w:pPr>
        <w:pStyle w:val="Normal"/>
        <w:rPr/>
      </w:pPr>
      <w:r>
        <w:rPr/>
      </w:r>
    </w:p>
    <w:p>
      <w:pPr>
        <w:pStyle w:val="Normal"/>
        <w:rPr/>
      </w:pPr>
      <w:r>
        <w:rPr/>
        <w:t>Este Portal de Activación Galáctica, es una entrada a la conciencia galáctica, éste es un día fuerte para madurar - el Amarillo. Hoy, también, tenemos el Tono 5.  Entonces, recordemos, en términos de los códigos Pulsar, que éste es el Pulsar de Cuarta Dimensión, que es la dimensión del Tiempo: el Pulsar de la Cuarta Dimensión, incluye: los Tonos 1, 5, 9 y 13. El tono 5, también, es la Torre Entonada: es la posición del comando. Hoy, podemos tomar comando y reunir nuestros recursos. Entonces, podemos continuar con la lectura armónica (de la Profecía del Telektonon). Leeré toda la sección “Guerrero”, porque, éste es el único momento en que este sello solar - el Guerrero- ocurrirá durante las sesiones de instrucción del Seminario de los Magos de la Tierra.</w:t>
      </w:r>
    </w:p>
    <w:p>
      <w:pPr>
        <w:pStyle w:val="Normal"/>
        <w:rPr/>
      </w:pPr>
      <w:r>
        <w:rPr/>
      </w:r>
    </w:p>
    <w:p>
      <w:pPr>
        <w:pStyle w:val="Normal"/>
        <w:rPr/>
      </w:pPr>
      <w:r>
        <w:rPr/>
        <w:t>“</w:t>
      </w:r>
      <w:r>
        <w:rPr/>
        <w:t>El Éxtasis de la Liberación”</w:t>
      </w:r>
    </w:p>
    <w:p>
      <w:pPr>
        <w:pStyle w:val="Normal"/>
        <w:rPr/>
      </w:pPr>
      <w:r>
        <w:rPr/>
        <w:t>“</w:t>
      </w:r>
      <w:r>
        <w:rPr/>
        <w:t>Porque yo reposo en el Telektonon, la madre de toda profecía, mío es el éxtasis de la liberación. Con una mente de no-ego abrazada al corazón de Dios, he enviado mi mensaje del Apocalipsis Maya. Al abandonar el calendario de 12 meses y dejando la prisión del tiempo mecanizado, les llegará, prontamente, la misericordia de Dios.”</w:t>
      </w:r>
    </w:p>
    <w:p>
      <w:pPr>
        <w:pStyle w:val="Normal"/>
        <w:rPr/>
      </w:pPr>
      <w:r>
        <w:rPr/>
      </w:r>
    </w:p>
    <w:p>
      <w:pPr>
        <w:pStyle w:val="Normal"/>
        <w:rPr/>
      </w:pPr>
      <w:r>
        <w:rPr/>
        <w:t>“</w:t>
      </w:r>
      <w:r>
        <w:rPr/>
        <w:t>13 Lunas, 20 dedos de las manos y los pies, 13 articulaciones, cuatro miembros, cinco sentidos, que ustedes ya poseen. El conocimiento de Dios y  el poder del movimiento, que está en ustedes, como una Madre embarazada, contiene a su hijo.</w:t>
      </w:r>
    </w:p>
    <w:p>
      <w:pPr>
        <w:pStyle w:val="Normal"/>
        <w:rPr/>
      </w:pPr>
      <w:r>
        <w:rPr/>
      </w:r>
    </w:p>
    <w:p>
      <w:pPr>
        <w:pStyle w:val="Normal"/>
        <w:rPr/>
      </w:pPr>
      <w:r>
        <w:rPr/>
        <w:t>“</w:t>
      </w:r>
      <w:r>
        <w:rPr/>
        <w:t>¿Por qué tardarse ahora? Cuando una casa está en llamas, el poner a salvo sus posesiones, sólo les costará la vida. Esta casa que está en llamas, es Babilonia, la forma de vida 12:60, que, ahora, está destruyendo su Biosfera y envenenando todo cuanto rodea sus vidas. No se entretengan, ahora, acariciando sus máquinas.  Este es el Día del Juicio. Si lograran recordar, abandonen, ahora, esta casa en llamas, y sepan, que una mejor forma de vida ha sido preparada para ustedes, una Marcha Sagrada de Victoria, mis siete años de la profecía, el Telektonon, la sagrada revelación del tiempo.</w:t>
      </w:r>
    </w:p>
    <w:p>
      <w:pPr>
        <w:pStyle w:val="Normal"/>
        <w:rPr/>
      </w:pPr>
      <w:r>
        <w:rPr/>
        <w:t>“</w:t>
      </w:r>
      <w:r>
        <w:rPr/>
        <w:t>El Cubo de la Ley espera su construcción a través de la mente, la voluntad y el espíritu colectivos de ustedes, oh! hijos del día de la verdad. Iblis, Satán, el maligno, no es otro que su ego que se aferra a las fatales tentaciones de Babilonia. Dios sabe, exactamente, lo que hay en sus corazones. ¿Porqué, entonces, no convertirse en un apóstol de la marcha sagrada de la victoria?. El éxtasis de la liberación es para ser compartido por todos.”</w:t>
      </w:r>
    </w:p>
    <w:p>
      <w:pPr>
        <w:pStyle w:val="Normal"/>
        <w:rPr/>
      </w:pPr>
      <w:r>
        <w:rPr/>
      </w:r>
    </w:p>
    <w:p>
      <w:pPr>
        <w:pStyle w:val="Normal"/>
        <w:rPr/>
      </w:pPr>
      <w:r>
        <w:rPr/>
        <w:t>Y, entonces, también, leeré de las “Dinámicas del Tiempo,” la sección 16.5:</w:t>
      </w:r>
    </w:p>
    <w:p>
      <w:pPr>
        <w:pStyle w:val="Normal"/>
        <w:rPr/>
      </w:pPr>
      <w:r>
        <w:rPr/>
      </w:r>
    </w:p>
    <w:p>
      <w:pPr>
        <w:pStyle w:val="Normal"/>
        <w:rPr/>
      </w:pPr>
      <w:r>
        <w:rPr/>
        <w:t>"El orden preorgánico inconsciente de T (E) = Arte (dominio de las potencialidades), que resulta en la estructura proyectiva primaria del cristal, se completa en la curva ascendente donde el orden post-orgánico subliminal de T (E) = Arte, resulta en la estructura proyectiva auto-reflexiva absoluta de la “nave de almas”. La “nave de almas”, es la proyección cristalina radiosónica del orden del tiempo supra-conscientemente auto-realizada."</w:t>
      </w:r>
    </w:p>
    <w:p>
      <w:pPr>
        <w:pStyle w:val="Normal"/>
        <w:rPr/>
      </w:pPr>
      <w:r>
        <w:rPr/>
      </w:r>
    </w:p>
    <w:p>
      <w:pPr>
        <w:pStyle w:val="Normal"/>
        <w:rPr/>
      </w:pPr>
      <w:r>
        <w:rPr/>
        <w:t>Entonces, ¿cómo vamos a llegar a esta auto-realización? Tenemos una base de conocimiento cuatridimensional de alto-nivel de que estamos acercándonos, pero, todos y cada uno de nosotros, estamos saliendo del mundo del ego 12:60. Cada uno de nosotros, de nuevo, debe practicar el amor propio, y recordar, del Génesis del Encantamiento del Sueño, que una cuña fue puesta dentro de nosotros, que, realmente, nos separó de la cuarta dimensión, y de nuestra comprensión del orden sincrónico. Hemos sido capturados en nuestro ego tridimensional 12:60. En caso de que ustedes, realmente, no sepan por qué están aquí, sólo quiero recordarles, de nuevo, que estamos intentando entrar en el Dominio del Tiempo, donde rendimos nuestro ego al orden sincrónico.</w:t>
      </w:r>
    </w:p>
    <w:p>
      <w:pPr>
        <w:pStyle w:val="Normal"/>
        <w:rPr/>
      </w:pPr>
      <w:r>
        <w:rPr/>
      </w:r>
    </w:p>
    <w:p>
      <w:pPr>
        <w:pStyle w:val="Normal"/>
        <w:rPr/>
      </w:pPr>
      <w:r>
        <w:rPr/>
        <w:t>Ahora, hacer esto es una práctica. Desde el principio, he estado hablando del equilibrio. Cada momento, aquí y ahora, tenemos la oportunidad de perder el equilibrio. Luego tenemos la oportunidad de regresar al equilibrio. La mejor manera de establecer el equilibrio, es entregarse a donde uno está, aquí y ahora.  En términos de disciplina personal, es muy importante que sepan donde están, cada momento del día - y de la noche, también. Me gustaría, ahora, que pasemos al Encantamiento del Sueño, “Aprendiendo las Partes, Usando las Herramientas,” porque, si ustedes no utilizan el equipo de herramientas cuatridimensional, no habría razón en tener ese equipo de herramientas. Entonces, empezaremos, ahora, con nuestro descubrimiento del equipo de herramientas.</w:t>
      </w:r>
    </w:p>
    <w:p>
      <w:pPr>
        <w:pStyle w:val="Normal"/>
        <w:rPr/>
      </w:pPr>
      <w:r>
        <w:rPr/>
      </w:r>
    </w:p>
    <w:p>
      <w:pPr>
        <w:pStyle w:val="Normal"/>
        <w:rPr/>
      </w:pPr>
      <w:r>
        <w:rPr>
          <w:b/>
          <w:sz w:val="24"/>
        </w:rPr>
        <w:t>Valum Votan</w:t>
      </w:r>
      <w:r>
        <w:rPr>
          <w:b/>
        </w:rPr>
        <w:t>:</w:t>
      </w:r>
      <w:r>
        <w:rPr/>
        <w:t xml:space="preserve"> </w:t>
      </w:r>
    </w:p>
    <w:p>
      <w:pPr>
        <w:pStyle w:val="Normal"/>
        <w:rPr/>
      </w:pPr>
      <w:r>
        <w:rPr/>
      </w:r>
    </w:p>
    <w:p>
      <w:pPr>
        <w:pStyle w:val="Normal"/>
        <w:rPr/>
      </w:pPr>
      <w:r>
        <w:rPr/>
        <w:t xml:space="preserve"> </w:t>
      </w:r>
      <w:r>
        <w:rPr/>
        <w:t xml:space="preserve">Muchas gracias, Bolon Ik. Me gustaría, también, decir unas palabras en honor a Bolon Ik. Las personas no entienden, que fue ella quién me encontró, y que ella tenía esta misión particular, de encontrarme. Ella cumplió ese papel cósmico particular, en ese sentido, que en palabras Tibetanas se llama el </w:t>
      </w:r>
      <w:r>
        <w:rPr>
          <w:b/>
        </w:rPr>
        <w:t>Sakyang Wang Mo</w:t>
      </w:r>
      <w:r>
        <w:rPr/>
        <w:t>, que quiere decir, “la madre, o la energía femenina que acompaña al poseedor de la Tierra”. Ella es muy simple y ordinaria y muy profunda y cósmica - como el resto de nosotros. Pero ella, tenía esa función definida de la necesidad de encontrarme, y por eso, yo no puedo tener más que honra eterna y respeto por ella.</w:t>
      </w:r>
    </w:p>
    <w:p>
      <w:pPr>
        <w:pStyle w:val="Normal"/>
        <w:rPr/>
      </w:pPr>
      <w:r>
        <w:rPr/>
      </w:r>
    </w:p>
    <w:p>
      <w:pPr>
        <w:pStyle w:val="Normal"/>
        <w:rPr/>
      </w:pPr>
      <w:r>
        <w:rPr/>
        <w:t>Hablando sobre el Encantamiento del Sueño, me gustaría decir un poco, sobre cómo vino el Encantamiento del Sueño. Pienso, que, casi todos, han tenido algún contacto con el kit del Encantamiento del Sueño. Todos necesitan tener uno, y que, simplemente, no se deje en el estante acumulando polvo. El Encantamiento del Sueño, realmente, es la primera manifestación mayor de la Nueva Dispensación de Tiempo. Cuando hablamos de la Nueva Dispensación de Tiempo, no es algo vago.  Realmente, tenemos fechas particulares, por las que podemos decir: cuándo, realmente, empezó,  esta  “Dispensación”, En primer lugar, el giro del Tzolkin, o Giro Galáctico, se remonta a la fecha 25 Luna Cristal del año de la Luna Resonante Roja que en fecha Gregoriana es el 23 de Junio de 1987. Este día era el día del Dragón Magnético Rojo, y estamos ahora en el 18º giro desde esa fecha. En ese día, Dragón Magnético Rojo, mi rostro aparecía en la primera página del Wall Street Journal, junto con la historia de primera plana sobre la Convergencia Armónica. Pensamos, que esto era una sincronicidad, bastante interesante, que, de todos los lugares para que esto empezara, comenzó en el periódico financiero del mundo, el Wall Street Journal - pero, así es, como Dios presenta sus señales.</w:t>
      </w:r>
    </w:p>
    <w:p>
      <w:pPr>
        <w:pStyle w:val="Normal"/>
        <w:rPr/>
      </w:pPr>
      <w:r>
        <w:rPr/>
      </w:r>
    </w:p>
    <w:p>
      <w:pPr>
        <w:pStyle w:val="Normal"/>
        <w:rPr/>
      </w:pPr>
      <w:r>
        <w:rPr/>
        <w:t>Durante ese primer giro, conseguimos aproximarnos al inicio real de la cuenta anual de la Nueva Dispensación del Tiempo - una fecha, que a Aníbal le gusta mucho, porque fue Mago Galáctico Blanco. Era, por supuesto, el 26 de Julio, fecha de la sincronización del año 1987. Éste era el kin 34 de ese primer giro. Entonces, varias semanas, después, teníamos el kin 55  y 56, el Águila Eléctrica y el Guerrero Autoexistente (que a Coco le gusta; así, tenemos, el Guerrero Auto-existente, el segundo día de la Convergencia Armónica, que corresponde a quien está haciendo la traducción, y tenemos el Mago Galáctico Blanco - que marca el comienzo del primer año de la Nueva Dispensación del Tiempo- que corresponde al traductor ayudante; ésta es la razón, por la cual yo amo el orden sincrónico... Y, también, tenemos Águila Eléctrica, presente aquí, con nosotros...)</w:t>
      </w:r>
    </w:p>
    <w:p>
      <w:pPr>
        <w:pStyle w:val="Normal"/>
        <w:rPr/>
      </w:pPr>
      <w:r>
        <w:rPr/>
      </w:r>
    </w:p>
    <w:p>
      <w:pPr>
        <w:pStyle w:val="Normal"/>
        <w:rPr/>
      </w:pPr>
      <w:r>
        <w:rPr/>
        <w:t xml:space="preserve">Este fue el comienzo, de lo que llamamos, la Nueva Dispensación de Tiempo. En el día Mago Galáctico Blanco de 1987, Bolon Ik y yo estábamos haciendo una presentación sobre la Convergencia Armónica en la Universidad de St.John en Santa Fe, Nuevo México (EE.UU.). Teníamos un público muy, muy grande esa tarde, y fue la primera vez que, realmente, hablamos de “Cultura Galáctica”. Éstas fueron las semillas del principio del trabajo que estamos haciendo, ahora.  </w:t>
      </w:r>
    </w:p>
    <w:p>
      <w:pPr>
        <w:pStyle w:val="Normal"/>
        <w:rPr/>
      </w:pPr>
      <w:r>
        <w:rPr/>
      </w:r>
    </w:p>
    <w:p>
      <w:pPr>
        <w:pStyle w:val="Normal"/>
        <w:rPr/>
      </w:pPr>
      <w:r>
        <w:rPr/>
        <w:t>En el verano de 1988, luego de la muerte de mi hijo, Josh, completé el libro "Cabalgando por las olas del Zuvuya." Entonces, tuve un sueño, donde yo estaba en un “bar de shamanes”, cuatridimensional: todos estábamos divirtiéndonos mucho, y así, yo estaba pensando en caminar y divertirme un poco con los otros shamanes cuatridimensionales. Pero, uno de ellos me miraba, y dijo: “¡Todavía no! Hay algo que usted olvidó terminar”. Cuando me desperté de ese sueño sabía, lo que eso era: - completar la investigación de los códigos matemáticos del Tzolkin.</w:t>
      </w:r>
    </w:p>
    <w:p>
      <w:pPr>
        <w:pStyle w:val="Normal"/>
        <w:rPr/>
      </w:pPr>
      <w:r>
        <w:rPr/>
      </w:r>
    </w:p>
    <w:p>
      <w:pPr>
        <w:pStyle w:val="Normal"/>
        <w:rPr/>
      </w:pPr>
      <w:r>
        <w:rPr/>
        <w:t>Así, empecé a ahondar mis investigaciones. En ese punto, escribí algo llamado: “Día a Día como un Maya lo Haría”. Estaba incorrecto, así que, encontró su forma en el basurero. Luego continué con el trabajo matemático, hasta que comprendí, que todo podía reducirse al código 0-19. Reduciéndolo al código 0-19, entonces, podría empezar a expandirlo.</w:t>
      </w:r>
    </w:p>
    <w:p>
      <w:pPr>
        <w:pStyle w:val="Normal"/>
        <w:rPr/>
      </w:pPr>
      <w:r>
        <w:rPr/>
      </w:r>
    </w:p>
    <w:p>
      <w:pPr>
        <w:pStyle w:val="Normal"/>
        <w:rPr/>
      </w:pPr>
      <w:r>
        <w:rPr/>
        <w:t>Otro punto importante, fue la ceremonia que Humbatz Men organizó en Palenque en la primavera de 1989, que fue la primera vez, que una ceremonia era celebrada en Palenque, probablemente, en siglos - si no, en un milenio. Humbatz Men, me pidió que diera la presentación de apertura, que dí, por supuesto, en los escalones delanteros del Templo de las Inscripciones. No recuerdo nada de lo que dije, pero, después, nos detuvimos e hicimos una breve meditación, luego de la cual Humbatz Men, vino a mí y me preguntó,: “¿Qué te dijo Pacal Votan en tu meditación?” Y yo dije, “Bien, Pacal Votan vino a mí, y dijo que él iba a regresar, pero, de una manera, en que todos en la Tierra, podrían incluírse y entender”. Éste fue un punto importante para mí, espiritualmente.</w:t>
      </w:r>
    </w:p>
    <w:p>
      <w:pPr>
        <w:pStyle w:val="Normal"/>
        <w:rPr/>
      </w:pPr>
      <w:r>
        <w:rPr/>
      </w:r>
    </w:p>
    <w:p>
      <w:pPr>
        <w:pStyle w:val="Normal"/>
        <w:rPr/>
      </w:pPr>
      <w:r>
        <w:rPr/>
        <w:t>Así, nos encontramos yendo a las Islas de Hawai a mediados de 1989.  Dios hizo mucho espacio para mí, para que pudiera vivir allí durante seis meses - que era, realmente, como vivir el Cielo en la Tierra. Durante este tiempo, trabajé muchos de los códigos matemáticos y diagramas o gráficos, que están, ahora, incorporados en el Encantamiento del Sueño. Nos pusimos a trabajar en otro texto que se llamó “Manual de Operadores de la Nave Estelar” - supimos que Nave Estelar era, realmente, el nombre de un furgón. No, exactamente, por esa razón, pero el “Manual de Operadores de la Nave Estelar”, también, terminó en el cesto de la basura. En el camino de tirarlo al cesto de la basura, nos encontramos en Ginebra, Suiza, donde hicimos el descubrimiento de las frecuencias 12:60 y 13:20, en el Museo del Tiempo, el día 26 de la Luna Entonada de ese año, que era el año de la Semilla Planetaria. Éste fue un momento muy crítico, y supimos, que estábamos en un nivel muy nuevo de comprensión científica y matemática. En ese tiempo, también, tuve otro sueño en el cual era informado de que tenía que comprometer, completamente, la ayuda de Bolon Ik en la decodificación del resto de la matemática.</w:t>
      </w:r>
    </w:p>
    <w:p>
      <w:pPr>
        <w:pStyle w:val="Normal"/>
        <w:rPr/>
      </w:pPr>
      <w:r>
        <w:rPr/>
      </w:r>
    </w:p>
    <w:p>
      <w:pPr>
        <w:pStyle w:val="Normal"/>
        <w:rPr/>
      </w:pPr>
      <w:r>
        <w:rPr/>
        <w:t>Cuando volvimos de Suiza, nos encontramos, una vez más, en la isla de Maui.  Estábamos viviendo en una casita pequeña y bonita, algo aislada, sobre las faldas de la Montaña Haleakala. Allí, trabajamos las formas finales de los códigos matemáticos, que, a fines de la primavera de 1990, armamos y dimos el nombre de “Libro Verde”. Gracias al hijo de Bolon Ik, que iba a Rusia ese verano, el Libro Verde, la explicación matemática y científica, pudo ser dejada en la Academia de Ciencias Rusa. Pero, supimos, que ahí tenía que haber una calidad, personalmente más atractiva, en este trabajo, y que un texto matemático científico no iba a ser atractivo para mucha gente.</w:t>
      </w:r>
    </w:p>
    <w:p>
      <w:pPr>
        <w:pStyle w:val="Normal"/>
        <w:rPr/>
      </w:pPr>
      <w:r>
        <w:rPr/>
      </w:r>
    </w:p>
    <w:p>
      <w:pPr>
        <w:pStyle w:val="Normal"/>
        <w:rPr/>
      </w:pPr>
      <w:r>
        <w:rPr/>
        <w:t>Tuvimos algunas experiencias muy interesantes. Tuve una experiencia cercana a la muerte, el día Tormenta Cósmica, todavía, cerca del fin del año Semilla Planetaria. Después de eso, la madre de Bolon Ik, Maya, tuvo un ataque cardíaco y Bolon Ik tuvo que volver a Norteamérica. Luego, fuí y me reuní con ella ahí, y tuve otro sueño interesante - si no es en los aviones, mientras se está en lo alto, es en los sueños, cuando, muy a menudo, las cosas vienen a mí. Este sueño, era en dos partes; en la primera parte del sueño, supe, que estaba en un momento del tiempo, quizás, hace unos 13.000 años. Estaba con otras dos o tres personas que me eran muy familiares, y estábamos haciendo algo muy telepático en el Tiempo del Sueño; entonces, mientras estábamos consiguiendo llegar a la cima de esta experiencia telepática en el Tiempo del Sueño, entre algunos de nosotros...  BOOM! Algo pasó, y estábamos en el año 1990. Eran las mismas personas, la misma configuración kármica de las personas, pero, en las formas en que las conozco en el tiempo presente. Recuerdo que tenía que estar haciendo algún tipo de terapia  a estas personas. Tenía que ayudarles, con alguna terapia, para que ellos pudieran recordar lo que había pasado hacía 13.000 años, y ellos me preguntaban: “¿Qué fue esta experiencia que  ocurrió ?” Y yo respondí: “Eso fue un Encantamiento del Sueño; ese Encantamiento del Sueño se rompió y, ahora, estamos en otro Encantamiento del Sueño.”</w:t>
      </w:r>
    </w:p>
    <w:p>
      <w:pPr>
        <w:pStyle w:val="Normal"/>
        <w:rPr/>
      </w:pPr>
      <w:r>
        <w:rPr/>
      </w:r>
    </w:p>
    <w:p>
      <w:pPr>
        <w:pStyle w:val="Normal"/>
        <w:rPr/>
      </w:pPr>
      <w:r>
        <w:rPr/>
        <w:t xml:space="preserve">Así es, como vino la palabra: comprendí que la palabra </w:t>
      </w:r>
      <w:r>
        <w:rPr>
          <w:b/>
        </w:rPr>
        <w:t>“Encantamiento del Sueño”,</w:t>
      </w:r>
      <w:r>
        <w:rPr/>
        <w:t xml:space="preserve"> significa </w:t>
      </w:r>
      <w:r>
        <w:rPr>
          <w:b/>
        </w:rPr>
        <w:t>cualquier realidad</w:t>
      </w:r>
      <w:r>
        <w:rPr/>
        <w:t xml:space="preserve"> </w:t>
      </w:r>
      <w:r>
        <w:rPr>
          <w:b/>
        </w:rPr>
        <w:t xml:space="preserve">consensual. </w:t>
      </w:r>
      <w:r>
        <w:rPr/>
        <w:t>En otras palabras, cuando dos o más personas se juntan, y tienen un acuerdo psíquico-telepático de su realidad, entonces, entran en un Encantamiento del Sueño. Cuando nos enamoramos, estamos en un poderoso Encantamiento del Sueño; por eso, cuando estamos todos juntos, aquí, ahora, y nos estamos enamorando entre nosotros, estamos creando un Encantamiento del Sueño. “Encantamiento”, en inglés, (Spell), tiene dos significados, que parecen estar conectados: “spell”, puede ser un hechizo; y “spell”, también, se refiere a un período de tiempo - estar encantados por un período de tiempo. Estamos soñando el mismo sueño, juntos; estamos soñando un sueño común, y es por eso, por lo que decimos:</w:t>
      </w:r>
    </w:p>
    <w:p>
      <w:pPr>
        <w:pStyle w:val="Normal"/>
        <w:rPr/>
      </w:pPr>
      <w:r>
        <w:rPr/>
      </w:r>
    </w:p>
    <w:p>
      <w:pPr>
        <w:pStyle w:val="Normal"/>
        <w:rPr/>
      </w:pPr>
      <w:r>
        <w:rPr/>
        <w:t>“</w:t>
      </w:r>
      <w:r>
        <w:rPr/>
        <w:t>Queremos soñar el sueño más elevado, juntos”. John Lennon, dice: “Pueden decir que soy un soñador, pero no soy el único”. Estamos aquí, para soñar el sueño más elevado, juntos, para que, así, podamos empezar a comprender el Encantamiento del Sueño Galáctico.</w:t>
      </w:r>
    </w:p>
    <w:p>
      <w:pPr>
        <w:pStyle w:val="Normal"/>
        <w:rPr/>
      </w:pPr>
      <w:r>
        <w:rPr/>
      </w:r>
    </w:p>
    <w:p>
      <w:pPr>
        <w:pStyle w:val="Normal"/>
        <w:rPr/>
      </w:pPr>
      <w:r>
        <w:rPr/>
        <w:t>Después de que yo tuve este sueño, regresamos del continente a Hawai. Era al comienzo del año de la Luna Espectral, en 1990. Un período de tiempo de mucha magia, se abrió para nosotros: Lo que llamamos las herramientas del kit del Encantamiento del Sueño, vino del reino de la intuición al reino de la manifestación. Esto sucedió, en un período de tres o cuatro lunas: la Brújula Galáctica, el Tablero de Viaje, el Tablero del Oráculo, el Índice Armónico y, finalmente, el Cubo de Color. Todo, estuvo completo a fines del año 1990, de nuevo, con la ayuda de otro de los hijos de Bolon Ik, su hija Heidi, que era un as para  la computadora. Ella puso todos los colores en el Encantamiento del Sueño, y puso todo en la computadora, para nosotros. Luego, encontramos a un diseñador joven en Maui, que dijo: “Yo sé donde puedo conseguir producir eso para ustedes”; así, a mediados de 1991, todo estaba listo para la producción e hicimos nuestra primera conexión con Teddy Tsang de Interlink Producciones en Hong Kong.</w:t>
      </w:r>
    </w:p>
    <w:p>
      <w:pPr>
        <w:pStyle w:val="Normal"/>
        <w:rPr/>
      </w:pPr>
      <w:r>
        <w:rPr/>
      </w:r>
    </w:p>
    <w:p>
      <w:pPr>
        <w:pStyle w:val="Normal"/>
        <w:rPr/>
      </w:pPr>
      <w:r>
        <w:rPr/>
        <w:t>En puntos diferentes, durante este período de tiempo, tuve contacto con lo que se llama la Federación Galáctica, que me hizo dos comunicados importantes: Dijeron, que de allí en adelante, teníamos que vivir sin dinero - esta era la única manera de probar y mostrar que el tiempo 13:20 es real; la segunda fue, que el kit del Encantamiento del Sueño era un regalo y no sería vendido. Cuando intentamos comunicar esto a las personas que eran nuestros amigos, naturalmente, habíamos cruzado al otro lado de lo que llamamos “la caja chiflada”. Este fue el comienzo de un período de tiempo muy interesante, del que hablaremos más, la próxima semana.</w:t>
      </w:r>
    </w:p>
    <w:p>
      <w:pPr>
        <w:pStyle w:val="Normal"/>
        <w:rPr/>
      </w:pPr>
      <w:r>
        <w:rPr/>
      </w:r>
    </w:p>
    <w:p>
      <w:pPr>
        <w:pStyle w:val="Normal"/>
        <w:rPr/>
      </w:pPr>
      <w:r>
        <w:rPr/>
        <w:t>Quisiera enfocarme, solamente, en ir a través de las partes del kit del Encantamiento del Sueño, una vez más. Primero empezaremos con lo que llamamos la funda de la Brújula Galáctica que, realmente, tiene el propósito de la ubicación en el tiempo. {Gráfico: ambos lados de la funda de la Brújula Galáctica} Al un lado tenemos, por supuesto, el Calendario Perpetuo de las 13 Lunas, en el que se ven las 13 Lunas representadas como la Onda Encantada de 13 tonos. Al centro, tienen el esquema del Calendario Perpetuo de 28 días que, por supuesto, está contenido en cada una de las posiciones de la Onda Encantada de 13 tonos, más el Día Verde, o Día Fuera del Tiempo. En las cuatro esquinas vean, también, los cuatro sellos de la Familia Portal. Éstos son los sellos, que sincronizan el Tzolkin con el Calendario de 13 Lunas y con el Calendario Gregoriano. Ese (el Calendario de 13 Lunas) es el propósito, porque dice, muy claramente, en el Encantamiento del Sueño, que, hasta que todo Kin Planetario esté siguiendo el Calendario de 13 Lunas, los dones telepáticos no estarán disponibles; y hasta que todos estemos establecidos en el Calendario de 13 Lunas, los problemas en la Tierra no desaparecerán.</w:t>
      </w:r>
    </w:p>
    <w:p>
      <w:pPr>
        <w:pStyle w:val="Normal"/>
        <w:rPr/>
      </w:pPr>
      <w:r>
        <w:rPr/>
      </w:r>
    </w:p>
    <w:p>
      <w:pPr>
        <w:pStyle w:val="Normal"/>
        <w:rPr/>
      </w:pPr>
      <w:r>
        <w:rPr/>
        <w:t>Este fue el punto clave, cuando hicimos el descubrimiento 13:20: el primer paso, es el Calendario de 13 Lunas, y luego, el segundo paso, es comprender los códigos del tiempo, el Encantamiento del Sueño. Al otro lado (de la funda de la Brújula Galáctica), tenemos la “Cuenta Atrás de 26 años de la Nave-Tiempo-Tierra 2013”.  Tenemos el comienzo, justo, aquí, con el año del Mago Galáctico Blanco, que inicia una Onda Encantada a la inversa, en el sentido de las agujas del reloj, donde empezamos con el Pórtico Cósmico y, acabamos en el Pórtico Magnético. Es en el sentido de las agujas del reloj y corriendo a la inversa, porque estamos enrollados en el 12:60. Es, como si estuviéramos tomando el 12:60, y poniéndolo de regreso en la pequeña Caja de Pandora, de donde vino, y, luego, cerrando la tapa muy firme, y enterrándola, muy profundamente.</w:t>
      </w:r>
    </w:p>
    <w:p>
      <w:pPr>
        <w:pStyle w:val="Normal"/>
        <w:rPr/>
      </w:pPr>
      <w:r>
        <w:rPr/>
      </w:r>
    </w:p>
    <w:p>
      <w:pPr>
        <w:pStyle w:val="Normal"/>
        <w:rPr/>
      </w:pPr>
      <w:r>
        <w:rPr/>
        <w:t>Así, vean, ahora, estamos, finalmente, aquí en el Mago Resonante Blanco y, realmente, este año estamos entrando en el Pórtico Magnético (de la Onda Encantada inversa). Se supone que este año ponemos todo (el 12:60), de nuevo, en esta caja de Pandora que, también, es el motivo por el cual estamos aquí. Es fácil para mí, pensar sobre esto, e intentar hacerlo yo mismo, pero, si tengo 100 o 200 ayudantes que, realmente, sepan, entonces, pienso que podemos tener éxito. Podríamos tomar, quizás 30 de estos ayudantes, para ponerlo en la caja, otros 30 ayudantes para estar de pie sobre la tapa, mientras lo atamos, y otros 30 ayudantes, para enterrarlo, muy profundamente, en la Tierra, que deberá encargarse del asunto.</w:t>
      </w:r>
    </w:p>
    <w:p>
      <w:pPr>
        <w:pStyle w:val="Normal"/>
        <w:rPr/>
      </w:pPr>
      <w:r>
        <w:rPr/>
      </w:r>
    </w:p>
    <w:p>
      <w:pPr>
        <w:pStyle w:val="Normal"/>
        <w:rPr/>
      </w:pPr>
      <w:r>
        <w:rPr/>
        <w:t>Ustedes pueden verlo al llegar al punto de completar este año, donde el Pórtico Magnético de la Onda Encantada inversa y el Pórtico Magnético de la verdadera Onda Encantada, están juntos, rodeados por este círculo verde, aquí, {apuntando al punto verde central de unión de las dos Ondas Encantadas}. Esto, muestra que éste es el momento crítico para ir del sentido de las agujas del reloj, del tiempo 12:60, al sentido contrario a las agujas del reloj, del tiempo 13:20. Aquí es, donde estamos teniendo una inversión de polos; pero ésta es una inversión de polos de la mente y del tiempo, que está sincronizada con una fecha muy precisa: el Día Fuera del Tiempo de este año.</w:t>
      </w:r>
    </w:p>
    <w:p>
      <w:pPr>
        <w:pStyle w:val="Normal"/>
        <w:rPr/>
      </w:pPr>
      <w:r>
        <w:rPr/>
      </w:r>
    </w:p>
    <w:p>
      <w:pPr>
        <w:pStyle w:val="Normal"/>
        <w:rPr/>
      </w:pPr>
      <w:r>
        <w:rPr/>
        <w:t>El Día Fuera del Tiempo es, precisamente, el punto donde invertimos el flujo del sentido de las agujas del reloj al sentido contrario a las agujas del reloj.  Éste es el día Espejo Resonante Blanco, que es el último día de la cromática entonada actual, y, por supuesto, el último día de la 73ª Cromática Entonada, el Uayeb. Así pues, pueden ver que éste es un momento, sumamente preciso, en el tiempo, para que esto ocurra. Esto alude a la información, de la que estábamos hablando el otro día, con respecto al ciclo de las manchas solares: Cuando el ciclo de las manchas solares experimenta su clímax - esto está, precisamente, cronometrado con el tiempo en que debemos estar listos para hacer esta inversión.</w:t>
      </w:r>
    </w:p>
    <w:p>
      <w:pPr>
        <w:pStyle w:val="Normal"/>
        <w:rPr/>
      </w:pPr>
      <w:r>
        <w:rPr/>
      </w:r>
    </w:p>
    <w:p>
      <w:pPr>
        <w:pStyle w:val="Normal"/>
        <w:rPr/>
      </w:pPr>
      <w:r>
        <w:rPr/>
        <w:t>Yo había sabido que el ciclo de las manchas solares iba a llegar al máximo, algún día del verano del año 2000, pero no sabía, exactamente, cuándo. Yo he estado esperando y contando con el hecho de que ocurriría alrededor del Día Fuera del Tiempo. Gracias a Antonio Giacchetti, de Italia - antes de que él viniera aquí, encontró un calendario para el año 2000 en Italia (de hecho un calendario católico), que por alguna u otra extraña razón, estaba codificado con la información de cada mes sobre las manchas solares. Con seguridad, busqué el mes de Julio, y allí estaba la información que necesitaba: Hacia fines del mes de julio del 2000, habrá una explosión de gran intensidad en el Sol. La intensidad de esta explosión continuará durante los próximos meses, después de lo cual los nuevos grupos de manchas solares se formarán. Entonces, todo está en orden para que dirijamos nuestro experimento, y podamos crear una situación de fusión psico-solar. Este es el propósito total de nuestra necesidad de tener disciplina - pues para conducir este experimento necesitamos una mente clara, sin ego, una completa identificación con las Familias Terrestres, y una creencia del 100% acerca de la meta de nuestra misión.</w:t>
      </w:r>
    </w:p>
    <w:p>
      <w:pPr>
        <w:pStyle w:val="Normal"/>
        <w:rPr/>
      </w:pPr>
      <w:r>
        <w:rPr/>
      </w:r>
    </w:p>
    <w:p>
      <w:pPr>
        <w:pStyle w:val="Normal"/>
        <w:rPr/>
      </w:pPr>
      <w:r>
        <w:rPr/>
        <w:t>Ahora, volvamos al Encantamiento del Sueño. Cuando abrimos nuestro Encantamiento del Sueño, encontramos el Índice Armónico, que es una explicación matemática completa del Tzolkin. {Gráfico del Índice Armónico}. El índice da énfasis, entre otras cosas, a la matriz radial al mostrar los números armónicos, de tal forma, que se pueda ver cómo ellos se entrecruzan para crear pares. Pueden ver: Los Portales de Activación Galácticos, que son los puntos negros; la definición de los cinco Castillos; las cinco Células de Tiempo; los colores de las Armónicas que codifican las Células de Tiempo, y el Kin Polar que crea el Clan Cromático y los Fractales Espectrales.</w:t>
      </w:r>
    </w:p>
    <w:p>
      <w:pPr>
        <w:pStyle w:val="Normal"/>
        <w:rPr/>
      </w:pPr>
      <w:r>
        <w:rPr/>
      </w:r>
    </w:p>
    <w:p>
      <w:pPr>
        <w:pStyle w:val="Normal"/>
        <w:rPr/>
      </w:pPr>
      <w:r>
        <w:rPr/>
        <w:t>Me gustaría ir a unos aspectos más de la matemática. Tenemos dos definiciones básicas, las Armónicas y las Cromáticas. Las Armónicas contienen; las Cromáticas se entrecruzan. Cinco Células de Tiempo, con el poder del 4, crean 65 Armónicas; y cuatro Clanes Cromáticos que tienen el poder del 5, crean 52 Cromáticas. Así, tenemos el 4 y el 5: el poder del 4 hace el 65 y el poder del 5 hace el 52.  Cuando eso se extiende, la Armónica más grande, son cuatro Ondas Encantadas que, por el poder del 13, crean un Castillo de 52 kines (4 x 13). En términos del todo, esto da la proporción del Castillo que es 1:5 (5 Castillos hacen un Índice Armónico, un todo). Para la proporción Cromática más grande, que, también, se llama Fractales Espectrales o las cuatro Estaciones Galácticas, tenemos estas cuatro estaciones galácticas de 65 kines cada una, que da una proporción de 1:4 (4 veces 65 es 260).</w:t>
      </w:r>
    </w:p>
    <w:p>
      <w:pPr>
        <w:pStyle w:val="Normal"/>
        <w:rPr/>
      </w:pPr>
      <w:r>
        <w:rPr/>
      </w:r>
    </w:p>
    <w:p>
      <w:pPr>
        <w:pStyle w:val="Normal"/>
        <w:rPr/>
      </w:pPr>
      <w:r>
        <w:rPr/>
        <w:t>Así, la Armónica que es el número 4, crea una proporción de 1:5; la Cromática, que es número 5, opera por la proporción de 1:4. Este es un punto matemático muy importante para el entendimiento de todas las diferentes armonías que están, realmente, contenidas dentro del Tzolkin o del Encantamiento del Sueño. Como sabemos, los Castillos operan por cuatro Ondas Encantadas de 13 kines, mientras que las Estaciones Galácticas operan de una manera, levemente, diferente: Tenemos tres ciclos de 20 días cada uno, y luego un ciclo de cinco días; el primer ciclo de 20 días establece; el segundo ciclo de 20 días extiende; el tercer ciclo de 20 días convierte. Ayer, el día Águila Autoexiste, fue el inicio del ciclo de la Estación Galáctica Azul. Éste fue el día para identificar la forma con el fin de convertir. Pero estuvimos 20 días adelantados de nosotros mismos ayer, de tal forma que en lugar de identificar la forma, nosotros espectralizamos. El día espectral inicia el pequeño ciclo de cinco días. Así que, estábamos, ayer, 20 días adelantados de nosotros mismos - quizá de aquí a 20 días, cuando sea 11 Águila, tendremos la forma.</w:t>
      </w:r>
    </w:p>
    <w:p>
      <w:pPr>
        <w:pStyle w:val="Normal"/>
        <w:rPr/>
      </w:pPr>
      <w:r>
        <w:rPr/>
      </w:r>
    </w:p>
    <w:p>
      <w:pPr>
        <w:pStyle w:val="Normal"/>
        <w:rPr/>
      </w:pPr>
      <w:r>
        <w:rPr/>
        <w:t>Esta es una pequeña explicación de las estaciones. Vean cómo nuestra experiencia nos ayuda. No importa cuál es la experiencia, ustedes pueden encontrar una manera para que les ayude. También, cuando miramos el Índice Armónico o el Tzolkin, esto atrae, nuevamente, la atención hacia las cuatro esquinas absolutas que establecen el primer cuarteto oculto. En un grupo de esquinas, tenemos 1 y 13 que es el número código completo del movimiento del Tiempo. Luego en las dos otras esquinas, el número místico 7. Sólo recuerden que cuando ponen los 13 números enteros, el 7, siempre, está, exactamente, en el centro. Así que todo el código del 13:20 con el poder oculto del 7, se encuentra en estas cuatro esquinas: el 7 y el 13 (señalando las esquinas derechas superiores e inferiores del Tzolkin), crean el 20 del 13:20; y el 1 y el 7 aquí (señalando las esquinas superior e inferior de la izquierda del Tzolkin), crean el 8 - juntos dan 28. Así, pues, está el 7, el 13, el 20 y el 28.</w:t>
      </w:r>
    </w:p>
    <w:p>
      <w:pPr>
        <w:pStyle w:val="Normal"/>
        <w:rPr/>
      </w:pPr>
      <w:r>
        <w:rPr/>
      </w:r>
    </w:p>
    <w:p>
      <w:pPr>
        <w:pStyle w:val="Normal"/>
        <w:rPr/>
      </w:pPr>
      <w:r>
        <w:rPr/>
        <w:t>Ésta, realmente, es una información muy fenomenal. Ayer estaba leyendo un periódico que presentaba una investigación matemática muy avanzada. Estaba muy contento de leer este periódico porque me dí cuenta de algo muy profundo - que los matemáticos y científicos modernos tienen un tipo de Santo Grial que se llama la búsqueda de la Teoría del Campo Unificado. Mientras estaba contemplando esto y las definiciones del campo unificado que se presentaban en este periódico matemático, estallé en risas: Si el Universo es un campo unificado ¿por qué se necesita una teoría? Cualquier teoría que haya sobre este campo unificado, no va a agregar o disminuir al hecho de que ya está unificado. Si el universo no es un campo unificado, cualquier teoría al respecto no va a cambiar ese asunto.  Entonces, con esta comprensión regresé de nuevo al Índice Armónico y al Tzolkin y estaba muy agradecido de que el Tzolkin ya sea un campo unificado; el universo ya es un campo unificado. Son sólo nuestras mentes 12:60, fracturadas, que han rechazado, institucionalmente, cualquier posibilidad de que Dios o el Orden Divino, sea un factor en nuestra investigación de la naturaleza, que ha creado esta búsqueda alucinada de una teoría de campo unificado.</w:t>
      </w:r>
    </w:p>
    <w:p>
      <w:pPr>
        <w:pStyle w:val="Normal"/>
        <w:rPr/>
      </w:pPr>
      <w:r>
        <w:rPr/>
      </w:r>
    </w:p>
    <w:p>
      <w:pPr>
        <w:pStyle w:val="Normal"/>
        <w:rPr/>
      </w:pPr>
      <w:r>
        <w:rPr/>
        <w:t>Tuve una sensación muy fuerte, de que todos los matemáticos y científicos, estaban, como perros, tras sus propias colas. En el particular periódico matemático que estaba leyendo, también fuí conmovido por otro hecho: El predominio profundo del número 7 a lo largo de cada una de las ecuaciones algebráicas y de cada descripción de un grupo o conjunto numérico matemático. Sin embargo, el investigador no tenía ningún conocimiento de esto, en su periódico. No se le ocurrió ver, cuán a menudo, aparece el número 7. Por esta razón, tuve otra percepción: sentí que si se coloca un Tzolkin grande, aquí en el cielo, sería, realmente, como lo tenemos en el diagrama de la Ley de Tiempo; entonces, a través de eso, llegan todas las frecuencias que informan todo, abajo, a las físicas cuánticas. Los matemáticos y físicos, están usando lentes muy, muy gruesos, que, quizás, están un poco distorsionados y están muy nublados. A menudo, ellos miran hacia arriba y, quizás, ven, solamente, un pequeño destello del Tzolkin o de la séptima columna o del número 7 allí... Ellos, solamente, tienen eso, pero, no pueden ver lo que es. Están en el fondo del océano, y esto está flotando en la superficie.</w:t>
      </w:r>
    </w:p>
    <w:p>
      <w:pPr>
        <w:pStyle w:val="Normal"/>
        <w:rPr/>
      </w:pPr>
      <w:r>
        <w:rPr/>
      </w:r>
    </w:p>
    <w:p>
      <w:pPr>
        <w:pStyle w:val="Normal"/>
        <w:rPr/>
      </w:pPr>
      <w:r>
        <w:rPr/>
        <w:t>A veces cuando se necesita hacer una revolución se debe hacer una limpieza completa de la casa. Tenemos que entender que todo lo que la ciencia y las matemáticas han puesto adelante, una vez que decidieron que Dios no tenía nada que ver con esto; todo, simplemente es una obra ociosa, un sofisma, o una conjetura engañosa. Nada de ello necesitamos, realmente, en el lugar a donde vamos en la Nave-Tiempo. Debemos hacer un muy nuevo comienzo. Por esto, espero que, comunicando la base matemática de la Ley de Tiempo, podamos apreciar que estamos haciendo un muy nuevo comienzo. No nos tenemos que referir a una teoría del campo unificado o a las física cuántica. Todo lo que tenemos que hacer, es comprender la Ley del Tiempo.</w:t>
      </w:r>
    </w:p>
    <w:p>
      <w:pPr>
        <w:pStyle w:val="Normal"/>
        <w:rPr/>
      </w:pPr>
      <w:r>
        <w:rPr/>
      </w:r>
    </w:p>
    <w:p>
      <w:pPr>
        <w:pStyle w:val="Normal"/>
        <w:rPr/>
      </w:pPr>
      <w:r>
        <w:rPr/>
        <w:t>La Brújula Galáctica, probablemente, es la más maravillosa de las invenciones intuitivas del Encantamiento del Sueño. {Gráfico: lado inverso de la Brújula Galáctica}. En la parte de atrás, están los anillos del tronco del árbol del tiempo. El árbol del tiempo, es tan grande, que sólo se forma un anillo cada 52 años. Así vemos que estamos tratando, aquí, con los últimos cinco anillos del árbol del tiempo, que, nuevamente, crea el Tzolkin fractal - porque son 260 años, desde 1754 al 2013. Vemos, que el último de éstos anillos de árbol empezó en el año 1961 y terminó en el tiempo de la Convergencia Armónica. Estamos en la última mitad de ese anillo del árbol. Cuando completemos este año, sólo tendremos el último cuarto, los últimos 13 años de este anillo del árbol. Estos 260 años, o estos cinco anillos, son un fractal completo de los 260 kin, y también de los 26,000 años. Por eso, el comienzo de este Tiempo de Transformación, corresponde, precisamente, al comienzo de la Revolución Industrial, y la completa aceleración del tiempo 12:60, hasta este mismo momento, en que estamos viviendo, y en el que tenemos, apenas, 13 años, para poner los frenos y hacer el camino para la Cultura Galáctica.</w:t>
      </w:r>
    </w:p>
    <w:p>
      <w:pPr>
        <w:pStyle w:val="Normal"/>
        <w:rPr/>
      </w:pPr>
      <w:r>
        <w:rPr/>
      </w:r>
    </w:p>
    <w:p>
      <w:pPr>
        <w:pStyle w:val="Normal"/>
        <w:rPr/>
      </w:pPr>
      <w:r>
        <w:rPr/>
        <w:t>Podemos darle vuelta a esto ahora. Cuando miramos este lado de la Brújula Galáctica, el otro lado es, sólo, para encontrar los puntos de referencia de la fecha de sincronización de cada uno. {Gráfico: Lado frontal de la Brújula Galáctica} Mientras tenemos cinco anillos al un lado, tenemos siete anillos en el otro lado. Estos siete anillos, realmente, contienen todos los órdenes del tiempo.</w:t>
      </w:r>
    </w:p>
    <w:p>
      <w:pPr>
        <w:pStyle w:val="Normal"/>
        <w:rPr/>
      </w:pPr>
      <w:r>
        <w:rPr/>
      </w:r>
    </w:p>
    <w:p>
      <w:pPr>
        <w:pStyle w:val="Normal"/>
        <w:rPr/>
      </w:pPr>
      <w:r>
        <w:rPr/>
        <w:t>El anillo verde, el del exterior, está codificado por la proporción 1:20. Eso, corresponde a los 18 vinales y a la 19ª fecha vinal, que es el Uayeb de cinco días. También, pueden ver que en el anillo verde, las fechas, que están codificadas cada 20 días, suben a la 13ª posición; entonces, la posición 14 vuelve al principio. Así, hay seis juegos más de fechas. Eso es, porque a partir de la primera fecha, que sincroniza con el día Uno de la Luna Magnética, hay, exactamente, 260 días del Tzolkin, luego está el retorno del Tzolkin, que se repite el noveno día de la Luna Planetaria. Luego, los próximos 105 días, el Tzolkin se repite. Los primeros 105 días del Tzolkin del año se repiten en los últimos 105 días. Así es cómo puede ocurrir que la Cromática Entonada 21, sea igual a la Cromática Entonada 73.</w:t>
      </w:r>
    </w:p>
    <w:p>
      <w:pPr>
        <w:pStyle w:val="Normal"/>
        <w:rPr/>
      </w:pPr>
      <w:r>
        <w:rPr/>
      </w:r>
    </w:p>
    <w:p>
      <w:pPr>
        <w:pStyle w:val="Normal"/>
        <w:rPr/>
      </w:pPr>
      <w:r>
        <w:rPr/>
        <w:t>Luego el anillo amarillo, el segundo anillo, se llama anillo solar. El anillo verde, es el anillo de la sincronización y después, tenemos el anillo solar, que, también, opera por la proporción 1:20. Lo que están viendo allí, es que, para cualquier día, se sigue de esta manera: 1, 8, 2, 9, 3, 10, 4, 11, 5, 12, 6, 13, y 7. Noten, que el anillo amarillo empieza con 1 y termina con 7. Los últimos dos números son 13 y 7. El anillo verde, mide las fechas cíclicas, y el anillo amarillo, traduce las fechas cíclicas de 13 Lunas, en fechas sincrónicas del Tzolkin. Luego, el tercer anillo es el anillo de la Onda Encantada: simplemente, repite los números 1 a 13. Podemos encontrar la fecha de sincronización más próxima (qué ocurrió hace dos días) y ése fue el día Mago Eléctrico.</w:t>
      </w:r>
    </w:p>
    <w:p>
      <w:pPr>
        <w:pStyle w:val="Normal"/>
        <w:rPr/>
      </w:pPr>
      <w:r>
        <w:rPr/>
      </w:r>
    </w:p>
    <w:p>
      <w:pPr>
        <w:pStyle w:val="Normal"/>
        <w:rPr/>
      </w:pPr>
      <w:r>
        <w:rPr/>
        <w:t>Recuerden, que, para cualquier año, las fechas en el anillo verde serán las fechas que codifican el año. Durante los años Mago, las fechas en el anillo verde, serán siempre Mago. El próximo año todas serán fechas Tormenta. De esa manera, si encontramos por ejemplo 3 Mago, podemos alinear el anillo de la Onda Encantada, y, entonces, regresamos al número 1 y constatamos que estamos en la Onda Encantada del Humano. Éste es el momento en que podemos jugar con lo que pensamos que es la libre voluntad. El tercer anillo es una proporción 1:1 y el cuarto anillo, también, es una proporción 1:1.</w:t>
      </w:r>
    </w:p>
    <w:p>
      <w:pPr>
        <w:pStyle w:val="Normal"/>
        <w:rPr/>
      </w:pPr>
      <w:r>
        <w:rPr/>
      </w:r>
    </w:p>
    <w:p>
      <w:pPr>
        <w:pStyle w:val="Normal"/>
        <w:rPr/>
      </w:pPr>
      <w:r>
        <w:rPr/>
        <w:t>En el anillo verde, cada posición tiene un valor de 20 días; lo mismo que en el anillo amarillo. Con el anillo blanco y los anillos de los 20 Sellos Solares, cada posición tiene un valor de 1. Esto es, para que uno pueda alinearlos y pueda ver qué sello Galáctico es. Bajo el anillo del sello solar está el quinto, el anillo de la Onda Encantada. La secuencia en el anillo de la Onda Encantada es, realmente, la secuencia de los círculos que se ven en el Tzolkin, de tal modo, que se empieza con el Dragón y, luego, se va al Mago, luego Mano, y así sucesivamente. Aquí la proporción de cada una de estas posiciones, tiene un valor de 1:13, porque la Onda Encantada tiene 13 kines.</w:t>
      </w:r>
    </w:p>
    <w:p>
      <w:pPr>
        <w:pStyle w:val="Normal"/>
        <w:rPr/>
      </w:pPr>
      <w:r>
        <w:rPr/>
      </w:r>
    </w:p>
    <w:p>
      <w:pPr>
        <w:pStyle w:val="Normal"/>
        <w:rPr/>
      </w:pPr>
      <w:r>
        <w:rPr/>
        <w:t>Bajo cada cuatro Sellos, está el color del Castillo; vean, que estos cuatro primeros sellos, son las Ondas Encantadas del Castillo Rojo, y estos cuatro son del Castillo Blanco, que, justo, estamos completando. Luego, estaremos en el Castillo Azul. El sexto anillo, el anillo del Castillo, está unido al anillo de la Onda Encantada. Cada una de estas cinco posiciones de color, tienen un valor de proporción de 1:52, porque cada Castillo tiene 52 kines. Pueden ver esto en el Índice Armónico (si es más fácil). El anillo de la Onda Encantada, también, tiene el sistema del kin guía. El kin diario siempre tiene guías, que siguen la secuencia de los líderes de la Onda Encantada - o, más precisamente, los Pórticos Magnéticos.</w:t>
      </w:r>
    </w:p>
    <w:p>
      <w:pPr>
        <w:pStyle w:val="Normal"/>
        <w:rPr/>
      </w:pPr>
      <w:r>
        <w:rPr/>
      </w:r>
    </w:p>
    <w:p>
      <w:pPr>
        <w:pStyle w:val="Normal"/>
        <w:rPr/>
      </w:pPr>
      <w:r>
        <w:rPr/>
        <w:t>Finalmente, el anillo más interno, el séptimo, tiene una proporción de 1:65. Hay cuatro colores allí, que corresponden al valor de las Estaciones Galácticas: 4 entra en 260, 65 veces, entonces, el valor es 1:65. Siempre, que se alinée las flechas del anillo central, cualquier día que sea, siempre, crea la Familia Terrestre. En el anillo del Sello Solar, se crea la Familia del Kin del Destino, en el anillo interno (el anillo del Pórtico Magnético) que, también, tiene los Guías, crea la Familia Guía. Por ejemplo, hoy vemos que el Kin del Destino, Guerrero Entonado, Familia Cardinal, es guiado por la Semilla, Familia Portal.</w:t>
      </w:r>
    </w:p>
    <w:p>
      <w:pPr>
        <w:pStyle w:val="Normal"/>
        <w:rPr/>
      </w:pPr>
      <w:r>
        <w:rPr/>
      </w:r>
    </w:p>
    <w:p>
      <w:pPr>
        <w:pStyle w:val="Normal"/>
        <w:rPr/>
      </w:pPr>
      <w:r>
        <w:rPr/>
        <w:t>Ahora, vamos a hablar sobre el Cubo de Color. Podemos ver, que cada lado del Cubo de Color está dividido, diagonalmente, en dos partes. Recuerdo la mañana, en que me desperté, y estaba el modelo entero del Cubo de Color, muy claramente, en mi cabeza. Tiene cuatro esquinas importantes: el lado del fondo tiene la esquina azul y la roja - es decir, los tres triángulos azules se juntan en una esquina.  En la esquina opuesta, los tres triángulos rojos se juntan. Es lo mismo, en la parte de arriba: Hay una esquina que tiene los tres triángulos blancos y la otra esquina que tiene los tres triángulos amarillos, así que, están los dos colores antípoda, blanco y amarillo arriba, y los dos antípoda rojo y azul, abajo. Esto fue, realmente, un problema matemático muy interesante, donde, otra vez, la resolución vino de una manera muy intuitiva, de modo que, los diferentes lados, también, demuestran todas las diferentes relaciones de los cuatro colores.</w:t>
      </w:r>
    </w:p>
    <w:p>
      <w:pPr>
        <w:pStyle w:val="Normal"/>
        <w:rPr/>
      </w:pPr>
      <w:r>
        <w:rPr/>
      </w:r>
    </w:p>
    <w:p>
      <w:pPr>
        <w:pStyle w:val="Normal"/>
        <w:rPr/>
      </w:pPr>
      <w:r>
        <w:rPr/>
        <w:t>Vemos que en el Índice Armónico y en el Tzolkin, estamos tratando, también, con un sistema de cuatro colores. Los cuatro colores tienen tres juegos básicos de relaciones unos a otros - es por eso, por lo que hay tres triángulos de color de cada color, y doce relaciones posibles. El problema en mi cabeza era cómo poner eso en el cubo y hacerlo absolutamente, matemáticamente lógico. Ésa, por sí misma, es una meditación: Se lo puede girar de ciertas maneras, y, a través de la ilusión óptica, se puede ver un tetraedro o pirámide.</w:t>
      </w:r>
    </w:p>
    <w:p>
      <w:pPr>
        <w:pStyle w:val="Normal"/>
        <w:rPr/>
      </w:pPr>
      <w:r>
        <w:rPr/>
      </w:r>
    </w:p>
    <w:p>
      <w:pPr>
        <w:pStyle w:val="Normal"/>
        <w:rPr/>
      </w:pPr>
      <w:r>
        <w:rPr/>
        <w:t>Ahora, pueden abrir su cubo de color - eh, miren lo que encontré cuando abrí mi cubo de color: ¡allí está, de nuevo! (sacando un modelo de goma del cerebro). Hmmm, esto debe significar algo. ¡Éste es el cubo de la creación que contiene todo - incluyendo nuestro cerebro! Abrimos el cubo de color y tenemos en el interior la descripción del Átomo de Tiempo Galáctico mostrando las cuatro relaciones de color - blanca y amarilla, arriba y abajo, y roja y azul, que están una frente a otra. Forman, lo que llamamos las Relaciones Antípodas Naturales - antípodas, porque están opuestas unas de otras.</w:t>
      </w:r>
    </w:p>
    <w:p>
      <w:pPr>
        <w:pStyle w:val="Normal"/>
        <w:rPr/>
      </w:pPr>
      <w:r>
        <w:rPr/>
      </w:r>
    </w:p>
    <w:p>
      <w:pPr>
        <w:pStyle w:val="Normal"/>
        <w:rPr/>
      </w:pPr>
      <w:r>
        <w:rPr/>
        <w:t>Entonces, hay otros dos juegos de relaciones, moviéndose de rojo a blanco (eso crea la relación análoga), y de azul para amarillo (crea la otra relación análoga). Noten que en el Átomo del Tiempo, se mueven en sentido contrario a las agujas del reloj, que es el movimiento natural de la cuarta dimensión en el tiempo - es por eso, por lo que son relaciones análogas. La otra dirección - que va de rojo a amarillo, y de azul a blanco- describe las relaciones de color ocultas: el blanco viene detrás del azul y el amarillo detrás del rojo, para, así, crear el juego de relaciones ocultas.</w:t>
      </w:r>
    </w:p>
    <w:p>
      <w:pPr>
        <w:pStyle w:val="Normal"/>
        <w:rPr/>
      </w:pPr>
      <w:r>
        <w:rPr/>
      </w:r>
    </w:p>
    <w:p>
      <w:pPr>
        <w:pStyle w:val="Normal"/>
        <w:rPr/>
      </w:pPr>
      <w:r>
        <w:rPr/>
        <w:t>Luego, tenemos el centro, verde, que representa la Quinta Fuerza, que, siempre, es la Cromática. Luego, cuando se mira dentro del cubo de color, se ve que, nuevamente, en el interior, frente a frente, están el blanco y el amarillo, tal como lo ven aquí , y, también, en los lados interiores están el rojo y el azul, como lo ven aquí. En el fondo, entonces, está la Quinta Fuerza - verde. Esa es la base del Cubo. Se llama Átomo de Tiempo Galáctico debido a su forma. Crea la pulsación sincrónica primaria de la quinta fuerza, en la cual todo, realmente, está en relación simultánea.</w:t>
      </w:r>
    </w:p>
    <w:p>
      <w:pPr>
        <w:pStyle w:val="Normal"/>
        <w:rPr/>
      </w:pPr>
      <w:r>
        <w:rPr/>
      </w:r>
    </w:p>
    <w:p>
      <w:pPr>
        <w:pStyle w:val="Normal"/>
        <w:rPr/>
      </w:pPr>
      <w:r>
        <w:rPr/>
        <w:t>Cuando diseñamos el Cubo de Color era para contener las fichas pequeñas, para que ustedes puedan guardar sus propias fichas solares, adentro. Hay dos juegos de ellas. Por supuesto, corresponden a los 20 Sellos Solares. En la parte de atrás de cada ficha, consta el  número del código de cada sello - por ejemplo, justo, saqué el Mono. En la parte de atrás, está el número del código, que es 11 y las tres palabras claves que son el código de encantamiento. Ésta dice: “Mono Juega la Magia.” El código de encantamiento de hoy es: “Guerrero Cuestiona la Inteligencia”. Esas tres palabras en la parte de atrás de cada ficha crean lo que se llama el código del encantamiento - es como un mini-mantra y es todo, lo que ustedes necesitan, para recordarse a sí mismos. Si ustedes, pueden recordar estas tres palabras, entonces, tienen su código de encantamiento, trabajando para ustedes. Éstos se guardan, entonces, en el Cubo de Color, y forman parte de su juego del Encantamiento del Sueño diario.</w:t>
      </w:r>
    </w:p>
    <w:p>
      <w:pPr>
        <w:pStyle w:val="Normal"/>
        <w:rPr/>
      </w:pPr>
      <w:r>
        <w:rPr/>
      </w:r>
    </w:p>
    <w:p>
      <w:pPr>
        <w:pStyle w:val="Normal"/>
        <w:rPr/>
      </w:pPr>
      <w:r>
        <w:rPr/>
        <w:t>La Tarjeta de Referencia Rápida, es sólo para situarse, de un vistazo, acerca de lo que son estos Sellos Solares. Sé que muchas personas los han memorizado, pero, si no los han memorizado, deben memorizarlos. Y después, por supuesto, en la parte de atrás, todo lo que ustedes necesitan saber sobre matemática cuatridimensional: El código numérico 0-19 que, como hemos mostrado, es un código radial, y también, es un código holonómico u holístico. Sabemos que uno es un punto, dos son dos puntos, o siete es una barra y dos puntos, o, por ejemplo, el número código de hoy, 16, tres barras más un punto - pertenece a la familia de un punto, que describimos como la Familia Cardinal (mostraremos, después, por qué es llamada Familia Cardinal).</w:t>
      </w:r>
    </w:p>
    <w:p>
      <w:pPr>
        <w:pStyle w:val="Normal"/>
        <w:rPr/>
      </w:pPr>
      <w:r>
        <w:rPr/>
      </w:r>
    </w:p>
    <w:p>
      <w:pPr>
        <w:pStyle w:val="Normal"/>
        <w:rPr/>
      </w:pPr>
      <w:r>
        <w:rPr/>
        <w:t>Ahora, vamos a los dos tableros. El primer tablero del que trataremos, es el Tablero del Oráculo, y, también, nos referiremos a la Guía del Oráculo, que está atrás del Índice Armónico. Los tableros, también, fueron muy divertidos de diseñar, porque la forma de los tableros, en sí, son información. Al frente del Tablero del Oráculo, tenemos lo que se conoce como el Gráfico del Escudo Galáctico, el cual está basado en uno de los símbolos más antiguos del Hunab Ku: Las dos espirales yin-yang en el centro, creando los cuatro juegos de pequeñas antenas, y los cuatro rayos que se extienden. Ahí, está el principio de alternancia simultánea, que es el principio binario, que luego se extiende a las cuatro direcciones cardinales, que son las pequeños antenas; y, luego, las cuatro direcciones intermedias, que son los rayos.</w:t>
      </w:r>
    </w:p>
    <w:p>
      <w:pPr>
        <w:pStyle w:val="Normal"/>
        <w:rPr/>
      </w:pPr>
      <w:r>
        <w:rPr/>
      </w:r>
    </w:p>
    <w:p>
      <w:pPr>
        <w:pStyle w:val="Normal"/>
        <w:rPr/>
      </w:pPr>
      <w:r>
        <w:rPr/>
        <w:t>El ingenio del diseño original del Hunab Ku, el Escudo Galáctico, es que está hecho con una sola línea. Cuando empecé a dibujarlo, me puse muy contento, cuando, finalmente, dominé cómo hacerlo con una línea, y luego pintar un lado oscuro y dejar el otro lado claro. Esto, por sí mismo, es una declaración muy profunda de la naturaleza y del significado de esta forma. Cuando, finalmente, dominé ese diseño e hice la versión exacta de él {Gráfico: versión blanco y negro del Hunab Ku} (eso fue en 1986) - ahora, noto que, trece años después, no podría ni contar el número de camisetas que tienen este diseño - es la Cultura Galáctica. Estoy muy contento, por eso. Realmente, el Escudo Galáctico, fue diseñado, incluso, antes que el Encantamiento del Sueño fuera creado. También, supe que era importante incluír los cuatro colores. Finalmente, un día llegó a ser así, después de cuatro horas de trabajo en la computadora. Era una computadora y un programa Mac Draw, muy primitivos - pero allí está. Estoy muy contento de ver aquellas dos versiones, ahora, por todas partes del mundo, porque éste es el sello de lo que nosotros llamamos la Quinta Fuerza Galáctica o la Federación Galáctica.</w:t>
      </w:r>
    </w:p>
    <w:p>
      <w:pPr>
        <w:pStyle w:val="Normal"/>
        <w:rPr/>
      </w:pPr>
      <w:r>
        <w:rPr/>
      </w:r>
    </w:p>
    <w:p>
      <w:pPr>
        <w:pStyle w:val="Normal"/>
        <w:rPr/>
      </w:pPr>
      <w:r>
        <w:rPr/>
        <w:t>Ésa es la cubierta del Tablero del Oráculo, y una idea de la historia y el significando de ese símbolo. Luego, en el otro lado, tenemos el Holón del Planeta {Gráfico}, que, por supuesto, es la tarea principal que tenemos, aquí, en el Seminario de los Magos de la Tierra: Para que nos realicemos, como las cinco Familias Terrestres, cada Familia, de acuerdo a su propio grupo, así como todas las Familias interactuando para crear el Holón del Planeta. Una vez que hemos creado el Holon del Planeta, realmente, tenemos que llegar al punto de tener completa identificación con él, para que, de esta manera, podamos llevar a cabo nuestro experimento. Estábamos pensando que podría ser posible, realmente, poner este Holón del Planeta, quizás, en el campo aquí, no donde está la espiral, sino, quizás, cerca de los tipi de sanación, en una forma muy grande, si es posible, con piedras pequeñas. Para que ustedes puedan participar en él y estudiarlo mejor.  Por ejemplo, hoy sabemos, que estamos en la posición del Guerrero.</w:t>
      </w:r>
    </w:p>
    <w:p>
      <w:pPr>
        <w:pStyle w:val="Normal"/>
        <w:rPr/>
      </w:pPr>
      <w:r>
        <w:rPr/>
      </w:r>
    </w:p>
    <w:p>
      <w:pPr>
        <w:pStyle w:val="Normal"/>
        <w:rPr/>
      </w:pPr>
      <w:r>
        <w:rPr/>
        <w:t>La primera vez, que empezamos a trabajar con esta forma del Holón del Planeta - cuando estábamos trabajando en el Encantamiento del Sueño, en Hawai- teníamos una plataforma muy grande, justo, detrás de la casa. Pintamos el diseño del Holón del Planeta sobre la plataforma, y, entonces, teníamos un gran cristal, al cual lo movíamos cada día, de acuerdo a la posición del kin. Hoy estaría en la posición del Guerrero, luego, mañana en la posición de la Tierra. Así, se puede seguir las pulsaciones de la Onda Encantada, mientras se avanza en el Holón del Planeta.  Pero en todo caso, si se lo hace de un buen tamaño, se podrá ver cómo es y tomar la posición en él, cuando se necesite.</w:t>
      </w:r>
    </w:p>
    <w:p>
      <w:pPr>
        <w:pStyle w:val="Normal"/>
        <w:rPr/>
      </w:pPr>
      <w:r>
        <w:rPr/>
      </w:r>
    </w:p>
    <w:p>
      <w:pPr>
        <w:pStyle w:val="Normal"/>
        <w:rPr/>
      </w:pPr>
      <w:r>
        <w:rPr/>
        <w:t>Luego, cuando abrimos el Tablero del Oráculo, adentro, tenemos una geometría entera de los Códigos Pulsar de los que hablamos {Gráfico: Códigos Pulsar de la Onda Encantada}. Pueden ver el Pulsar cuatridimensional, que conecta las posiciones primera, quinta, novena y decimotercera. Entonces, noten que cuando grafican esto, afuera, también, están dibujando un tetraedro. La estructura del tetraedro, es una estructura geométrica muy primaria. Realmente, es la más primaria. Luego, están los tres Pulsares triangulares: el Pulsar de la primera dimensión, que va de la segunda a la sexta y a la décima posiciones; es el pulsar de la Vida; el Pulsar de la segunda dimensión, que va de la tercera, a la séptima y a la undécima posiciones: es el pulsar de los sentidos. Luego tienen el Pulsar de la tercera dimensión, que conecta la cuarta, octava y duodécima posiciones - que es la mente tridimensional o Pulsar de la forma.</w:t>
      </w:r>
    </w:p>
    <w:p>
      <w:pPr>
        <w:pStyle w:val="Normal"/>
        <w:rPr/>
      </w:pPr>
      <w:r>
        <w:rPr/>
      </w:r>
    </w:p>
    <w:p>
      <w:pPr>
        <w:pStyle w:val="Normal"/>
        <w:rPr/>
      </w:pPr>
      <w:r>
        <w:rPr/>
        <w:t>Estos son los Pulsares principales. Pueden ver que el pulsar cuatridimensional tiene su forma tetraédrica, y que los otros tres Pulsares que crean las tres dimensiones, cada uno tiene una forma triangular perfecta. Pero todos ellos interactúan juntos, porque estamos tratando con el orden sincrónico del tiempo.  Así, que ellos crean el modelo que ustedes están viendo allí.</w:t>
      </w:r>
    </w:p>
    <w:p>
      <w:pPr>
        <w:pStyle w:val="Normal"/>
        <w:rPr/>
      </w:pPr>
      <w:r>
        <w:rPr/>
      </w:r>
    </w:p>
    <w:p>
      <w:pPr>
        <w:pStyle w:val="Normal"/>
        <w:rPr/>
      </w:pPr>
      <w:r>
        <w:rPr/>
        <w:t>Ahora, lo que no mostramos son los Pulsares Entonados, aunque pueden encontrar la información sobre los Pulsares Entonados en el texto del Encantamiento del Sueño. Hay, también, mucha información en la última sección de la Sonda de Arcturus. Los Pulsares Entonados, son hechos por las relaciones de números; en otras palabras, está el Pulsar de un punto, que conecta los números de un punto: 1, 6, 11. El Entonado, de dos puntos que conecta los números con dos puntos: 2, 7, 12,; y luego el Pulsar Entonado, de tres puntos, que conecta los números con tres puntos: 3, 8, 13 y noten que la diferencia, entre los números, siempre, es cinco - que es el motivo por el cual se llama “Entonado”. El cinco es el número Entonado. Luego tienen los dos pulsares entonados finales, los números de cuatro puntos que conectan el 4 y el 9, y la barra que es el quinto, conectando el 5 y el 10.</w:t>
      </w:r>
    </w:p>
    <w:p>
      <w:pPr>
        <w:pStyle w:val="Normal"/>
        <w:rPr/>
      </w:pPr>
      <w:r>
        <w:rPr/>
      </w:r>
    </w:p>
    <w:p>
      <w:pPr>
        <w:pStyle w:val="Normal"/>
        <w:rPr/>
      </w:pPr>
      <w:r>
        <w:rPr/>
        <w:t>Éstos son los dos juegos diferentes de Pulsares, y todos juntos crean un gran agregado de relaciones en el tiempo. Ahora, en la Sonda de Arcturus, se habla de crear lo que se llama “bombas Pulsares”, que son la activación y conexión real de los Pulsares, como ocurren en el tiempo real, sobre una Onda Encantada. Hasta ahora, no hemos podido hacer ninguna bomba Pulsar, porque no hemos tenido una organización, suficientemente, grande de los kines en las Familias Terrestres. ¿Entienden, a dónde voy con esto? Que, con las Familias Terrestres, que estamos creando aquí, hacia el fin de nuestro tiempo, quizás, podamos comenzar a experimentar cómo las bombas Pulsar podrían operar - debido a la interacción de las Familias Terrestres, que operan sobre una Onda Encantada en tiempo real. Eso es, también, algo para ver más adelante.</w:t>
      </w:r>
    </w:p>
    <w:p>
      <w:pPr>
        <w:pStyle w:val="Normal"/>
        <w:rPr/>
      </w:pPr>
      <w:r>
        <w:rPr/>
      </w:r>
    </w:p>
    <w:p>
      <w:pPr>
        <w:pStyle w:val="Normal"/>
        <w:rPr/>
      </w:pPr>
      <w:r>
        <w:rPr/>
        <w:t>Ahora, en el otro lado tienen su Onda Encantada de la Aventura {Gráfico}. De nuevo, vemos que la Onda Encantada tiene muchas funciones diferentes. Por ejemplo, tenemos la Onda Encantada del Servicio Planetario que, realmente, describe el Calendario de Trece Lunas. Vemos la Onda Encantada y los Pulsares, describiendo la real cosmología del Tiempo. Luego tenemos, lo que llamamos la Onda Encantada de la Aventura, y cada una de las posiciones de la Onda Encantada, tiene sus cualidades particulares y preguntas. Cuando todas están conectadas, crean una experiencia total de aventura.</w:t>
      </w:r>
    </w:p>
    <w:p>
      <w:pPr>
        <w:pStyle w:val="Normal"/>
        <w:rPr/>
      </w:pPr>
      <w:r>
        <w:rPr/>
      </w:r>
    </w:p>
    <w:p>
      <w:pPr>
        <w:pStyle w:val="Normal"/>
        <w:rPr/>
      </w:pPr>
      <w:r>
        <w:rPr/>
        <w:t xml:space="preserve">En esta Onda Encantada de la Aventura, está el Pórtico Magnético, que, siempre, es por donde se entra. Luego, hay tres cámaras, que tienen diferentes experiencias, y, también, esas experiencias se conectan a los pulsares. Luego, están las dos torres. Hoy, debido a que estamos en el quinto tono, estamos en la Torre Entonada. Así que, a través, de los primeros cuatro días de la Onda Encantada, establecemos una cualidad de aventura. Luego, vamos a la Torre Entonada, donde comandamos cómo queremos extender esa experiencia. Luego, después de extender la experiencia llegamos a la Torre Solar. Desde ese punto, vemos cómo queremos manifestar y convertir esta experiencia, para que, cuando lleguemos a la duodécima posición –de la que dijimos antes que es el número de integridad física y es cuando tenemos la Corte del Kin, ver cuál era la calidad de nuestra experiencia, en esta Onda Encantada y planear la calidad de experiencia que queremos tener en la próxima. </w:t>
      </w:r>
    </w:p>
    <w:p>
      <w:pPr>
        <w:pStyle w:val="Normal"/>
        <w:rPr/>
      </w:pPr>
      <w:r>
        <w:rPr/>
      </w:r>
    </w:p>
    <w:p>
      <w:pPr>
        <w:pStyle w:val="Normal"/>
        <w:rPr/>
      </w:pPr>
      <w:r>
        <w:rPr/>
        <w:t>Entonces, cuando llegamos al Pórtico Cósmico, es donde transcendemos, antes de que seamos magnetizados de vuelta al próximo tono uno, Magnético.</w:t>
      </w:r>
    </w:p>
    <w:p>
      <w:pPr>
        <w:pStyle w:val="Normal"/>
        <w:rPr/>
      </w:pPr>
      <w:r>
        <w:rPr/>
      </w:r>
    </w:p>
    <w:p>
      <w:pPr>
        <w:pStyle w:val="Normal"/>
        <w:rPr/>
      </w:pPr>
      <w:r>
        <w:rPr/>
        <w:t>Eso es un poco sobre esas partes. Una cosa que podemos decir es, básicamente, que se usa el lado posterior del Tablero del Oráculo para estudiar el lado delantero del Tablero de Viaje, y se usa el lado posterior del Tablero de Viaje, para estudiar el lado delantero del Tablero del Oráculo.</w:t>
      </w:r>
    </w:p>
    <w:p>
      <w:pPr>
        <w:pStyle w:val="Normal"/>
        <w:rPr/>
      </w:pPr>
      <w:r>
        <w:rPr/>
      </w:r>
    </w:p>
    <w:p>
      <w:pPr>
        <w:pStyle w:val="Normal"/>
        <w:rPr/>
      </w:pPr>
      <w:r>
        <w:rPr/>
        <w:t>Ahora, estamos tratando con el propio Tablero del Oráculo. Vemos, como dije, que el propio diseño es información. Estamos tratando con la Quinta Fuerza, así que tenemos una hoja roja, blanca, azul y una hoja amarilla. Es, como si tomáramos el centro de este Cubo de Color, y lo abriéramos, y, entonces, en el centro, está el verde. La hoja roja del Tablero del Oráculo, corresponde a la Primera Célula de Tiempo; la segunda, la hoja blanca, corresponde a la Segunda Célula de Tiempo; la hoja azul, corresponde a la Célula de Tiempo Azul; y la hoja amarilla, a la Célula de Tiempo Amarilla. Así pueden ver: Entrada, Almacén, Proceso, y cuando se llega al amarillo es la Salida. Cuando se llega al centro, esa es la Matriz.  De alguna manera, la Matriz es el modelo básico de todo. Pero, vean, cómo todo está en este orden fractal; todo, siempre, va del rojo al blanco, al azul y al amarillo, luego, a la Matriz Cromática Verde. Luego, comienza con el rojo, una vez más. Es por eso, por lo que decimos que el rojo inicia, el blanco refina, el azul transforma, el amarillo madura, y el verde autoregula.</w:t>
      </w:r>
    </w:p>
    <w:p>
      <w:pPr>
        <w:pStyle w:val="Normal"/>
        <w:rPr/>
      </w:pPr>
      <w:r>
        <w:rPr/>
      </w:r>
    </w:p>
    <w:p>
      <w:pPr>
        <w:pStyle w:val="Normal"/>
        <w:rPr/>
      </w:pPr>
      <w:r>
        <w:rPr/>
        <w:t>Vean que hay un tremendo orden, y esto se llama oráculo de la Quinta Fuerza. En cada una de estas hojas hay cuatro patrones, de nuevo, y cada uno de los patrones está en la misma forma del tablero. Es por eso, por lo que decimos que el propio diseño del tablero es información, y, realmente, pueden ver qué significa “el modelo fractal”, porque, cada uno de los oráculos, es el mismo modelo que el tablero.  Cada una de las hojas siempre va: rojo, blanco, azul y amarillo; y, si miramos al centro del patrón del oráculo, siempre,  sigue el mismo orden - rojo, blanco, azul, amarillo.</w:t>
      </w:r>
    </w:p>
    <w:p>
      <w:pPr>
        <w:pStyle w:val="Normal"/>
        <w:rPr/>
      </w:pPr>
      <w:r>
        <w:rPr/>
      </w:r>
    </w:p>
    <w:p>
      <w:pPr>
        <w:pStyle w:val="Normal"/>
        <w:rPr/>
      </w:pPr>
      <w:r>
        <w:rPr/>
        <w:t>Hoy, por ejemplo, éste es nuestro Modelo del Oráculo que es como dije el Guerrero, número de código 16, tres barras y un punto. Y ese modelo, nos muestra todas las relaciones que tenemos aquí. Al lado derecho, siempre, está la relación análoga. Dice aquí, que azul y amarillo, siempre, son análogos; ¿está ese azul en el lado derecho? (Mostrando el cubo) Entonces, el color antípoda deberá ser blanco, el color oculto para éste debería ser rojo, y el guía es, siempre, del mismo color. Entonces, podemos ver allí, por los números código, podemos buscarlos y veremos que el 6 es igual que el Enlazador de Mundos para el antípoda; para el análogo 3 es la Noche; el oculto 5 es la Serpiente, y el guía, buscamos y encontramos, es Semilla - que, también, es amarilla. Si miramos los sellos, hay cinco sellos para cada color, entonces, siempre, va a ser uno de esos cinco sellos, incluyendo el mismo, el que esté en la posición del guía.</w:t>
      </w:r>
    </w:p>
    <w:p>
      <w:pPr>
        <w:pStyle w:val="Normal"/>
        <w:rPr/>
      </w:pPr>
      <w:r>
        <w:rPr/>
      </w:r>
    </w:p>
    <w:p>
      <w:pPr>
        <w:pStyle w:val="Normal"/>
        <w:rPr/>
      </w:pPr>
      <w:r>
        <w:rPr/>
        <w:t>Ahora, éste, probablemente, fue uno de los desarrollos matemáticos más asombrosos en el Encantamiento del Sueño: Cualquiera de los 20 Sellos, tiene su propio número, que tiene un juego perfecto de relaciones, según el color, y en relación con los otros, dentro del programa entero. Por ejemplo, en cualquier relación análoga, los números, siempre, suman 19. Así, que pueden tomar, aquí, sus tres barras y un punto, añadir los tres puntos y eso es 19. La diferencia entre lo que se llama el Kin del Destino y el Kin Antípoda, siempre, es una diferencia de 10, lo cual se da, si se sacan 2 barras del Guerrero; se verá que es igual a 6. La relación de la suma entre el destino y el oculto es 21, no importa, cuál de éstos mires - es una perfección matemática, absolutamente, asombrosa, y no puedo recordar, cómo llegué a ella. Sólo tomó mi cerebro, lo llenó, y luego lo sacó!</w:t>
      </w:r>
    </w:p>
    <w:p>
      <w:pPr>
        <w:pStyle w:val="Normal"/>
        <w:rPr/>
      </w:pPr>
      <w:r>
        <w:rPr/>
      </w:r>
    </w:p>
    <w:p>
      <w:pPr>
        <w:pStyle w:val="Normal"/>
        <w:rPr/>
      </w:pPr>
      <w:r>
        <w:rPr/>
        <w:t>Otro aspecto matemático de esto, es que el análogo y el antípoda, siempre, suman 9 o 29. Hay 10 de los oráculos donde los antípodas y los análogos suman 9, y hay 10 de los oráculos donde los análogos y los antípodas suman 29. Así, que los números importantes que van son 9, 19, 29. Y el número oculto es 21, así que esto es sólo un poco de la demostración de lo que se llama los oráculos de la Quinta Fuerza que, realmente, deberían seguir y leer todos los días. Estas pequeñas fichas son diseñadas para que puedan ponerlas en el Tablero. Por ejemplo, he tomado aquí la que tiene la Estrella, y pueden ver que tiene una barra y tres puntos, así, que decimos: “¿Dónde encontraría ese kin del destino”?  Justo, allí, {Mostrando la posición de la Estrella en el Tablero del Oráculo}.  Todos los días, el oráculo deberá ser estudiado, y, como con todas estas cosas, es mucho más profundo de lo que parece. La belleza de la matemática de la cuarta dimensión está en su perfección y sencillez.</w:t>
      </w:r>
    </w:p>
    <w:p>
      <w:pPr>
        <w:pStyle w:val="Normal"/>
        <w:rPr/>
      </w:pPr>
      <w:r>
        <w:rPr/>
      </w:r>
    </w:p>
    <w:p>
      <w:pPr>
        <w:pStyle w:val="Normal"/>
        <w:rPr/>
      </w:pPr>
      <w:r>
        <w:rPr/>
        <w:t>Hay una cosa que no mencionamos aquí, y es el Castillo del Destino. El Castillo del Destino está basado en el hecho de que hay cuatro colores y 13 tonos. Cada uno de estos colores va por cinco Sellos o, mejor dicho, codifica cinco Sellos.  Pero no importa, qué Sello sea, para usar el Castillo del Destino. Por ejemplo, Mono Espectral Azul, va a estar en la posición 11 Espectral del Castillo Rojo. En el Castillo del Destino, hay sólo un lugar en donde se pueda encontrar un Tono 11, azul; no importa, si uno es un Mono Espectral Azul, un Águila Espectral Azul, Noche Espectral Azul - siempre, hay sólo una posición para un tono 11 azul.</w:t>
      </w:r>
    </w:p>
    <w:p>
      <w:pPr>
        <w:pStyle w:val="Normal"/>
        <w:rPr/>
      </w:pPr>
      <w:r>
        <w:rPr/>
      </w:r>
    </w:p>
    <w:p>
      <w:pPr>
        <w:pStyle w:val="Normal"/>
        <w:rPr/>
      </w:pPr>
      <w:r>
        <w:rPr/>
        <w:t>Regresando al Tablero de Viaje, encontrarán que no importa qué once azul  sea, siempre, está en un Onda Encantada Roja. {Refiriéndose, de nuevo, al Gráfico del Castillo del Destino} Esto quiere decir, que cuando nací, en la fecha de mi nacimiento, era tono 11 azul; cuando tuve un año era tono 12 amarillo que es Guerrero Cristal; cuando tuve dos años, era Dragón Cósmico; cuando volví a los cincuenta y dos, estuve una vez más en esta posición {apuntando a la posición del Tono espectral de la primera Onda Encantada del Castillo del Destino} y, entonces, cuando cumplí 53, estaba aquí {mostrando el tono 12 de la misma Onda Encantada}, cuando tuve 54 estaba aquí {kin 13 de la misma, primera Onda Encantada}, y así sucesivamente. Cuando tuve 3 años, entonces, fui, de esta posición a la siguiente Onda Encantada, así que cuando tuve 3 años, o 55 años, yo fuí Enlazador de Mundos Magnético.</w:t>
      </w:r>
    </w:p>
    <w:p>
      <w:pPr>
        <w:pStyle w:val="Normal"/>
        <w:rPr/>
      </w:pPr>
      <w:r>
        <w:rPr/>
      </w:r>
    </w:p>
    <w:p>
      <w:pPr>
        <w:pStyle w:val="Normal"/>
        <w:rPr/>
      </w:pPr>
      <w:r>
        <w:rPr/>
        <w:t>Ahora sé que es mi día de Familia Terrestre, y es el Guerrero Entonado, que es un cinco amarillo. Entonces, digo, “¿dónde está el cinco amarillo?” y, veo, que está, justo, allí, quinta posición Onda Encantada amarilla. ¿Bien? ¿Cuántos años tenía? Ahora es fácil de averiguarlo, porque, por ejemplo, aquí, es donde yo nací, y aquí, está el antípoda exacto que siempre va a ser del color opuesto en la misma posición, y eso significa, que tenía 26, que es la mitad de 52.  ¡Entonces 26, 27, 28, 29, 30, 31, 32, 33,! (Él cuenta desde su 26º cumpleaños), así que este día yo tenía 33 años, o si quiero ser viejo, 85. Así que, cada cinco días, se avanza cinco años, hasta que se complete. Realmente, todos ustedes están en su Familia Terrestre; todos, en su Familia Terrestre, son ustedes mismos, en algún momento en de sus vidas, y éste es un punto muy importante: cuando decimos que somos todos uno, realmente, lo somos.</w:t>
      </w:r>
    </w:p>
    <w:p>
      <w:pPr>
        <w:pStyle w:val="Normal"/>
        <w:rPr/>
      </w:pPr>
      <w:r>
        <w:rPr/>
      </w:r>
    </w:p>
    <w:p>
      <w:pPr>
        <w:pStyle w:val="Normal"/>
        <w:rPr/>
      </w:pPr>
      <w:r>
        <w:rPr/>
        <w:t>Lo que hemos encontrado, es que siguiendo el Castillo del Destino, es una de las formas más profundas de auto-terapia, porque regresas y dices, “Hmm, qué estaba haciendo cuando tenía 33”? Puedes recordar ciertas cosas - ciertas cosas buenas, ciertas cosas malas- y puedes tratarlas, porque te enfocas en ellas durante ese día. Así que puedo regresar y puedo decir, “Humm eso fue por el año 1972,” y digo, “qué estaba pasando, entonces?” Así que, fue un año muy, muy interesante. Yo digo, “¿Qué semillas veo por ese año, que estoy completando ahora? ¿Qué problemas estaba teniendo, entonces? ¿He superado aquéllos problemas, ahora? Cómo estoy lidiando con eso”? y así, sucesivamente, como eso. Y sé que, entonces, debido a que se sigue un patrón, cinco días, a partir de entonces, es decir, cuando sea Dragón Planetario, representará cinco años, después. Por eso, tendría que ir atrás, y ver qué estaba haciendo cuando tenía 38 años. Y , ahora mismo, puedo decir que prefiero los 33.</w:t>
      </w:r>
    </w:p>
    <w:p>
      <w:pPr>
        <w:pStyle w:val="Normal"/>
        <w:rPr/>
      </w:pPr>
      <w:r>
        <w:rPr/>
      </w:r>
    </w:p>
    <w:p>
      <w:pPr>
        <w:pStyle w:val="Normal"/>
        <w:rPr/>
      </w:pPr>
      <w:r>
        <w:rPr/>
        <w:t>Así que, este es un punto muy, muy importante, que cada Kin Planetario, realmente, debería estar siguiendo su vida. Ahora, en caso donde seas un Kin Planetario de 28 años, por ejemplo, cuando llegas a años que no has experimentado todavía, puedes usar esos días para proyectar lo que podría ser ese año, ese Sello y Tono: “¿Cómo quiero fijar mis metas para alcanzarlas de la manera correcta?” Así es, como se usa el Castillo del Destino. Recuerden:</w:t>
      </w:r>
    </w:p>
    <w:p>
      <w:pPr>
        <w:pStyle w:val="Normal"/>
        <w:rPr/>
      </w:pPr>
      <w:r>
        <w:rPr/>
      </w:r>
    </w:p>
    <w:p>
      <w:pPr>
        <w:pStyle w:val="Normal"/>
        <w:rPr/>
      </w:pPr>
      <w:r>
        <w:rPr/>
        <w:t>Una vez que uno se identifica con su Familia Terrestre, y conoce los diferentes Sellos o Tribus de su Familia Terrestre, entonces, sabe que cada cinco días, va a experimentar uno de los años de su vida. Hemos estado siguiendo el Castillo del Destino durante varios años, y, nunca, se pone aburrido. Todos nosotros, sólo, vivimos con nosotros mismos, así que, realmente, todos tenemos que lidiar con nosotros mismos. El Castillo del Destino, es cómo podemos enriquecer- nos, para que en todas nuestras relaciones nos volvamos mejores reflejos los unos de los otros.</w:t>
      </w:r>
    </w:p>
    <w:p>
      <w:pPr>
        <w:pStyle w:val="Normal"/>
        <w:rPr/>
      </w:pPr>
      <w:r>
        <w:rPr/>
      </w:r>
    </w:p>
    <w:p>
      <w:pPr>
        <w:pStyle w:val="Normal"/>
        <w:rPr/>
      </w:pPr>
      <w:r>
        <w:rPr/>
        <w:t>Ahora, el Tablero de la Viaje: representa el mapa del Tiempo Galáctico. El Tablero del Oráculo, representa el poder de la Quinta Fuerza, que es el poder simultáneo. El Tablero de Viaje, realmente, representa el viaje en el tiempo. El viaje en el tiempo, es un viaje interplanetario, así que, lo que hay en el lado frontal del Tablero de Viaje, es el código 0-19 Solar Galáctico, donde las matemáticas reales 0-19, son traducidas en el movimiento de los diferentes planetas. Por fuera, está el flujo galáctico que va de Plutón a Mercurio.  Luego, el siguiente flujo que es el flujo solar que va en la otra dirección; sale de Mercurio en el interior. En otras palabras, cada órbita planetaria maneja dos flujos; un flujo galáctico que entra desde la galaxia, que es representada por el círculo verde, y el flujo solar que va desde el Sol, y está representado por el círculo Rojo. Esto es para mostrar los dos movimientos de los dos flujos.</w:t>
      </w:r>
    </w:p>
    <w:p>
      <w:pPr>
        <w:pStyle w:val="Normal"/>
        <w:rPr/>
      </w:pPr>
      <w:r>
        <w:rPr/>
      </w:r>
    </w:p>
    <w:p>
      <w:pPr>
        <w:pStyle w:val="Normal"/>
        <w:rPr/>
      </w:pPr>
      <w:r>
        <w:rPr/>
        <w:t>Luego, se ve, nuevamente, que, en cada juego de dos órbitas, hay juegos de cuatro de los sellos o números, así que, hay un mismo patrón de color – rojo, blanco, azul, amarillo. Estos juegos están agrupados en células planetarias: La primera célula, es la terminal galáctica, debido a que es por la galaxia. La segunda célula es el transbordo de Urano, que es como ir a la estación de metro, y decir: “Por favor, quiero el transbordo a Urano” y se obtiene el boleto de transbordo a Urano; eso ocurre, cuando se llega a la Célula de Transbordo de Urano. Luego, la central, es el Transbordo Intermedio. Realmente, cuando se llega aquí, y se dice:</w:t>
      </w:r>
    </w:p>
    <w:p>
      <w:pPr>
        <w:pStyle w:val="Normal"/>
        <w:rPr/>
      </w:pPr>
      <w:r>
        <w:rPr/>
      </w:r>
    </w:p>
    <w:p>
      <w:pPr>
        <w:pStyle w:val="Normal"/>
        <w:rPr/>
      </w:pPr>
      <w:r>
        <w:rPr/>
        <w:t>“</w:t>
      </w:r>
      <w:r>
        <w:rPr/>
        <w:t>Quiero el Transbordo Intermedio” y se obtiene el boleto de transbordo, y uno va, directamente, a la Estación Intermedia AA. Esto es debido, a que esta célula incluye los planetas quinto y sexto, que constituyen los de la mitad entre los cinco planetas internos y los cinco externos, y es, exactamente, donde uno se conecta con la Intermedia AA. Esto es parte del gran misterio. Y luego cuando se llega al tercer y cuarto planetas, se consigue el Transbordo de la Tierra. Uno dice: “OK, me bajaré de aquí, pienso que voy a reencarnarme; intentaré ser un Kin Planetario, en  este tiempo”. Entonces, si uno quiere continuar se llega a la Terminal Solar, para decir: “Necesito tener una conversación con Kinich Ahau”, para lo cual, será mejor estar en el cuerpo cuatridimensional de uno –pues, allá, sí que es caliente. Este es un juego muy avanzado, pero llegaremos allí.</w:t>
      </w:r>
    </w:p>
    <w:p>
      <w:pPr>
        <w:pStyle w:val="Normal"/>
        <w:rPr/>
      </w:pPr>
      <w:r>
        <w:rPr/>
      </w:r>
    </w:p>
    <w:p>
      <w:pPr>
        <w:pStyle w:val="Normal"/>
        <w:rPr/>
      </w:pPr>
      <w:r>
        <w:rPr/>
        <w:t>Al otro lado, que está aquí {Gráfico del Génesis del Encantamiento del Sueño} emprendemos viaje a la Tierra. Noten que ambos, el código 0-19 Solar Galáctico (el viaje que acabamos de tomar), y éste, que es el Código del Génesis del Encantamiento del Sueño, tienen la misma forma matemática, que es llamada, el Pentad Binario. Pentad, significa “cinco partes” y binario significa “dos.” Nuevamente, tenemos un interno y un externo. Tomamos el viaje externo aquí, y esto crea, lo que se llama, el Génesis del Dragón. Cada posición, aquí, representa una Onda Encantada, pero, donde una Onda Encantada representa 1.300 años, en vez de 13 días. Así que, vemos, que el Génesis del Dragón tiene 10 Ondas Encantadas en él, y esto significa que dura 13.000 años.</w:t>
      </w:r>
    </w:p>
    <w:p>
      <w:pPr>
        <w:pStyle w:val="Normal"/>
        <w:rPr/>
      </w:pPr>
      <w:r>
        <w:rPr/>
      </w:r>
    </w:p>
    <w:p>
      <w:pPr>
        <w:pStyle w:val="Normal"/>
        <w:rPr/>
      </w:pPr>
      <w:r>
        <w:rPr/>
        <w:t>Recuerden el sueño que les conté cuando vino a mí el Encantamiento del Sueño:</w:t>
      </w:r>
    </w:p>
    <w:p>
      <w:pPr>
        <w:pStyle w:val="Normal"/>
        <w:rPr/>
      </w:pPr>
      <w:r>
        <w:rPr/>
      </w:r>
    </w:p>
    <w:p>
      <w:pPr>
        <w:pStyle w:val="Normal"/>
        <w:rPr/>
      </w:pPr>
      <w:r>
        <w:rPr/>
        <w:t>Estaba,en algún tiempo, al final, hace 13.000 años, cuando, algo ocurrió, porque, cuando uno llega a este punto, hay que dar un salto, que te lleva del Génesis del Dragón al Génesis del Mono. Y, luego, comenzamos el viaje, nuevamente, yendo, de esta manera, pero en el interior. Luego, cuando completamos seis Ondas Encantadas, tenemos que dar otro salto, aquí, para ir a las cuatro Ondas Encantadas del Génesis de la Luna – en este punto, ocurrió el famoso robo del tiempo. Así que, éste es el ciclo entero de 26.000 años. Estamos, justo, aquí, representado por la Estrella, y, esto, representa los últimos 1.300 años, aproximadamente, desde el año 713 hasta el 2013.</w:t>
      </w:r>
    </w:p>
    <w:p>
      <w:pPr>
        <w:pStyle w:val="Normal"/>
        <w:rPr/>
      </w:pPr>
      <w:r>
        <w:rPr/>
      </w:r>
    </w:p>
    <w:p>
      <w:pPr>
        <w:pStyle w:val="Normal"/>
        <w:rPr/>
      </w:pPr>
      <w:r>
        <w:rPr/>
        <w:t>Esto es el Génesis del Encantamiento del Sueño, que, también, tiene células. Las células del Génesis, concentran tiempo radial. OK, por ejemplo, aquí donde estamos es en esta célula final, que incluye la Onda Encantada previa del Génesis de la Luna y las dos últimas Ondas Encantadas del Génesis del Dragón. Así que, hay mucho que contemplar en esto –son células del tiempo radial, que concentran grandes secciones fractales de tiempo. Pueden ver, por ejemplo, que, por el tiempo que estamos, tenemos mucho karma que está ocurriendo y manifestándose en el planeta, que toma las dos últimas Ondas Encantadas del Génesis de la Luna, tanto como las últimas dos Ondas Encantadas del Génesis del Dragón. Luego, noten que en el centro hay 13 lunas y el símbolo de la estrella, que es en este caso, el Escudo de Arcturus. También, es interesante, que la luna creciente y la estrella son los símbolos del Islam, que, históricamente, comenzó, precisamente, al comienzo de esta última Onda Encantada de la Estrella. Aquí, sin embargo, la estrella está en la forma del Escudo de Arcturus - porque, todo esto, es un programa del Dominio de Arcturus.</w:t>
      </w:r>
    </w:p>
    <w:p>
      <w:pPr>
        <w:pStyle w:val="Normal"/>
        <w:rPr/>
      </w:pPr>
      <w:r>
        <w:rPr/>
      </w:r>
    </w:p>
    <w:p>
      <w:pPr>
        <w:pStyle w:val="Normal"/>
        <w:rPr/>
      </w:pPr>
      <w:r>
        <w:rPr/>
        <w:t>Arriba y abajo, del Tablero de Viaje, está la Colocación Cromática, donde hay cuatro verticales con cinco unidades en ellas. Mientras que, en la Colocación Armónica tenemos cinco verticales con cuatro unidades en ellas, al centro, está el Holón Humano, porque éste es el que está haciendo el viaje en el Holón del Planeta, y está tratando de realizarse a sí mismo o a sí misma, como la Quinta Fuerza. Esto deberá ser estudiado, muy bien, para que podamos entender todas las relaciones. Por ejemplo, los cuatro Clanes: el Clan Fuego, Clan Sangre, Clan Verdad y Clan Cielo; o las familias de color, que son las cuatro Razas Raíz.  Ustedes pueden estudiarlas con el Tablero del Oráculo, cuando estudien el Oráculo de la Quinta Fuerza, y vean, qué familias y qué cromáticas están en juego.</w:t>
      </w:r>
    </w:p>
    <w:p>
      <w:pPr>
        <w:pStyle w:val="Normal"/>
        <w:rPr/>
      </w:pPr>
      <w:r>
        <w:rPr/>
      </w:r>
    </w:p>
    <w:p>
      <w:pPr>
        <w:pStyle w:val="Normal"/>
        <w:rPr/>
      </w:pPr>
      <w:r>
        <w:rPr/>
        <w:t>Finalmente, llegamos al interior. Esto es, lo que llamamos un mapa completo del tiempo Cuatridimensional, el Giro Galáctico y los cinco Castillos del Tiempo: el Castillo Rojo, en la hoja roja, así como tenemos la Célula del Tiempo Roja en el Tablero del Oráculo; el Castillo Blanco que corresponde a la Célula del Tiempo Blanca; el Castillo Azul a la Célula del Tiempo Azul; y el Castillo Amarillo que corresponde a la Célula del Tiempo Amarilla. Luego, en el centro, está el Castillo Verde, que corresponde a la Célula del Tiempo-Matriz. Esta película famosa Matrix (Matriz) es de nuevo, como la ciencia y la matemática moderna, pues, tiene, algunos vislumbres de lo que se supone que es, pero termina creando una descripción, totalmente, fantástica que no es correcta. En verdad, se supone que estamos en la matriz, pero en la Matriz Galáctica. {Gráfico: Tablero de Viaje del Encantamiento del Sueño}</w:t>
      </w:r>
    </w:p>
    <w:p>
      <w:pPr>
        <w:pStyle w:val="Normal"/>
        <w:rPr/>
      </w:pPr>
      <w:r>
        <w:rPr/>
      </w:r>
    </w:p>
    <w:p>
      <w:pPr>
        <w:pStyle w:val="Normal"/>
        <w:rPr/>
      </w:pPr>
      <w:r>
        <w:rPr/>
        <w:t>Pueden ver todo el viaje en el Tablero de Viaje. El Génesis del Dragón, va justo al medio, y es completado por el Perro 13 aquí; y, luego, el Génesis del Mono, comienza, aquí, con el Mono Magnético. Les dije que tuve un sueño acerca de un rompimiento hace 13.000 años, pero, también, corresponde a la experiencia que tuve con la muerte de mi hijo, que fue muerto en este día {apuntando al Kin 129}; fue cremado en este día {apuntando el kin 130}; y, en este día, desperté, siendo quien soy. Esto, corresponde al punto en el tiempo hace 13.000 años, también.</w:t>
      </w:r>
    </w:p>
    <w:p>
      <w:pPr>
        <w:pStyle w:val="Normal"/>
        <w:rPr/>
      </w:pPr>
      <w:r>
        <w:rPr/>
      </w:r>
    </w:p>
    <w:p>
      <w:pPr>
        <w:pStyle w:val="Normal"/>
        <w:rPr/>
      </w:pPr>
      <w:r>
        <w:rPr/>
        <w:t>Entonces, vemos, que el Génesis del Mono tiene dos Ondas Encantadas en el Castillo Azul y cuatro Ondas Encantadas en el Castillo Amarillo. Este es el famoso “tiempo perdido”, el tiempo en que nos igualamos con Camelot. Cuando miramos el Tablero de Viaje como este, {pliega el tablero de Viaje en forma de cubo}, es una demostración real del tiempo radial. Estamos tratando con los cinco lados del cubo, y, tú, como un observador, eres el sexto lado. Tú eres quien completa la percepción del tiempo radial, a través de tu propia experiencia. Y me gustaría decir una cosa más: “Vamos Familias Terrestres!”</w:t>
      </w:r>
    </w:p>
    <w:p>
      <w:pPr>
        <w:pStyle w:val="Normal"/>
        <w:rPr>
          <w:b/>
          <w:b/>
          <w:sz w:val="24"/>
        </w:rPr>
      </w:pPr>
      <w:r>
        <w:rPr>
          <w:b/>
          <w:sz w:val="24"/>
        </w:rPr>
      </w:r>
    </w:p>
    <w:p>
      <w:pPr>
        <w:pStyle w:val="Normal"/>
        <w:rPr/>
      </w:pPr>
      <w:r>
        <w:rPr>
          <w:b/>
          <w:sz w:val="24"/>
        </w:rPr>
        <w:t>Bolon Ik</w:t>
      </w:r>
      <w:r>
        <w:rPr>
          <w:b/>
        </w:rPr>
        <w:t>:</w:t>
      </w:r>
      <w:r>
        <w:rPr/>
        <w:t xml:space="preserve"> </w:t>
      </w:r>
    </w:p>
    <w:p>
      <w:pPr>
        <w:pStyle w:val="Normal"/>
        <w:rPr/>
      </w:pPr>
      <w:r>
        <w:rPr/>
      </w:r>
    </w:p>
    <w:p>
      <w:pPr>
        <w:pStyle w:val="Normal"/>
        <w:rPr/>
      </w:pPr>
      <w:r>
        <w:rPr/>
        <w:t xml:space="preserve"> </w:t>
      </w:r>
      <w:r>
        <w:rPr/>
        <w:t>Solamente, para decir, que es esta lucha épica de la historia, la que queremos corregir, realmente, por la Épica Galáctica de la Libre Voluntad, lo cual significa, que todos estemos en nuestras Familias Terrestres, como una forma de corrección, la manera en que corregimos el virus de memoria. Entonces, en nuestras reuniones en nuestras Familias Terrestres, no podemos subestimar qué poderoso sería, si, realmente, permanecemos ciertos,  en  la forma, porque, como fue descrito, todos estamos en nuestras Familias Terrestres, todos participamos en las mismas posiciones de los mismos cuatro Sellos y los mismos 13 tonos. Así, el Encantamiento del Sueño, habla acerca de tres maneras de convertirse en la Familia Terrestre, el Holón de la Tierra: debes ser autónomo, auto organizado y auto sincrónico. Y lo que significa, ser auto-sincrónico, es ser obediente al orden sincrónico. Así que, todos, debemos llegar a estar más atentos sobre dónde estamos, cuando estamos haciendo algo, y por qué lo estamos haciendo, entonces, estamos atentos a nosotros mismos. De nuevo, como dije al comienzo, realmente, vinimos al seminario para aprender disciplina personal.</w:t>
      </w:r>
    </w:p>
    <w:p>
      <w:pPr>
        <w:pStyle w:val="Normal"/>
        <w:rPr/>
      </w:pPr>
      <w:r>
        <w:rPr/>
      </w:r>
    </w:p>
    <w:p>
      <w:pPr>
        <w:pStyle w:val="Normal"/>
        <w:rPr/>
      </w:pPr>
      <w:r>
        <w:rPr/>
        <w:t>Podemos decir, que la participación en sus Familias Terrestres, es obligatoria, porque, si no estás en tu Familia Terrestre, no estás aquí. Por favor, establézcanse en sus Familias Terrestres, para todas sus actividades. Hice una breve lista de algunos ejemplos, para que hoy, talvez, puedan auto-organizarse mejor, y son sólo sugerencias, que organicen pequeños grupos de estudio y, también, que se organice uno con lo que quiere que se discuta en los grupos, ya sea, el grupo entero o grupos pequeños. Y pienso, después de nuestra experiencia ayer, el Día Khali, que es el día central entre los dos bloques de enseñanzas, que deberíamos designarlo como un día de estudio. Pueden estudiar de cualquier forma que decidan dentro del grupo, para que en ese día Khali no realizaremos actividades adicionales. Esas actividades pueden ser realizadas por las Familias Terrestres en los dos días libres. Estos son días diferentes de las enseñanzas y del día Khali. Pero, aún, deberán ser días que obedecen al orden sincrónico. Por ejemplo, en cada Familia Terrestre, pueden identificar a alguien que toque bien la caracola, para que toque la caracola a lo largo del día, y segundo, deberíamos tener una coordinación entre las Familias Terrestres, la oficina y la administración y la biblioteca, para ayudar a organizar su proceso de estudio; y luego otra persona , otro kin puede ser el enlace para la cocina, para asegurar que las comidas del día estén a tiempo y todo esté en orden.</w:t>
      </w:r>
    </w:p>
    <w:p>
      <w:pPr>
        <w:pStyle w:val="Normal"/>
        <w:rPr/>
      </w:pPr>
      <w:r>
        <w:rPr/>
      </w:r>
    </w:p>
    <w:p>
      <w:pPr>
        <w:pStyle w:val="Normal"/>
        <w:rPr/>
      </w:pPr>
      <w:r>
        <w:rPr/>
        <w:t>Finalmente, pienso sobre el siguiente período, estaremos recibiendo a nuevos Kines Planetarios, entonces, dentro de su Familia Terrestre, ¿por qué no tienen a alguien que sea parte del proceso de bienvenida, para integrar al nuevo kin, en el proceso del modo como se lo ha ido aprendiendo? Esto incluye, asegurarse de que reciben el texto de las lecciones anteriores y algunas de las experiencias que ya han ocurrido a través del seminario. Finalmente, alguien de la Familia Terrestre –y puede ser una sola persona o pueden formar un grupo pequeño- para revisar los patios para ver que todo esté armonioso y limpio, tanto aquí en el área central como, también, en el área de las tiendas. Vi a un miembro de la Familia Cardinal, haciéndolo esta mañana, así que pienso que estamos en buen orden. Estamos haciendo progresos. Y cuando venga el Día Cristal podemos pensarlo, realmente, como un concilio de Familias Terrestres. De esa manera, todos podemos llevar las experiencias de las diferentes Familias Terrestres y, de nuevo, crear el nivel de ir, más adelante y más alto.</w:t>
      </w:r>
    </w:p>
    <w:p>
      <w:pPr>
        <w:pStyle w:val="Normal"/>
        <w:rPr/>
      </w:pPr>
      <w:r>
        <w:rPr/>
      </w:r>
    </w:p>
    <w:p>
      <w:pPr>
        <w:pStyle w:val="Normal"/>
        <w:rPr/>
      </w:pPr>
      <w:r>
        <w:rPr>
          <w:b/>
          <w:sz w:val="24"/>
        </w:rPr>
        <w:t>Valum Votan</w:t>
      </w:r>
      <w:r>
        <w:rPr/>
        <w:t>:</w:t>
      </w:r>
    </w:p>
    <w:p>
      <w:pPr>
        <w:pStyle w:val="Normal"/>
        <w:rPr/>
      </w:pPr>
      <w:r>
        <w:rPr/>
      </w:r>
    </w:p>
    <w:p>
      <w:pPr>
        <w:pStyle w:val="Normal"/>
        <w:rPr/>
      </w:pPr>
      <w:r>
        <w:rPr/>
        <w:t xml:space="preserve"> </w:t>
      </w:r>
      <w:r>
        <w:rPr/>
        <w:t xml:space="preserve">Una cosa que olvidé decir es, en términos del Encantamiento del Sueño, estudien este libro: El Llamado de Pacal Votan, el Tiempo es la Cuarta Dimensión. (en la versión en español: " Un tratado del Tiempo, visto desde su propia Dimensión". </w:t>
      </w:r>
    </w:p>
    <w:p>
      <w:pPr>
        <w:pStyle w:val="Normal"/>
        <w:rPr/>
      </w:pPr>
      <w:r>
        <w:rPr/>
      </w:r>
    </w:p>
    <w:p>
      <w:pPr>
        <w:pStyle w:val="Normal"/>
        <w:rPr/>
      </w:pPr>
      <w:r>
        <w:rPr/>
      </w:r>
    </w:p>
    <w:p>
      <w:pPr>
        <w:pStyle w:val="Normal"/>
        <w:widowControl w:val="false"/>
        <w:rPr/>
      </w:pPr>
      <w:r>
        <w:rPr/>
        <w:t>Verdad es Amor. Tolerancia es Justicia. La Paz es Para Siempre</w:t>
      </w:r>
    </w:p>
    <w:p>
      <w:pPr>
        <w:pStyle w:val="Normal"/>
        <w:widowControl w:val="false"/>
        <w:rPr/>
      </w:pPr>
      <w:r>
        <w:rPr/>
      </w:r>
    </w:p>
    <w:p>
      <w:pPr>
        <w:pStyle w:val="Normal"/>
        <w:widowControl w:val="false"/>
        <w:rPr>
          <w:b/>
          <w:b/>
        </w:rPr>
      </w:pPr>
      <w:r>
        <w:rPr>
          <w:b/>
        </w:rPr>
        <w:t>Valum Votan y Bolon Ik</w:t>
      </w:r>
    </w:p>
    <w:p>
      <w:pPr>
        <w:pStyle w:val="Normal"/>
        <w:rPr>
          <w:b/>
          <w:b/>
        </w:rPr>
      </w:pPr>
      <w:r>
        <w:rPr>
          <w:b/>
        </w:rPr>
      </w:r>
    </w:p>
    <w:p>
      <w:pPr>
        <w:pStyle w:val="Normal"/>
        <w:rPr/>
      </w:pPr>
      <w:r>
        <w:rPr>
          <w:b/>
        </w:rPr>
        <w:t xml:space="preserve">                                                                                                      </w:t>
      </w:r>
      <w:r>
        <w:rPr>
          <w:b/>
        </w:rPr>
        <w:t xml:space="preserve">Segunda Respiración, Hoja del Avatar, Semana Dos </w:t>
        <w:br/>
        <w:t xml:space="preserve">                                            </w:t>
      </w:r>
      <w:r>
        <w:rPr>
          <w:b/>
          <w:sz w:val="24"/>
        </w:rPr>
        <w:t>Meditaciones 5-8</w:t>
      </w:r>
      <w:r>
        <w:rPr>
          <w:b/>
        </w:rPr>
        <w:t xml:space="preserve">: Encantamiento del Sueño, Ciencia del Tiempo, Orden Sincrónico </w:t>
        <w:br/>
        <w:t xml:space="preserve">                                                                                      Curriculum Central: Vida Sostenible y Habilidades de la Vida </w:t>
      </w:r>
    </w:p>
    <w:p>
      <w:pPr>
        <w:pStyle w:val="Normal"/>
        <w:rPr/>
      </w:pPr>
      <w:r>
        <w:rPr>
          <w:b/>
        </w:rPr>
        <w:br/>
      </w:r>
      <w:r>
        <w:rPr>
          <w:b/>
          <w:sz w:val="32"/>
        </w:rPr>
        <w:t>Octava Meditación</w:t>
      </w:r>
      <w:r>
        <w:rPr>
          <w:b/>
        </w:rPr>
        <w:t xml:space="preserve">: </w:t>
      </w:r>
    </w:p>
    <w:p>
      <w:pPr>
        <w:pStyle w:val="Normal"/>
        <w:rPr/>
      </w:pPr>
      <w:r>
        <w:rPr>
          <w:b/>
        </w:rPr>
        <w:t xml:space="preserve">                                                                                                              </w:t>
      </w:r>
      <w:r>
        <w:rPr>
          <w:b/>
        </w:rPr>
        <w:t xml:space="preserve">Evaluación-Síntesis, El Poder Madura el Fruto </w:t>
        <w:br/>
        <w:t xml:space="preserve">                                                Del Encantamiento del Sueño de la Historia al Encantamiento del Sueño Galáctico:</w:t>
        <w:br/>
        <w:t xml:space="preserve">                                                                                                               Re-encantando el Mundo </w:t>
        <w:br/>
        <w:t xml:space="preserve">                                                                                                               Kin : Tierra 6 </w:t>
        <w:br/>
        <w:br/>
      </w:r>
      <w:r>
        <w:rPr>
          <w:b/>
          <w:sz w:val="24"/>
        </w:rPr>
        <w:t>Bolon Ik:</w:t>
      </w:r>
      <w:r>
        <w:rPr>
          <w:b/>
        </w:rPr>
        <w:t xml:space="preserve">  </w:t>
      </w:r>
    </w:p>
    <w:p>
      <w:pPr>
        <w:pStyle w:val="Normal"/>
        <w:rPr/>
      </w:pPr>
      <w:r>
        <w:rPr/>
      </w:r>
    </w:p>
    <w:p>
      <w:pPr>
        <w:pStyle w:val="Normal"/>
        <w:rPr/>
      </w:pPr>
      <w:r>
        <w:rPr/>
        <w:t xml:space="preserve">Buenos días. Siento que esto es bello porque ustedes han llegado temprano. De tal manera, que sé, que todo está en buen orden, especialmente, porque este es el día de mi Familia Terrestre y como soy Viento Solar, estoy llena de energía, que no puedo casi contener, pero trataré de ser disciplinada. Hoy, día 8 de la enseñanza es Limi, Día 20 de la Luna Autoexistente. Hoy tenemos trascendencia, evaluación y síntesis. Estamos empezando una nueva Armónica, la Armónica 25, Matriz Solar, Auto-regular el Fuego Universal de la Intención. Hoy es el Kin 97, Tierra Rítmica Roja: </w:t>
        <w:br/>
        <w:br/>
        <w:t xml:space="preserve">Organizo con el fin de evolucionar </w:t>
        <w:br/>
        <w:t xml:space="preserve">Equilibrando la sintonía </w:t>
        <w:br/>
        <w:t xml:space="preserve">Sello la Matriz de la Navegación </w:t>
        <w:br/>
        <w:t xml:space="preserve">Con el Tono rítmico de la igualdad </w:t>
        <w:br/>
        <w:t xml:space="preserve">Me guía mi propio poder duplicado </w:t>
        <w:br/>
        <w:br/>
        <w:t xml:space="preserve">Ahora podemos mirar el tono 6 y saber que estamos en el tiempo de extender el ritmo de la acción. Con el tono rítmico, seis, organizamos la igualdad y tenemos equilibrio. Siento, como, si sobre estos cuatro días de enseñanza, estuviéramos disolviendo el equilibrio entre nuestra disciplina personal y nuestra atención, para afinarnos con el campo colectivo de todos nosotros. Yo animo para que todos nosotros practiquemos una más grande telepatía. Dar buenos abrazos durante el día, siento que es un modo muy efectivo de recordar nuestro amor, porque de este modo, realmente, quebramos esa concha de ego, porque cuando abrazamos al otro, atraemos a nuestros holones. Finalmente, este es el tono 6 del pulsar de la primera dimensión, que es el Pulsar de la Vida: tonos 2, 6 y 10. </w:t>
        <w:br/>
        <w:br/>
        <w:t xml:space="preserve">Adicionales afirmaciones sobre este Tono seis, dicen, que estamos para comandar la igualdad y administrar el desafío. Pienso que el desafío, para hoy, cuando vayan a sus grupos es tener a toda su Familia Terrestre con ustedes, y evitar que algunos fallen. Hemos establecido, que, si ustedes no están en sus Familias Terrestres, ustedes no están aquí y si ustedes no están aquí, entonces, no tendremos éxito en el Gran Experimento. </w:t>
        <w:br/>
        <w:br/>
        <w:t xml:space="preserve">Hoy tenemos una lectura inspirada en la profecía del Telektonon La Sección de la Tierra, “Los Profetas de la Paz están despertando”: </w:t>
        <w:br/>
        <w:br/>
        <w:t xml:space="preserve">“Yo soy Pacal Votan, el Testigo Especial del Tiempo, quien tiene el legado para ustedes de la piedra parlante, un legado de lugar, Nah Chan, Casa de la Serpiente, conocido por la profecía, como Palenque. </w:t>
        <w:br/>
        <w:br/>
        <w:t xml:space="preserve">Y, también, en Xochicalco, ustedes encontrarán la declaración de mi evangelio dejado por mandato de mi apóstol Ce Acatl Topiltzin Quetzalcoatl, quien cerró el primer milenio de Cristo, al igual que, ahora, mi profecía viene, para cerrar el segundo milenio de Cristo. </w:t>
        <w:br/>
        <w:br/>
        <w:t xml:space="preserve">¡Oh! Gente del amanecer, gente del libro, hijos del día de la verdad, háganse ustedes como uno, de nuevo, y no duden de la precisión y exactitud de la hora, en el día Luna Lunar. Sincronícense ahora, y, con toda humildad, acepten el plan de Dios, 28 días, 13 Lunas, más un día para la liberación y el perdón. </w:t>
        <w:br/>
        <w:br/>
        <w:t xml:space="preserve">Perdonen, ahora, públicamente, las indiscreciones de sus enemigos y hagan una cabal confesión de sus propias transgresiones. Si son sinceros, Dios lo verá en sus corazones, y por su misericordia, muchos seguirán su camino y, si ustedes proclaman a favor de la causa, de la rectitud y de la verdad, un nuevo comienzo y un nuevo tiempo, el Telektonon, el Camino de las 13 Lunas, y logran que otros se unan para hacer lo mismo, entonces, Dios lo sabrá, también, y los convertirá en grandes generales de la Marcha Sagrada de la Victoria. </w:t>
        <w:br/>
        <w:br/>
        <w:t xml:space="preserve">Y, si poseen medios y riquezas, y escuchan estas palabras o se les ha sido explicada la maldición del tiempo 12:60 y las bendiciones del tiempo 13:20, entonces, no duden, y practiquen la caridad. Sean sostén de los niños huérfanos de la guerra y provean los medios para la reconstrucción de la Tierra, y, entonces, la práctica del arte y la cultura podrán florecer, de nuevo. Practiquen esa caridad con fervor, pues, pronto, verán el final del dinero, ya no fluirá más el vino embriagante de la fornicación Babilónica, y, entonces, ¿qué será de sus papeles de crédito y sus máquinas inservibles?. </w:t>
        <w:br/>
        <w:br/>
        <w:t xml:space="preserve">Los Profetas de Paz están despertando. Ciertamente, la hora del Juicio ha llegado. Entre los ángeles me conocen como el misterioso benefactor de los justos. ¿Desperdiciarán, también, ustedes esta oportunidad?. ¡Cuidado! Pues, ahora, es incontenible el fuego que consume toda falsedad.” </w:t>
        <w:br/>
        <w:br/>
        <w:t xml:space="preserve">Este es, también, el día del completamiento de los días de enseñanza en esta semana del Avatar, y yo, simplemente, quería dar una breve explicación de la palabra Avatar. Pienso, que el mejor modo, en que podemos aplicar la palabra Avatar es llegar a la manifestación de un principio, y este principio es la Ley del Tiempo, que, también, decimos, es el Orden Sincrónico. Por favor, no confundir, que, al ser nosotros mensajeros, seamos algo más que, totalmente, humanos, como ustedes son humanos, con todos aquellos frágiles momentos y confusiones o claridades. Porque estamos aquí, completamente, al servicio del conocimiento de la Ley del Tiempo; estaremos, aquí, por todo el tiempo del seminario. No dejaremos este sitio. De este modo, seremos un ejemplo, en mantener nuestra fidelidad al Orden Sincrónico. </w:t>
        <w:br/>
        <w:br/>
        <w:t xml:space="preserve">Finalmente, como hago cada día, leeré de las Dinámicas del Tiempo y, como hoy, es el número-código 17, tono 6: es 17.6. </w:t>
        <w:br/>
        <w:br/>
        <w:t>"La Federación Galáctica de la mente hiperdimensional es el orden y la organización futuras de toda conciencia, inteligentemente, ramificada en grados y rangos, almacenados de acuerdo al conocimiento comprensivo de todas las fases del espectro evolutivo, que constituye el cerebro galáctico. El único propósito de la Federación Galáctica, es incrementar la conciencia de Dios y el Orden Divino, que puede ser afectada, solamente, a través de la retroalimentación subliminal, que entra desde los órdenes inferiores del Tiempo."</w:t>
        <w:br/>
        <w:br/>
        <w:t xml:space="preserve">Hoy es la enseñanza final de la Ciencia del Encantamiento del Sueño, del Tiempo y del Orden Sincrónico, donde estamos trabajando con Habilidades de la Vida y Vida Sustentable. Entonces, estamos viviendo el Encantamiento del Sueño, y estamos practicando el orden sincrónico Kin tras Kin. Ahora iremos al tópico de este día: desde el Encantamiento del Sueño de la historia al Encantamiento del Sueño Galáctico, re- encantando el mundo. </w:t>
        <w:br/>
      </w:r>
    </w:p>
    <w:p>
      <w:pPr>
        <w:pStyle w:val="Normal"/>
        <w:rPr>
          <w:b/>
          <w:b/>
          <w:sz w:val="24"/>
        </w:rPr>
      </w:pPr>
      <w:r>
        <w:rPr>
          <w:b/>
          <w:sz w:val="24"/>
        </w:rPr>
        <w:t xml:space="preserve">Valum Votan: </w:t>
      </w:r>
    </w:p>
    <w:p>
      <w:pPr>
        <w:pStyle w:val="Normal"/>
        <w:rPr>
          <w:b/>
          <w:b/>
          <w:sz w:val="24"/>
        </w:rPr>
      </w:pPr>
      <w:r>
        <w:rPr>
          <w:b/>
          <w:sz w:val="24"/>
        </w:rPr>
      </w:r>
    </w:p>
    <w:p>
      <w:pPr>
        <w:pStyle w:val="Normal"/>
        <w:rPr/>
      </w:pPr>
      <w:r>
        <w:rPr/>
        <w:t xml:space="preserve">Gracias por tus muy inspiradas palabras e introducción. Era de esperarse, ya que hoy es la Familia Central. Pienso, que estamos tratando con, al menos, una de las Reinas de la Familia Central... !Espero que ella tome eso en el sentido correcto! Hoy, para mí y para todos nosotros, estamos en la octava meditación de la Ley del Tiempo. En esta meditación nos estamos elevando hacia lo desconocido. Cada momento y cada día que estamos aquí, nos estamos elevando cada vez más hacia lo desconocido. Dice, al principio del Encantamiento del Sueño, - leeré el primer párrafo del Génesis del Encantamiento del Sueño: </w:t>
        <w:br/>
        <w:br/>
        <w:t xml:space="preserve">“Así,como el halcón, al entrar en su giro hacia adelante da vueltas sin volver atrás, así, una vez, un kin planetario ha entrado por la puerta del Dragón magnético, del Castillo del Girar, ya no hay vuelta atrás, sólo dar vuelta tras vuelta a través de los ápices sin fin y eternos de los Castillos de la poderosa Nave-Tiempo-Tierra 2013”. </w:t>
        <w:br/>
        <w:br/>
        <w:t xml:space="preserve">Eso describe, muy bien, el viaje que estamos emprendiendo en el Seminario de los Magos de la tierra, porque, aunque tengamos algún sentido de los códigos, y estemos empezando a entender las matemáticas, eso es, sólo, para ayudarnos a volar más y más alto. Así, cuando volamos y nos elevamos más y más alto, el viaje es, como Bolon Ik lo ha expresado, un viaje hacia Dios, hacia la Fuente, y toda memoria es de Dios y de la Fuente. La Divina Fuente es infinita en su manifestación. A través de nosotros mismos y de la química de nuestras vidas, hemos vivido todo aquello. Entonces, la memoria encaja en nosotros mismos y en nuestro recuerdo. </w:t>
        <w:br/>
        <w:br/>
        <w:t xml:space="preserve">Estamos elevándonos, de posición en posición, en la Onda Encantada. Mientras aprendemos, lentamente, a girar en espiral juntos, en una forma en que nosotros no lo habíamos hecho antes, estamos, naturalmente empezando a tener más y más experiencias del despertar. Lo que estamos buscando en el Seminario de Magos de la Tierra, para el despertar, es tener un mínimo de 144. Tenemos un número, así, en las inscripciones, ¿correcto? Sí, entonces, queremos estar seguros cuando lo completemos de que tenemos al menos 144 Magos de la Tierra. Esta es la cantidad fractal mínima para asegurar que se puede efectuar el cambio evolutivo en pro de toda la raza humana del planeta y de acuerdo a las directivas evolutivas de nuestra estrella Kinich Ahau. </w:t>
        <w:br/>
        <w:br/>
        <w:t xml:space="preserve">Entendemos que, con el Encantamiento del Sueño, estamos estableciendo la nueva cosmología del orden mítico. Hemos hablado, acerca de cómo las matemáticas de la Ley del Tiempo establecen la cosmología de un nuevo orden científico, pero tenemos ciencia y mito. Tenemos la sensibilidad científica y la sensibilidad mítica, que están unificadas, en nosotros mismos, en los dos lados de nuestro cerebro que se cruzan para gobernar los dos lados de nuestro cuerpo en una simetría bilateral, idéntica a la simetría bilateral del Telar de los Mayas en el Tzolkin. Cuando miramos el Tzolkin, estamos mirando, verdaderamente, el espejo cósmico, en el cual nos vemos reflejados en todas nuestras facetas del conocimiento y del ser. Así, con el Encantamiento del Sueño, estamos entrando a un nuevo orden mítico, y éste es el significado del Génesis del Encantamiento del Sueño, que ayer mostramos cómo trabaja en esta forma de Pentad Binario {mostrando el Tablero de Viaje, Génesis del Encantamiento del Sueño}. </w:t>
        <w:br/>
        <w:br/>
        <w:t xml:space="preserve">Así, tenemos el paso de las primeras 10 posiciones, que describen los primeros 13.000 años del Génesis del Dragón. Podemos, también, abrir el Tablero de Viaje: El Génesis del Dragón, engloba el Castillo Rojo, el Castillo Blanco y una mitad del Castillo Azul. Cuando leemos el Génesis del Encantamiento del Sueño - es una buena idea seguir releyéndolo, a medida que, vamos por cada Onda Encantada, porque todo es una parte del fractal sincrónico del tiempo. Todo esto ha sido codificado en nosotros, y ciertamente, podemos decir esto, por cada una de las personas que está aquí. Nadie que esté aquí podría estarlo, si su memoria celular no vibrase con este llamado. Nos maravillamos de por qué estamos aquí, y por qué otros no lo están. El hecho es que la vibración, en nosotros mismos, está de acuerdo con el llamado que recordamos. Así, al estar aquí, empezamos a reconocernos unos a otros más y más; cada día, estamos despertando la memoria del paso a través del Génesis del Dragón. Cuando vemos que llegamos a este punto clave, aquí a la derecha, que es el kin 130, esto completa el Génesis del Dragón. También veremos donde estamos, justo, ahora. </w:t>
        <w:br/>
        <w:br/>
        <w:t xml:space="preserve">Estamos aquí, kin 97, y en pocos días, llegaremos a este kin 104. El kin 104 es un número fractal, como lo son todos estos números, pero este es el fractal de los 104.000 años del Gran Ciclo de Arcturus, el cual concluirá en 13 años. Este kin 104 es, exactamente, Semilla Cósmica Amarilla, porque durante el Gran Ciclo de Arcturus, la Semilla Cósmica fue sembrada en el sistema estelar Velatropa 24. Esta Semilla Cósmica, contiene la memoria de los sistemas previos del mundo y está sostenida por la memoria guía de los sistemas de mundos paralelos. </w:t>
        <w:br/>
        <w:br/>
        <w:t xml:space="preserve">Estaremos llegando en pocos días a completar el Castillo Norte Blanco del Cruzar, porque estamos cruzando del Rojo, en el Este, al Azul en el Oeste y el propósito del cruzar, es el hacer un Guerrero de cada uno de nosotros, por esto, es llamada la Corte de la Muerte, porque el Guerrero debe conocer la muerte. En el oráculo del Guerrero, la Muerte es el desafío del Guerrero, lo que significa que el Guerrero vence el miedo a la muerte. Cuando alcanzamos el kin 104, la Semilla Cósmica habrá llegado a ser una llama viviente dentro de nosotros. Llegaremos a ser, entonces, los misioneros de la Semilla Cósmica. Es muy bueno que nuestro amigo del Japón Toru Takahashi, quien es Semilla Cósmica, deje Japón ese día y esté con nosotros en Serpiente Magnética. El encarnará todo eso para todos nosotros. </w:t>
        <w:br/>
        <w:br/>
        <w:t xml:space="preserve">Entonces, cuando entremos al Castillo Azul, éstas serán las dos últimas Ondas Encantadas de la Génesis del Dragón, las Ondas Encantadas de la Serpiente y del Espejo. Luego, justo en la mitad, lo cual corresponde, precisamente, al centro de la mística Armónica 33, llegamos a ese gran momento del Vuelo Mágico, desde el Génesis del Dragón al del Mono. Hemos completado ese paso exterior y debemos empezar el paso interior. La Onda Encantada del Dragón, representa el paso exterior, que, realmente, fue vivido, completamente, en el Tiempo del Sueño. El pasaje interno, entonces, es cuando descendemos a la Tierra. Leeremos en el Génesis del Encantamiento del Sueño, pag. 3, del segundo al último párrafo: </w:t>
        <w:br/>
        <w:br/>
        <w:t xml:space="preserve">“Allí, en la mitad del Castillo Azul del Quemar, el Poder de la Magia se declaró con una atronadora fuerza, 130 peldaños, 130 siglos del Encantamiento del Sueño, 13.000 años terrestres, habían pasado. El Génesis Primario del Encantamiento del Sueño del Dragón fue quebrantado y desapareció. De forma, igualmente, repentina, surgió la matriz del Encantamiento del Sueño de la Magia. Seis Ondas Encantadas, Setenta y ocho peldaños, Setenta y ocho siglos del Encantamiento del Sueño del Génesis del Mono” </w:t>
        <w:br/>
        <w:br/>
        <w:t xml:space="preserve">Este quebrantamiento, que se ha descrito en este pasaje, corresponde, precisamente, a ese momento, que yo describí en el sueño que tuve cuando la palabra “Encantamiento del Sueño” fue revelada. Como muchos de nosotros estamos empezando a comprender, quizás, estuvimos allí en ese momento y, ahora, estamos teniendo una reunión de familia. De hecho, es por eso, por lo que estamos aquí. También, tenemos que estar muy agradecidos de que la Ley del Tiempo, sea una gran conspiración para hacernos comprender que, realmente, estamos viviendo este mito. </w:t>
        <w:br/>
        <w:br/>
        <w:t xml:space="preserve">Como se va viendo, durante el Seminario de los Magos de la Tierra, es muy interesante que cuando llegamos a este punto {señalando el Kin 130}, será el día 25 de la Luna Entonada, y cuando entremos al Génesis del Mono, en el día Mono Magnético {señalando el kin 131}, será el 27° día de enseñanza, la 27ª meditación sobre la Ley del Tiempo. Este día, Kin 130, Perro Cósmico Blanco, cuando completemos el Génesis del Dragón estaremos en el día Kali, en la última semana del Seminario. Ahora, tenemos la oportunidad, todos juntos, de revivir las 2 últimas Ondas Encantadas del Génesis del Dragón, y ver a cuál nivel de memoria llegaremos cuando lleguemos al Perro Cósmico Blanco. Cuando entremos al Génesis del Mono, estaremos, realmente, re-entrando a Camelot. Este es el motivo por el cual el graffiti en la carpa negra, allí abajo, dice “Camelot”. Todo esto ha sido preparado. Todo lo que tenemos que hacer, es caminar por el lugar correcto, y sentir, correctamente, quiénes somos, de acuerdo con nuestra Familia Terrestre y nuestra Firma Galáctica. Así, de este modo, estaremos realizándonos como Cosmonautas en ciernes y como aspirantes a Magos de la Tierra. </w:t>
        <w:br/>
        <w:br/>
        <w:t xml:space="preserve">Es muy interesante, la exposición acerca del Génesis del Mono, que duró los 7.800 años, que es, también, descrito como 78 peldaños, los últimos 78 peldaños hacia la Torre de Merlín. Como veremos, la semana entrante, el número 78 es el número clave, para revelar el significado de la tumba de Pacal Votan, que está sellada con el kin 26, Enlazador de Mundos Blanco. El número de código 6 veces el tono 13 es igual a 78. Este número 78, en la Tumba de Pacal Votan, es también, una señal del significado e importancia de Camelot, y del Tiempo Perdido del Génesis del Mono. Como vemos, en el texto del Génesis del Encantamiento del Sueño, el período Camelot, durante el Génesis del Mono, fue un período de tiempo en que los viajeros humanos del tiempo, aprendieron a vivir por el Calendario de las 13 Lunas. Como dijimos, el Calendario de las 13 Lunas existió en la prehistoria porque estaba destinado a ser la forma del orden que preparaba el kin planetario para el Génesis de la Luna. Es la razón, por la cual tenemos los remanentes del Calendario de las 13 Lunas, el Druida y el de Pachacuti, ambos, de hecho vienen del tiempo del Génesis del Mono. </w:t>
        <w:br/>
        <w:br/>
        <w:t xml:space="preserve">Es interesante, que el calendario de 13 lunas Pachacuti, esté marcando, ahora, su año 5.507: lo que significa que, empezó, precisamente, un ciclo Baktun antes del 3.113 A.C. Es, también, muy interesante, que el más antiguo Calendario Lunar, que conocemos, sea el Calendario Lunar Hebreo. En efecto, precede al Pachacuti- su comienzo es 8 Katunes antes del Pachacuti. Como dijimos, en el Viejo Mundo, el calendario lunar - y el calendario Hebreo es el primer ejemplo -, es el calendario de la historia. Vemos que la semilla de la historia fue plantada en ese momento, con el Calendario Hebreo. El Calendario Druida, realmente, es anterior y es el Calendario de 13 Lunas, el cual es la memoria de Camelot. El Calendario de 13 Lunas Pachacuti, en el nuevo Mundo, también, continúa la memoria del Génesis del Mono. Estos son algunos puntos interesantes sobre el Génesis, o, realmente, sobre los tres Génesis. </w:t>
        <w:br/>
        <w:br/>
        <w:t xml:space="preserve">Tenemos las seis Ondas Encantadas, que son los 78 kines, que describe el Génesis del Mono. El Génesis del Mono, se inicia en la exacta mitad del Castillo Azul Oeste del Quemar, que es la corte de la magia y de la transformación. Se completa, totalmente, en el Castillo Amarillo Sur del dar, que es el lugar del enriquecimiento y del poder. Fue en este Castillo, en el que los mitos del Rey Arturo y la Mesa Redonda tuvieron su origen. Tenemos la proporción de las 10 Ondas Encantadas, que se reducen al número 5, las 6 Ondas Encantadas que se reducen al número 3, y , finalmente, en el centro (del Tablero de Viaje), el Génesis de la Luna, las 4 Ondas Encantadas que se reducen al número 2, para dar juntas la proporción 5: 3: 2, que es la proporción del Génesis. Fue en este punto, aquí, {señalando el kin 208}, cuando alcanzamos el punto de la Estrella Cósmica, que el Vuelo Mágico iba a darse desde la Estrella Cósmica a la Luna Magnética. Fue, cuando ocurrió, lo que se ha llamado el Robo del Tiempo. Leeremos, de nuevo, del Génesis del Encantamiento del Sueño, arriba en la pag.5: </w:t>
        <w:br/>
        <w:br/>
        <w:t xml:space="preserve">“Habiéndose demostrado los poderes de las Trece Lunas, al entretejer el Encantamiento del Sueño, del jardín de la magia, durante las seis Ondas Encantadas del Génesis del Mono, los Kin Planetarios de la poderosa Nave-Tiempo- Tierra, esperaban la transferencia al Castillo Verde Central del Encantar. Sin embargo, en el Vuelo Mágico, desde el peldaño doscientos ocho de la Estrella Cósmica, al peldaño 209 de la Luna magnética que iniciaba el Génesis de la Luna, sucedió un robo.” </w:t>
        <w:br/>
        <w:br/>
        <w:t xml:space="preserve">Este fue el siguiente momento dramático en la cosmología en el Encantamiento del Sueño. Antes de profundizar en el significado de ese momento, me gustaría señalar, de nuevo, que, de acuerdo al Encantamiento del Sueño, durante el Génesis del Mono, el Kin Planetario vivió de acuerdo al Calendario de 13 Lunas. Se dice, también, muy claramente, en el Encantamiento del Sueño, que parte del regalo del Encantamiento del Sueño es, una vez más, el Calendario de 13 Lunas. Dice, que SOLO viviendo y siguiendo el Calendario de las 13 Lunas, puede el Kin Planetario darse cuenta de la Nave-Tiempo. Esto es, precisamente, de lo que, nos estamos dando cuenta, a través de nuestro tiempo, aquí, en el Seminario. De algún modo, hasta este tiempo, hemos estado, solamente, ensayando: siguiendo el Encantamiento del Sueño o el Calendario de las 13 Lunas, hemos estado sólo ensayando y preparándonos para este momento. Ahora, estamos viviéndolo, plenamente, y podemos decir, honestamente, que estamos llegando a ser la Nave-Tiempo. Esto es nuestro propósito, aquí: recuperar Camelot - esto es, obviamente, el único lugar donde pueden vivir los Magos de la Tierra. Entonces, eso es lo que tenemos que hacer. </w:t>
        <w:br/>
        <w:br/>
        <w:t xml:space="preserve">Cuando miramos este Robo del Tiempo, este momento, es el que resquebraja los previos Génesis del Encantamiento del Sueño. Resquebraja el orden mítico, de tal manera , que tenemos lo que se llama la caída de lo sagrado en lo profano. Tenemos una división en estos hemisferios {mostrando el cerebro}, Tenemos el dominio de una mitad del cerebro sobre la otra, y el dominio de una mitad del globo sobre la otra; lo que primero va, del hemisferio del Este al hemisferio del Oeste. Luego, una vez que ha sido dado, va del hemisferio Norte al hemisferio Sur. Esta es la trayectoria de la dominación. Cuando hablamos acerca de entrar en el Encantamiento del Sueño de la Historia, esto es, lo que estaba destinado a ocurrir en el 3113 A.C. (o en el Encantamiento del Sueño año 3187). Pero, en vez de ése (Génesis de la Luna) tuvimos a los Mayas, dándonos el Mapa de los Trece baktunes – porque el Robo del Tiempo, ocurrió. </w:t>
        <w:br/>
        <w:br/>
        <w:t xml:space="preserve">Cuando hablamos acerca del Robo del Tiempo, estamos, realmente, describiendo lo que llamamos un evento interplanetario, una intervención interplanetaria, que nosotros podemos describir como el efecto Júpiter- Maldek . De algún modo, todo esto estaba, ya, destinado a ocurrir. Esto nos regresa a entender el Gran Ciclo de Arcturus de 104.000 años, como la creación de un gran protectorado en el tiempo; lo llamamos, el Protectorado de Arcturus. Arcturus es llamado “la Estrella Pastora”, porque el pastor cuida las ovejas. Así, Arcturus vigila el sistema Velatropa, que se ha llenado con ovejas perdidas, errando por aquí y por allá. Quieren asegurarse de que esas ovejas permanezcan en un lugar, y encuentren el pasto correcto.¿ Por qué fue esto así? Porque aquí - podemos mirar ,exactamente, en el Tablero de Viaje, el código Solar Galáctico 0-19, vemos, aquí, abajo, está la Unidad de Transferencia de Medio Camino. Tenemos cinco planetas en este punto, son los cinco planetas exteriores y, aquí, tenemos los cinco planetas interiores. En este lado, está Júpiter, en el otro, está Maldek. Como sabemos, hoy, Maldek no es más que un cinturón de asteroides. Es muy interesante que, aunque el planeta fue destruído o estallado, sus fragmentos se mantienen en órbita. Manteniendo la órbita, mantienen la memoria de lo que ocurrió en Maldek . </w:t>
        <w:br/>
        <w:br/>
        <w:t xml:space="preserve">Es muy interesante, cuando los científicos descubren pequeñas partes de Maldek flotando alrededor, cómo ellos le dan nombres a esos pequeños fragmentos. El fragmento más grande,creo, lo llamaron Quetzalcoatl; algunos de los fragmentos más pequeños, que pudieron ser descubiertos más recientemente, llevan nombres tales como: Jhon Lennon, Ringo Starr, George Harrison y Paul McCartney. Pero eso es muy interesante, también, porque ellos nos sumieron en un Tour de Mágico Misterio, tratando de despertar esa memoria. </w:t>
        <w:br/>
        <w:br/>
        <w:t xml:space="preserve">La memoria de Maldek, es, también, referida como la del Acorde Perdido. Muchos compositores de música romántica, y otra gente, han hablado acerca de ese acorde perdido, intentando encontrar cuál era el sonido de ese Acorde Perdido. Había un grupo musical que, creo, hizo sólo un álbum; se llamaba Xymox . Si pueden, aún encontrarlo y oírlo, verán que Xymox estuvo muy cerca de crear el efecto del Acorde Perdido y el del quebrantamiento. Ciertamente, por su nombre, ellos recordaron eso mucho: “Xymox, el Acorde Perdido de Maldek”. </w:t>
        <w:br/>
        <w:br/>
        <w:t xml:space="preserve">Maldek está representado por la Serpiente y el Mago. La serpiente es la que aparece en las historias de la creación de Adam y Eva, pero, tiene otros significados míticos, más profundos. La serpiente representa la cualidad Galáctico/ Kármica de Maldek, mientras que, el Mago representa la cualidad Solar - Profética de Maldek. Es por eso, por lo que sabemos, que los Magos, realmente, representan el estadio futuro evolutivo normal de los seres humanos, porque el propósito del Encantamiento del Sueño, es despertar en el Kin Planetario la memoria del Acorde Perdido. </w:t>
        <w:br/>
        <w:br/>
        <w:t xml:space="preserve">Restaurando la memoria de la integridad de Maldek se estabilizaría toda la vida en la Tierra. Cuando vemos que Maldek fue destruído - ¿Qué más pasó? El Sistema de Tubos de Flujo Original que conectaba a todos los planetas en sus polos, un sistema etérico – electromagnético de tubos o túneles, que, también, lo conectaban con la estrella Kinich Ahau. Cuando Maldek fue destruído, el Sistema de Tubo de Flujo que conecta a todos los planetas, fue también destruído, o al menos hecho pedazos. Se produjo entonces, un desorden planetario. Lo que fue destruído en Maldek, lo cual, realmente, provino de los esfuerzos sobre Júpiter, fue, entonces, reencarnado en el siguiente planeta, Marte. Como decíamos, el punto entre Júpiter y Maldek es el punto medio, de tal manera, que con la destrucción de este planeta, había, lo que pudiera llamarse, una deficiencia genética, que fue transferida luego a Marte. Fue, también, pasado por alto el conocimiento de que la civilización y la cultura de Marte, tampoco, sobrevivirían. Lo que ocurrió fue, realmente, un efecto de los sistemas mundiales previos. </w:t>
        <w:br/>
        <w:br/>
        <w:t xml:space="preserve">Fue la intención de los más altos Guardianes, crear una zona de cuarentena en Velatropa 24, para, finalmente, aislar el problema, y eliminarlo para siempre; de tal manera, que la galaxia pudiera, entonces, ir a más altos niveles de armonía. Encontramos que la civilización en Marte fue también destruída por el mismo potencial de destrucción que, ahora, tenemos en este planeta, y que es la bomba nuclear y todo lo nuclear. Un accidente nuclear o un número de accidentes nucleares, podría crear tanto problema como una guerra atómica. Así, este problema fue, primero, comprendido y liberado en Marte. Fue, por último, en 1976, cuando la nave espacial Viking tomó las fotografías en Marte, incluyendo la, ahora, famosa y controvertida, “Rostro de Marte”. Este rostro es, absolutamente, verdadero y real, y no debería dudarse de que había una civilización sofisticada en Marte. Una vez, que Maldek había sido destruído y que el deficiente virus genético, llegó a Marte, entonces, finalmente, alcanzó el lugar a donde los Guardianes querían llegar: el tercer planeta, Velatropa 24.3. </w:t>
        <w:br/>
        <w:br/>
        <w:t xml:space="preserve">La razón de esto, fue que aquí está Júpiter, aquí Maldek, y aquí Marte, que, también, estaba controlado por Saturno. Saturno es la encarnación original del poder que nosotros, ahora, conocemos por el G-7, que es el poder del materialismo para mantener el miedo a la muerte. La Tierra heredó los pecados de Maldek y Marte, pero, luego, esto era lo que los Guardianes querían, porque la Tierra forma un perfecto complemento para Urano. Se percibió, que entre la Tierra y Urano, está el cinco (órbitas planetarias entre ellos), que es el acorde de la Quinta Fuerza. Los científicos Kepler y Copérnico, dijeron que hay una “música de las esferas “. El acorde perdido, se refiere a los planetas destruídos y a la posibilidad de tocar ese acorde entre la Tierra y Urano, pero ese acorde, sólo, podría ser tocado, o hecho sonar, una vez que todos los efectos kármicos fueran comprendidos en el planeta Tierra, Velatropa 24.3. Así, todos los efectos kármicos de todas los mundos previos perdidos, y todos los experimentos que no funcionaron, están, completamente, aislados, ahora, en Velatropa 24.3 . Fue , como dije , un evento inevitable, que, al momento de entrar en el Génesis de la Luna, tal como se explica, el rayo del tiempo 12:60 chocó. </w:t>
      </w:r>
    </w:p>
    <w:p>
      <w:pPr>
        <w:pStyle w:val="Normal"/>
        <w:rPr/>
      </w:pPr>
      <w:r>
        <w:rPr/>
      </w:r>
    </w:p>
    <w:p>
      <w:pPr>
        <w:pStyle w:val="Normal"/>
        <w:rPr/>
      </w:pPr>
      <w:r>
        <w:rPr/>
        <w:t xml:space="preserve">¿Qué queremos decir con esto?. </w:t>
        <w:br/>
        <w:br/>
        <w:t xml:space="preserve">De nuevo, tenemos varias historias confusas, algunas de ellas han sido resumidas por Zacharia Sitchen, en ("El 12° planeta") y la idea del Nephaleem. Es muy interesante, que estemos hablando sobre un efecto real, una vibración o un efecto resonante. Cuando miramos al ciclo entero de 104.000 años, el Génesis de la Luna, representa los últimos 5.200 años de eso. Esto, realmente, es un momento fractal, que repite el momento de la destrucción de Maldek, que ocurrió en el preciso momento, de encarnar en un grupo de gente que encontramos en el área de Mesopotamia, y (este momento) también, afectó el campo electromagnético y el Banco Psi de la Tierra. </w:t>
        <w:br/>
        <w:br/>
        <w:t xml:space="preserve">Lo que llamamos “ el virus 12:60” fue plantado, precisamente, en ese punto. El virus 12:60 es, tanto la recolección kármica como la vibración del tiempo artificial, lo que produce un estado de amnesia cósmica. De tal manera, que, como el tiempo continuará en Velatropa 24.3, la historia estaría, realmente, llena de sonámbulos. Los sonámbulos llenarían todos los niveles de la sociedad y los gobiernos estarían llenos de amnésicos cósmicos. Todas las instituciones estarían gobernadas por amnésicos cósmicos, que estarían dirigidos por una compulsión diabólica, de mantener la especie en la tercera dimensión, en el plano físico, a través del mecanismo del miedo a la muerte y toda suerte de tabúes sexuales distorsionados. </w:t>
        <w:br/>
        <w:br/>
        <w:t xml:space="preserve">Es esto, precisamente, lo que ocurrió en este momento de tiempo, que en el Encantamiento del Sueño se llama el principio del Génesis de la Luna- lo que los Mayas llaman el comienzo del ciclo de los 13 baktunes. Es muy interesante que los arqueólogos e historiadores nos informen que en época muy temprana, en el año 3000 AC, en Sumeria, ya tenían dividido el día en 24 horas , cada hora de 60 minutos, cada minuto de 60 segundos. Entonces, todo esto fue bien establecido, antes del invento del reloj y, a esto, es a lo que nos referimos como el “Robo del Tiempo”. En vez de las 13 Lunas, estaban las 24 horas, 60 minutos, 60 segundos; el reemplazo del Calendario de las 13 Lunas, que es el verdadero calendario lunar solar, por un calendario regular lunar que no es una medida del año solar; y por varios calendarios falsos o seudo-lunares, que llegan, si podemos usar el término, a la “perfección” con los calendarios Juliano y Gregoriano. El propósito de estos calendarios es transmitir el virus de deficiencia genética. Como estos calendarios no tienen nada armónico en ellos, sólo guardan el ADN en un estado de confusión. No podemos escapar a ser neuróticos e irracionales. </w:t>
        <w:br/>
        <w:br/>
        <w:t xml:space="preserve">Sigmund Freud, escribió un libro en 1939 llamado "La Civilización y sus Descontentos". La conclusión de Freud fue que las tendencias neuróticas de la civilización eran tan grandes que la civilización nunca las superaría, y que la civilización terminaría en un estupor neurótico. Todo esto es el resultado de la transmisión del defecto genético que, literalmente, toma la forma del calendario Gregoriano, y es mecanizado a través del reloj mecánico. De tal manera, que esto es lo que crea la amnesia cósmica y lo que mantiene a la especie en el estado de amnesia cósmica. </w:t>
        <w:br/>
        <w:br/>
        <w:t xml:space="preserve">Esta es una breve descripción de lo que llamamos el efecto Júpiter / Maldek, que describe la naturaleza de la civilización humana, tal como ha evolucionado hasta este punto particular. Cuando hablamos sobre el Encantamiento del Sueño de la Historia, esta es una, muy precisa, descripción de ello. Todo esto, como lo he dicho, fue hecho en un muy grande protectorado en el tiempo, el Protectorado de Arcturus. Fue, como hacer una gran jugada: si concentraban todos los efectos kármicos negativos en una pequeña esfera planetaria, podrían aislarla, y también tomar el gran riesgo de implantar enseñanzas espirituales en ésta. Esta fue la naturaleza completa del experimento. </w:t>
        <w:br/>
        <w:br/>
        <w:t xml:space="preserve">Envuelta en este experimento, estuvo la gente que llamamos los Mayas que, realmente, fueron ingenieros del Tiempo; tuvieron el conocimiento fractal del Tiempo y el poder de las proporciones fractales para cargar los efectos kármicos. Cuando llegó el tiempo, justamente, en las mitad de los 13 Baktunes, los Mayas se empezaron a implantar genéticamente, en este planeta, pero, por supuesto, en el lado opuesto al del mundo de Babilonia. Porque, aunque conocieron que el Banco Psi, estaba aprisionado por el virus 12:60, si ellos establecían un tipo genético en el Nuevo Mundo, como se le llama, ellos podrían continuar la ingeniería del tiempo. Como dije, el propósito de la ingeniería del tiempo, era evaluar la naturaleza y la clase de efectos kármicos, que estaban siendo ahora generados, totalmente, y al por mayor, en este planeta, de tal manera, que ellos pudieran evaluar los momentos precisos en que ciertos eventos pudieran ocurrir, cuando la medida del tiempo fuera la correcta para el despertar de la misión original. El primer momento para esto fue en Aguila Eléctrica, Guerrero Autoexistente, agosto 16- 17 de 1987. </w:t>
        <w:br/>
        <w:br/>
        <w:t xml:space="preserve">Esa fecha fue ya codificada por los Mayas Galácticos y el profeta Quezaltcoalt. Pero, los Mayas Galácticos, también, tenían otro truco, y era la habilidad para entrar en el llamado “Samadhi Colectivo”. Antes del fin del 10° baktun, por medio de la evaluación de los efectos kármicos, y por el conocimiento del tiempo que toman estos efectos para desarrollarse, así, como, también, las consecuencias de estos efectos, tal como pueden ocurrir en un planeta como éste, cuando la civilización dominante estaba, ya, en una frecuencia 12:60, fueron capaces de viajar en el tiempo con este conocimiento en su Samadhi colectivo, y podríamos decir, que en este Samadhi, ellos fueron capaces de empacar unas pocas cargas en el Banco Psi ,que, luego, se dispararían en particulares momentos futuros. Soy una de esas cargas. Por esa razón, fuimos capaces de determinar, con precisión, la Convergencia Armónica y llamar al despertar de los originales 144.000 para estar, bio-psíquicamente presentes en un momento. La presencia bio-spíquica de los 144.000, y muchas más, funcionando, entonces, como una retroalimentación para el Banco Psi. Ese momento ha sido, exitosamente, pasado, y por esa razón , las siguientes cargas debían ocurrir, con lo cual nos referimos, al Descubrimiento de la Ley del Tiempo, incluyendo la Cosmología del Encantamiento del Sueño- que nosotros estamos ahora, no sólo transmitiendo, sino viviendo. </w:t>
        <w:br/>
        <w:br/>
        <w:t xml:space="preserve">Literalmente, siguiendo el Calendario de las 13 Lunas y el Encantamiento del Sueño, estamos empezando a superar el Encantamiento del Sueño de la Historia. Vamos desde el Encantamiento del Sueño de la Historia a nuestra vivencia y encarnación de estos códigos, tal como lo estamos haciendo en estas siete semanas- especialmente, si alcanzamos nuestro mínimo de 144. Entonces, liberaremos otra de estas cargas del tiempo. Porque estamos haciendo esto por el poder del 7, liberaremos una muy poderosa carga del tiempo. Esta carga del tiempo nos dará el poder con la habilidad para experimentar lo que, llamamos , la fusión psicosolar, que nosotros tendremos la oportunidad de dirigir cuando la gran explosión solar ocurra el Día Fuera de Tiempo; 2000. </w:t>
        <w:br/>
        <w:br/>
        <w:t xml:space="preserve">Esto es parte de nuestro despertar y estamos en el proceso de superar el virus de la memoria. Esta es la razón de ser del Génesis del Encantamiento del Sueño y del Oráculo del Destino del Encantamiento del Sueño. El Oráculo del Destino del Encantamiento del Sueño es, exactamente, como una prescripción del médico. El Doctor Arcturus dice: “Tenéis un virus muy malo. Aún el mejor de vosotros sufre de amnesia cósmica. Eso es muy malo para vuestra salud, muy malo para la salud de vuestro planeta. “Tengo una prescripción para vosotros”. Esta prescripción dice: Oráculo del Destino, Encantamiento del Sueño. Tomando esta prescripción podéis superar este virus, pero, como todo buen doctor, el Doctor Arcturus dice: ”Tenéis que seguir las instrucciones y tomar la prescripción, apropiadamente”. </w:t>
        <w:br/>
        <w:br/>
        <w:t xml:space="preserve">Por eso, estamos aquí. Hemos estado jugando con la prescripción, y no la hemos tomado correctamente, juntos. Vamos, todos, a tomar esta, muy buena, medicina del Encantamiento del Sueño, y encontrar que el oráculo del destino del Encantamiento del Sueño, tiene reglas especificas de juego , que son las reglas de la toma correcta de la prescripción. Realmente, queremos superar el virus de la memoria y, realmente, queremos entrar en el Encantamiento del Sueño Galáctico, especialmente, nosotros queremos, en VERDAD, dejar el Encantamiento del Sueño de la Historia. No sólo queremos dejar el Encantamiento del Sueño de la Historia, sino que, también queremos, por nuestro mismo ejemplo, y por nuestra acción experimental en el día por Fuera del Tiempo, estar seguros de que ese Encantamiento del Sueño de la Historia es devuelto a la caja de Pandora, y que nosotros enterremos esa caja de Pandora - lo cual es, realmente, una ilusión. Todo lo que estamos viviendo en este Encantamiento del Sueño de la Historia es una ilusión porque el Encantamiento del Sueño -recuérdenlo- es una realidad consensual, con lo cual estamos, tácitamente, todos de acuerdo. </w:t>
        <w:br/>
        <w:br/>
        <w:t xml:space="preserve">Volvamos a la gente, que no puede hacer esta elección (la de estar aquí) por una razón u otra. Digamos: “ahora estamos reorganizando la Corte del Kin”. De aquí en adelante, es el consejo de las Familias Terrestres el que sostiene la Corte del kin y la organización de las Familias Terrestres, se está, ahora, ampliando como la organización completa de la gente que sigue este calendario. Finalmente, podremos empezar a tener el cambio social, en preparación de nuestro gran momento, el próximo verano. Así, al establecer las Cortes del Kin aquí- tenemos tres, todavía- entenderemos la forma de cómo mantener una Corte. </w:t>
        <w:br/>
        <w:br/>
        <w:t xml:space="preserve">Sabemos que hay una clase de corte, que es una corte de justicia y esa no la necesitamos. Luego, la otra clase de corte, es la que ellos han tenido en el Génesis del Mono. En Camelot, de la cual recordamos algo en las historias del Rey Arturo. La Corte es mantenida por los diferentes caballeros y damas, y nosotros podríamos, incluso, ser capaces de entender su significado. A través del Encantamiento del Sueño de la Historia 12:60, todos hemos estado creciendo en el polvo anónimo que ha esparcido nuestros orígenes, nuestras relaciones y nos ha llevado a alguna clase de nivel común de anarquía. Todos nosotros hemos venido de eso y nos hemos colocado aquí. Ese nivel de anarquía y reducción desde nuestros orígenes previos, lo podemos dejar atrás, porque ahora estamos consiguiendo una nueva identidad. Estamos llegando a ser verdaderos Kin Planetarios. Estamos entendiendo, verdaderamente, lo que ese Holon, es. De este modo, podemos domesticar nuestro Ego... lindo Ego... tiene una correa... hálenlo hacia atrás, cuando lo necesiten para... estar seguros de que se va por el sanitario al lugar correcto y no al césped. </w:t>
        <w:br/>
        <w:br/>
        <w:t xml:space="preserve">Esto es, lo que se llama aprender las conductas del Encantamiento del Sueño Galáctico. Cuando aprendamos a hacer esto, apropiadamente, hallaremos que es un proceso muy natural: veremos esto tomando forma en nuestra Corte. También, cuando estemos trabajando con la Familia Terrestre , entenderemos que ésta es la verdadera base: Si podemos practicarlo y practicarlo (trabajar con nuestras Familias Terrestres), por unas pocas Cromáticas Entonadas, entonces, podremos empezar a entender los otros niveles que interceptan las Familias Terrestres. </w:t>
        <w:br/>
        <w:br/>
        <w:t xml:space="preserve">Tenemos, como se ha recalcado, el Holon Humano, que está en medio de nosotros {mostrando el otro lado del Tablero de Viaje}. Tenemos la Colocación Cromática y Colocación Armónica. Cuando preguntamos “?Dónde están nuestras Familias Terrestres?” Hallaremos que, en efecto, se hallan en la Colocación Cromática. Aquí está nuestra Familia Polar de Barra, la Cardinal de Un Punto, la Central de Dos Puntos, la Señal de Tres Puntos, y la Portal de Cuatro Puntos. Pero como vemos, cada una de esas posiciones, también, crea un Clan. Vemos que las Familias Terrestres están unidas por los Clanes que nos relacionan con todas las otras Familias: así, tenemos el Clan del Fuego, el Clan de la Sangre, el Clan de la Verdad, y el Clan del Cielo. </w:t>
        <w:br/>
        <w:br/>
        <w:t xml:space="preserve">Empezaremos a describir cómo integrar los Clanes dentro de las funciones de las Familias Terrestres. Si nosotros, sólo, permanecemos como Familias Terrestres, siempre permaneceremos como Familia Terrestre, y no tendremos la integración de todas las Familias. El propósito de los Clanes, entonces, es integrar todas las Familias, de tal manera, que una vez, que estemos un poco confortables con nuestras Familias Terrestres, entonces, tengamos reunión del Clan. Luego de las reuniones de Clan, podemos volver a nuestras Familias Terrestres y comenzar a comunicar y expresar lo que hemos estado aprendiendo en nuestras reuniones de Clan. </w:t>
        <w:br/>
        <w:br/>
        <w:t xml:space="preserve">Luego, también, tenemos las Cuatro Razas Raíz: la Roja, la Blanca, la Azul y la Amarilla. Veremos que nuestras Razas Raíz son lo que, realmente, mueve el tiempo. La Raza Raíz Roja, siempre, inicia, la Raza Raíz Blanca, siempre, refina, la Raza Raíz Azul, siempre, Transforma, y la Raza Raíz Amarilla, siempre, madura. Esto, en verdad, crea el Orden Armónico, de tal manera, que, luego, tendremos, también, reuniones de Familia de Raza Raíz. Tendremos reuniones de Familias Terrestres, de Clan y de Familia de Raza Raíz, y encontraremos diferentes niveles de funciones, siempre integrándolo atrás a la familia Terrestre. De este modo, entonces, empezaremos, verdaderamente, a tener experiencia y experimentar con el nuevo orden social móvil. </w:t>
        <w:br/>
        <w:br/>
        <w:t xml:space="preserve">Veremos que las Familias Terrestres están pulsando, sincrónicamente, las armónicas en el tiempo hacia Ondas Encantadas Fractales. También, estaremos aprendiendo, a cruzar y a unir un tiempo y otro. Mencionamos, el otro día, las Estaciones Galácticas, por ejemplo, y que, justamente, así como la cromática de 5 siempre une 2 Armónicas, así, las Estaciones Galácticas, siempre unen Castillos. Estas son funciones de unión. Es muy interesante que, cuando ustedes ubican el principio de una de las Estaciones Galácticas, es siempre el Kin Polar, la posición Eléctrica de una Onda Encantada de la Familia Señal: por ejemplo, el Sol Eléctrico está en la Onda Encantada del Espejo, Familia Señal; siempre, está en el color antípoda, en una Onda Encantada de la Familia Señal, Sol Amarillo; Espejo Blanco, estos son colores antípodas, o la Serpiente Eléctrica Roja, está en la Onda Encantada de la Familia Señal de la Noche Azul. El Aguila Azul, el Aguila Eléctrica, está en la Onda Encantada de la Familia Señal del Caminante del Cielo Rojo. </w:t>
        <w:br/>
        <w:br/>
        <w:t xml:space="preserve">La Estación Galáctica, que ejemplifica la mejor función de vínculo, es la Estación del Perro. Cuando éste comienza es el Perro Eléctrico Blanco en la Onda Encantada de la Familia Señal de la Estrella Amarilla: Los primeros 10 días de la Estación del Perro son los últimos 10 días del Giro Galáctico. Los últimos 10 días, (su primera secuencia de 20 días) son los primeros 10 días del siguiente Giro Galáctico. Pueden ver que es el primer ejemplo de lo que llamamos ”la función unificadora”. También, es interesante, que en el Holon Planetario, ese mismo Perro, kin Polar, es el que cruza desde Asia a América. Por analogía, es la misma función de cruce: yendo desde el Viejo Mundo, o hemisferio del Este hacia el Nuevo Mundo - la misma función análoga. </w:t>
        <w:br/>
        <w:br/>
        <w:t xml:space="preserve">Explicaré un poco sobre las matemáticas y las funciones, que podemos descubrir siguiendo nuestras Familias Terrestres y empezando a crear las relaciones con los Clanes, las Razas Raíz y las Cromáticas. En el Indice del Oráculo del Encantamiento del Sueño, al menos, en el Encantamiento del Sueño en Inglés, para entender las cromáticas del Clan, hay que estudiar desde la pag. 45. Para la Raza Raíz hay que estudiar desde la pag. 49 – 51. Para entender las Ondas Encantadas fractales hay que estudiar la pag. 64. Sobre los Fractales Espectrales pag. 69-70. Sé que, por un largo tiempo, el texto del Encantamiento del Sueño, ha descansado, justamente, en los anaqueles, pero, ahora, podemos tomarlo y desenpolvarlo, quitarle las telarañas... Podemos, realmente, tomar lo que lean allí, aplicarlo a esta situación de vida. Pienso, que encontraremos algunos descubrimientos muy fascinantes. </w:t>
        <w:br/>
        <w:br/>
        <w:t xml:space="preserve">Todo esto, es para hacer posible, lo que llamamos: “El Descenso de la Quinta Fuerza”. Cuando regresamos a nuestra cosmología planetaria aquí, entre la Tierra y Urano, la octava y tercera (órbitas planetarias), tenemos la quinta. Encerrada en esta quinta, está el poder dormido de la Quinta Fuerza, la música de Xymox. Vamos a tratar de escucharla, de nuevo: La música celestial y cósmica, llena de memoria celestial y cósmica, así como, también, de música celular, que viene desde dentro de cada uno de nuestros cuerpos. </w:t>
        <w:br/>
        <w:br/>
        <w:t xml:space="preserve">Esto es lo que llamamos el descenso de la Quinta Fuerza, la cual está representado, perfectamente, en el Oráculo de la Quinta Fuerza, que pasa por cada día. Así, por ejemplo, hoy, en el Oráculo de la Quinta Fuerza, estamos en la Célula del Tiempo Matriz: Fuimos desde el Guerrero, ayer, que completó la Celula del Tiempo Amarilla-Salida hacia la Célula del Tiempo-Matriz- de tal manera, que estos cuatro días son Armónica 25. Podemos, muy conscientemente, autoregular el conocimiento, que estamos adquiriendo a través de la experiencia interactiva de nuestras Familias Terrestres. </w:t>
        <w:br/>
        <w:br/>
        <w:t xml:space="preserve">Vemos {refiriéndonos al Oráculo de la Tierra al centro del Tablero del Oráculo}, que hoy, es Tierra, y que está guiada por el cuatro, que es la Semilla, y que encima de aquí, está el Viento. Encima, tenemos la Mano. Abajo, porque es un día Rítmico, la Tierra es guiada por sí misma, de tal manera, que tenemos la Tierra, arriba. Este es un día excelente para estar presentando este material en lo referente al “Acorde de la Quinta Fuerza”, porque aquí está el Viento- que es Urano Galáctico. Aquí está la Tierra, que es Urano Solar; así, tenemos esa posición de doble poder. Eso conecta a la Mano, que es la Tierra Galáctica. De tal modo, que, hoy, hemos establecido ese “Acorde de la Quinta Fuerza”, entre la Tierra y Urano. Ese es el porqué estamos transmitiendo como estamos transmitiendo. </w:t>
        <w:br/>
        <w:br/>
        <w:t xml:space="preserve">El poder oculto (de la Tierra) es la Semilla- Júpiter, que es parte de la relación con Maldek. Así, hoy estamos estableciendo una muy fuerte corriente para neutralizar y transformar este poder de Júpiter de la Semilla dentro de la Semilla Cósmica del Ciclo de Arcturus, que, luego, llegará a ser la Semilla Galáctica del sonido de la Quinta Fuerza. Entonces, en este orden sincrónico, vemos cómo estamos, continuamente, siendo comunicados con ese orden y transformados en él. Se dice en el Encantamiento del Sueño, que el propósito del Kin Planetario es, precisamente, hacer esta conexión entre la Tierra y Urano, porque cuando hacemos esta conexión... (haciendo sonar la campana) , haremos sonar el acorde de la Quinta Fuerza. </w:t>
        <w:br/>
        <w:br/>
        <w:t xml:space="preserve">Podemos preguntar: “¿Por qué Urano es llamado Tierra?”. Cuando miramos el Sello Solar de Urano, tiene, de un lado, casi un signo de interrogación, luego, tiene unos pocos puntos y un círculo arriba, aquí. Entonces, el signo de interrogación es Urano, que tiene el mismo poder que Saturno, que lo precede, y los puntos con el círculo que ustedes ven, entonces... esa es la Tierra. Luego hay una línea que conecta el signo de interrogación con el círculo: esta línea representa los tubos de flujo o túneles del tiempo , que necesitan ser restablecidos o reconectados. El propósito para el Kin Planetario es restablecer los tubos de flujo y luego, entrar en los túneles del tiempo. </w:t>
        <w:br/>
        <w:br/>
        <w:t xml:space="preserve">Los túneles del tiempo son la reactivación del sistema de tubos de flujo, que conecta todos los planetas. Cuando este sistema de tubos de flujo sea, completamente, restablecido en todo el sistema planetario de Kinich Ahau, la estrella Kinich Ahau, naturalmente, entrará en una vibración más alta. Los tubos de flujo, que se originan en las manchas solares, podrán, ahora, conectarse con los tubos de flujo que conectan todos los giroscopios planetarios, que, a su vez, conectan todas las órbitas. Cuando esto ocurre, la estrella se mueve hacia una más alta frecuencia vibracional - luego, tendremos la siguiente fase de lo que se llama “Excitación Estelar”. Experimentaremos esta excitación estelar como un voltaje de energía que transformará nuestro estadio evolutivo tanto celular como psíquicamente. Luego, pasaremos al siguiente ciclo de 26.000 años, en lo que se llama “la Verdadera Era Solar”. El momento para esto es la Semilla Galáctica del 2013, la primera etapa del Experimento del Puente Arcoiris . </w:t>
        <w:br/>
        <w:br/>
        <w:t xml:space="preserve">Urano toma el sello de la Tierra, que es el nombre que le ha sido dado, porque, en el Protectorado de Arcturus, Urano es nuestro inmediato guardián planetario. Los efectos del virus fueron en esa dirección (hacia el Sol). Los perpetradores del virus, vinieron de Júpiter y Saturno pero no afectaron a Urano –al menos, no en la forma en que nos afectó a nosotros. Urano, es el único planeta cuyos polos apuntan hacia el Sol. Los otros planetas, más o menos son como éste, el Sol esta aquí, y los polos se mueven alrededor , como esto, (señalando como la orientación de los polos no es hacia el Sol). Pero los polos de Urano están dirigidos hacia el Sol. También, Urano tiene un campo electromagnético con una intensidad cercana a la de la Tierra –aunque, es un planeta más grande. De ahí , que este planeta, Urano, tome el nombre de la tribu Tierra, porque se supone que los kines planetarios de la Tierra, van a encontrar su camino de regreso a este planeta. Lo cual se hace a través de la apertura de los tubos de flujo, y aprendiendo cómo navegar los túneles del tiempo, de tal manera, que sea cuatridimensionalmente y no, en naves voladoras que el Kin Planetario pueda retornar a Urano. </w:t>
        <w:br/>
        <w:br/>
        <w:t xml:space="preserve">Cuando esto ocurra, entonces, la Quinta Fuerza sonará. Esto significa que tenemos un poquito más de 13 años para prepararnos para esto. El punto del Solsticio de Invierno del 2012, es para ver que lo del karma del planeta ha sido aclarado. Esto no puede hacerse sin la llegada de los Magos de la Tierra, que, les aseguro, sólo es dado por la Gracia de Dios. Nos ponemos en las ondas de vibración de la Gracia de Dios, para recibir el estímulo y la vibración, para llegar a ser los Magos de la Tierra. Al asumir el poder, a través de encarnar el conocimiento de la Ley del Tiempo, los Magos de la Tierra, realmente, tienen la capacidad de activar poderes telepáticos, que podrán empezar a aclarar y limpiar el karma. </w:t>
        <w:br/>
        <w:br/>
        <w:t xml:space="preserve">Hubo otra gran canción de John Lennon: “Clean Up Time” (Hay que Limpiar el Tiempo), que tiene un verso: “No hay ratas en la nave mágica de la armonía perfecta”. Esto describe al Kin Planetario en la Nave Tiempo. Cuando estén operando, completamente, por los Códigos Armónicos del tiempo cuatridimensional 13:20, no habrá ratas en la Nave Tiempo. El proceso de ir a través de los 13 años será el de limpiar y ayudar a los otros. Llegando a ser todos una gran aspiradora planetaria colectiva Arcturiana, podremos aspirar todo el karma y todos los desechos radioactivos y, porque sabemos, que todo eso es mental - esto todo vino, originalmente, de la mente -, podremos transformar todo eso, teniendo así, una restauración del jardín. Esto es muy cierto, también, acerca del Woodstock original, cuando el verso de la canción decía: “Tenemos que regresar al jardín“; esto es de lo que estamos hablando y, también, cuando decimos que debemos, ahora, experimentar el descenso de la Quinta Fuerza. </w:t>
        <w:br/>
        <w:br/>
        <w:t xml:space="preserve">Estamos preparándonos todos para este gran momento, y estamos tomando una responsabilidad muy grande. Pero, no tengo duda acerca de ello; mi esposa y yo hemos aceptado esta responsabilidad por muchos años, y estamos, aún, vivos, más felices que nunca. De tal manera, que pensamos que otra gente puede, plenamente, tomar esta responsabilidad con nosotros, y, así, estaremos aún más vivos y más felices. Entendemos ahora que estamos entrando, plenamente, dentro de la Mente Galáctica, y este, es el propósito del Libro del Kin. </w:t>
        <w:br/>
        <w:br/>
        <w:t xml:space="preserve">Deben saber que el Libro del Kin requirió de un largo tiempo para llegar. Supe que allí había códigos matemáticos dentro de los colores y posiciones de los Sellos en relación, uno con otros, así, como, también, en la combinación con los diferentes Tonos. Sentado en las playas de Hawai, trabajando acerca de lo que estos códigos podrían ser. Pero, finalmente, fue posible cuando estuvimos en Suiza, antes de hacer el descubrimiento de las frecuencias  de tiempo, estando en un pequeño lugar, llamado Dornach, en las afueras de la ciudad alquímica de Basel. Dornach es famoso, por un hombre, que se estableció allí: Rudolf Steiner. De hecho, estuvimos en una de las casas originales diseñadas con las ideas arquitectónicas de Steiner. Como me ocurre a menudo, me encontré despertando a las 4 de la mañana y, únicamente, con la luz de una vela, consiguiendo, finalmente, la última forma de estas meditaciones. </w:t>
        <w:br/>
        <w:br/>
        <w:t xml:space="preserve">Los 260 Kin del Libro del Kin – cada una de ella es, realmente, una meditación, que tiene un solo propósito: permitirles entrar en la pura Mente Galáctica cuatridimencional. Mucha gente lee uno de estos Kin y siente como si su cabeza corriera hacia una pared de concreto, y dicen: “Hey, quiero regresar a los mayas”. Y empiezan a crear sus propias interpretaciones, pero ese no es el punto. El punto es comprender que cada uno de estos es una meditación. Al principio, uno no entiende cómo estas palabras pudieron unirse, la forma en que están y tienen algún significado, pero leamos el código de hoy: </w:t>
        <w:br/>
        <w:br/>
        <w:t xml:space="preserve">Kin 97, Tierra Rítmica Roja :   Organizo con el fin de evolucionar </w:t>
        <w:br/>
        <w:t xml:space="preserve">                                                  Equilibrando la sincronicidad </w:t>
        <w:br/>
        <w:t xml:space="preserve">                                                  Sello la matriz de la navegación </w:t>
        <w:br/>
        <w:t xml:space="preserve">                                                  Con el tono rítmico de la igualdad </w:t>
        <w:br/>
        <w:t xml:space="preserve">                                                  Me guía mi propio poder duplicado. </w:t>
        <w:br/>
        <w:t xml:space="preserve"> </w:t>
        <w:br/>
        <w:t xml:space="preserve">De este modo, ustedes ven cada verso, como cuando tienen cuentas, como un rosario, o lo que llaman las perlas mala, cada verso, es como una de estas cuentas. Cada verso representa un orden matemático muy definido y está destinado a entrar a la mente, con una gran cantidad de espacio a su alrededor, de tal manera que, ustedes sientan su vibración, no con su mente conceptual, simplemente, con su Holón vibrando su cuerpo astral. Cada línea está destinada a ser sentida, de ese modo. Los códigos Kin, no están destinados a ser entendidos por la mente analítica – porque volverían a la mente analítica loca. Pero están destinados para tener resonancia vibracional. Cada palabra fue escogida en una forma matemática para concordar con la real posición matemática y la naturaleza de cada uno de estos 260 Kin del giro. Más allá de esto, no necesitan interpretación. </w:t>
        <w:br/>
        <w:br/>
        <w:t xml:space="preserve">La interpretación es, precisamente, el ego creando la mente analítica, pensando que se lo están haciendo más fácil, pero están, más bien, evitando entrar en la mente cuatridimensional, al hacer eso. Es verdad, que mucha poesía, música, danza y canto, pueden ser elaborados sobre la base de las 20 Tribus Solares, y eso es otro asunto, que está bien. Pero, estos códigos del Kin –están, realmente, destinados a ser penetrados en la forma en que los hemos presentado. </w:t>
        <w:br/>
        <w:br/>
        <w:t xml:space="preserve">De este modo, éstos, son, simplemente, algunos pasos sencillos, de tal manera, que podamos comenzar a establecer el Arte Planetario del Tiempo Galáctico. Ustedes podrán ver cada día que tienen una meditación del Kin y que tienen, también,un postulado de las Dinámicas del Tiempo, y ustedes pueden equilibrar estas meditaciones. Estamos evolucionando la mente y el espíritu. Estos son pequeños puntos que podemos usar para evolucionar nuestra mente y espíritu hacia la conciencia cuatridimencional. </w:t>
        <w:br/>
        <w:br/>
        <w:t xml:space="preserve">Sabemos que no hay uno, sino dos glosarios en el texto del Encantamiento del Sueño. Estos, también, deben ser estudiados. Encuentro, que ustedes no podrán trascender este viejo orden del 12:60, sin establecer un vocabulario galáctico –de tal manera, que podamos ir de la entropía del mundo 12:60, en el cual todo, simplemente, cae y no va a ninguna parte, hacia la sintropía del mundo cuatridimensional. </w:t>
        <w:br/>
        <w:br/>
        <w:t xml:space="preserve">Sintropía: tropi significa girar; syn, como sincrónico, sincronicidad, sintrópico, “girando junto”. Sintropía: “la ley por la que los holones autónomos se atraen y giran juntos para crear, aún, más grandes totalidades; lo opuesto a la entropía”. Esto, está en la primera página del último glosario (del libro del Encantamiento del Sueño). A través de algunos de estas pequeñas sugerencias que estamos dando, podemos comenzar a ver como podemos establecer un mejor nivel de mente colectiva telepática, de tal manera, que todos podamos llegar a ser un gran médium colectivo. Tornarse en este gran médium colectivo, canalizando todos juntos, giraremos con la Tierra, la Cronosfera, y arribaremos al punto de destino. </w:t>
      </w:r>
    </w:p>
    <w:p>
      <w:pPr>
        <w:pStyle w:val="Normal"/>
        <w:rPr/>
      </w:pPr>
      <w:r>
        <w:rPr/>
        <w:t xml:space="preserve">Nosotros, ahora, vemos que, a través del Encantamiento del Sueño, estamos hablando sobre la responsabilidad de los Magos de la Tierra, para re-encantar el mundo. Leí en un periódico alemán, porque se está celebrando el 200° aniversario del gran escritor alemán Goethe: “Goethe vivió en un mundo donde aún había sueños. Nosotros ya no tenemos sueños en nuestro mundo”. Esta es una afirmación de muy derrotista –pero, esto es lo que queremos decir, con el re-encantamiento del mundo. Los niños quieren que esté encantado y saben que se supone que está encantado. El único camino para encantarlo, es entrando en el nuevo tiempo. </w:t>
        <w:br/>
        <w:br/>
        <w:t xml:space="preserve">Los Magos de la Tierra toman la responsabilidad de tornarse a ser la cosmología viviente de ese tiempo. Ellos, también, toman, seriamente, la forma de movimiento social, de tal manera que, creemos los nuevos patrones de vida sustentable. Cuando hablamos sobre patrones de vida sustentable, si somos, verdaderamente, espirituales y, verdaderamente, realizados, espiritualmente, o, más propiamente, espiritualmente realizados en el tiempo correcto, entonces, encontraremos, no solamente, que necesitamos menos y menos, materialmente, sino, que, a través de nuestras formas de movimientos sociales, podemos hacer, mucho más eficientemente, para nosotros que lo que pudo haber sido hecho en la Era Industrial. </w:t>
        <w:br/>
        <w:br/>
        <w:t xml:space="preserve">He disfrutado el haber estado en muchos sueños de la gente. He disfrutado el haber estado en muchas visiones de la gente. He disfrutado enviándome a mí mismo a tanta gente, como he podido, a través de mi propio poder de ensoñación y visión ... y, no duden, si alguna vez, me mostré en sus sueños, pues debía ser así. Me gustaría, también, decir, que mañana es nuestra pre-visión del Día Fuera del Tiempo, y el día, después, es la previsión de nuestro siguiente Año Nuevo. También, parece que mañana es luna nueva, de tal manera, que trabajemos y juguemos con alegría, belleza y amor, y veamos lo que podríamos ser capaces de hacer. Al menos, quizás, todos nosotros estando en meditación en la forma del Holón Planetario, pero no voy a decir nada más, porque he dicho suficiente... Gracias. </w:t>
        <w:br/>
        <w:br/>
      </w:r>
      <w:r>
        <w:rPr>
          <w:b/>
        </w:rPr>
        <w:t xml:space="preserve">Bolon Ik: </w:t>
      </w:r>
      <w:r>
        <w:rPr/>
        <w:t xml:space="preserve"> </w:t>
      </w:r>
    </w:p>
    <w:p>
      <w:pPr>
        <w:pStyle w:val="Normal"/>
        <w:rPr/>
      </w:pPr>
      <w:r>
        <w:rPr/>
      </w:r>
    </w:p>
    <w:p>
      <w:pPr>
        <w:pStyle w:val="Normal"/>
        <w:rPr/>
      </w:pPr>
      <w:r>
        <w:rPr/>
        <w:t xml:space="preserve"> </w:t>
      </w:r>
      <w:r>
        <w:rPr/>
        <w:t xml:space="preserve">Tengamos una meditación por unos pocos minutos. Quizás, podemos tomar este momento para sentir nuestra firma galáctica dentro de nosotros mismos. De nuevo, enderecen sus columnas y sientan el amor que llega a través de sus pies desde la Tierra, y cómo se mueve a través de sus cinco centros, y va hasta el cielo, reciban, también el amor desde arriba, desde Dios, y acepten su papel de Kines Planetarios. Mientras se sientan, continúen mezclando su mente con su respiración, y recuerden cuando su respiración sale, pueden ir al No Tiempo, y luego, muy naturalmente, su siguiente inhalación llega, y continúen en esa forma sencilla, tanto como les sea posible. </w:t>
        <w:br/>
        <w:br/>
        <w:t xml:space="preserve">Con sus ojos abiertos ahora... miren si pueden continuar teniendo ese nivel de conciencia en todo lo que hagan por el resto del día, de tal manera, que podamos aprender a escuchar a los otros, profundamente. Hay una pequeña técnica, que antes de hablar, inhalen, examinen dentro de ustedes mismos, y estén seguros de que lo que están por decir, tenga significado para la situación en la que están. Si hoy entran a sus Familias Terrestres en este día, pienso que encontrarán que él más alto nivel de conciencia, el campo cuatridimensional, les informará. Sería obvio, que el ego se muestre, de vez en cuando. Pero, todos pueden practicar algo de humor –especialmente, acerca de ustedes mismos, cuando sus egos lleguen –respiración mientras se sientan en el grupo. Vean si pueden empezar a descubrir la mente colectiva que, realmente, quiere informarnos de un más alto nivel de conocimiento y de existencia. Sobre el curso de la reunión, hoy, con sus Familias Terrestres, es muy bueno, empezar una meditación sobre cómo podríamos estar preparando el Día Fuera del Tiempo, mañana, en la luna nueva. </w:t>
        <w:br/>
        <w:br/>
        <w:t xml:space="preserve">Siempre hay lugar para poner atención, aquello que está en la periferia de su visión... eres tú, el Mono que está a mi lado, que quiere decir algo. Repetiré, de nuevo, como Viento Solar Blanco, que es muy importante que cada uno esté en su Familia Terrestre, esta tarde, porque, como dijimos antes, si no estás con tu Familia Terrestre, desde el punto de vista de la cuarta dimensión, no estás aquí. </w:t>
        <w:br/>
      </w:r>
    </w:p>
    <w:p>
      <w:pPr>
        <w:pStyle w:val="Normal"/>
        <w:rPr/>
      </w:pPr>
      <w:r>
        <w:rPr/>
      </w:r>
    </w:p>
    <w:p>
      <w:pPr>
        <w:pStyle w:val="Normal"/>
        <w:widowControl w:val="false"/>
        <w:rPr/>
      </w:pPr>
      <w:r>
        <w:rPr/>
        <w:t>Verdad es Amor. Tolerancia es Justicia. La Paz es Para Siempre</w:t>
      </w:r>
    </w:p>
    <w:p>
      <w:pPr>
        <w:pStyle w:val="Normal"/>
        <w:widowControl w:val="false"/>
        <w:rPr/>
      </w:pPr>
      <w:r>
        <w:rPr/>
      </w:r>
    </w:p>
    <w:p>
      <w:pPr>
        <w:pStyle w:val="Normal"/>
        <w:widowControl w:val="false"/>
        <w:rPr>
          <w:b/>
          <w:b/>
        </w:rPr>
      </w:pPr>
      <w:r>
        <w:rPr>
          <w:b/>
        </w:rPr>
        <w:t>Valum Votan y Bolon Ik</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134"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9:37:00Z</dcterms:created>
  <dc:creator>Diaz</dc:creator>
  <dc:description/>
  <dc:language>en-US</dc:language>
  <cp:lastModifiedBy>ESTHER PONCE</cp:lastModifiedBy>
  <cp:lastPrinted>2001-05-04T12:15:00Z</cp:lastPrinted>
  <dcterms:modified xsi:type="dcterms:W3CDTF">2001-06-01T19:37:00Z</dcterms:modified>
  <cp:revision>2</cp:revision>
  <dc:subject/>
  <dc:title>SEMINARIO DE LOS MAGOS DE LA TIERRA</dc:title>
</cp:coreProperties>
</file>