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rPr>
        <w:t xml:space="preserve">                                                                                                   </w:t>
      </w:r>
      <w:r>
        <w:rPr>
          <w:b/>
        </w:rPr>
        <w:t xml:space="preserve">Cuarta Respiración, Hoja de la Iniciación, Semana Cuatro </w:t>
        <w:br/>
        <w:t xml:space="preserve">                                                             </w:t>
      </w:r>
      <w:r>
        <w:rPr>
          <w:b/>
          <w:sz w:val="28"/>
        </w:rPr>
        <w:t>Meditación 13-16</w:t>
      </w:r>
      <w:r>
        <w:rPr>
          <w:b/>
        </w:rPr>
        <w:t xml:space="preserve">:         Proyecto Rinri: Tiempo y Biósfera, 260 Postulados </w:t>
        <w:br/>
        <w:t xml:space="preserve">                                                                                    Curriculum Central: Mente-Cuerpo-Espíritu Síntesis y Cultivación</w:t>
        <w:br/>
        <w:br/>
      </w:r>
      <w:r>
        <w:rPr>
          <w:b/>
          <w:sz w:val="32"/>
        </w:rPr>
        <w:t xml:space="preserve"> Meditación</w:t>
      </w:r>
      <w:r>
        <w:rPr>
          <w:b/>
          <w:sz w:val="24"/>
        </w:rPr>
        <w:t xml:space="preserve">  Nº 13</w:t>
      </w:r>
      <w:r>
        <w:rPr>
          <w:b/>
        </w:rPr>
        <w:t>:</w:t>
      </w:r>
    </w:p>
    <w:p>
      <w:pPr>
        <w:pStyle w:val="Normal"/>
        <w:widowControl w:val="false"/>
        <w:rPr>
          <w:b/>
          <w:b/>
        </w:rPr>
      </w:pPr>
      <w:r>
        <w:rPr>
          <w:b/>
        </w:rPr>
      </w:r>
    </w:p>
    <w:p>
      <w:pPr>
        <w:pStyle w:val="Normal"/>
        <w:widowControl w:val="false"/>
        <w:rPr>
          <w:b/>
          <w:b/>
        </w:rPr>
      </w:pPr>
      <w:r>
        <w:rPr>
          <w:b/>
        </w:rPr>
        <w:t xml:space="preserve">                                                                     </w:t>
      </w:r>
      <w:r>
        <w:rPr>
          <w:b/>
        </w:rPr>
        <w:t xml:space="preserve">Presentación Genética. El Conocimiento Inicia la Visión ,Tiempo y Biosfera:                                                                                                                                                                                                                          </w:t>
        <w:br/>
        <w:t xml:space="preserve">                                                        Orden Genético de la Forma Planetaria - Modelo de Campo Resonante y Banco Psi </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 xml:space="preserve"> </w:t>
      </w:r>
      <w:r>
        <w:rPr>
          <w:b/>
        </w:rPr>
        <w:t>Kin :  Mano Eléctrica</w:t>
      </w:r>
    </w:p>
    <w:p>
      <w:pPr>
        <w:pStyle w:val="Normal"/>
        <w:widowControl w:val="false"/>
        <w:rPr/>
      </w:pPr>
      <w:r>
        <w:rPr>
          <w:b/>
        </w:rPr>
        <w:t xml:space="preserve"> </w:t>
      </w:r>
      <w:r>
        <w:rPr>
          <w:b/>
        </w:rPr>
        <w:br/>
        <w:br/>
      </w:r>
      <w:r>
        <w:rPr>
          <w:b/>
          <w:sz w:val="24"/>
        </w:rPr>
        <w:t>Bolon Ik:</w:t>
      </w:r>
      <w:r>
        <w:rPr>
          <w:b/>
        </w:rPr>
        <w:t xml:space="preserve"> </w:t>
      </w:r>
    </w:p>
    <w:p>
      <w:pPr>
        <w:pStyle w:val="Normal"/>
        <w:widowControl w:val="false"/>
        <w:rPr/>
      </w:pPr>
      <w:r>
        <w:rPr/>
      </w:r>
    </w:p>
    <w:p>
      <w:pPr>
        <w:pStyle w:val="Normal"/>
        <w:widowControl w:val="false"/>
        <w:rPr/>
      </w:pPr>
      <w:r>
        <w:rPr/>
        <w:t xml:space="preserve">Los saludo, de nuevo, con las palabras que dicen: “La paz sea con Vosotros”, As-Salaam Alaikum! Bienvenidos al Seminario de los Magos de la Tierra, Semana 4. Esta es la semana de Iniciación, así que, me gustaría dar una especial bienvenida a todos los recién llegados. Hoy estamos en el día Seli, ésta es la presentación genética, donde el Conocimiento Inicia la Visión. Este es el día 13 de la enseñanza, kin 107, Mano Eléctrica Azul. </w:t>
        <w:br/>
        <w:br/>
        <w:t xml:space="preserve">Activo con el fin de conocer </w:t>
        <w:br/>
        <w:t xml:space="preserve">Vinculando la curación </w:t>
        <w:br/>
        <w:t xml:space="preserve">Sello el almacén de la realización </w:t>
        <w:br/>
        <w:t xml:space="preserve">Con el tono eléctrico del servicio </w:t>
        <w:br/>
        <w:t xml:space="preserve">Me guía el poder de la magia </w:t>
        <w:br/>
        <w:t>Soy un portal de activación galáctico, entra en mí</w:t>
        <w:br/>
        <w:br/>
        <w:t xml:space="preserve">En esta semana, tenemos la Onda Encantada de la Serpiente y estamos en la Armónica 27. Justo, para revisar las palabras, Almacén Auto- existente, Recordar la Elegancia de la Forma. Finalmente, es un comienzo muy importante de nuestro trabajo con los Pulsares. Hoy, hemos llegado al Pulsar de la Segunda Dimensión de los Sentidos. De los papeles que hemos recibido acerca de los pulsares, leo: ”La Raza Raíz Azul transforma el Pulsar de la Segunda Dimensión de los Sentidos. El Pulsar de los Sentidos unifica las Cámaras Eléctrica, Resonante y Espectral. Liberar los Sentidos”. </w:t>
        <w:br/>
        <w:br/>
        <w:t xml:space="preserve">Para esta semana, estaremos iniciando la aplicación de la tecnología pulsar. Me gustaría, brevemente, revisar, de nuevo, lo que estamos haciendo. Todavía, continuamos con nuestra base en la Familia Terrestre. Por ejemplo, la Familia Central de Dos Puntos, es responsable de continuar la forma de movimiento social. Pero, la forma en que la actividad de hoy, en la tarde, difiere en que la Raza Raíz Azul de la Familia Central será la anfitriona de toda la Raza Raíz Azul. Espero, que esté claro, y lo repetiremos, de nuevo, al final. </w:t>
        <w:br/>
        <w:br/>
        <w:t xml:space="preserve">Ahora, continuamos con nuestra lectura del orden sincrónico para hoy. Yo leeré sólo un verso de la séptima sección de la profecía del Telektonon. La sección es "Señor Buda:" </w:t>
        <w:br/>
        <w:br/>
        <w:t xml:space="preserve">“Todas las cosas compuestas son impermanentes,” declaró el Señor Buda a su muerte. “Sé una lámpara y un refugio dentro de tí mismo. No mires otra autoridad externa si no a tí mismo.” El fuego de la iluminación del Señor Buda encendió muchas lámparas. El libro de la Iluminación, que él dejó con la Tierra, es un libro para, todos,  conocer en silencio con la Tierra. </w:t>
        <w:br/>
        <w:br/>
        <w:t xml:space="preserve">Y, luego, la lectura de las Dinámicas del Tiempo, que es, también, uno de los 260 postulados, 7.3: </w:t>
        <w:br/>
      </w:r>
    </w:p>
    <w:p>
      <w:pPr>
        <w:pStyle w:val="Normal"/>
        <w:widowControl w:val="false"/>
        <w:rPr/>
      </w:pPr>
      <w:r>
        <w:rPr/>
        <w:t>"La regularización del tiempo diario acorde al ciclo biológico de  trece lunas de 28 días, establece las más comunes incidencias de armónicas celestes. Estas armónicas celestes, son funciones de los poderes de los números cuatri-dimensionales, 4, 5, 7, 13, 14 y 20 (28). Por la regularización del orden biológico, el poder cíclico del tiempo se vuelve transparente e ilumina la consciencia continua con patrones-formas de significado acorde a la consciencia que accesa las formas."</w:t>
      </w:r>
    </w:p>
    <w:p>
      <w:pPr>
        <w:pStyle w:val="Normal"/>
        <w:widowControl w:val="false"/>
        <w:rPr/>
      </w:pPr>
      <w:r>
        <w:rPr/>
        <w:br/>
        <w:t xml:space="preserve">Así, de la lectura de la sección sobre el Señor Buda, "Todas las cosas compuestas son impermanentes", podemos decir, que todo está sujeto a la Ley del Tiempo. Entonces, en la siguiente lectura que hice, al decir "regularización", para hacerlo regular, la "herramienta" primaria que tenemos para ayudarnos en hacernos regulares es aprender a vivir de acuerdo al orden sincrónico del tiempo. </w:t>
        <w:br/>
        <w:br/>
        <w:t xml:space="preserve">A la luz de esto, me gustaría compartir con ustedes el Modelo Educativo del Seminario de los Magos de la Tierra. Porque todos hemos elegido estar aquí en el Seminario de los Magos de la Tierra, estamos aquí para aprender y experimentar al mismo tiempo. En esta forma nosotros, realmente, no podemos continuar teniendo estudiantes y maestros como en la antigua forma institucional, donde el maestro piensa que conoce todo y el estudiante está, siempre, tratando de captar todo lo que el maestro está diciendo. De esta manera, a lo que estamos aspirando es al auto-aprendizaje, y este auto-aprendizaje es compartido dentro del grupo. </w:t>
        <w:br/>
        <w:br/>
        <w:t xml:space="preserve">Ahora, todos nosotros hemos sido entrenados en el mundo 12:60, así que, es muy importante para nosotros reconocer que dentro de ése (mundo), todos hemos sido enseñados para tratar de ser expertos. Esto se aplica a mí misma, obviamente. Estoy aquí tanto para aprender, como para experimentar con ustedes. Estamos aprendiendo a percibir, directamente, en el momento en que hacemos la meditación del No-Tiempo. Así que, una vez más a sentarse derechos, nuevamente, y permitirse llegar a estar conscientes de sus alientos cuando ustedes inhalen y exhalen... el No-Tiempo. Es como podemos aprender a rendirnos al orden sincrónico. Podemos describir aquí en el Seminario de los Magos de la Tierra que hay sólo estudiantes dedicados y más estudiantes dedicados. </w:t>
        <w:br/>
        <w:br/>
        <w:t xml:space="preserve">La profecía viviente es experimentada y aprendida a través de una cosmología aplicada. La aplicación de esta cosmología no es una interpretación de la cosmología, sino el vivir de acuerdo a la cosmología. El ejemplo es que, mientras empezamos a vivir los pulsares, nosotros no tratamos de conceptualizar los pulsares sino, realmente, de abrir las puertas a la experiencia de los pulsares. Finalmente, llegamos al tema de la presentación de hoy: Tiempo y Biosfera: Orden Genético de Forma Planetaria. Modelo de Campo Resonante y Banco Psi. </w:t>
        <w:br/>
        <w:br/>
      </w:r>
      <w:r>
        <w:rPr>
          <w:b/>
          <w:sz w:val="24"/>
        </w:rPr>
        <w:t>Valum Votan:</w:t>
      </w:r>
      <w:r>
        <w:rPr/>
        <w:t xml:space="preserve"> </w:t>
      </w:r>
    </w:p>
    <w:p>
      <w:pPr>
        <w:pStyle w:val="Normal"/>
        <w:widowControl w:val="false"/>
        <w:rPr/>
      </w:pPr>
      <w:r>
        <w:rPr/>
      </w:r>
    </w:p>
    <w:p>
      <w:pPr>
        <w:pStyle w:val="Normal"/>
        <w:widowControl w:val="false"/>
        <w:rPr/>
      </w:pPr>
      <w:r>
        <w:rPr/>
        <w:t xml:space="preserve">¡Eso quiero decir yo! Bienvenidos Velatropanos. Esta es la "Meditación de la Ley del Tiempo, Número 13." Esta es la meditación sobre la "Iniciación de la Profecía de la Tierra." La Tierra hizo esta profecía hace muchos, muchos eones, el que llegaría un día al punto donde tendría que volverse más luminosa. La Tierra, volviéndose más luminosa, es una función de la especie humana, volviéndose más consciente. La única forma en que podemos volvernos más conscientes es desarrollando una consciencia continua en el tiempo. </w:t>
        <w:br/>
        <w:br/>
        <w:t xml:space="preserve">Nosotros somos todos mensajeros de la Profecía de la Tierra. ¿Qué lenguaje hablan estos mensajeros? Estos mensajeros hablan el lenguaje del amor y tienen una consciencia moral superior. Estamos aquí para hacer de esta roca viviente una Nave -Tiempo luminosa. Estamos aquí, para cumplir todos los votos de todos los santos y místicos y visionarios, que sostuvieron la visión antes que nosotros. Ahora, debemos convertirnos en todos ellos. </w:t>
        <w:br/>
        <w:br/>
        <w:t xml:space="preserve">Estamos aquí, para encontrar, exactamente, quiénes somos, dónde estamos y por qué. Me desperté esta mañana con un corazón muy, muy tierno, y tuve sueños muy interesantes en los que recibía regalos que yo sabía que, probablemente, ni siquiera, podría utilizarlos - de tal manera, que me hizo feliz el que yo pudiera deshacerme de ellos. Recordé algo que escribí hace mucho tiempo, nuevamente, durante el tiempo del Bardo de mi hijo - recordando que todos nosotros estamos ahora en el Bardo de nuestras vidas 12:60. Escribí, “Mi vida ya no me pertenece. El misterio es todo.” Ahora, en la semana de la Iniciación nos adentramos, aún más, en el misterio. Estamos, siempre, moviéndonos dentro de un territorio donde nunca antes habíamos estado. Entonces, cuando estamos teniendo esa clase de actividad, debemos suspender todo lo que pensábamos que sabíamos - para que podamos ser inocentes y flexibles. Me gustaría, también, tomar un tiempo para hacer algunos recordatorios. Lo que me gustaría recordarles es que ustedes, los recién llegados, son muy afortunados, porque, aún sin saberlo, ustedes han sido enrolados en Crononautica 201. Esto significa, que, de alguna forma u otra, ustedes ya han pasado Crononautica 101. De todos modos, hoy cuando se junten con sus Familias Terrestres, ustedes necesitan tomar un curso rápido para igualarse y estar seguros de que ustedes, realmente, han pasado Crononáutica 101 y son, realmente, dignos de estar en Crononáutica 201. </w:t>
        <w:br/>
        <w:br/>
        <w:t xml:space="preserve">La otra cosa es, que estamos, también, en la Federación Académica Planetaria. Si alguien pregunta, “¿Cuál es el nombre de la universidad donde ustedes tomaron Crononautica 201?.” Por supuesto, la ¡Federación Académica Planetaria! ¿Dónde más podrían aprender Crononautica 201? ¡Lógico! Me gustaría llamar su atención: Tenemos un nuevo gráfico, allá arriba, el cual demuestra la relación entre la Federación Académica Planetaria y la Red de Arte Planetario. (Refiriéndose ahora al gráfico: FAP y RAP). </w:t>
        <w:br/>
        <w:br/>
        <w:t xml:space="preserve">Esta es el ala de conocimiento y estudio (apuntando a FAP) y ésta es el ala de aplicación y vivencia (apuntando a RAP). Y, aquí, tenemos las categorías generales de aprendizaje (FAP); y aquí tenemos las herramientas especiales para la aplicación de la Ley del Tiempo (RAP). El unir la Federación Académica Planetaria con La Red de Arte Planetario es la mayor aspiración de la Liga para la Evolución Espiritual. Cuando unimos la Federación Académica Planetaria con la Red de Arte Planetario, cuando unimos nuestro conocimiento con nuestra práctica de acuerdo a la Ley del Tiempo, entonces, nos convertimos en la fuerza de avanzada viviente para la Liga de Evolución Espiritual. </w:t>
        <w:br/>
        <w:br/>
        <w:t xml:space="preserve">En la Liga de Evolución Espiritual dice: “El artista tiene un tremendo poder para cambiar el mundo.” Decimos que a los científicos se les ha dado su oportunidad; no decimos que nosotros no seamos, también, científicos, pero, al permitir a los científicos tener su oportunidad, vemos que ellos lo que han hecho es casi destruír el mundo. Eso es, porque ellos han operado fuera de la Ley del Tiempo, así que, es una ciencia ilegal. Nosotros estamos buscando establecer una ciencia legal que tenga, como medio de aplicación, el arte. También, dice en la esquina (del gráfico) que el programa piloto del FAP es el Seminario de los Magos de la Tierra. Y, abajo, dice: “la Matriz de Aplicación.” Si alguno es brillante podrá ver cuál es ese Codón: Tiene el fuego abajo y el lago arriba. "Revolución..." ¡Hey! Luis Zavala está siempre con la pelota. El no debería tomar eso como alusión personal. La Revolución es lo correcto, él es un estudiante muy dedicado. La Revolución es el Codón número 49, porque éste es un Seminario de 49 días y su propósito es la Revolución en el tiempo... </w:t>
        <w:br/>
        <w:br/>
        <w:t xml:space="preserve">Nosotros estamos en el paso del Bardo, creando esta Revolución en el Tiempo. El Seminario de los Magos de la Tierra es el vientre de la madre, el vientre de la Pachamama. Las semillas están siendo sembradas en el vientre de la Pachamama. Nosotros somos semillas dentro del vientre de la Pachamama. Y, cuando somos semillas dentro del vientre de la Pachamama, necesitamos ser muy amorosos, tiernos y cuidadosos con nosotros mismos y con los demás. Tenemos que escuchar, muy cuidadosamente, a cada uno. Hablamos muchos diferentes idiomas y venimos de muy diversas partes del mundo. El viento nos ha soplado a nosotros, semillas, desde muchas partes del mundo. </w:t>
        <w:br/>
        <w:br/>
        <w:t xml:space="preserve">Como un gran magneto, aquí en la Cordillera de los Andes, las semillas han venido a este punto magnético. Estamos, aquí, para aprender quiénes somos, por qué estamos aquí, y dónde estamos. Estamos aquí, y al ver el modelo de la Federación Académica Planetaria, notamos que estamos aquí en la categoría general de "Síntesis y Cultivo de Mente, Cuerpo y Espíritu." La aplicación para esto, específicamente, es referida como el Proyecto Rinri. Cuando preguntamos, “¿Dónde estamos?” Velatropa 24.3 - pequeño gran giroscopio. Nosotros estamos todos viviendo en esta superficie aquí (mostrando un modelo del globo); y justo ahora el magneto está aquí, en la parte inferior de Sudamérica. </w:t>
        <w:br/>
        <w:br/>
        <w:t xml:space="preserve">Decimos que el estudio de la Tierra es una función de Síntesis y Cultivo de Mente, Cuerpo y Espíritu. Esta es una cuestión muy profunda para ser contemplada: no podemos, realmente, entender y estudiar dónde vivimos, sin entender quiénes somos en nuestra mente, cuerpo y espíritu. Esta no es una clase de dualismo. La Tierra está dentro de nosotros y nosotros estamos dentro de la Tierra. Esto es, lo que queremos decir, con el estudio de la Tierra. </w:t>
        <w:br/>
        <w:br/>
        <w:t xml:space="preserve">Nosotros vemos esta tierra girando y dando vueltas alrededor de la estrella local. ¿Cómo hace eso? ¿Qué regula eso? Es la Ley del Tiempo, la que regula eso. Decimos que el tiempo regula el movimiento de la Tierra. Sobre la superficie de la Tierra está la esfera exterior del cuerpo de la Tierra, y esta esfera exterior, es llamada la biosfera. En esta biosfera, la vida es un complejo de todos los órdenes menores organizados como uno. De igual forma, que, cuando miramos esto (alzando el globo), nosotros no decimos que estamos viendo dos, la vida, allí, tampoco es dos, es una. Está organizada en incontables millones y billones de células que se organizan desde niveles de unidades microcelulares, como plancton, a los más complejos organismos de células - que es la especie humana. </w:t>
        <w:br/>
        <w:br/>
        <w:t xml:space="preserve">La Ley del Tiempo, que regula el movimiento de la Tierra, regula la totalidad de la vida, conocida como la biosfera. En la biosfera, ninguna ley moral es necesaria, cuando estamos viviendo en el tiempo correcto. Tenemos que considerar la relación entre tiempo y moralidad. Los seres humanos crean leyes por sus propias asambleas auto-elegidas, porque ellos creen que no pueden seguir ningún otro modo de moralidad. Pero, a pesar de la creación de todas las leyes, la moralidad nunca ha estado más degenerada. </w:t>
        <w:br/>
        <w:br/>
        <w:t xml:space="preserve">Hace unos 100 años, en Holanda, tuvo lugar la primera Conferencia de Paz de la Haya. Durante estos 100 años, ha habido muchas diferentes leyes hechas en muchos diferentes países, y muchos diferentes tratados de paz. A pesar de eso, nunca ha habido más guerras continuas en la historia de la raza humana. Claramente, el sendero a la paz no es a través de más leyes hechas por la humanidad. La gente que dice: “Bien, la única forma en que podemos tener civilización es a través de nuestras asambleas elegidas,” no pueden ver la absoluta contradicción del hecho de que sin importar cuántas leyes se hayan hecho, sólo hay más guerra. Esto es, porque ellos no han comprendido la relación entre tiempo y moralidad. Ninguna ley moral es necesaria cuando estamos viviendo en el tiempo correcto. Podríamos decir que la conducta moral colectiva crea un medio ambiente sano, pero la única manera en la que podemos tener una conducta moral correcta es retornando a vivir en el tiempo natural. </w:t>
        <w:br/>
        <w:br/>
        <w:t xml:space="preserve">Esto es lo que estamos intentando en nuestro experimento en el Seminario de los Magos de la Tierra. Estamos tratando de ver, si podemos llegar a ser un organismo colectivo auto-regulado, viviendo de acuerdo a los códigos de la Ley del Tiempo. Por eso, nos hemos organizado en Familias Terrestres. Habiéndonos organizado en Familias Terrestres, ahora estamos viendo si podemos ir hacia otro nivel de organización, donde podamos desarrollar una experiencia de tiempo diferente, a la cual nos referimos, como a los Pulsares. </w:t>
        <w:br/>
        <w:br/>
        <w:t xml:space="preserve">Entonces, la moralidad correcta es la síntesis y cultivo de mente, cuerpo y espíritu. Hemos venido a este lugar donde hemos olvidado, donde nuestras mentes han llegado a torcerse, e, incluso, el mejor de nosotros no puede mantener una equilibrada mente clara. Tenemos que decir, con toda humildad, “Necesito aprender, de nuevo. Tengo que aprender, de nuevo, ¿qué es el tiempo? Tengo que aprender, de nuevo, ¿qué es la tierra? Tengo que aprender, de nuevo, ¿quién soy yo? ¿Qué significa ser humano?” De ahí, que llamamos a esto la correcta Síntesis y Cultivo de Mente, Cuerpo y Espíritu. Nos referimos a esto, también, como a la base bio-psíquica de la ciencia comprensiva. "Bio" es vida y "psiquis" es mente y alma. Tenemos que unirlas. Tenemos que entender que la vida es la expresión del alma y del espíritu; que la Tierra es la expresión del espíritu. Entonces, nuevamente: ¿quiénes, realmente, somos, y en dónde vivimos? </w:t>
        <w:br/>
        <w:br/>
        <w:t xml:space="preserve">Ustedes saben que para ésta, la cuarta semana, hemos llegado al punto de inicio de la proporción  matemática  4:7::7:13. Es por esto, por lo que estamos en "la Iniciación," porque, cuando pasemos a través del cuatro, estaremos capacitados para avanzar al siete, y ése es el centro místico. Ustedes notarán cuando vean en su programa (refiriéndose al gráfico del programa de enseñanza), su calendario, cuando lleguen a la cuarta semana, ustedes tienen el Codón al cual hacemos referencia como la Matriz Primaria, tradicionalmente conocida como Receptiva. Son todas líneas Yin, así que ¿qué significa esto? </w:t>
        <w:br/>
        <w:br/>
        <w:t xml:space="preserve">Significa que, si ustedes desean llegar a estar impresos con la Ley del Tiempo, tienen que volverse, absolutamente, receptivos, como la Tierra. Ustedes saben, la Tierra nunca se detiene; la Tierra acepta todo. A través de su proceso, permite lo que ha aceptado para que se transforme en otra cosa. Pero, lo acepta sin resistencia, y, porque lo acepta sin resistencia, lo que acepta puede llegar a ser algo transformado. Como dije, la Tierra nunca para de girar, y nunca se detiene en su rotación. Nunca dice: “Pienso que me debería tomar el día libre.” Si lo hiciera... ¡boom! Entonces, Familias Terrestres no tienen un día libre... las Familias Terrestres son todos los días... Nosotros somos la Tierra, la Tierra no se detiene - y, tampoco, lo hacen las Familias Terrestres. </w:t>
        <w:br/>
        <w:br/>
        <w:t xml:space="preserve">En 1969, justo después del nacimiento de mi hijo, llegué a casa y estaba muy feliz de tenerlo en mis brazos, y poder ver en la televisión la Tierra desde el espacio exterior. Fue electrizante, darme cuenta de que estaba mirando a la Tierra, y en algún lugar en la Tierra, me estaba observando a mí mismo. Este fue un momento en la historia de la Profecía de la Tierra, la señal de que debíamos llegar a ser una especie que se auto-refleja, porque, ahora, habíamos creado el instante retroalimentativo de vernos a nosotros mismos viéndonos. Yo era sólo una pequeña mancha en esta Tierra, de tal modo, que, cuando miraba a la Tierra, yo no veía la mancha - ví toda la Tierra. Mi pequeña mancha desaparecía dentro de la Tierra entera. Esta fue la visión de toda la Tierra. </w:t>
        <w:br/>
        <w:br/>
        <w:t xml:space="preserve">Pudimos ver que era un ser entero, una forma entera. El que cualquier individuo en esta Tierra pensara que era importante, o que tenia valor o mayor significado que cualquier otro ser, o que significaba más o tenía más valor que la Tierra, era, totalmente, una locura. Sin embargo, cuando miramos alrededor, hoy, hay mucha gente así, que no comprende este entendimiento. Es por esto, por lo  que decimos que el estudio de la Tierra es, realmente, la síntesis de mente, cuerpo, y espíritu. Cuando entendemos que esta mente no es mi mente, que el espíritu no es mi espíritu, sino del Gran Espíritu, y que la mente es la mente de Dios, y que todo lo que tengo, es esta pequeña masa de células a las cuales yo llamo “mi cuerpo"... Pero, no es, ni siquiera mi cuerpo. No veo ninguna etiqueta de propiedad. Ni siquiera veo mi nombre en él ¿Por qué pienso que soy yo? ¿Quién soy yo? ¿Y quiénes son ustedes? No piensen que ustedes son sus nombres. Eso sólo los metería en problemas. Ustedes querrían terminar creando estados, para proteger sus nombres - esa es una enfermedad fatal. </w:t>
        <w:br/>
        <w:br/>
        <w:t xml:space="preserve">Nosotros somos la Tierra. Esta Tierra gira así (haciendo girar el pequeño globo en su mano), y nosotros giramos con ella. En esta forma hemos llegado al punto de decir, que todas nuestras ideas son malas ideas. Tenemos incontables libros basados en ideas falsas. Se llenan incontables estanterías en las bibliotecas con conceptos falsos del ser y de la Tierra. Así que, nosotros estamos en la Matriz Primaria. Vamos a olvidar todos esos libros falsos basados en conceptos erróneos del ser, y veamos si podemos empezar de nuevo. Este es el significado de la Iniciación. </w:t>
        <w:br/>
        <w:br/>
        <w:t xml:space="preserve">Así decimos: "¿Cuál es el lema de los Magos de la Tierra?" "Podrán sacarme de la Tierra, pero no podrán sacar la Tierra de mí." Diré eso, nuevamente. "Podrán sacarme de la Tierra, pero no podrán sacar la Tierra de mí." Pueden enviar un astronauta muy lejos en el espacio, pero para lograrlo tienen que crear un medio ambiente artificial terrestre para él. Podrán sacarlo de la Tierra, pero no podrán sacar la Tierra de él... entonces, no se molesten en hacerlo de esa forma... es demasiado costoso, y, de todos modos, demuestra que no se lo puede hacer de esa manera. Tenemos que entender este punto muy fundamental. Cuando decimos eso, ¿qué significa? Sabemos que significa que, por medio de nuestras Firmas Galácticas, somos una de las Familias Terrestres. Estas 20 tribus codifican las cinco Familias Terrestres en esta forma. Las Familias Terrestres van alrededor de la Tierra. Ellas siguen la línea del ecuador y siguen en líneas paralelas hacia el ecuador. Esto significa que las Familias Terrestres corresponden al campo gravitacional de la Tierra. </w:t>
        <w:br/>
        <w:br/>
        <w:t xml:space="preserve">Entonces, decimos: "¿Cómo saben que ustedes son la Tierra?" Cuando vemos cada una de esas Familias Terrestres y cada una de estas Tribus, sabemos que ellas están en nuestros dedos de manos y pies - y esto es real. Esto es dónde empieza la nueva educación. La única manera en que vamos a entender que la Tierra no está separada de mí, es entendiendo que el Holón del Planeta y el Holón Humano tienen el mismo código. Cuando nuestros niños crezcan, sabiendo esto, éste será un mundo muy diferente. </w:t>
        <w:br/>
        <w:br/>
        <w:t xml:space="preserve">Si todos los niños en este planeta, hoy, al ir a su primera escuela, en su primer entrenamiento, aprendieran que éste es el Sol (señalando el pulgar derecho), éste es el Dragón (señalando el índice derecho), éste es el Viento, éste es la Noche, éste es la Semilla (terminando de mostrar los dedos de su mano derecha); y aprendieran, que éste (ahora señalando el Holón del Planeta) es el Sol, éste es el Dragón, éste es el Viento, ésta es la Noche y ésta la Semilla; y, además, vieran que la Tierra estaba en ellos y que ellos estaban en la Tierra, no tendríamos personas creciendo pensando que tienen que sacarle el corazón a la Tierra. O, pensando que tienen que sacar hasta el ultimo pedazo de uranio, y hasta el último pedazo de cobre y el último pedazo de hierro de la tierra, sin, jamás, pensar en pagar por esto. Esto es lo que significa tener que empezar, de nuevo, radicalmente. Radical significa ir hasta la raíz. Cada semilla tiene que llegar a ser radical y hacer crecer sus propias raíces en la Tierra. Esto significa, que ustedes tienen que descender hasta lo más profundo de las cosas. </w:t>
        <w:br/>
        <w:br/>
        <w:t xml:space="preserve">Cuando miramos en este Holón Planetario (Gráfico del Holón del Planeta), vemos que, no solamente, tenemos a las Familias Terrestres cruzando, yendo horizontalmente; también, tenemos las Razas Raíz, y vemos que ellas se mueven en una dirección diferente. Las Familias Terrestres siguen la línea del ecuador, pero las Familias de Color, corren de polo a polo. Así que tenemos a la Familia Roja yendo desde la Serpiente hasta la Luna, la Raza Amarilla yendo desde el Sol hasta la Semilla, la Raza Blanca desde el Perro hasta el Mago y la Raza Azul desde el Aguila hasta la Tormenta. Así,vemos que las Razas Raíz tienen una función, radicalmente diferente, de las Familias Terrestres. </w:t>
        <w:br/>
        <w:br/>
        <w:t xml:space="preserve">Las Familias Terrestres tienen que ver con el orden doméstico, manteniendo las cosas en un buen equilibrio horizontal. Las Razas Raíz, las Familias de Color, van de polo a polo. Cada Raza Raíz o Familia de Color es una banda electromagnética. Ustedes tienen cuatro de esas bandas electromagnéticas, y eso hace un arcoiris fundamental. Estoy diciendo esto, porque, cuando ustedes se reúnan en sus grupos de color de Raza Raíz, ustedes deben tener este entendimiento fundamental. Cuando miramos a la Tierra entera, vemos esto como la forma geofísica de la Tierra, pero, nosotros, también, hemos sobrepuesto sobre la Tierra geofísica, el Holón Planetario. Tenemos las Familias Terrestres, tenemos las Razas Raíz, y, luego, tenemos un tercer movimiento que es el movimiento de las Cromáticas. </w:t>
        <w:br/>
        <w:br/>
        <w:t xml:space="preserve">Las Familias Terrestres, se mueven a través, las Familias de Color se mueven de polo a polo, en esta dirección (de Sur a Norte), pero el movimiento del Kin Diario de la Cromática Entonada, va en la dirección opuesta, en esta dirección (de Norte a Sur). Cuando ustedes estudian este Holón Planetario, ustedes deberían decir, "¡Oh! Necesitamos imaginar que está, continuamente, en movimiento. ¿Qué lo pone en movimiento? </w:t>
        <w:br/>
        <w:br/>
        <w:t xml:space="preserve">Hay dos factores: Uno es que la Tierra está siempre dando vueltas; El otro es que el Tono del día está, continuamente, pulsando el Pulsar. Así que, esto está pulsando hoy, la Zona de la Mano. Pulsemos todos en las islas Hawaianas ahora mismo. Ellos, probablemente, estarán despertándose, justo, en este momento y, diciendo: "¡Wow! Algo acaba de pulsarme - y no fue un terremoto." Nosotros vemos los tres movimientos: las Familias Terrestres que van en la dirección del giro de la Tierra, siguiendo el campo gravitacional; las Razas Raíz o las Familias de Color van de un polo a otro, pero yendo desde la izquierda inferior hacia la derecha superior, esas son puras bandas electromagnéticas; y finalmente, el movimiento del tiempo, las Cromáticas crean estas Cromáticas de cinco partes que se mueven en la dirección opuesta desde la izquierda superior a la derecha inferior. </w:t>
        <w:br/>
      </w:r>
    </w:p>
    <w:p>
      <w:pPr>
        <w:pStyle w:val="Normal"/>
        <w:widowControl w:val="false"/>
        <w:rPr/>
      </w:pPr>
      <w:r>
        <w:rPr/>
        <w:t xml:space="preserve">Esto crea una especie de tejido, que tiene un campo gravitacional, un campo electromagnético, y tiene un tercer campo, que es el movimiento diario del tiempo, el cual, cuando nosotros estamos conectados con él, crea el campo biopsíquico. Cuando estamos conectados en el tiempo, nosotros creamos el campo biopsíquico. Ahora mismo, tenemos un campo biopsíquico, pero, está, completamente, inmerso en un orden artificial. Este orden artificial es a lo que nos referimos como la tecnosfera. </w:t>
        <w:br/>
        <w:br/>
        <w:t xml:space="preserve">Cuando miramos, de nuevo, toda la Tierra, vemos la función del Holón Planetario, los tres diferentes movimientos - lo cual, de hecho, corresponde al referido Modelo de Campo Resonante. Todo opera por el principio de resonancia magnética. La resonancia magnética es lo que sostiene a las cosas juntas. Entonces, cuando el campo de resonancia magnética se rompe, hay entropía y caos - un tema muy familiar. El equilibrio de la resonancia magnética es mantenido por el orden correcto del tiempo. Cuando ustedes tienen una desviación hacia el tiempo artificial, ustedes rompen con el campo de resonancia magnética. Conocemos cuál es el resultado de esto - es la civilización que hemos creado. </w:t>
        <w:br/>
        <w:br/>
        <w:t xml:space="preserve">Estos son principios científicos básicos y objetivos, pero pertenecen a una ciencia comprensiva, que entiende que la síntesis de mente, cuerpo y espíritu, es la base de cualquier correcto entendimiento. En el Modelo de Campo Resonante, que ustedes pueden estudiar en el libro </w:t>
      </w:r>
      <w:r>
        <w:rPr>
          <w:u w:val="single"/>
        </w:rPr>
        <w:t>La Tierra en Ascenso</w:t>
      </w:r>
      <w:r>
        <w:rPr/>
        <w:t xml:space="preserve"> (básicamente presentado en los mapas 3 y 4), la Tierra es una función de estos tres campos. </w:t>
        <w:br/>
        <w:br/>
        <w:t xml:space="preserve">El campo gravitacional crea la cohesión de la forma de la Tierra, la cual se manifiesta en la especie humana, correctamente, cuando la especie humana está organizada de acuerdo con las Familias Terrestres. Alrededor de la Tierra está el campo etérico - éste es el campo electromagnético. El campo electromagnético consta de un número de capas. Tenemos la ionosfera, que es la más cercana, quizás tan sólo unas 60 o 70 millas sobre la superficie. Más allá están los Cinturones de Radiación, de los cuales hay dos; uno de ellos está a cerca de 2.000 millas hacia arriba, y el otro está a cerca de 11.000 millas. El cinturón superior está compuesto en su mayor parte de electrones, electrones solares; el cinturón inferior, tiene los protones más pesados que, realmente, son más galácticos en el sentido de la proveniencia de la radiación. Tienen que ver con toda la radiación del universo entero y del sol - y la tierra está siendo bañada por ella. </w:t>
        <w:br/>
        <w:br/>
        <w:t xml:space="preserve">La naturaleza fundamental de lo que llamamos la realidad fenomenal, es una resonancia electromagnética. Conocemos que, por ejemplo, las neuronas en nuestros cerebros están eléctricamente cargadas. Nosotros mismos participamos en esta resonancia electromagnética. Lo que pensamos que son nuestros pensamientos, nuestras diferentes palabras, son, realmente, diferentes partículas cargadas, ondas. Dependiendo de que la carga emocional sea positiva, neutra o negativa, entonces, esa carga va dentro de la atmósfera electromagnética. Por eso es, por lo que Bolon Ik, siempre, está enseñando acerca de la mente, y no importa cuánto ella enseñe acerca de la mente, nosotros parecemos olvidar todas las enseñanzas. Si yo fuera donde cualquiera de ustedes, en cualquier momento del día y preguntara, "¿Dónde estás ahora mismo? ¿Qué es lo que recuerdas de lo que se dijo esta mañana?" Les tomaría unos pocos momentos obtener su compostura y tratar de recordar lo que fue. Yo sé que, en algunos casos, eso no sería verdad, no estoy tratando de ser grosero - pero, generalmente hablando, éste es el caso. Nosotros vamos como corchos en el agua. Pero, diré una cosa: estoy muy orgulloso de todos ustedes, porque, a pesar de todo eso, ustedes se presentan cada día de enseñanza y están tratando de obtener que su corcho se estabilice, y eso es una muy buena cosa. </w:t>
        <w:br/>
        <w:br/>
        <w:t>Es, solamente, una forma de decir, que necesitamos desarrollar lo que se llama auto-regulación. Estamos manejados por este fantasma, llamado ego, que ha decidido levantar una gran mansión en nuestro cerebro y en nuestro corazón, y enviar números fenomenales de pensamientos. Algunas veces coloca un anuncio de neón afuera de su mansión, y dice: "éste soy yo. Mis pensamientos son mejores." Todo esto es, porque estamos saliendo de este mundo demasiado dañino, y yo, sólo, estoy haciendo estas afirmaciones, que suenan como de chiste - porque necesitamos mostrarnos el espejo a nosotros mismos, y decir: "ah! sí. Este, realmente, soy yo." Si ustedes piensan, que esta plática no es acerca de ustedes, deberían preguntarse por qué están aquí, ahora. Todo esto es acerca de nosotros mismos. Estamos tratando de llegar al estado, en que podamos, por lo menos, neutralizar nuestras cargas. Muchas veces pensamos que estamos enviando una buena carga, pero esa buena carga, es como un perro al cual ustedes atan algo en su cola. Y lo que está atado a la cola es su ego. No es, realmente, un buen pensamiento. Su ego dice: "voy a tratar de ser bueno," e, incluso, al decirlo, no hace nada bueno. Recordemos que estas cargas crean  todo un campo.</w:t>
        <w:br/>
        <w:br/>
        <w:t xml:space="preserve">Como les he dicho, antes: "soy una antena caminante." Realmente, no tengo filtros. Todo, en mi Kuxam Suum, está muy abierto - así que sé, también, que la única cosa que me conecta a mi Kuxam Suum, es mi responsabilidad de estar aquí. Debido a esto, mi Kuxam Suum envía fibras a cada una de las personas aquí y, cuando el campo empieza a estar disipado, agitado, entrópico, y no hay más control de la mente, como ocurrió en la primera semana, cuando todos estábamos en este lugar, yo me volví hacia Bolon Ik para decirle: "lo siento, justo aquí, {señalando su plexo solar}; ellos han perdido su mente, otra vez." Pero estoy feliz de decir, que, al entrar en la última semana, eso ya no ha sucedido tan frecuentemente. Esa es una muy buena señal de que hay algún sentido de auto-regulación, que está ocurriendo. Como cualquier mono, realmente bueno, yo soy, solamente, el espejo de ustedes, así que, recuerden eso. Esto es, también, una manera de halar del campo electromagnético. Sabemos que cada uno camina rodeado de su propio campo electromagnético, al que algunas personas se refieren como "aura." </w:t>
        <w:br/>
        <w:br/>
        <w:t xml:space="preserve">Este campo electromagnético, que nosotros creamos consta de diferentes niveles de cargas de nuestros estados mentales y emocionales. Por eso, el Buda enseñó acerca de la meditación y el Cristo habló del amor. Cuando tenemos la meditación, podemos empezar a ver: "oh, esa es, realmente, mi mente, ¿verdad?." Podemos empezar a relajarla y podemos decir: "¿Qué puedo hacer con esta energía?" Y podemos empezar a convertir la energía en vibraciones de amor. No es necesario tener un objeto particular para ese amor, sólo hay que irradiarlo, y continuar irradiándolo. </w:t>
        <w:br/>
        <w:br/>
        <w:t xml:space="preserve">Día y noche, 24 horas al día, la Tierra irradia el amor de la Pachamama. Lo hace para crear un campo electromagnético armonioso. Cuando tiene un campo electromagnético armonioso, entonces, todas las vibraciones y radiaciones que vienen del cosmos y del sol, son capaces de entrar primero al campo electromagnético. Afuera de los Cinturones de Radiación, hay una esfera sutil, mucho más larga, que es llamada la magnetosfera. Si ustedes pudieran ver la magnetosfera, mientras la Tierra gira alrededor, así, entonces, la magnetosfera toma una forma así, como un largo renacuajo, o quizás como un espermatozoide, moviéndose a través del espacio cósmico. </w:t>
        <w:br/>
        <w:br/>
        <w:t xml:space="preserve">Toda la radiación solar y cósmica llega allí. Los electrones y los iones solares son, entonces, atrapados en el Cinturón de Radiación externo. Los protones más pesados, se meten en el Cinturón de Radiación interno. Entre estos dos Cinturones de Radiación hay un campo de interacción electromagnética, el cual mientras la Tierra gira crea un tipo de movimiento de doble hélice. Entre estos dos Cinturones de Radiación y la interacción electromagnética, es donde está localizado lo que llamamos el Banco Psi. Los Cinturones de Radiación, la ionosfera y la magnetosfera tienen puntos de conexión que corresponden al Polo Norte y al Polo Sur; de ahí que, lo solar y lo cósmico estén, continuamente, conectándose y emanando dentro de estos puntos en los Polos. Cuando se satura, entonces, desprende los electrones y los iones desde los Polos en la forma de la Aurora Boreal y la Aurora Austral. Mientras las Familias Terrestres pueden pensar de sí mismas como domésticas y conectadas con la rotación gravitacional de la Tierra, las Familias de Color - las Cuatro Razas Raíz - pueden pensar de sí mismas, como estando conectadas al campo electromagnético en la forma en que lo he descrito. Las Razas Raíz, cuando se juntan, están, realmente, creando una banda electromagnética que va de polo a polo. </w:t>
        <w:br/>
        <w:br/>
        <w:t xml:space="preserve">Luego tenemos el campo resonante final, el campo biopsíquico. El campo biopsíquico es la interacción de las Familias de Color con las Familias Terrestres para crear el movimiento diario, que llamamos la Cromática Entonada. Así, cuando estamos, completamente, conscientes de los roles que estamos desempeñando, estamos, realmente, desempeñando múltiples roles, a la vez. Sólo, porque ustedes estén en su Raza Raíz, no significa que no sean parte de su Familia Terrestre. Ustedes, todavía, están teniendo esas funciones. Lo que estamos haciendo en este experimento, es tratar de sacarlos de la trampa de su personalidad - que es la casa que su ego construyó en el cerebro. En esta forma, ustedes están jugando múltiples roles cósmicos, al mismo tiempo. Luego, cuando estamos siguiendo el movimiento de la Cromática Entonada, conectando el movimiento de las Razas Raíz con el movimiento gravitacional de la Familia Terrestre, entonces, estamos creando puntos sincrónicos de mente. Estos puntos sincrónicos de mente son los que, verdaderamente, activan el campo biopsíquico. </w:t>
        <w:br/>
        <w:br/>
        <w:t xml:space="preserve">Hasta ahora, la biosfera ha evolucionado en el gran vientre de lo inconsciente. A través del proceso, de lo que llamamos el Ciclo de 13 Baktunes de la Historia, muchos elementos contaminantes llegaron a el gran vientre del inconsciente. Ahora, el vientre del inconsciente se está abriendo. Para evitar que esto se convierta en un proceso, totalmente, destructivo, la Tierra está llamando a los seres humanos para que se vuelvan conscientes del tiempo, para que se vuelvan conscientes de la manera en que el tiempo puede organizar la raza humana, como una familia entera en esta Tierra entera: Moviéndose en el tiempo, a través del cuidado responsable de las Familias Terrestres, a través de las prácticas mentales más elevadas de las Familias de Color, y la unión de estas prácticas de las Familias Color con las Familias Terrestres, para crear un campo biopsíquico consciente. En esta forma, ayudaremos a la Tierra a estabilizarse a sí misma, electromagnéticamente, porque, ahora mismo, el campo electromagnético de la Tierra está en un alto grado de disturbio. La especie humana, ha roto el equilibrio de la resonancia magnética. </w:t>
        <w:br/>
        <w:br/>
        <w:t xml:space="preserve">En 1953, cuando el científico americano Van Allen había descubierto y verificado la existencia de los dos Cinturones de Radiación, que son algunas veces llamados los Cinturones de Radiación Van Allen, el ejército de Estados Unidos acababa de desarrollar la bomba H. Algunas de las primeras pruebas de la bomba H fueron explotadas arriba en el aire para ver cómo trabajaban los Cinturones de Radiación de Van Allen. Es como hacer agujeros en los cinturones de radiación del campo electromagnético - entonces, ellos pudieron ver la radiación a través del campo electromagnético. El caso es que ya habíamos empezado la gran mutación. </w:t>
        <w:br/>
        <w:br/>
        <w:t xml:space="preserve">Por primera en vez, en la historia geológica de la Tierra, hay, lo que es llamado, un estado fijo de radioactividad en la atmósfera. Eso significa, que, donde quiera que estén con un medidor Gieger, ustedes recogerán pequeños niveles de radioactividad. Por supuesto, conocemos, que, cuando tenemos accidentes como el de Chernobyl o el más reciente en Japón, la radiación se libera en el medio ambiente. Y, por supuesto, no permanece sólo allí, porque cuando los vientos soplan alrededor de la Tierra, no necesitan un pasaporte - ni siquiera saben acerca de la existencia de fronteras políticas. Si hay radioactividad en el viento, el viento la llevará a donde quiera que el viento va. </w:t>
        <w:br/>
        <w:br/>
        <w:t xml:space="preserve">Los efectos de la radioactividad en los organismos celulares, sabemos, crean diferentes niveles o grados de mutación. Así que ya los hemos introducido dentro de nosotros mismos como especie y como planeta, un tipo de veneno. Pero, algunas veces, los venenos son buenos, si sólo se introduce un poco dentro del cuerpo. Algo, como el principio de la medicina homeopática, cuando se introduce una cantidad pequeña del tipo de veneno o elemento tóxico, para crear mayor resistencia. </w:t>
        <w:br/>
        <w:br/>
        <w:t xml:space="preserve">Pero, estamos en un punto muy peligroso, porque existen muchas, muchas plantas nucleares que están creando, cada día, más y más basura nuclear. De una forma muy fundamental, nos hemos quedado sin  tiempo. Pero, ese es el tiempo 12:60. Así que, éste es un momento muy preciso en el proceso mutativo evolutivo, para crear el efecto armonizante mutativo. A esto nos referimos como Magos de la Tierra, que se están moviendo en el tapiz del tiempo, conectando la Tierra dentro de sí mismos y conectando dentro de sí mismos sus propios campos electromagnéticos, biopsíquicos y gravitacionales. Ese campo biopsíquico, cuando llega a ser consciente, es, lo que llamamos unificación telepática de vida, moviéndose con el orden total del tiempo, la Cronosfera. Una Tierra, Un Pueblo, Un Tiempo, Una Mente. </w:t>
      </w:r>
    </w:p>
    <w:p>
      <w:pPr>
        <w:pStyle w:val="Normal"/>
        <w:widowControl w:val="false"/>
        <w:rPr/>
      </w:pPr>
      <w:r>
        <w:rPr/>
      </w:r>
    </w:p>
    <w:p>
      <w:pPr>
        <w:pStyle w:val="Normal"/>
        <w:widowControl w:val="false"/>
        <w:rPr/>
      </w:pPr>
      <w:r>
        <w:rPr/>
        <w:t>Descansooooooooooooooooooooooooooooooooooooo</w:t>
        <w:br/>
        <w:br/>
        <w:t xml:space="preserve">Continuaremos con la parte dos de la 13ª meditación de la Ley del Tiempo, que es la "Iniciación de la Profecía de la Tierra." Cuando estuvimos hablando esta mañana, completamos con una imagen del Modelo del Campo Resonante de la Tierra. Me referí, también, a los mapas 3 y 4 de la " </w:t>
      </w:r>
      <w:r>
        <w:rPr>
          <w:u w:val="single"/>
        </w:rPr>
        <w:t>Tierra en Ascenso"</w:t>
      </w:r>
      <w:r>
        <w:rPr/>
        <w:t xml:space="preserve">, que ustedes deben, definitivamente, mirar y estudiar. Me gustaría, también, continuar, con lo que podríamos llamar, imagen de la Tierra resonante. </w:t>
        <w:br/>
        <w:br/>
        <w:t xml:space="preserve">Cuando hablamos acerca de la imagen de la Tierra resonante, estamos hablando de la Tierra, como si fuera un tipo de radio receptor - transmisor. Cuando vemos todas las vibraciones cósmicas y la radiación que llega a la Tierra, tenemos bastante información y, realmente, eso está llegando a la Tierra. Alguna de esta información, la referimos como información solar, que es el principal tipo de información que la Tierra recibe. Pero, también, la Tierra recibe muchos diferentes niveles de radiación cósmica y galáctica. Estos diferentes niveles de radiación galáctica, cósmica y solar, son, todos, verdaderamente, formas de información. Decimos: "Ok, cuando llega y entra en el campo electromagnético, ¿qué sucede cuando va a los Polos?." </w:t>
        <w:br/>
        <w:br/>
        <w:t xml:space="preserve">Vayamos dentro de la Tierra. La Tierra, como vemos, es una esfera. Vemos que en la superficie de la esfera hay mayormente agua, pero, también, hay algo de lo que se llama "masa - terrestre." Una teoría dice, que hubo, una vez, en que toda esta tierra era una, y que el continente original en la Tierra era llamado Pan-Gea. Toda la Tierra estaba unida. </w:t>
        <w:br/>
        <w:br/>
        <w:t>Bajo el océano y la tierra, hay diferentes esferas concéntricas. Estas esferas son, usualmente, referidas como el manto y la litosfera. La litosfera es la más cercana a la superficie, mientras que, el manto está más profundo. Entonces, ¿qué está en el centro? Lo que tenemos en el centro, lo que sabemos, ahora, que está en el centro, es un muy grande cristal de hierro. Este largo cristal de hierro tiene una forma de octaedro, que parece alargarse a los polos Norte y Sur. Se extiende hacia los polos, y la energía magnética, la energía magnética -cósmico-solar, entra en los polos y atraviesa la Tierra hacia adentro del cristal. Ustedes, pueden ver una imagen de esto en el libro "</w:t>
      </w:r>
      <w:r>
        <w:rPr>
          <w:u w:val="single"/>
        </w:rPr>
        <w:t>El Factor Maya"</w:t>
      </w:r>
      <w:r>
        <w:rPr/>
        <w:t xml:space="preserve"> (en la edición en inglés está en las páginas 156- 157). Esta es parte de aquella imagen; tienen aquí la superficie de la Tierra, luego tienen secciones cruzadas. En el centro está la forma cristal. Yo hice esta imagen de cristal en 1986; esto fue, antes de que los científicos anunciaran que esto, realmente, existía. </w:t>
        <w:br/>
        <w:br/>
        <w:t xml:space="preserve">Cuando vemos esto, podemos preguntar: "¿Qué es un cristal?" Sabemos, que los cristales son usados en las computadoras, porque son buenos conductores o transductores; toman una forma de energía y la cambian por otra forma de energía. El centro de la en el campo electromagnético. Es regulada por el Banco Psi de acuerdo con el programa del ADN. Otra parte Tierra, es este gran cristal. Entonces, tenemos información galáctica, solar, cósmica, llegando hacia la Tierra. Alguna de esta energía permanece, y  llega a los polos de la Tierra y entra dentro del centro cristal, luego, la energía es transmitida hacia fuera, de nuevo, de tal manera, que tenemos un radio receptor y transmisor. </w:t>
        <w:br/>
        <w:br/>
        <w:t xml:space="preserve">Lo que se está, entonces, transmitiendo, es la información de la galaxia y del universo, tal como ha sido establecida que baje para estar en correspondencia con la resonancia de la Tierra y la función de la Tierra. Luego, es transmitida, de acuerdo a esa resonancia y función, hacia afuera, a la superficie de la Tierra, nuevamente. Así es que, ustedes tienen una especie de sistema de retroalimentación, el cual es como una estación de radio que recibe la información y, luego, la manda afuera. La estación de radio recibe toda clase de noticias en el cuarto de noticias, y, de acuerdo al lavado de cerebro y al condicionamiento, les da a ustedes algo de eso (mostrando una porción muy pequeña) en forma distorsionada. La Tierra no hace eso. Ella es muy libre y abierta. Todavía opera la "Radio Tierra Libre", tratando de contactar gente en la superficie - para ver si ellos pueden obtener el mensaje correcto. </w:t>
        <w:br/>
        <w:br/>
        <w:t xml:space="preserve">Cuando vemos esto, vemos que estamos envueltos en un proceso, que es muy diferente de lo que pensamos, cuando estamos viviendo en la ciudad. También, tenemos que entender que hemos estado describiendo cosas, cuando miramos a la Tierra, que están, mayormente, en la tercera dimensión. Cuando introducimos el Holón Planetario, sobrepuesto sobre la Tierra, entonces, estamos tratando con un nivel cuatridimensional. </w:t>
        <w:br/>
        <w:br/>
        <w:t xml:space="preserve">Yo hice esta ilustración para mí mismo, este fin de semana (mostrando y refiriéndose al gráfico "Mente de Velatropa 24.3"). No es muy grande, pero lo pondremos también en la pared. Yo llamo a esto la "Mente de Velatropa 24.3." Tenemos este sistema de los dos hemisferios. Vemos el cielo en el Hemisferio Norte y el cielo en el Hemisferio Sur. Luego tenemos el Polo Norte y el Polo Sur, el Hemisferio del Este y el Hemisferio del Oeste, y los dos hemisferios del cerebro. Todo esto es una totalidad holonómica. Está ubicado contra el fondo del Tzolkin y es el medido del tiempo cuatridimensional 13:20. Más allá de eso, tenemos las esferas cósmica y solar, luego el principio de orden cuatridimensional y los bloques de construcción de la vida, como si estuviesen flotando en el espacio. Todo eso está integrado dentro de nuestro propio ser y existencia. Cuando hablamos acerca de la Tierra como un radio receptor / transmisor, eso es, exactamente, lo que está sucediendo: está tomando esa información hacia adentro de la Tierra, y, luego, nuestro propio receptor / transmisor,es el punto final de esta información. Entonces, somos nosotros los que tomamos esa información y la transformamos dentro de nosotros mismos. Cuando la transformamos dentro de nosotros mismos, nosotros estamos capacitados para crear un gran ritmo y armonía cósmicos - lo cual, por supuesto es lo ideal, o en la forma como se supone que debe trabajar. En este punto no estamos logrando ese ideal. </w:t>
        <w:br/>
        <w:br/>
        <w:t xml:space="preserve">Regresamos al tema de contestar las preguntas: "¿Quiénes somos? ¿Dónde estamos? ¿Por qué estamos aquí?." Regresamos, también, al tema de la Tierra gobernada por la Ley del Tiempo. Desde el punto de vista de la Ley del Tiempo, todo es una función de órdenes matemáticos de existencia. En sus formas más esenciales tenemos un nivel primario o cristalino, y tenemos un nivel secundario reflejo, que es llamado vida. En el pensamiento tradicional, antes de la globalización, se hablaba del reino mineral, del reino animal, y, luego, finalmente, del reino humano. Eso es muy cercano a la verdad. En el reino mineral la forma primaria es el cristal, o las formas y estructuras cristalinas. Luego, vienen los reinos de vida. Por eso decimos, que la vida es un reflejo secundario. </w:t>
        <w:br/>
        <w:br/>
        <w:t xml:space="preserve">El cristal es la estructura primaria. Sabemos que una de las increíbles, fascinantes cosas acerca de los cristales, es su poderosa geometría. (Levantando un cristal y mostrándolo) ¿Cuánto tiempo podrá permanecer este cristal en esta forma? Muchísimo más que cualquiera de nuestras vidas. ¿Por cuánto tiempo ha permanecido este cristal en esta forma? Mucho más de lo que podamos imaginar. ¿Qué es lo que estamos mirando? Estamos mirando una estructura primaria, que establece una absoluta economía de forma en el tiempo. Tenemos el principio de conservación total de energía y forma. </w:t>
        <w:br/>
        <w:br/>
        <w:t xml:space="preserve">Al estar en el tiempo correcto, establecemos el principio correcto de la conservación de la energía y la forma. Este cristal, como tal, puede ser utilizado para un número infinito de transducciones. Parece ser concreto e inmóvil, o inorgánico, pero tiene una cualidad de algo que se llama piezoelectricidad, que le brinda una capacidad vital absoluta, en términos de lo que es posible, cuando la energía correcta es colocada un él. Así que, podemos decir, que nos estamos moviendo desde el reino de lo no manifiesto hacia el reino de lo manifiesto. La forma primaria en el reino de lo manifiesto es lo que estoy sosteniendo en mi mano (un cristal) y lo que ustedes están admirando. </w:t>
        <w:br/>
        <w:br/>
        <w:t xml:space="preserve">Podemos decir, ésta es una de las proyecciones primarias de la mente de Dios. Como dijimos, tiene un tremendo poder de conservación. Es incapaz de violar la Ley del Tiempo. Permanecerá por mucho tiempo en esa forma; no sabemos por cuánto tiempo durara así. Para nuestros propósitos, durará indefinidamente. Esta es la estructura primaria de existencia manifiesta. </w:t>
        <w:br/>
        <w:br/>
        <w:t xml:space="preserve">Todas las formas de lo que llamamos materia inorgánica participan en lo que llamamos estructuras cristalinas o formas. Gente que ha estudiado los cristales, gente de la ciencia conocida como cristalografía, sostiene, que, dentro de esta forma primaria de estructura cristalina, hay 32 diferentes tipos de simetrías de cristales. Esto va al punto de lo que estamos diciendo - que todo es una función de la forma y orden matemáticos. Sabemos que la mayoría de los cristales, que vemos, tienen una forma hexagonal, que participa en un gran número de patrones de simetría internas. Pero sabemos, que los cristales toman otras formas de estructura cristalina tales como el octaedro, el cual, también, se encuentra en la naturaleza. El 32 es el número del código matemático del cristal, que define las posibilidades de sus patrones de simetría. En otras palabras, el número existe antes del cristal. Es a partir del número que la posibilidad del cristal puede ser proyectada. Y este 32, lo sabemos, es un número en una progresión binaria que va: 1, 2, 4, 8, 16, 32. </w:t>
        <w:br/>
        <w:br/>
        <w:t xml:space="preserve">El 32 no es, simplemente, un número escogido al azar, sino que representa una función muy primaria de un proceso de doble binario, en el cual el número 32 es el sexto poder: 1, 2, 4, 8, 16, 32. Aquí, tenemos una forma hexagonal, porque estamos tratando con el sexto nivel u orden de progresión binaria. El séptimo orden de progresión binaria - para regresar a nuestro tema de 4 : 7 :: 7 : 13 - el séptimo orden es el 64. El 64 gobierna los 64 codones del ADN, que combinan con el 6 para crear una estructura de 6 partes, o en realidad 64 estructuras de seis partes. Podemos ver que el número del cristal al que nos referimos es el 32, mientras que en la progresión binaria el número de la vida es 64, y hay algo muy profundo en que pensar, cuando decimos que la vida es un reflejo secundario del cristal. </w:t>
        <w:br/>
      </w:r>
    </w:p>
    <w:p>
      <w:pPr>
        <w:pStyle w:val="Normal"/>
        <w:widowControl w:val="false"/>
        <w:rPr/>
      </w:pPr>
      <w:r>
        <w:rPr/>
        <w:t xml:space="preserve">Es el doblamiento del número que gobierna la simetría del cristal lo que crea el número matemático que gobierna los Codones de la vida, 64. Cuando vemos la biosfera, estamos tratando con dos diferentes funciones. Realmente, con la interacción entre dos diferentes funciones. Una es el orden cristalino, y la otra es el orden de la vida. La interacción del orden cristalino con el orden de la vida, crea la biosfera. </w:t>
        <w:br/>
        <w:br/>
        <w:t xml:space="preserve">Es muy interesante, que el científico ruso, Vladimir Vernadsky, empezó sus estudios científicos en el área de la cristalografía, luego, continuó en las áreas de geoquímica y, finalmente, de biogeoquímica. Ustedes pueden ver, de acuerdo al seguimiento de sus investigaciones, que él era un pensador de sistemas totales. Empezando con los cristales, luego, yendo a la geoquímica, él tuvo el entendimiento de que la tierra, fundamentalmente, como una forma inorgánica, es una estructura cristalina o una serie de estructuras cristalinas. Esta forma cristalina tiene una misteriosa relación e interacción con la forma de la vida, que crea esta, muy, pero muy delgada capa de vida sobre la superficie de la Tierra. Por ejemplo, sabemos que los árboles y las plantas, que son una función del código ADN, obtienen su nutrición a través de su sistema de raíces, que va hacia dentro del orden cristalino del suelo, que es lo que llamamos inorgánico. Pero, la planta sólo puede hacer esto, porque está convirtiendo energía cósmica y solar. </w:t>
        <w:br/>
      </w:r>
    </w:p>
    <w:p>
      <w:pPr>
        <w:pStyle w:val="Normal"/>
        <w:widowControl w:val="false"/>
        <w:rPr/>
      </w:pPr>
      <w:r>
        <w:rPr/>
        <w:t xml:space="preserve">Estas parecen ser cuestiones muy simples, que se presentan ante nuestros propios ojos, pero, tenemos que llegar, continuamente, a un nuevo nivel de apreciación sobre cómo todo esto está, realmente, trabajando. Podemos darlo todo por hecho: ¡oh!.... es otro día, el sol está brillando, el pasto es, todavía, verde, y el viento, todavía, parece estar soplando. Pero, todo esto es parte de un gran proceso. Nosotros mismos no podemos separarnos, en lo más mínimo, de este proceso. El funcionamiento de las plantas y el verdor; aquello que llamamos el reino vegetal, está, completamente, envuelto en el reino mineral, transformando energía cósmica y solar - para que podamos hacer pan. Cuando hacemos pan y comemos ese pan, realmente, estamos consumiendo el producto final de un muy intrincado proceso bio-cosmológico, únicamente, para que podamos permanecer vivos, y mantener relucientes los muebles de nuestra mansión del ego. Esa es una manera de ver, en dónde estamos y cómo vivimos. Antes del científico ruso Vernadsky, no existía del todo la visión de la vida, como este proceso interactivo completo - al menos, en el mundo moderno. En el mundo antiguo, el mundo, antes de la historia - el mundo de las sociedades aborígenes - esta visión de la realidad, era, instintiva e intuitivamente, comprendida. Era, instintivamente, comprendida, porque nosotros sabemos esto, los árboles saben esto, las rocas saben esto. </w:t>
        <w:br/>
        <w:br/>
        <w:t xml:space="preserve">Este es el conocimiento que llena todo, y este conocimiento, es llamado el conocimiento inconsciente instintivo. Los aborígenes consagraron este conocimiento, a través del modelo de vida. Ellos, siempre, estaban dando gracias por cada día, por cada planta, por cada roca, por la lluvia cuando caía, por el sol cuando brillaba, por la noche cuando llegaba, por la luna cuando pasaba por sus fases, porque ellos conocían que no había diferencia entre sus vidas internas y el proceso de la naturaleza. </w:t>
        <w:br/>
        <w:br/>
        <w:t xml:space="preserve">Esto debía ser redescubierto, nuevamente, desde que rompimos nuestro pacto original. Cuando rompimos este pacto original y decidimos que tendríamos nuestro propio tiempo y que viviríamos de acuerdo a nuestras propias leyes, olvidamos todo esto. Dentro de nosotros no está olvidado, pero es muy, muy difícil recordar esto - porque al interior de nuestro cerebro está esa mansión. En lugar de tratar de recordar esto, queremos estar seguros de pagar la hipoteca, queremos comprar nuevos muebles para nuestra mansión. Aunque algunas veces decimos, "¡wow, ese tipo dió una gran charla!" Luego, la siguiente cosa que ustedes saben que van a decir es: "Pienso que necesito un garaje en mi mansión, porque ví un carro." Es muy difícil recordar, debido a todo el refuerzo y el condicionamiento de la sociedad que dice, en una forma u otra: "¿Ha cuidado usted a su ego el día de hoy? Quizás le gustaría venir a nuestros grandes almacenes y hacerlo mejor." </w:t>
        <w:br/>
        <w:br/>
        <w:t xml:space="preserve">Este es un conocimiento muy simple y eterno, pero, vivimos en este punto particular, donde estamos, en una transición evolutiva. Así que, tenemos que estar muy agradecidos con Vladimir Vernadsky, por haber hecho consciente lo que estaba inconsciente. Él fue capaz de definir las leyes por las cuales todo esto sucede. La biosfera es la interacción entre el inorgánico cristalino y lo orgánico - los misteriosos procesos de fotosíntesis y la conversión de la energía solar, el ciclo de dióxido de carbono y la relación entre árboles y plancton. No sólo la supervivencia humana depende de esto, sino toda la vida. Vernadsky fue capaz de determinar algo muy simple: entendió que el radio de la multiplicación de la vida, era un radio de una progresión geométrica. Toda vida se propaga a sí misma de acuerdo a una progresión geométrica. Si no fuera por la existencia de múltiples y miríadas de especies, la múltiple progresión de vida de cualquiera de estas especies, abrumaría a las otras. La presión que todas las especies, simultáneamente, ejercen unas con otras, es lo que mantiene, lo que él llama, la constante  biomasa. </w:t>
        <w:br/>
        <w:br/>
        <w:t xml:space="preserve">Si esta presión no existiera, por ejemplo, en las cucarachas, las cucarachas poblarían y dominarían al mundo, en materia de días. Pero, debido a la presión de todas las otras especies - incluyendo la nuestra - no ha ocurrido así. Por supuesto, si tenemos suficiente radiación nuclear, las cucarachas podrían sobrevivir y tendrían su fiesta. Este es un ejemplo de la delicada interacción de las diferentes especies de vida, que mantiene lo que se llama la constante- biomasa. Esta constante - biomasa, de acuerdo a Vernadsky, ha existido tanto, como lo ha hecho la historia geológica de la Tierra. Uno de los más controversiales puntos de la exposición de Vernadsky sobre la biosfera, es que la cantidad de vida ha sido, siempre, constante. En otras palabras, si tomamos al período jurásico, entonces, había tantas moléculas de vida existiendo entre los dinosaurios y todas las diferentes clases de plantas del período jurásico, como existen hoy en todas las diferentes formas de vida. </w:t>
        <w:br/>
        <w:br/>
        <w:t xml:space="preserve">Vemos algo muy fenomenal: aunque la vida de la biosfera es, sólo, una muy, muy fina y muy frágil película, ha permanecido, sin embargo, constante, yendo a través de innumerables cambios, continuamente, transformando energía cósmica. Esa es la definición básica que Vernadsky dió a la biosfera, que la biosfera es la región de la tierra para la transformación de la energía cósmica. Así que, cuando pensamos acerca de eso y decimos: "Bien, si los árboles están haciendo su fotosíntesis, ¿qué estamos haciendo nosotros con la energía cósmica? ¿Qué estamos haciendo con la energía solar?" </w:t>
        <w:br/>
        <w:br/>
        <w:t xml:space="preserve">Conozco a algunas personas que las usan para obtener un buen bronceado, pero eso es, solamente, profundizar en la piel. Así que, ¿qué estamos haciendo con la energía cósmica? Esa es una pregunta que necesitamos mantener presente. Cuando hablamos acerca de lo invariable y continuo de la vida, es invariable en la cantidad que existe porque, como vemos, existe tal cantidad de aire, tal cantidad de atmósfera - y todo esto es en realidad un delicado equilibrio. Entonces, la continuidad de esta masa invariable está, continuamente, pasando a través de cambios, a través de transformaciones de energía cósmica. Esto es, lo que Vernadsky llamó: la migración biogénica de átomos. </w:t>
        <w:br/>
        <w:br/>
        <w:t>En otras palabras, cuando comemos ese pan, el cual en un punto fue algún trigo de alguna planta que estuvo fotosintetizando, y tuvo sus raíces en el suelo, en el orden cristalino y que luego nosotros tomamos aquello, lo convertimos en algo más y lo pasamos a través de otro cambio geoquímico y cambio bioquímico. Le agregamos levadura y lo metemos en el horno. Luego, finalmente, llega a nosotros y lo comemos. Después, algo de eso llega a ser nuestras células cerebrales y, parte de eso, se transforma dentro del sanitario.</w:t>
        <w:br/>
        <w:br/>
        <w:t xml:space="preserve">Todo eso es un proceso completo. No se detiene allí, porque, luego de haber sido convertido en nosotros mismos y, también, en nuestras células cerebrales, nosotros nos estamos moviendo en el medio ambiente y haciendo algo con nuestra energía - la cual, en realidad, es la energía de ese trigo. La parte que no utilizamos, estaría yéndose a algún lugar donde pueda ser reciclada y reprocesada, y se convierta, de nuevo, en fertilizante o en cualquier forma que pueda ser usada, nuevamente, para hacer crecer más trigo. Así que, vemos que dentro de la pequeña capa de la atmósfera - sabemos, que, si ascendemos cuatro millas en las montañas se vuelve difícil respirar - ese es el límite de la biosfera natural. </w:t>
        <w:br/>
        <w:br/>
        <w:t xml:space="preserve">Nosotros estamos viviendo contenidos en este pequeño sobre, contenidos en un sobre muy delgado, donde estos procesos están, continuamente, reciclándose. Vemos a través de la migración biogénica de los átomos, que los átomos, que estamos reciclando, han estado alrededor, por millones o billones de años. Así que, cuando la gente tiene memorias de vidas pasadas, quizás, fue algo que comieron. No es nada psicológico, en absoluto. Vemos que éste es un muy delicado balance. </w:t>
        <w:br/>
        <w:br/>
        <w:t xml:space="preserve">Vernadsky, también, notó que, mientras proseguimos por el proceso de la vida, la especie humana es única, porque, a través del arduo proceso del humano, fue posible crear efectos concretos de cambio en el medio ambiente natural. Vernadsky describe todo este proceso del que hablamos como un proceso bio-geo-químico. Pero la introducción de los humanos con las proyecciones de sus pensamientos, empezó a tiempo para acelerar el proceso biogeoquímico, hasta que llegamos a un punto de combustión biogeoquímica. </w:t>
        <w:br/>
        <w:br/>
        <w:t xml:space="preserve">Vernadsky describió este proceso del ser humano: El ser humano afecta a través de sus pensamientos, diferentes formas que contribuyen a la combustión biogeoquímica. La más poderosa de esas proyectadas formas de pensamiento del humano es la máquina. Una vez que la máquina es introducida, la especie humana empieza a salirse del orden normal de la biosfera. </w:t>
        <w:br/>
        <w:br/>
        <w:t xml:space="preserve">Aquí (mostrando la ilustración de la transición biosfera - noósfera) tenemos el tiempo hace 500 años, entonces, se mueve, radialmente, alrededor, de tal modo que, aquí tenemos el tiempo del principio de la Revolución Industrial. Ese es el punto, en el cual la tecnología de la máquina encarna el orden total 12:60. Mientras esa tecnología de la máquina encarna esa frecuencia y orden 12:60, las máquinas requieren más y más recursos naturales para mantenerse funcionando. Esto crea el gran proceso de transformación de la Tierra, cuyo resultado es el desprendimiento de energía biogeoquímica. Este es un término científico muy amable para la contaminación industrial. En otras palabras, tenemos el monóxido de carbono, y toda clase de otros productos químicos, que son liberados en el medio ambiente, lluvia ácida, y radioactividad. A todo eso se hace, literalmente, referencia cuando se habla de combustión biogeoquímica. Estamos quemando la Tierra, creando desperdicios más rápido de lo que podemos reciclarlos o saber qué hacer con ellos; creando toda clase de efectos contaminantes, que se añaden a la destrucción de los bosques y reservas de plancton en el océano - que son las principales formas de vida que crean el oxígeno en el ciclo CO2. </w:t>
        <w:br/>
        <w:br/>
        <w:t xml:space="preserve">Lo que ustedes ven en esta forma aquí (mostrando la ilustración de la Transición Biosfera - Noósfera) en ambos lados, encima de la línea central, es el punto donde la especie humana se convierte a sí misma, creando una esfera artificial que interpenetra, totalmente, la biosfera: Esta es conocida como la tecnosfera. La tecnosfera, nuevamente, es una muy intrincada red de maquinaria y sistemas de comunicación que, junto con su creación, causa un incremento en la población humana. Este crecimiento en la población humana de los últimos 260 años representa, por primera vez, en la historia humana, el rompimiento del sistema de presión que las especies ejercen una sobre otra. Escuchamos, que números fenomenales de especies están desapareciendo cada día. La mayor parte de ellas, aún, ni siquiera las conocemos - las pequeñas, casi del tipo de especies microcelulares, o especies de insectos, por ejemplo, en la selva del Amazonas, así, como también, diferentes tipos de especies de plantas - todas están desapareciendo diariamente. </w:t>
        <w:br/>
        <w:br/>
        <w:t xml:space="preserve">Nosotros no entendemos eso, mientras destruímos estas formas de vida, el sistema de balance de todo ser que se mantiene unido por la presión mutua, está en proceso de colapsar. Raramente, nos detenemos a pensar acerca del hecho de que, mientras todas estas especies van a la extinción, la progresión geométrica de la taza de crecimiento de la especie humana se ha convertido, con relación al resto, en exponencial. En otras palabras, nuestra especie está aumentando a expensas de las otras especies, lo cual es,absolutamente, cierto, pues la única razón, por la que el bosque lluvioso está siendo destruido, es para que los minerales y otras fuentes de recursos puedan ser extraídos de la Tierra para ser usados en procesos industriales que la economía global humana piensa que necesita, o para crear más praderas para criaturas que se convertirán en comida rápida. </w:t>
        <w:br/>
        <w:br/>
        <w:t xml:space="preserve">Esta es la situación que hemos creado, la cual en el análisis de la Ley del Tiempo, es, totalmente, una función de la frecuencia de tiempo 12:60. Tenemos una especie que está acelerándose a su propio rango de velocidad, a su propio tiempo, y ese proceso, ha roto, completamente, con el orden moral inherente de la biosfera. La especie humana, en ese concepto, se ha convertido en una especie ilegal, que está operando bajo su propio concepto de ley y orden. Piensa que tiene el derecho de destruír lo que hace, de tal forma, que la gente, en las ciudades, tenga los llamados lujos que tienen. Esta especie nunca podría haber hecho esto si no se hubiera alejado de vivir en el tiempo natural. Yo leí con gran interés todos los trabajos de Vernadsky que pude encontrar; en el último trabajo que escribió, escrito un mes o dos antes de su muerte, Estudios en Biogeoquímica II, en la última conclusión de ese trabajo, Vernadsky declara que nosotros conocemos todo acerca de la biosfera - excepto el rol del tiempo. Él dijo que el tiempo, tal como hemos llegado a pensar de él, es una función de la geometría métrica espacial. Vernadsky dijo que desde el punto de vista de la biosfera, el tiempo no es una dimensión de esta geometría métrica espacial. Él concluye con un intrigante planeamiento, el cual es en realidad el principio de la Ley del Tiempo: Que desde el punto de vista del tiempo, el espacio es un punto infinitamente localizable. Cómo el tiempo gobierna el orden mayor de la biosfera en sus ritmos de evolución y mutación, fue una respuesta que él no tuvo. Afortunadamente, a través de nuestro trabajo, con el descubrimiento de la Ley del Tiempo, no sólo tenemos un análisis del error de la especie humana, sino que tenemos el mayor entendimiento de la Ley del Tiempo, que es el entendimiento de la frecuencia de tiempo constante de la proporción 13:20, y la formulación T (E) = ARTE (Energía multiplicada por Tiempo es igual a Arte). </w:t>
        <w:br/>
        <w:br/>
        <w:t xml:space="preserve">Como sabemos, y lo hemos dicho muchas veces antes, no hay un amanecer feo, y los pájaros y todas las otras especies viven en sus propias auto-contenidas comunidades, auto-reguladas en los ritmos del tiempo. Incluso, estas molestas moscas tienen su ciclo de vida: tienen, si ustedes son capaces de examinar su forma, objetivamente, su simetría bilateral, un ingenioso proceso de locomoción con sus alas y de extracción de alimento para su digestión. Aún, allí, podemos encontrar la verdadera Ley del Tiempo, funcionando. Podríamos decir que la biosfera es la expresión del orden sincrónico evolucionando como consciencia. </w:t>
        <w:br/>
        <w:br/>
        <w:t>Aquí es donde entramos en la película. Cuando digo "nosotros", me refiero a todos nosotros, aquí y  ahora mismo. ¿Yuuuju? Hey, ¿estamos aquí? ¿Permanecemos despiertos? Estamos hablando acerca de nosotros, ahora mismo. Yo sé que suena como un sermón, y ella (Bolon Ik) dijo que no hay profesores - pero yo soy sólo un transmisor. Perdón, yo no fuí a escuelas de actuación, quizás podría haberlo hecho mejor. Pero, me gustaría saber si todos estamos despiertos y aquí, ¡porque estoy hablando acerca de nosotros, ahora mismo!</w:t>
        <w:br/>
        <w:br/>
        <w:t xml:space="preserve">No estoy hablando acerca de una especie abstracta. Nosotros somos esta especie. Estamos consumiendo, estamos viviendo en los suburbios de la globalización. Hacemos muchas cosas sin consciencia, cada día, en nuestra vida 12:60, lo cual contribuye a la destrucción. Estoy hablando acerca de nosotros, no estamos separados de lo que estoy hablando. Así que, estamos aquí para tratar de ver, si podemos despertar... y si podemos aprender algo diferente. Esa en la única razón por la que estamos aquí. Entonces, cuando hablamos acerca de hacer nuestros ejercicios, el ejercicio de la Familia de Color-Raza Raíz en la Bomba Pulsar, es, de hecho, un ejercicio de integración cósmica. Los árboles están haciendo su fotosíntesis con la energía cósmica; ¿qué estamos haciendo nosotros? ¿Qué sucede, si nos volvemos conscientes, aunque sea por cinco minutos, y permanecemos conscientes por cinco minutos? ¿Qué clase de energía sentiríamos? </w:t>
        <w:br/>
        <w:br/>
        <w:t xml:space="preserve">Nosotros somos la forma de vida evolucionada en esta Tierra para convertir la energía cósmica en órdenes vivientes de tiempo sincrónico. No hemos ni siquiera comenzado nuestra verdadera evolución. Sólo hemos tratado de volvernos confortables - y cometiendo, muchos estúpidos errores en el proceso. Pero, ahora, estamos, aquí y ahora, podemos empezar a considerar, ¿cuál es nuestra verdadera evolución? Así que cuando empezamos con estos ejercicios que parecen desconcertantes, estamos, realmente, intentando elevar nuestra mente dentro de un continuo nivel de conciencia, de tal forma, que podamos empezar a experimentar niveles de orden sincrónico. Cuando podamos experimentar eso conscientemente, podremos integrarlo dentro de nosotros mismos y empezar a reorganizarnos dentro del orden cósmico. </w:t>
        <w:br/>
        <w:br/>
        <w:t xml:space="preserve">Aquí, están sus Bombas Pulsares (mostrando el gráfico: "Dos Bombas Pulsares de Ondas Encantadas"). Todos los diferentes grupos, las cuatro Familias de Color deberán hacer sus propias cartas y mapas de lo que están haciendo. Consideren que las Familias de Color son, precisamente, campos de arcoiris electromagnéticos y que estamos todos moviéndonos a través del Holón Planetario, y que la relación de los diferentes colores entre sí, crea diferentes relaciones que llamamos antípoda, o análogo, u oculto. </w:t>
        <w:br/>
        <w:br/>
        <w:t xml:space="preserve">Estas son, realmente, cualidades de experiencias que podemos sentir, tan claramente, como ustedes pueden ver, si amarillo y azul están juntos, es diferente de si amarillo y rojo están juntos. Tiene un diferente efecto en el ojo, y, por analogía, tiene un diferente efecto en nuestro completo organismo biopsíquico. Así que, el ejercicio de la Bomba Pulsar será integrado dentro de la experiencia de la Familia Terrestre. Ustedes deben empezar a descubrir cómo está trabajando, y entender, que cuando ustedes ven cómo funciona su parte, luego otra familia está viendo cómo su familia está trabajando, y a través de diferentes meditaciones, ustedes pueden empezar a ver cómo ellos están interactuando. </w:t>
        <w:br/>
        <w:br/>
        <w:t xml:space="preserve">Cada pulsar está conectando diferentes plasmas radiales. Ustedes deberán entender qué plasmas radiales están siendo conectados, y cuáles son sus funciones. Mediten en ello, y en cómo afecta a la forma Pulsar misma. Pulsar de la Vida, Pulsar de los Sentidos, Pulsar de la Mente, o Pulsar del Tiempo. Este es, todo un experimento, que, nunca antes ha sido hecho. Estamos tratando de hacer niveles conscientes de órdenes en tiempo, que representan leyes matemáticas reales. Esto tiene mucho que ver con telepatía, intuición, vivir una buena vida y encontrar cuál es el propósito de la vida. Estoy diciendo esto para dar una más profunda definición del proceso experimental en el cual estamos involucrados. Ahora, como ya dije, estamos en la cuarta semana - esa es la semana del agente catalítico. Sean pacientes con ustedes mismos. Recuerden que la Tierra es receptiva, y así son ustedes, la Tierra. </w:t>
        <w:br/>
        <w:br/>
      </w:r>
      <w:r>
        <w:rPr>
          <w:b/>
          <w:sz w:val="24"/>
        </w:rPr>
        <w:t>Bolon Ik:</w:t>
      </w:r>
      <w:r>
        <w:rPr/>
        <w:t xml:space="preserve"> </w:t>
      </w:r>
    </w:p>
    <w:p>
      <w:pPr>
        <w:pStyle w:val="Normal"/>
        <w:widowControl w:val="false"/>
        <w:rPr/>
      </w:pPr>
      <w:r>
        <w:rPr/>
      </w:r>
    </w:p>
    <w:p>
      <w:pPr>
        <w:pStyle w:val="Normal"/>
        <w:widowControl w:val="false"/>
        <w:rPr/>
      </w:pPr>
      <w:r>
        <w:rPr/>
        <w:t xml:space="preserve">Quiero referirme, de nuevo, a cómo empecé hoy, acerca del auto-aprendizaje compartido dentro de la Tierra. Si pudiéramos, realmente, tener el honor de ser, cada uno de nosotros, una célula en este experimento, podríamos, realmente, percibir con gran compasión que, quizás, estamos en diferentes niveles, pero que, de hecho, estamos todos, aquí, ahora mismo, en el mismo momento, en el tiempo. Así que, por favor, en sus grupos, no se repriman si ustedes sienten que un conocimiento está llegando a ustedes en su auto-aprendizaje. De nuevo, debido a todos los idiomas que hemos traído aquí, yo recomiendo, encarecidamente, meditaciones donde ustedes ya meditan en el color y, luego, en cada uno de los plasmas radiales. </w:t>
        <w:br/>
        <w:br/>
        <w:t xml:space="preserve">En un nivel muy práctico, hoy tendremos la reunión de las Familias Terrestres. Con el fin de empezar con el pulsar azul, todos los azules en la Familia Terrestre Central necesitan organizar el espacio para toda la Raza Raíz Azul para encontrarse en ese tiempo. Entonces, todas las otras Familias Terrestres experimentarán lo que es estar sin sus miembros de la Familia Azul. Espero que esté claro. Y bienvenidos, otra vez, a nuestros nuevos miembros. Por favor, todos aquellos de ustedes, que han estado, aquí, todo el tiempo, por favor, ayuden a los recién llegados a orientarse y conocer lo que hemos estado haciendo aquí. Muy bien, así es que hoy iremos hacia el Pulsar Azul. </w:t>
        <w:br/>
        <w:br/>
      </w:r>
      <w:r>
        <w:rPr>
          <w:b/>
          <w:sz w:val="24"/>
        </w:rPr>
        <w:t>Valum Votan</w:t>
      </w:r>
      <w:r>
        <w:rPr>
          <w:b/>
        </w:rPr>
        <w:t>:</w:t>
      </w:r>
      <w:r>
        <w:rPr/>
        <w:t xml:space="preserve">   </w:t>
      </w:r>
    </w:p>
    <w:p>
      <w:pPr>
        <w:pStyle w:val="Normal"/>
        <w:widowControl w:val="false"/>
        <w:rPr/>
      </w:pPr>
      <w:r>
        <w:rPr/>
      </w:r>
    </w:p>
    <w:p>
      <w:pPr>
        <w:pStyle w:val="Normal"/>
        <w:widowControl w:val="false"/>
        <w:rPr/>
      </w:pPr>
      <w:r>
        <w:rPr/>
        <w:t xml:space="preserve"> </w:t>
      </w:r>
      <w:r>
        <w:rPr/>
        <w:t xml:space="preserve">Muchas gracias, de nuevo, una vez más. Recuerden, que somos capaces de infinitos números de transducciones de energía cósmica. Estamos sólo tratando de ver si podemos llegar a ser conscientes de unos pocos, en la medida de que están organizados por la Ley del Tiempo. El tiempo incorrecto disipa la energía y el tiempo correcto conserva y transforma la energía. </w:t>
        <w:br/>
      </w:r>
    </w:p>
    <w:p>
      <w:pPr>
        <w:pStyle w:val="Normal"/>
        <w:widowControl w:val="false"/>
        <w:rPr/>
      </w:pPr>
      <w:r>
        <w:rPr/>
      </w:r>
    </w:p>
    <w:p>
      <w:pPr>
        <w:pStyle w:val="Normal"/>
        <w:widowControl w:val="false"/>
        <w:rPr>
          <w:lang w:val="es-ES"/>
        </w:rPr>
      </w:pPr>
      <w:r>
        <w:rPr>
          <w:lang w:val="es-ES"/>
        </w:rPr>
        <w:t>Verdad es Amor. Tolerancia es Justicia. La Paz es Para Siempre</w:t>
      </w:r>
    </w:p>
    <w:p>
      <w:pPr>
        <w:pStyle w:val="Normal"/>
        <w:widowControl w:val="false"/>
        <w:rPr>
          <w:lang w:val="es-ES"/>
        </w:rPr>
      </w:pPr>
      <w:r>
        <w:rPr>
          <w:lang w:val="es-ES"/>
        </w:rPr>
      </w:r>
    </w:p>
    <w:p>
      <w:pPr>
        <w:pStyle w:val="Normal"/>
        <w:widowControl w:val="false"/>
        <w:rPr>
          <w:b/>
          <w:b/>
          <w:lang w:val="es-ES"/>
        </w:rPr>
      </w:pPr>
      <w:r>
        <w:rPr>
          <w:b/>
          <w:lang w:val="es-ES"/>
        </w:rPr>
        <w:t>Valum Votan y Bolon Ik</w:t>
      </w:r>
    </w:p>
    <w:p>
      <w:pPr>
        <w:pStyle w:val="Normal"/>
        <w:widowControl w:val="false"/>
        <w:rPr>
          <w:b/>
          <w:b/>
          <w:lang w:val="es-ES"/>
        </w:rPr>
      </w:pPr>
      <w:r>
        <w:rPr>
          <w:b/>
          <w:lang w:val="es-ES"/>
        </w:rPr>
      </w:r>
    </w:p>
    <w:p>
      <w:pPr>
        <w:pStyle w:val="Normal"/>
        <w:widowControl w:val="false"/>
        <w:rPr>
          <w:b/>
          <w:b/>
          <w:lang w:val="es-ES"/>
        </w:rPr>
      </w:pPr>
      <w:r>
        <w:rPr>
          <w:b/>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pPr>
      <w:r>
        <w:rPr>
          <w:b/>
        </w:rPr>
        <w:t xml:space="preserve">                                                                                                  </w:t>
      </w:r>
      <w:r>
        <w:rPr>
          <w:b/>
        </w:rPr>
        <w:t xml:space="preserve">Cuarta Respiración, Hoja de la Iniciación, Semana Cuatro </w:t>
        <w:br/>
        <w:t xml:space="preserve">                                                                </w:t>
      </w:r>
      <w:r>
        <w:rPr>
          <w:b/>
          <w:sz w:val="28"/>
        </w:rPr>
        <w:t>Meditaciones 13-16</w:t>
      </w:r>
      <w:r>
        <w:rPr>
          <w:b/>
        </w:rPr>
        <w:t xml:space="preserve">: Proyecto Rinri, Tiempo y Biosfera, 260 Postulados </w:t>
        <w:br/>
        <w:t xml:space="preserve">                                                                                    Curriculum Central: Mente-Cuerpo-Espíritu Síntesis y Cultivación </w:t>
        <w:br/>
        <w:br/>
      </w:r>
      <w:r>
        <w:rPr>
          <w:b/>
          <w:sz w:val="32"/>
        </w:rPr>
        <w:t xml:space="preserve"> Meditación Nº 14</w:t>
      </w:r>
      <w:r>
        <w:rPr>
          <w:b/>
        </w:rPr>
        <w:t>:</w:t>
      </w:r>
    </w:p>
    <w:p>
      <w:pPr>
        <w:pStyle w:val="Normal"/>
        <w:widowControl w:val="false"/>
        <w:rPr>
          <w:b/>
          <w:b/>
        </w:rPr>
      </w:pPr>
      <w:r>
        <w:rPr>
          <w:b/>
        </w:rPr>
      </w:r>
    </w:p>
    <w:p>
      <w:pPr>
        <w:pStyle w:val="Normal"/>
        <w:widowControl w:val="false"/>
        <w:rPr>
          <w:b/>
          <w:b/>
        </w:rPr>
      </w:pPr>
      <w:r>
        <w:rPr>
          <w:b/>
        </w:rPr>
        <w:t xml:space="preserve">                                                                                                  </w:t>
      </w:r>
      <w:r>
        <w:rPr>
          <w:b/>
        </w:rPr>
        <w:t xml:space="preserve">Patrón de Aprendizaje - la Humildad Refina la Meditación </w:t>
        <w:br/>
        <w:t xml:space="preserve">                                                           Tiempo y Biosfera: Entendiendo la Naturaleza de la Transición Biosfera-Noosfera</w:t>
      </w:r>
    </w:p>
    <w:p>
      <w:pPr>
        <w:pStyle w:val="Normal"/>
        <w:widowControl w:val="false"/>
        <w:rPr/>
      </w:pPr>
      <w:r>
        <w:rPr>
          <w:b/>
        </w:rPr>
        <w:br/>
        <w:t xml:space="preserve">                                                                                                  Kin: Estrella 4 </w:t>
        <w:br/>
        <w:br/>
        <w:br/>
      </w:r>
      <w:r>
        <w:rPr>
          <w:b/>
          <w:sz w:val="24"/>
        </w:rPr>
        <w:t>Bolon Ik:</w:t>
      </w:r>
      <w:r>
        <w:rPr>
          <w:sz w:val="24"/>
        </w:rPr>
        <w:t xml:space="preserve">  </w:t>
      </w:r>
    </w:p>
    <w:p>
      <w:pPr>
        <w:pStyle w:val="Normal"/>
        <w:widowControl w:val="false"/>
        <w:rPr>
          <w:sz w:val="24"/>
        </w:rPr>
      </w:pPr>
      <w:r>
        <w:rPr>
          <w:sz w:val="24"/>
        </w:rPr>
      </w:r>
    </w:p>
    <w:p>
      <w:pPr>
        <w:pStyle w:val="Normal"/>
        <w:widowControl w:val="false"/>
        <w:rPr/>
      </w:pPr>
      <w:r>
        <w:rPr>
          <w:lang w:val="en-US"/>
        </w:rPr>
        <w:t xml:space="preserve">!As-Salaam Alaikum! </w:t>
      </w:r>
      <w:r>
        <w:rPr/>
        <w:t xml:space="preserve">Habiendo introducido este término, que significa que "la paz sea con vosotros”, les daré la respuesta. Cuando ustedes oigan: "As-Salaam Alaikum", la respuesta es "Wah Alaikum Salaam!" Bienvenidos Kines planetarios y dedicados aprendices. Hoy voy a iniciar en una forma diferente, con unos pocos comentarios personales. Ayer hable un poco acerca de aprender y experimentar al mismo tiempo, y, también, hablé acerca de aprendices dedicados y más dedicados aprendices. Así, escuchando mis propias palabras, deseo compartir con ustedes el proceso que tomé esta mañana al revisarme a mí misma acerca de ayer, antes de presentar el orden sincrónico, acerca de hoy. Y como les dí la bienvenida a este día de enseñanza 14, tengo que confesar un error de mi parte. ¿Han notado, ustedes, cómo Valum Votan empieza con su meditación? El dice, “meditación” 13 (ayer), no “día de enseñanza.” Así, ayer, todo el día pensé, profundamente, acerca de mis palabras, de cómo debemos ir más allá de ser maestros y estudiantes. Valum Votan es un mensajero, él viene cada día a nosotros con su meditación. Como mensajeros, Votan y yo, no somos responsables de cómo ustedes escuchan nuestras palabras. Nosotros somos, totalmente, responsables de lo que decimos, pero, es, totalmente, su responsabilidad personal de cómo escuchan las palabras. </w:t>
        <w:br/>
        <w:br/>
        <w:t xml:space="preserve">Un pensamiento profundo, que tuve, es que es muy bueno en sus grupos, explorar, si ustedes, realmente, escucharon las  palabras que fueron dichas. A la luz del tema que estamos discutiendo para esta semana, encontré una nota maravillosa:  "Ustedes no pueden tener Pulsares sin una Onda Encantada y no pueden tener una Onda Encantada sin Pulsares." Ahora, cuando nos reunamos en los grupos, nuevamente, podrán encontrar la rebelión de los egos, deseando controlar cosas, pero en este momento, el grupo entero, tiene la responsabilidad de recordar la voz grupal más alta. Esta voz grupal más alta, es la voz del orden sincrónico. ¿Dónde estamos en cada momento y qué estamos haciendo aquí? En esta forma, ustedes pueden dejar cualquier distracción y regresar al orden del día. Recuerden que ayer, Votan demostró los mapas de la Onda Encantada que él hizo. Si ustedes no han hecho esto en su Familia Terrestre y sus Grupos Pulsares, deberían tratar de hacerlo. Todo esto es, porque a menos de que tengan una mente receptiva, no serán capaces de entender los ejercicios que estamos usando para el Gran Experimento. Todas estas sugerencias son para que desarrollen alguna previsión y visión de lo que viene. Todo esto viene bajo el sujeto de la continua conciencia. En esta forma, la actividad del grupo es esencial para crear la mente colectiva, espíritu colectivo, y voluntad colectiva. Estos son algunos de los pensamientos y el aprendizaje que he estado haciendo, y yo deseaba demostrar a ustedes como  estoy compartiendo lo que conozco, con ustedes. </w:t>
        <w:br/>
        <w:br/>
        <w:t xml:space="preserve">Semana 4 del Proyecto Rinri, Tiempo y la Biosfera, y los 260 Postulados. Esta es la semana de la Iniciación del Misterio. Específicamente para hoy, el segundo día de enseñanza de la semana, estamos explorando el modelo de aprendizaje y la declaración para hoy es “la humildad refina la meditación.” Así, la  humildad, también, puede ser definida como aprender a ser receptivo. También, vemos que hoy es día Gamma, que está conectado a la fuerza térmica lumínica. Hoy es Kin 108, estrella autoexistente amarilla. </w:t>
        <w:br/>
        <w:br/>
        <w:t xml:space="preserve">Defino con el fin de embellecer </w:t>
        <w:br/>
        <w:t xml:space="preserve">Midiendo el arte </w:t>
        <w:br/>
        <w:t xml:space="preserve">Sello el almacén de la elegancia </w:t>
        <w:br/>
        <w:t xml:space="preserve">Con el tono autoexistente de la forma </w:t>
        <w:br/>
        <w:t xml:space="preserve">Me guía el poder del florecimiento </w:t>
        <w:br/>
        <w:t>Soy un portal de activación galáctico, entra en mí</w:t>
        <w:br/>
        <w:br/>
        <w:t xml:space="preserve">Así, ustedes notarán, que, hoy, es el tercer día de los portales de activación galáctica Alpha, y, hoy, completamos la Cromática Amarilla: Semilla - Estrella, el Florecimiento Cósmico - Cromática de la Elegancia Autoexistente. Así que, es un buen día para que nuestra energía amarilla madure. Hoy, la Raza Raíz Amarilla, se reunirá en la tarde. Ellos tienen la tarea de madurar el Pulsar de tercera dimensión mente-forma. Este Pulsar de tercera dimensión Mente-Forma unifica las Cámaras Autoexistente, Galáctica y Cristal. Más importante, la Raza Raíz Amarilla prepara la Mesa Redonda. Así, nuevamente, me refiero a esa previsión y visión acerca de lo que está llegando en su Pulsar Amarillo. </w:t>
        <w:br/>
        <w:br/>
        <w:t>Ahora, volvemos a la profecía del Telektonon para hoy, “el Heptágono de la Mente:”</w:t>
        <w:br/>
        <w:br/>
        <w:t xml:space="preserve">“Gente del amanecer, Gente del Libro, Hijos del Día de la Verdad. Para salvaguardar, tanto como fuera posible, las enseñanzas de los aboriginales de la confusión de la Torre de Babel, Dios dividió la tierra, por su único océano, en grandes islas llamadas continentes. Y más lejos de Babilonia estaba Amerrikúa,  también distante, estaba Australia y los Reinos de las Islas de Polinesia. Aún en Africa, cerca de Babilonia, por varios siglos, la gente del amanecer estuvo protegida en su sabiduría natural. </w:t>
      </w:r>
    </w:p>
    <w:p>
      <w:pPr>
        <w:pStyle w:val="Normal"/>
        <w:widowControl w:val="false"/>
        <w:rPr/>
      </w:pPr>
      <w:r>
        <w:rPr/>
        <w:br/>
        <w:t>Pero, inexorable es mi cuenta de los días, inexorable el rotar de la Rueda del Tiempo, inexorable la Ley del Cubo. Telektonon es el nombre de la bendición recibida por aquellos que dominan la Ley del Cubo. Grande es el poder de Dios, cuyo poder y bendición están, siempre, cerca y próximo. Perfecta, es la acción manifiesta del resplandor de la divina intercesión de la presencia de Dios: mente divina, espíritu divino, voluntad divina, fuente divina de donde brota el Cubo , la medida del Telektonon, una vasta palabra de amplio alcance que no es palabra en absoluto, sino número multiplicado por sí mismo, desde el interior de la meditación eterna de Dios que nosotros elegimos llamar creación.</w:t>
      </w:r>
    </w:p>
    <w:p>
      <w:pPr>
        <w:pStyle w:val="Normal"/>
        <w:widowControl w:val="false"/>
        <w:rPr/>
      </w:pPr>
      <w:r>
        <w:rPr/>
        <w:br/>
        <w:t xml:space="preserve">Desde una intersección, seis direcciones más la séptima, el centro móvil del tiempo, base del Cielo, cuya cuerda es una fibra llamada: Kuxan Suum. Desde el centro del Cielo al plexo solar corre el Kuxan Suum, camino que llega hasta las raíces de las estrellas, pasando a través de cada una de las dimensiones celestiales. </w:t>
      </w:r>
    </w:p>
    <w:p>
      <w:pPr>
        <w:pStyle w:val="Normal"/>
        <w:widowControl w:val="false"/>
        <w:rPr/>
      </w:pPr>
      <w:r>
        <w:rPr/>
        <w:br/>
        <w:t>Yo, quien dice esto, sé, porque yo soy Pacal Votan, que les he dejado la piedra parlante, el Telektonon. Testigo especial del tiempo, soy yo, el espía de Dios que guarda vigilia, llevando la sagrada cuenta de los días, ¡mostrándoles la mentira de Babilonia, la falsificación del Cubo en la torre de Babel!</w:t>
      </w:r>
    </w:p>
    <w:p>
      <w:pPr>
        <w:pStyle w:val="Normal"/>
        <w:widowControl w:val="false"/>
        <w:rPr/>
      </w:pPr>
      <w:r>
        <w:rPr/>
        <w:br/>
        <w:t xml:space="preserve">Quién? Si no yo, puede ahora decirles que siete son las direcciones del Cubo, el Heptágono de la Mente: doce son las puertas, dieciséis los poderes; movidos por los nueve grandes poderes del tiempo. Estos 16 poderes se convierten en el número de los elegidos del Cubo, 144. Multiplicado por el milenio, 144 se convierte en 144.000, el número sagrado de días, que yo dejo como profecía, para conocerla durante mi primera cuenta de Baktun.” </w:t>
        <w:br/>
        <w:br/>
        <w:t xml:space="preserve">Luego, de las Dinámicas del Tiempo, que son los 260 Postulados, leemos, de nuevo, el número código del día 8 y el tono 4, 8.4: </w:t>
        <w:br/>
        <w:br/>
        <w:t xml:space="preserve">“Con el inicio de la dominación CA, 3113 AC ( Encantamiento del Sueño - 3187 ) la estructura de la red de cristal de la corriente AC, es, cada vez mas acumulada, como el tejido geométrico del centro urbano artificial. La transformación de CA (64) en Avance Civilizacional, crecientemente se desarrolla desde un prototipo orgánico ( planta ) a patrones radiativos de adquisición y poder mundial, llamados Imperios.” </w:t>
        <w:br/>
        <w:br/>
        <w:t xml:space="preserve">Hoy, es el tercer día de la Luna Entonada del Pavo Real. Esta es la semana 17, y el Codon para esta semana es el Codon 2, Matriz Primaria. Así que, empezamos con la discusión para hoy, de acuerdo con la Federación Académica Planetaria Curriculum Central: Síntesis y Cultivación de Mente, Cuerpo y Espíritu. </w:t>
        <w:br/>
        <w:br/>
      </w:r>
      <w:r>
        <w:rPr>
          <w:b/>
          <w:sz w:val="24"/>
        </w:rPr>
        <w:t>Valum Votan</w:t>
      </w:r>
      <w:r>
        <w:rPr>
          <w:b/>
        </w:rPr>
        <w:t xml:space="preserve">: </w:t>
      </w:r>
    </w:p>
    <w:p>
      <w:pPr>
        <w:pStyle w:val="Normal"/>
        <w:widowControl w:val="false"/>
        <w:rPr>
          <w:b/>
          <w:b/>
        </w:rPr>
      </w:pPr>
      <w:r>
        <w:rPr>
          <w:b/>
        </w:rPr>
      </w:r>
    </w:p>
    <w:p>
      <w:pPr>
        <w:pStyle w:val="Normal"/>
        <w:widowControl w:val="false"/>
        <w:rPr/>
      </w:pPr>
      <w:r>
        <w:rPr/>
        <w:t xml:space="preserve">¡Saludos Velatropanos! Esa fue una muy fascinante serie de lecturas y reflexiones, así que, me gustaría continuar e ir dentro de la Meditación Número 14 sobre la Ley del Tiempo. Esta es la Iniciación del Misterio, Reflexiones en la Visión Sincrónica. Esta es la Meditación de GM 108-X. </w:t>
        <w:br/>
        <w:br/>
        <w:t xml:space="preserve">GM 108-X es uno de los nombres de la mensajería de Arcturus, corresponde al Kin 108. Esta Meditación de GM 108-X es el resultado de una profunda dedicación. En la pared allá, ustedes tienen las 7 categorías morales de la Conducta Iluminada. Si ustedes leen para el día Gamma, hay 10 Dedicaciones que visualizan el Misterio. Ellas son muy profundas dedicaciones. Por ejemplo, la dedicación de salvar a todos los seres sensientes, sin saber quienes son. O la dedicación igual a todos los Budas; o la dedicación igual al cosmos. O la dedicación de alcanzar a todas las direcciones, en todos lados. Sostener esa dedicación, es cómo hacen los seres superiores para mantenerse a ellos mismos en contacto con su sistema estelar original y la estrella o planeta que hayan escogido. Cuando yo digo: "estrella o planeta que escogieron," quiero decir el escoger una estrella o planeta que esté menos desarrollado que la estrella hogar. </w:t>
        <w:br/>
        <w:br/>
        <w:t xml:space="preserve">También, notamos en la dedicación para hoy que esta dedicación es de la unión de la conciencia intrínseca y la esfera absoluta. Conciencia intrínseca, ¿qué es eso? ¿Están ustedes aquí, ahora? Si están ustedes, aquí, ahora, y saben, que están aquí y están escuchando estas palabras, en medio de eso, ustedes deben estar experimentando conciencia intrínseca. Conciencia intrínseca, ocurre, cuando ustedes no tienen concepto u objeto en mente. Esto es, también conocido, como paz. La  esfera absoluta, ¿qué es eso? La esfera absoluta es ambas, la percepción primaria y la más evolucionada percepción. También, notamos que la esfera toma varias formas y, el modelo de nuestro planeta favorito, está basado en la  esfera absoluta. Esta es la percepción primaria y el objeto de nuestra percepción. Tenemos el que percibe - que es, usualmente, identificado con el ser - y lo percibido - el objeto último, que es la tierra misma. Estamos aquí, ahora, y hemos estado aquí, por mucho tiempo. No podemos recordar estar en ningún lado, sino en este ahora y, al mismo tiempo, como sabemos, hemos evolucionado en este ahora: hemos desarrollado alguna clase de conciencia y entendimiento del orden sincrónico. </w:t>
        <w:br/>
        <w:br/>
        <w:t xml:space="preserve">Hoy es el Kin 108, el cual es ambos, el final de la Cromática Entonada Semilla-Estrella, como también, la primera armónica del Castillo Azul del Oeste. Así, el Auto-Existente Amarillo, es, siempre, la cuarta posición de cualquier Onda Encantada Roja. Si estudiamos el asunto, profundamente, vemos que hay una relación que llamamos la relación Cósmica Auto-Existente. Si miramos la posición Cósmica de cualquier Onda Encantada, cualquier sello que sea, por ejemplo, la última Onda Encantada terminó con Semilla Cósmica - quien es el que está sentado en la primera fila de en frente, ahora. Semilla Cósmica, es guiado por la Estrella. Así que, tenemos la exposición del principio cósmico auto-existente: cuando ustedes llegan a la siguiente posición auto-existente, el Kin guía y el Kin destino, cambian. Así que, donde tuvimos en la posición 13 la semilla guiada por la estrella, en la siguiente cuarta posición autoexistente tenemos la estrella guiada por la semilla. Esto es verdad para cualquier Onda Encantada, es llamada la ley cósmica auto-existente. Es muy valioso contemplarlo y es uno de los niveles del orden sincrónico que empezamos a conocer. </w:t>
        <w:br/>
        <w:br/>
        <w:t xml:space="preserve">También, hemos estado hablando de balancear los movimientos contrarios del holon del planeta. Sólo, para recordar eso, de nuevo, tenemos las Familias Terrestres - que son el movimiento gravitacional - eso va en la dirección horizontal. Las Familias de Color, empiezan con un Polar, luego, saltan y ascienden, así que, es el campo electromagnético. Luego, tenemos la Cromática Entonada, que empieza en el Polo Sur, va al norte y luego, corre en dirección opuesta. Por ejemplo, el movimiento del Kin diario, lo pueden seguir en esta dirección. Hoy, estamos, aquí, en la posición Estrella, y, mañana, estaremos aquí, en la posición Luna. La Familia Azul, que se reunió ayer, la próxima vez que se reúnan, estarán yendo en esta dirección opuesta; luego, cuando se reúnan, estarán yendo en esta dirección, de nuevo. Parte del propósito de este ejercicio, es desarrollar su previsión y su visión. No pueden entrar en los ejercicios Pulsar, sin entrar en una profunda meditación de estos diferentes movimientos. La Familia Color, está pulsando en una dirección, el Kin diario está plsando en otra dirección, y esto tiene que ser sincronizado a través de la Familia Terrestre mientras se sincroniza a si mismo con las Cromáticas Entonadas. </w:t>
        <w:br/>
        <w:br/>
        <w:t xml:space="preserve">También, cuando observamos en donde estamos en el Pulsar, vemos que hoy estamos completando el establecimiento de la base (refiriéndose al gráfico de los Pulsares con la Onda Encantada). Ese es el significado de la posición auto-existente. Vemos en este ejemplo, porque es la primera Onda Encantada del Castillo, y, también, en el orden sincrónico de las semanas, tenemos durante estas primeras 3 Cámaras, la creación del Quantum Sensorial. Entonces, cuando lleguemos a la Torre Entonada tenemos el día Kali, que es el Agente Catalítico, y, entonces, las siguientes 3 Cámaras completarán el Quantum Telepático. Tenemos una muy perfecta correspondencia, entre las primeras 3 Cámaras y el Sensorial, y las segundas 3 Cámaras y el Quantum Telepático. </w:t>
        <w:br/>
        <w:br/>
        <w:t xml:space="preserve">Entonces, toda la relación cambiará cuando alcancemos la Torre Solar, cuando iniciemos y empecemos un Quantum Sensorial, nuevamente, entonces, en el día de la Mesa Redonda será un Día Catalítico. En el Día Cósmico, empezaremos un Quantum Telepático, que será completado en las primeras 2 posiciones de la siguiente Onda Encantada. Estoy, sólo, mostrándoles estas cosas para darles alguna idea de lo que yo quiero decir con planear y mirar hacia delante, y desarrollar la previsión y la visión. Esta es, la primera vez que estamos poniendo, juntos, conscientemente el movimiento Pulsar de la Onda Encantada y los Siete Plasmas Radiales. </w:t>
        <w:br/>
        <w:br/>
        <w:t xml:space="preserve">Como hoy tuvimos, muy apropiadamente, la lectura del Heptágono de la Mente, es muy bueno estudiar esa forma. Como veremos, hay, actualmente, 2 versiones de esa forma. Está la forma del Heptágono de la Mente, que aparece en las cartas de los 7 años del Telektonon, y, luego, está, también, la variación del Parton Cúbico Primario. La variación del Parton Cúbico es la que, finalmente, necesitamos estudiar para el gran experimento, la activación del Puente Arcoiris Circumpolar. Eso es, realmente, por lo que estamos aquí reunidos - para aprender acerca de esto y para ver cómo puede ser hecho. </w:t>
        <w:br/>
        <w:br/>
        <w:t xml:space="preserve">Me gustaría, también, revisar dónde estamos, en el Telektonon. Sabemos, que tenemos 2 posiciones en el Flujo Galáctico-Kármico, la posición Estrella, que es el Kin del destino, y la posición Semilla, que es el guía. La posición Semilla, también, corresponde a uno de nuestros objetivos principales, la letra "V", el Vaticano. Nos referiremos a él solo como la letra "V." En el Flujo Solar-Profético, la Pirámide Azul está en la posición del Mono, que es el Análogo de la Estrella. Tenemos la Pirámide Roja en el Caminante del Cielo, que es el Oculto de la Estrella. Tenemos la Pirámide Blanca en la posición del Espejo, que es el Antípoda de la Estrella. </w:t>
        <w:br/>
        <w:br/>
        <w:t xml:space="preserve">Luego tenemos nuestro Cristalito. No olviden conferir poder al Cristalito, cada día. El Cristalito está, también, en la posición de la Estrella, en la Batería de Recarga. Lo verán, en la línea vertical de fuerza, que conecta el 19 al 10. Notarán, que todas las líneas verticales de fuerza siempre suman 29, y que esta línea de fuerza conecta con el Sexto Año de Profecía y el Baktun de los Mayas: Pacal Votan, Mahoma, y el Telektonon mismo. La otra línea de fuerza que tenemos son las 2 Tortugas. </w:t>
        <w:br/>
        <w:br/>
        <w:t xml:space="preserve">Bolon Ik está en la posición 26 en la Caminata del Cielo y ella está enviando el Oxlahuntiku, el Poder Consciente del 13 a Pacal Votan, que está adentro de la Gran Pirámide, ahora mismo, haciendo la Meditación de la Rueda. Verán, también, en la pequeña carta, que hay un cuadrado y una pirámide, que se refiere al Poder Consciente del 7. Así, también, podemos ver que tenemos, con la Pirámide Verde, la Pirámide Azul, y la Pirámide Blanca, tres posiciones en el Circuito de Memoria Aliada. </w:t>
        <w:br/>
        <w:br/>
        <w:t xml:space="preserve">En el Circuito de Inteligencia Internalizante, tenemos la Pirámide Amarilla en la posición Semilla, y al Cristalito en la posición Estrella. Tenemos la Pirámide Roja, en la posición del Caminante del Cielo, en el Circuito de Inteligencia Externalizante. Las Tortugas amarilla y blanca, están en el Circuito Biotelepático, así que, tenemos 2 unidades allí. Por supuesto, la Tortuga Verde está continuando en la meditación en la Divina Fuente, Telektonon. Ella está apuntando hacia la Caminata  Terretre, esperando el momento para iniciar el Viaje del Cubo. La pequeña piedra blanca y la negra, en la Tortuga de arriba: la piedra negra está en la pequeña posición 8, y la piedra blanca estará en la posición 4, adentro de la Tortuga. En la Tortuga de abajo, tenemos la piedra negra en la tercera posición por el día 3, y la piedra blanca está en la quinta posición en el interior de la Tortuga, porque ésta es la Luna Entonada. </w:t>
        <w:br/>
        <w:br/>
        <w:t xml:space="preserve">Eso es revisar nuestro Telektonon y pueden ver, cuando contemplan los circuitos, parece haber un relativo equilibrio entre el instintivo y el telepático. Pueden ver, de nuevo, cómo eso cambia, día a día, y cuando miramos en el anverso de la carta del año, el Séptimo Año de Profecía, vemos que tenemos 4 posiciones: hay 2 posiciones Estrella, una posición Semilla y la posición Espejo. Eso significa que hoy, junto con Estrella 4, tenemos el poder Auto-Existente de la Profecía. Eso es sólo un repaso, así que, no pierdan la pista de eso. Como dije, estamos ganando niveles más profundos de orden sincrónico. </w:t>
        <w:br/>
        <w:br/>
        <w:t xml:space="preserve">Tenemos una muy poderosa función, aquí, con los Magos de la Tierra, y esa es traer un nuevo conocimiento y estabilización de nuestro planeta. Estaba pensando acerca de la presentación, la meditación del otro día, cuando yo pensaba sobre la Tierra, Velatropa 24.3, y su difícil situación que existe en este planeta: la fosilización de las instituciones, lo bajo del techo mental de la mente humana, la reducción de consciencia para mercadotecnia de slogans. Cuando yo pensaba acerca de eso, mi pregunta natural fue: “¿Necesita la Tierra un psiquiatra?.” </w:t>
        <w:br/>
        <w:br/>
        <w:t xml:space="preserve">Este planeta parece estar enfermo. Eso es, nuevamente, por lo que tenemos que regresar al tema de cultivar la síntesis de mente, cuerpo y espíritu. Cuando Sigmund Freud, desarrolló el concepto de psiquiatría, hace 100 años, parecía como si fuera algún tipo de pequeña solución. Por un tiempo, fue la moda el tener un psiquiatra. Pienso, que, todavía, hay algunos psiquiatras, aunque no creo que sean tan de moda en este tiempo. La mayor parte de ellos son muy costosos, y supongo que algunos ricos les gusta tener psiquiatras para sostener sus manos. Necesitamos muchos más psiquiatras, uno con la Ley del Tiempo para hacer un análisis de la enfermedad mental que aqueja a la humanidad. Así que, cuando hablamos de “¿cómo vamos a hacer eso?,” pienso que no vamos a encontrar un gran psiquiatra. Eso es más de la vieja forma de ir a encontrar a alguien afuera de nosotros mismos - vamos a cultivarnos a nosotros mismos, en lugar de eso. Esto es el significado de la síntesis de la mente, cuerpo y espíritu. De acuerdo a las Dinámicas del Tiempo, las principales formas de integración creativa son yoga, meditación, y teleportación sensorial. Sabemos lo que es la yoga, de alguna forma Denise lo sabe muy bien, y otros de nosotros lo conocemos bastante bien, algunas veces. Yoga, o cualquier variación de formas que estén tratando con la coordinación del cuerpo, como un organismo psicofísico, es, absolutamente, un mandato para todos los Magos de la Tierra. Necesitamos tener alguna clase de calidad de disciplina. </w:t>
        <w:br/>
        <w:br/>
        <w:t xml:space="preserve">También, meditación - tenemos alguna idea de ésta. Estamos tratando, específicamente, con la clase de meditación que estamos presentando, meditación sin un objeto, calmar la mente, ver dentro del radial ahora, convertirse en habitantes del vacío. En esa forma llegamos a ser libres de ataduras. Esto es, de lo que hablamos ayer, de la mansión del ego en la mente. Queremos, primero, deshacernos de los muebles, luego venderemos la casa a Dios, entonces, seremos libres de todo eso. Es un buen negocio. Funciona. Es la llave a la libertad, créanme. Eso es meditación. Luego, tenemos la teleportación sensorial. De esto, estamos hablando  con nuestros ejercicios de los Pulsares de la Onda Encantada. Desde el momento en que empezamos con los Pulsares, nos proyectamos desde la posición donde empezamos (por ejemplo, hoy estamos en la posición de tercera dimensión mente-forma ), y estamos estableciendo la base, allí. Estamos sellando eso con el radión Gamma y, entonces, estamos proyectando - ¿adónde vamos a ir? El siguiente Sello será el Silio, blanco. Proyecten eso, y estarán en el día Galáctico Amarillo: ¿qué Kin será ese? Ese será el Kin 112, Humano Galáctico - así que, tengan una fiesta Humano Galáctico - y yo no me refiero a Sheldon Nidle. Luego, proyectamos a nuestra 12ªposición , que es nuestro día de la Mesa Redonda Cristal, el día del Guerrero Cristal. Enfoquen cuál es este Sello: es el agente catalítico Kali. Por medio de los Plasmas Radiales, se comienza a probar la teleportación sensorial a esos puntos. Luego, desarrollen su consciencia continua, y cuando lleguen a esos puntos, vean, si pueden encontrarse a ustedes mismos, esperando por ustedes mismos. </w:t>
        <w:br/>
        <w:br/>
        <w:t xml:space="preserve">Estas son solo algunas pistas de lo que significa el cultivar la síntesis mente-cuerpo y espíritu. Podemos también estar sintonizados dentro del Heptágono de la Mente. Deberíamos usar esa imagen en el reverso de las Cartas de los Siete Años del Telektonon, como un objeto de visualización (Gráfico del Heptágono de la Mente). </w:t>
      </w:r>
    </w:p>
    <w:p>
      <w:pPr>
        <w:pStyle w:val="Normal"/>
        <w:widowControl w:val="false"/>
        <w:rPr/>
      </w:pPr>
      <w:r>
        <w:rPr/>
        <w:br/>
        <w:t xml:space="preserve">Cuando ustedes visualicen ese objeto en su mente, entiendan el movimiento, que, siempre, va de arriba abajo, del superior derecho al inferior izquierdo. Luego, ustedes crean un cuadrado allí mismo, cuando lleguen a la posición Kali. Luego, desde el inferior derecho al superior izquierdo de Limi. Ese define, en realidad, el eje del Partón Cúbico Primario. Luego, regresan al Silio del centro. </w:t>
        <w:br/>
        <w:br/>
        <w:t>Mediten en eso, sientan el movimiento dentro de ustedes mismos. Traspasen ese movimiento dentro de los Pulsares de la Onda Encantada. El desarrollo de la telepatía y la teleportación sensorial, depende sobre las actuales experiencias de visualización, meditación, contemplación. También, comprende el movimiento actual de estos en las estructuras de la Onda Encantada.</w:t>
      </w:r>
    </w:p>
    <w:p>
      <w:pPr>
        <w:pStyle w:val="Normal"/>
        <w:widowControl w:val="false"/>
        <w:rPr/>
      </w:pPr>
      <w:r>
        <w:rPr/>
      </w:r>
    </w:p>
    <w:p>
      <w:pPr>
        <w:pStyle w:val="Normal"/>
        <w:widowControl w:val="false"/>
        <w:rPr/>
      </w:pPr>
      <w:r>
        <w:rPr/>
        <w:t xml:space="preserve">Así, cada uno de sus grupos debería estar planeando y viendo dónde estarán, no solo, en esta Onda Encantada sino en la siguiente Onda Encantada. Y como ustedes ven, la Onda Encantada no tiene días libres. De modo que, manténganse moviendo. </w:t>
        <w:br/>
        <w:br/>
        <w:t xml:space="preserve">Muévanse con la Tierra. Así es, como respondemos a la pregunta “¿necesita la Tierra un psiquiatra?” Curaremos nuestra propia mente y cuerpo, y la mejor manera de curarlo es no enfocarse en lo negativo, sino desarrollar una nueva estrategia positiva superior. Cuando nos enfocamos en lo negativo, sólo creamos un agujero negro más grande. En vez de  hacer eso, desarrollemos una estrategia positiva superior. Desarrollemos formas de visualización y meditación, que requieran incrementos en energía positiva, y que, también, requiera cultivación de estados de conciencia continua, para mantener estos niveles superiores de meditación, visualización y contemplación. </w:t>
        <w:br/>
        <w:br/>
        <w:t xml:space="preserve">¿Cómo sabemos? ¿cuándo fue la última vez que ustedes escucharon a alguien hablarles acerca de esto? ¿Cuando fue la última vez que hablaron con alguien que hizo esto? Nunca. Al hacer esto, estamos participando en la evolución de la mente y el espíritu. Estamos elevando nuestra inteligencia y consciencia. Así es, como ayudamos a mejorar la Tierra. Todo esto está, también, integrado en el proceso de nuestras móviles Familias Terrestres. Estamos todos desarrollándonos. Como Sun Bear, siempre solía decir, "está funcionando, hermano. Está funcionando, hermana." Eso es muy verdadero. Estamos participando en este momento evolutivo. Somos el momento evolutivo. Cuando hablamos acerca del tiempo y la biosfera, en este momento en la evolución de la biosfera, estamos preparándonos para una nueva era geológica. </w:t>
        <w:br/>
      </w:r>
    </w:p>
    <w:p>
      <w:pPr>
        <w:pStyle w:val="Normal"/>
        <w:widowControl w:val="false"/>
        <w:rPr/>
      </w:pPr>
      <w:r>
        <w:rPr/>
        <w:t xml:space="preserve">Nosotros somos el espíritu de la Tierra, el espíritu de la biosfera, la reunión de todos los átomos que han estado emigrando por incontables eras, buscando un escape a niveles superiores de inteligencia, cansados de estaciones de gasolina, enfermos de comida rápida - así que, aquí, estamos. Esta gran reunión de moléculas que tenemos aquí. Olviden que tienen personalidades. Sólo piensen en ustedes mismos, como felices moléculas reunidas, buscando una conciencia superior, tratando de eludir la trampa del ego. Así que, aquí, estamos, otro episodio del Cerebro Galáctico. El Cerebro Galáctico es el índice del espectro evolutivo del tiempo como conciencia. En este episodio somos, como dije, la secuela viviente a </w:t>
      </w:r>
      <w:r>
        <w:rPr>
          <w:u w:val="single"/>
        </w:rPr>
        <w:t>La Sonda Arcturus</w:t>
      </w:r>
      <w:r>
        <w:rPr/>
        <w:t xml:space="preserve">. Estamos en esta pequeña  versión de la última esfera, y nos estamos moviendo desde los cuatro mundos y cuatro anillos de la historia, dentro del quinto mundo y la creación del quinto anillo. </w:t>
        <w:br/>
        <w:br/>
        <w:t>Dónde empezó todo esto, la visión del Puente Arcoiris? Me gustaría ir un poco atrás en el tiempo, a algo llamado, “</w:t>
      </w:r>
      <w:r>
        <w:rPr>
          <w:u w:val="single"/>
        </w:rPr>
        <w:t>Las Crónicas del ArtePlanetario.</w:t>
      </w:r>
      <w:r>
        <w:rPr/>
        <w:t xml:space="preserve">” Fue en </w:t>
      </w:r>
      <w:r>
        <w:rPr>
          <w:u w:val="single"/>
        </w:rPr>
        <w:t>Las Crónicas del Arte Planetario</w:t>
      </w:r>
      <w:r>
        <w:rPr/>
        <w:t xml:space="preserve"> donde tenemos la primera referencia a la meditación de hoy, GM 108 X. Las Crónicas del Arte Planeta  fue escrita en la última parte del año de 1981. Bolon Ik me había descubierto. Me enamoré de ella. Yo estaba pasando a través de mi propio proceso de autocuración de un matrimonio, mi segundo matrimonio, y de mi largo proceso de alcoholismo. Yo había ido a través de un muy catártico proceso. Yo pensaba que era todo para mí, pero apareció ella. Eso me dió un rayo de esperanza en mi vida, y, por un período de tiempo, a principios de 1981, estaba viviendo en un pequeño apartamento y siendo, tremendamente, creativo. Después de 3 o 4 meses ya había llenado cada pared de este departamento con grandes murales dorados y plateados y en estas paredes hice pinturas en tinta de estilo sumí y collage. Yo creé una gran serie de trabajos, a la cual me referí como "Las Series del Arte Planetario ." </w:t>
        <w:br/>
        <w:br/>
        <w:t xml:space="preserve">Para cuando ya no tenía más espacio en mis paredes, para otro de estos grandes pinturas de tinta, el espacio entero estaba vibrando con todo sobre la Tierra. Sabía, que necesitaba más espacio. Era tiempo de mudarme con Bolon Ik. Un día, mi hijo me dijo: "Papá, ¿qué hace un tipo como tú, viviendo en un lugar como éste?" y mi hija dijo: " sí, ¿qué estás haciendo aquí?" Y ambos dijeron: "No crees que te deberías  mudar a un lugar más grande?" No crees que te deberías mudar con tu novia? Así que, nosotros tres nos presentamos en el pequeño condominio de Bolon Ik, que era, al menos más grande que mi apartamento. Ella no tuvo oportunidad de decir nada. En ese momento, ella tenía un poco de fiebre, y estaba acostada en cama algo enferma, cuando nosotros tres  nos presentamos y le contamos que necesitábamos hacer un cambio. </w:t>
        <w:br/>
        <w:br/>
        <w:t xml:space="preserve">Bueno, ese fue un muy buen cambio. Fue cerca del día de Hiroshima de 1981. Yo, siempre, estaba consciente del día de Hiroshima. Cuando estaba en Chicago como estudiante, en los 1950’ s, conocí un hermoso hombre negro, un anarquista, llamado Geoffrey Stewart, quien era un verdadero anarquista viviente. El nunca tomaba el autobús, porque era pagado por los impuestos: eso significaba gobierno, y él no creía en el gobierno. Así, él caminaba a través de la ciudad de Chicago, que es una ciudad muy grande, cargando grandes mochilas llenas de panfletos anarquistas. En 1957 él era el único hombre que conocía que estaba deseando quemar la bandera americana en todos lados. El había sido encarcelado por resistirse a ser enrolado en el ejército durante la Segunda Guerra Mundial, y él fue liberado de la cárcel, porque, una vez que estuvo adentro, se puso en ayuno, y el ejército de Estados Unidos no quería tener su muerte en sus manos. El era un hombre pulcro. El siempre firmaba cualquier carta o cualquier cosa que escribía como siendo de él y así fue en la fecha del año de la bomba. </w:t>
        <w:br/>
        <w:br/>
        <w:t xml:space="preserve">Así, en 1957, después de Agosto 6, fue el año 12 después de la bomba. Así, yo tomé esta idea de él, y yo había sido muy impresionado por la explosión de la bomba, cuando sucedió. Recuerdo, cuando la bomba fue lanzada sobre Hiroshima, porque todos mis programas favoritos de radio fueron cancelados ese día por un reporte especial. Después que oí el reporte, no podía creer lo que había escuchado. Por supuesto, fue mucho peor para la gente de Hiroshima. Así, desde que conocí a Geoffrey Stewart , siempre, guardaba mis fechas, no como el año de la bomba, sino como DH, Después de Hiroshima. Así que, cuando me cambié al apartamento de Bolon Ik, era el año 36 DH. </w:t>
        <w:br/>
        <w:br/>
        <w:t xml:space="preserve">Después de que me mudé, continúe haciendo algunas de las pinturas del Arte Planetario , pero, poco después, tuve una inspiración de que debería escribir acerca del Arte Planeta . En este tiempo de mi vida, yo era, todavía, un profesor de Historia de Arte, pero iba cuesta abajo. Yo había empezado muy bien, ellos decían que yo tenía un buen porvenir. EL primer trabajo que tuve fue enseñando Historia del Arte en la Universidad de Princeton, pero, después de 2 años, decidí que no quería convertirme en un fósil. La Universidad de Princeton tiene tan alto nivel, que, si obtenías trabajo allí, se suponía que no lo dejarías, pero ese no era el caso para mí. Yo decidí que la revolución era más importante y fuí a California. Estuve bien en la Universidad de California en Davis, hasta que hice el Festival de la Tierra Entera - y fuí despedido. Desde entonces, fuí en picada. Así era mi última fase en la Universidad de Colorado en Denver, que, en realidad, no era una Universidad, era mucho concreto en medio de la ciudad. Entrenamiento vocacional superior. Aunque había recibido un premio, por ser el mejor profesor, al día siguiente, que recibí ese premio, fuí despedido, también. Se me dijo, después, que cuando se obtiene un premio como ese, eso es lo que significa. Creatividad no es tolerada por el concreto. </w:t>
        <w:br/>
        <w:br/>
        <w:t xml:space="preserve">Así,allí estaba en el apartamento de Bolon Ik, con gran inspiración, y la inspiración resultó en Las Crónicas del ArtePlanetario. Me gustaría leer los primeros dos párrafos del prólogo, que es de los Anales de los Archivos Arcturianos: </w:t>
      </w:r>
    </w:p>
    <w:p>
      <w:pPr>
        <w:pStyle w:val="Normal"/>
        <w:widowControl w:val="false"/>
        <w:rPr/>
      </w:pPr>
      <w:r>
        <w:rPr/>
      </w:r>
    </w:p>
    <w:p>
      <w:pPr>
        <w:pStyle w:val="Normal"/>
        <w:widowControl w:val="false"/>
        <w:rPr/>
      </w:pPr>
      <w:r>
        <w:rPr/>
        <w:t>"Erase una vez, un vector de tiempo-espacio, así había sido contado, muy lejano de los cielos Arcturianos, en la distante nube galáctica, llamada por los sabios, " Velatropa "; había una unidad estelar, Velatropa 24, que produjo un planeta, Velatropa 24.3, ahora, renombrado por sus brillantes sistemas de anillos. Los viajeros transgalácticos, a menudo preguntaban, "¿cómo hizo Velatropa 24.3 para obtener sus anillos?"</w:t>
      </w:r>
    </w:p>
    <w:p>
      <w:pPr>
        <w:pStyle w:val="Normal"/>
        <w:widowControl w:val="false"/>
        <w:rPr/>
      </w:pPr>
      <w:r>
        <w:rPr/>
        <w:br/>
        <w:t xml:space="preserve">"Naturalmente, como los guardianes de los archivos cromocelulares de Arcturus GM 108-X, habiendo sido, por mucho tiempo, los pioneros en comunicación extra-galáctica, esas preguntas eran, casi siempre, dirigidas a nuestra órbita radiante. En el interés de aclarar tan bien intencionada curiosidad con respecto a Velatropa 24.3, nosotros, los ancianos - aunque no totalmente seniles - archivistas de los Anales Arcturianos, hemos compilado una respuesta definitiva, contestada en la forma de una historia, o más precisamente, una fábula interplanetaria." </w:t>
        <w:br/>
        <w:br/>
        <w:t xml:space="preserve">Así es, como nuestra historia empieza, las crónicas del Arte Planetario . Realmente, las Crónicas del Arte Planetario es un muy largo grupo de archivos, y la historia que es presentada aquí, es, sólo, una pequeña porción de lo que es llamado Haciendo el Quinto Anillo. Esta historia es contada en dos voces alternativas, una voz femenina y una voz masculina, y los capítulos, son llamados cintas de registro. Hay 24 de estas cintas de registro porque 24 es el número de Velatropa. En esta historia, que toma lugar en un planeta Tierra paralelo, tenemos, por supuesto, dos principales fuerzas - ellos son, siempre, los chicos buenos y los chicos malos en una historia. Los chicos malos, son llamados el Sindicato para la evolución material y los chicos buenos en la historia, son llamados la Red de Arte Planetario. El planeta ya había tenido, al menos, una guerra nuclear, y es, después de esta guerra, que esta historia se desarrolla. En la batalla entre la Red de Arte Planetario y el Sindicato para la Evolución material, RAP es ayudada por grupos de gente conocida como los mutantes fuera de la ley. </w:t>
        <w:br/>
        <w:br/>
        <w:t xml:space="preserve">Por supuesto, la escena principal de acción, toma lugar en Trinity Site. Yo encontré que la ubicación de Trinity Site, en Nuevo México, es muy interesante, porque allí fue donde la primera bomba atómica fue probada. Fue en un área del desierto llamada el "Viaje de la Muerte," que significa journey of death, en inglés. Yo pensé, que era interesante, que ellos escogieron el sitio de la bomba para que estuviera en ella viaje de la muerte, y la montaña que está más cerca de Trinity Site, es llamada el Pico Oscuro. Así, encontré, que la real ubicación de la explosión de la bomba atómica, era, ya, mítica. Fue llamada Trinity Site por Oppenhiemer, el científico, que había citado algunos versos de los Vedas, cuando el vió la primera bomba explotar y pensó en Brahma,, Vishnu y Shiva, como la Trinidad, más brillante que 10.000 Soles. Yo hice alguna investigación sobre Oppenhiemer, y, antes de que fuera llamado a trabajar en la bomba, él había hecho investigaciones en algo llamado radiación sincrotrónica - que él nunca completó. Esto, también, es parte de la historia. </w:t>
        <w:br/>
        <w:br/>
        <w:t xml:space="preserve">En el final, la Red de Arte Planetario gana. Ellos tienen que derrotar todas las astutas técnicas de manipulación de la mente, que son usadas por el Sindicato para la Evolución Material, y ellos tienen que salir con algo que burle la tecnología del Sindicato para la Evolución Material. Así, ellos hacen algunos experimentos en proyección telepática, la liberación de energía guiada por telepatía para crear largas bandas arcoiris, que conectan Trinity Site con La Mesa Hopi y con el Cañón del Chaco. Una vez que ellos han alcanzado el primer experimento, ellos deciden hacer el "grande." El "grande" es hacer el Puente Arcoiris, así que, cuando ellos hacen el Puente Arcoiris de polo a polo, el Sindicato para la Evolución Material, literalmente, tiene su mente volada, porque el Puente Arco Iris no se va de allí y altera, totalmente, el estado  mental y de conciencia de todos los que están en el Sindicato para la Evolución Material. Y ésta es la historia, de cómo Velatropa 24.3 obtuvo sus anillos. </w:t>
        <w:br/>
        <w:br/>
        <w:t xml:space="preserve">Ahora, yo pensaba que esta era una gran historia, por supuesto, y empecé a enviarla a diferentes editoriales. Durante el año 1982 - el año que fuí despedido por ser un buen profesor - y que fue, también, mi año Enlazador de Mundos Lunar, yo, también, recibí, al menos, 100 rechazos de editoriales de ciencia ficción y editoriales de todo tipo. La mayoría de la gente sólo regresaba el manuscrito. Algunas veces, ellos decían: “No sabemos como mercadear esto.” Alguna vez, hubo un editor sensitivo que dijo que esta era una maravillosa integración de historia, arte, pensamiento visionario, etc - pero no lo aceptaban los editores. ¿Por qué? Porque no es la tecnología la que gana, sino el arte, y esa no es parte de la visión mundial del orden actual. Yo estuve un poco deprimido por esto, pero no por mucho tiempo. Una cosa que sabía era que esto era verdad. Si tú puedes visualizar algo, entonces, puedes hacerlo real. </w:t>
        <w:br/>
        <w:br/>
        <w:t xml:space="preserve">Cuando lean ese libro, verán que hay bastante ciencia en él. Así que, dije: “sé que esa ciencia viene de algún lugar, así que, voy a poner esa ciencia accesible en alguna forma y demostrar al mundo que esto es posible.” Así, al final de 1982 y al inicio del 83, empecé a escribir algo sobre geomancia; pero, tan pronto como empecé a escribir y pensar acerca de un libro sobre el tópico de geomancia planetaria, algo extraño sucedió. Entré en mi primer proceso de decodificar, lo que, ahora, sé que es una terma. El resultado fue el libro </w:t>
      </w:r>
      <w:r>
        <w:rPr>
          <w:u w:val="single"/>
        </w:rPr>
        <w:t>“La Tierra en Ascenso”</w:t>
      </w:r>
      <w:r>
        <w:rPr/>
        <w:t xml:space="preserve">, que describe el total proceso científico de cómo se crean estos anillos Arcoiris. </w:t>
        <w:br/>
        <w:br/>
        <w:t xml:space="preserve">He aprendido desde entonces, que esto era sólo parte del proceso de mi jornada, que todos estos diferentes elementos - el elemento arcturiano;  el elemento de lo que aparece en </w:t>
      </w:r>
      <w:r>
        <w:rPr>
          <w:u w:val="single"/>
        </w:rPr>
        <w:t>La Tierra en Ascenso,</w:t>
      </w:r>
      <w:r>
        <w:rPr/>
        <w:t xml:space="preserve"> que está basado en el TzolKin, </w:t>
      </w:r>
      <w:r>
        <w:rPr>
          <w:u w:val="single"/>
        </w:rPr>
        <w:t>el Factor Maya</w:t>
      </w:r>
      <w:r>
        <w:rPr/>
        <w:t xml:space="preserve">, el descubrimiento de las frecuencias de tiempo 13:20 y 12:60, la creación del Encantamiento del Sueño, la decodificación de la profecía Telektonon, todo era un proceso, parte de mi proceso en la vida. Y todo esto, iba a ser capaz de llegar a algún lugar donde sembráramos la visión, la visión de hacer el quinto anillo. Al realizar la visión de hacer este quinto anillo, todas las etapas, después de escribir </w:t>
      </w:r>
      <w:r>
        <w:rPr>
          <w:u w:val="single"/>
        </w:rPr>
        <w:t>Las Crónicas del Arte Planetario,</w:t>
      </w:r>
      <w:r>
        <w:rPr/>
        <w:t xml:space="preserve"> fueron etapas del proceso de cómo podemos, realmente, hacer que esto suceda. </w:t>
        <w:br/>
        <w:br/>
        <w:t xml:space="preserve">Ahora, estamos en este punto, donde somos capaces de reunir toda la información y el conocimiento para hacer de esta visión una realidad. Este es, el porqué yo digo, que, cuando estamos haciendo el Seminario de los Magos de la Tierra, somos un capitulo viviente de la Sonda de Arcturus. Todos recordamos nuestras partes en otro capitulo en los Anales de los Archivos Arcturianos. Todos hemos entrado en este proceso, al cual nos referimos, también, como el proceso del Bardo, así podemos deshacernos un poco de nuestros seres 12:60 y de nuestros hábitos 12:60, y, entonces, así, podamos alcanzar un estado más puro, y empezar a entender nuestro rol en este proceso. Podemos entender, que, cada uno de nosotros es un activador biopsíquico, así que, podamos llegar al punto de trascender todas las teorías del Ser, para llegar a un nuevo entendimiento de nosotros mismos, como único activador biopsíquico y resonante. Podemos llegar al punto de someternos a la Ley del Tiempo, para que el orden sincrónico pueda, objetivamente, informar a nuestra unidad de activación biopsíquica. </w:t>
        <w:br/>
        <w:br/>
        <w:t xml:space="preserve">Este es el propósito y alguna  visión, de porqué estamos aquí. Yo me dí cuenta de que en las Crónicas del Arte Planetario, fue la primera vez, que la visión de Arcturus vino a mí. Yo diría, que fue la primera vez, que recordé la visión y la misión de Arcturus. Por esa razón, supe que lo que escribí en ese libro, era verdad. Esto fue, porque me había encontrado con Bolon Ik, que, en ese tiempo, fue la inspiración que despertó en mí esa memoria que retornaba, y la primera etapa que esa memoria venía en la forma de este loco libro de ciencia ficción. </w:t>
        <w:br/>
        <w:br/>
        <w:t xml:space="preserve">Pero, cada etapa, desde entonces, ha sido un desenvolvimiento lógico, y, ahora, estamos en el punto en que estamos, sólo, a poco tiempo, para que ocurra. Así que, cada uno de los que estamos, aquí, reunidos, son como los científicos, que estuvieron reunidos en Trinity Site para el Proyecto Manhattan. Pero, esta vez, no es el Proyecto Manhattan. Es el Proyecto Rinri. Y vamos a hacer algo tan fantástico como la bomba atómica fue fantástica en 1945. Si eso fue algo tan destructivo y espectacular, nosotros podemos hacer algo positivo, constructivo, y, aún más, espectacular. </w:t>
        <w:br/>
        <w:br/>
        <w:t>Descansoooooooooooooooooooooooooooooooooooooo</w:t>
        <w:br/>
        <w:br/>
        <w:t xml:space="preserve">Continuaremos con esta meditación en la “Reflexión de la Visión Sincrónica.” Me gustaría, llamar su atención sobre las imágenes que tenemos aquí (Gráfico: Transición Biósfera-Noosfera,  ciclo de manchas solares de 23 años). La parte superior, es la misma que tenemos allá, la transición Biosfera-Noosfera, pero éste está en español. Si,sólo, lo vemos, visualmente, observamos una familiaridad de forma aquí. Esta es la representación de la Transición Biosfera -Noosfera. Esta representa el ciclo de manchas solares de 23 años. Vemos, que ese ciclo alcanza su pico en la mitad del año 2000. Como hemos aprendido, habrá una mayor explosión solar, que ocurrirá al final del mes de Julio del 2000. Estamos mirando al Día fuera de tiempo, para coordinar el ejercicio del Puente Arcoiris, para que ocurra en la fase de excitación máxima del ciclo de manchas solares, como el punto preciso, para lanzar el Puente Arcoiris. </w:t>
        <w:br/>
        <w:br/>
        <w:t xml:space="preserve">Por supuesto, esta imagen, que creo que ya les mostré antes, también demuestra la posición de las familias: la barra, un punto, 2 puntos, 3 puntos, 4 puntos. Así pueden ver, también, algo del movimiento de las Familias de  Color. Así, estamos en el punto del clímax de la Transición Biosfera-Noosfera, que está, también, coincidiendo con el pico de excitación de un ciclo de manchas solares - y todos los reportes científicos hablan de que este ciclo de manchas solares, que empezó en 1989, es el ciclo más poderoso  de manchas solares, jamás, conocido y reportado. Como resultado de eso, empezando con este año, los reportes diarios del movimiento de manchas solares, están siendo incorporados dentro de todos los reportes oficiales de tiempo. Estamos interesados, en tomar esta ola con la ciencia de la Ley del Tiempo. </w:t>
        <w:br/>
        <w:br/>
        <w:t xml:space="preserve">Me gustaría regresar a una más profunda consideración de la ciencia detrás de esto, que incorpora la ciencia de la Biosfera con la ciencia de la Ley del Tiempo. </w:t>
        <w:br/>
        <w:br/>
        <w:t xml:space="preserve">El fundamento básico para la ciencia de la Ley del Tiempo, fue ya establecido en </w:t>
      </w:r>
      <w:r>
        <w:rPr>
          <w:u w:val="single"/>
        </w:rPr>
        <w:t>La Tierra en Ascenso</w:t>
      </w:r>
      <w:r>
        <w:rPr/>
        <w:t xml:space="preserve">. Ustedes, también, notarán que uno de los apéndices de </w:t>
      </w:r>
      <w:r>
        <w:rPr>
          <w:u w:val="single"/>
        </w:rPr>
        <w:t>Tierra en Ascenso</w:t>
      </w:r>
      <w:r>
        <w:rPr/>
        <w:t xml:space="preserve">, el apéndice 2, es titulado como el “Reporte del Arte Planetario para terrícolas desesperados del pasado.” Que esos desesperados terrícolas, quienes, como ustedes conocen, están sobre todo el planeta. Esa fue la unión que me transportó a mis vidas anteriores. Yo había escrito esto medio año antes de que encontrara a Bolon Ik, la cual llegó, en una visión mental pura, en el día de Hiroshima en 1980, que era el año 35 DH. Así que, todo esto está reunido en la </w:t>
      </w:r>
      <w:r>
        <w:rPr>
          <w:u w:val="single"/>
        </w:rPr>
        <w:t>Tierra en Ascenso</w:t>
      </w:r>
      <w:r>
        <w:rPr/>
        <w:t xml:space="preserve">, al que ahora me refiero, como un texto UR. </w:t>
        <w:br/>
        <w:br/>
        <w:t xml:space="preserve">Esta fue la primera decodificación, que había experimentado, y se refiere a un tipo de terma, o enseñanza oculta, que yo había descubierto en ambos, tanto en el Tzolkin como lo que es llamado el I Ching. Yo había estudiado el I Ching desde 1966, y publiqué mi primer papel filosófico en 1969; fue titulado “Computo y Evolución” - algunas reflexiones sobre el I Ching como el preludio para un sistema post-científico. Así, mi búsqueda tenía mucho tiempo con el I Ching, y había ido paralela a mi búsqueda en el Calendario Maya. A menudo, me preguntaba, si había una conexión. Debía haberla, de otra forma, no estaría haciendo investigaciones paralelas. Pero yo, todavía, no había descubierto cual era la conexión. </w:t>
        <w:br/>
        <w:br/>
        <w:t xml:space="preserve">Me había interesado en Benjamin Franklin, porque sabía que fue el fundador de la Orden Masónica en Norte América. Me había interesado, también, en Francis Bacon, porque sabía que era un gran iniciado y, también, un Gran Masón. Yo supe, que hubo una transmisión mental entre Francis Bacon y Benjamin Franklin, así que estaba interesado de saber más acerca de Benjamin Franklin. El fue una persona muy inusual. El había, entre otras cosas, conectado con la Tribu Iroquesa. Ellos habían formado una gran Federación, y Benjamin Franklin, tenía muy buenas relaciones con los Iroqueses. Debido a eso, fue capaz de establecer muy buenas ideas para el gobierno Americano. El fue, también, un gran matemático. De hecho, el fue un matemático fenomenal, y su especialidad, fueron los cuadrados mágicos. El creó, lo que es conocido como el cuadrado mágico de 8 y el creó también , cuando se le pidió, el cuadrado mágico de 16. Estos ya estaban formulados en su cerebro, su sistema nervioso. </w:t>
        <w:br/>
        <w:br/>
        <w:t xml:space="preserve">Estudié este cuadrado mágico de 8, porque pensé, “ debe estar relacionado con el I Ching.” Ya sabía que, lo que llamamos el I Ching, es idéntico al código ADN, que está escrito con un lenguaje binario, de una línea yang y una línea yin. Hay cuatro ácidos nucléicos, que son escritos con una línea yang y una línea yin. Cualquier combinación de 3 de estos 4 ácidos nucléicos,constituyen un Codon del ADN. Yo, ya había  encontrado la conexión entre el ADN y el I Ching muy fascinante. Así que, cuando miré en el cuadrado de 8, y dije, “ bien, esto está relacionado con el I Ching” porque están basados ambos en la matemática binaria, que conduce al 64, y 8 veces 8, es 64. </w:t>
        <w:br/>
        <w:br/>
        <w:t xml:space="preserve">Entonces, fue que me dí cuenta que, en el cuadrado mágico de 8, cualquier línea sumada hacia arriba, abajo y hacia los lados da 260. Cuando ví esto, entonces dije: "ésta es la conexión que estaba buscando." En unos meses ya había producido 48 de los llamados  "Mapas" de </w:t>
      </w:r>
      <w:r>
        <w:rPr>
          <w:u w:val="single"/>
        </w:rPr>
        <w:t>La Tierra en</w:t>
      </w:r>
      <w:r>
        <w:rPr/>
        <w:t xml:space="preserve"> </w:t>
      </w:r>
      <w:r>
        <w:rPr>
          <w:u w:val="single"/>
        </w:rPr>
        <w:t>Ascenso</w:t>
      </w:r>
      <w:r>
        <w:rPr/>
        <w:t xml:space="preserve">. Este fue un proceso muy fenomenal. Pensé, que estaba escribiendo un libro acerca de geomancia planetaria, y, en realidad, estaba creando esta completa secuencia de mapas. Fue, la primera vez, que me hallaba envuelto en un proceso como éste, en donde yo estaba colocado en una cuerda muy alta, donde, en cada punto en que me movía, abría otro nivel de orden sincrónico para mí. </w:t>
        <w:br/>
        <w:br/>
        <w:t xml:space="preserve">Ví que, si el cuadrado mágico de 8, sumado hacia cualquier lado, da 260, eso significa que el Tzolkin está codificado en él, o él está codificado en el Tzolkin. En otras palabras, estamos tratando con dos diferentes estructuras matemáticas, que tienen una equivalencia matemática. Una de ellas es el cuadrado mágico de 8, u 8 al cuadrado, y la otra, es la matriz 13:20. La suma ordenada del cuadrado de 8, es igual a la matriz matemática 13:20. Me dí cuenta, de que nadie en el mundo podía descubrir eso, sino yo, porque el cuadrado mágico de 8, ya existía por largo tiempo, pero nadie conocía como relacionarlo con la matriz 13:20. Pero yo sabía, exactamente, qué significaba el 260. Entonces, ví cómo estas estructuras matemáticas abren  otro orden entero de entendimiento y realidad. Tenemos la matriz 13:20, y una matriz de orden binario. Pero, también, ví que, si toman ese cuadrado mágico y ponen el ADN o los Codones del I Ching en él, en lugar de los números, en realidad no son sólo matrices matemáticas abstractas, sino dos matrices muy reales, porque la matriz 13:20, es la matriz del tiempo, y el cuadrado de 8, es la matriz de vida. Estas son las dos matrices primarias con las que tratamos. </w:t>
        <w:br/>
        <w:br/>
        <w:t xml:space="preserve">Cuando iniciamos esta serie completa de meditaciones sobre la Ley del Tiempo, dijimos que el tiempo es información biológica. El Tiempo informa, de acuerdo a un proceso biológico, o de acuerdo a una secuencia biológica, y cuando ví que la matriz 8 x 8 es igual 260, pude ver, claramente, que el 13:20 informa el ADN. Porque en la matriz del  ADN 8 x 8, cualquier línea sumada, da 260, eso significa que el 13:20 está implícito en el programa del ADN. Esta fue la mayor clave, que había buscado, después de muchos años de investigación paralela. Es siempre interesante recontar como estas cosas llegaron juntas, y el rol fascinante, que Benjamin Franklin jugó en todo esto. </w:t>
        <w:br/>
        <w:br/>
        <w:t xml:space="preserve">También, descubrí, y esto está en uno de los apéndices de </w:t>
      </w:r>
      <w:r>
        <w:rPr>
          <w:u w:val="single"/>
        </w:rPr>
        <w:t>La Tierra en Ascenso</w:t>
      </w:r>
      <w:r>
        <w:rPr/>
        <w:t xml:space="preserve"> (Apéndice 1), que Benjamin Franklin fue uno de los primeros, que hizo investigación acerca de las Auroras Austral y Boreal, el tópico del Puente Arco Iris. Esto fue fundamental para la teoría del Puente Arco Iris. De acuerdo a él,  vió que la Aurora Boreal y la Aurora Austral eran el efecto de polaridad cruzada de corrientes de aire Tropical y Antártico o Ártico, electrificadas. El vió, que había un movimiento desde el Trópico que va de una manera de polaridad cruzada hacia el Ártico y otro patrón cruzado que va del Trópico al Antártico. Estas corrientes,ya existen, y el lanzamiento de las Auroras Austral y Boreal siguen estas corrientes. Entonces, yo pensé que ésta era una de las claves principales, que necesitamos para este Puente Arco Iris. También, mientras estaba trabajando en este texto de  </w:t>
      </w:r>
      <w:r>
        <w:rPr>
          <w:u w:val="single"/>
        </w:rPr>
        <w:t>La Tierra en Ascenso</w:t>
      </w:r>
      <w:r>
        <w:rPr/>
        <w:t xml:space="preserve">, resumía mi trabajo como historiador de arte. </w:t>
        <w:br/>
        <w:br/>
        <w:t xml:space="preserve">Como recuerdan, de la sesión de hoy, fue en este punto cuando las instituciones académicas, finalmente, no pudieron manejarme. Yo había llegado a un punto de sintetizar todos mis años de enseñar Historia del Arte. Había llegado a la conclusión, de que lo que llamamos “civilización humana,” es, realmente, una función de la evolución geológica de la Tierra, y que esto, podía ser descrito de varias maneras. Esta fue la conclusión; esto fue, por lo que perdí mi trabajo. </w:t>
        <w:br/>
        <w:br/>
        <w:t xml:space="preserve">Este (mostrando el mapa 23 de "La Tierra en Ascenso") no fue considerado que fuerar una apropiada interpretación académica de la historia. Pude ver, que había diferentes corrientes de civilización: Egipcia, Mesopotámica, India, China, Mesoamericana, Andina y, luego, regresando, de nuevo, a un nivel superior musical. La siguiente octava, la última corriente - la Nigeriana, civilización de África Occidental. Estas corrientes,como pueden ver, todas ellas empezaron un poco después, como moviéndose en una escala musical. Ellas van a través de una etapa hierática, luego, una etapa hierática imperialista, luego, cuando ellas tienen el azul, aquí, entonces, es el período medieval - que es el apogeo de las religiones de Cristo, Buda y Mahoma. Luego cuando llega todo a lo oscuro, en lo más alto, esa es la Era Industrial. El punto cero, es 1945, que es el punto de la bomba de Hiroshima. Estamos en esta etapa de globalización, donde todo ha sido igualado en muchos que usan Nikes. Luego, por supuesto, ustedes ven alrededor de la Serpiente Arco Iris, el Puente Arco Iris. Esto representa lo que es llamado el futuro radiosónico. </w:t>
        <w:br/>
        <w:br/>
        <w:t xml:space="preserve">La integración de esta visión de la historia, que ve a la civilización humana como una función de la geología de la Tierra, junto con el entendimiento de la integración del código de vida con el código de tiempo, el 8 y el 13:20, crearon el contexto entero de </w:t>
      </w:r>
      <w:r>
        <w:rPr>
          <w:u w:val="single"/>
        </w:rPr>
        <w:t>La Tierra en Ascenso</w:t>
      </w:r>
      <w:r>
        <w:rPr/>
        <w:t xml:space="preserve">. </w:t>
        <w:br/>
        <w:br/>
        <w:t xml:space="preserve">Por un largo tiempo, yo  había estado trabajando con un tipo de hipótesis, de que hay, realmente, una mente planetaria. Esta fue, también, uno de esos tipos de conocimiento interior, que yo tenía, que había confirmado por alguna correspondencia con el filosofo americano Buckminster Fuller. Yo lo mencioné, antes. El fue responsable de la Sinergética y la creación de las cúpulas basadas en el tetraedro. Tuve correspondencia con él, a inicios de 1969. </w:t>
        <w:br/>
        <w:br/>
        <w:t xml:space="preserve">Encontré que el concepto de Sinergética, fue, realmente, desarrollado por un muy poco conocido filosofo francés, Charles Henry, quien murió en 1926, el mismo año que " </w:t>
      </w:r>
      <w:r>
        <w:rPr>
          <w:u w:val="single"/>
        </w:rPr>
        <w:t>La Biosfera" ( de Vernadsky),</w:t>
      </w:r>
      <w:r>
        <w:rPr/>
        <w:t xml:space="preserve"> fue publicado. La última publicación científica, que Charles Henry escribió, fue titulada: "La Supervivencia de la Consciencia Después de la Muerte." Encontré eso muy interesante, y, luego, leí que Buckminster Fuller, vino, por primera vez, con su idea de Sinergética, en el siguiente año, 1927. Así que le escribí a él, le conté acerca de Charles Henry y su último escrito, y que él murió en 1926, y dado que Charles Henry había desarrollado, primero, el concepto de Sinergética, después de que él murió, Buckminster Fuller, recogió la idea. </w:t>
        <w:br/>
        <w:br/>
        <w:t>Fuller me respondió, y me dijo: "Por supuesto, gracias por habérmelo hecho notar. Yo he sabido, como dicen, no hay nada nuevo bajo el sol." El dijo que todas las ideas que han sido pensadas por la raza humana entera, están, continuamente, siendo recirculadas - como el aire y el viento. Esto es lo que Buckminster Fuller dijo:  "cuando deseo hablar con Pitágoras, por ejemplo, voy a la playa, camino un rato y, luego, Pitágoras me hablaba." Yo pensé: " bien, entiendo eso muy bien." Hay un tipo de memoria planetaria o cerebro.</w:t>
        <w:br/>
        <w:br/>
        <w:t xml:space="preserve">Conocía, también, que hubo un científico americano, llamado Oliver Reiser, que, también, había desarrollado, en 1966, la idea de un Campo Psi, o mente planetaria. El sugirió, que, como los dos hemisferios de la Tierra, este Campo Psi tenía un cerebro con dos lados - analogía holonómica. Esto es cierto. </w:t>
        <w:br/>
        <w:br/>
        <w:t xml:space="preserve">Con el conocimiento que recibí de Buckminster Fuller, yo había continuado trabajando en esta idea de una mente planetaria o memoria planetaria. Así, cuando, finalmente, obtuve que el Tzolkin y el I Ching trabajaban juntos matemáticamente, pude ver que esta era la estructura de la mente planetaria, un almacén de información y sistemas de recuperación, al cual me refiero como el Banco Psi. </w:t>
        <w:br/>
        <w:br/>
        <w:t xml:space="preserve">Oliver Reiser, había sugerido que, aún, el ADN, estaba contenido en el Campo Psi Planetario, entonces, ví que el código del ADN estaba integrado con el código Tzolkin. El código Tzolkin era la real frecuencia correcta de tiempo del planeta, y el código del ADN, era el código de vida del planeta. Esto es la integración de estos dos códigos matemáticos, que constituye la actual estructura del Banco Psi. Observé, que podemos ver la polaridad cruzada y la estructura de doble hélice en el Tzolkin y, también, en la rejilla del Banco Psi- Tzolkin. Este movimiento de polaridad cruzada, también existe, entre los dos cinturones de radiación, donde tenemos los campos de electrones y protones; ellos, también, crean una conexión de polaridad cruzada. Ví, que, lo que llamamos la “mente planetaria” o Banco Psi, existía entre estos dos cinturones de radiación, como un tipo de programa que está, matemáticamente codificado, como grupos de pulsaciones que corresponden al código Tzolkin y, dentro del Tzolkin, también tenemos, las matrices de los 64 codones ADN. El trabajo final de todo esto está en el Mapa 42, donde muestro que el Banco Psi consiste en 4 hojas (Gráfico: Mapa 42). Ustedes tienen una división aquí - esta línea, corresponde al ecuador. Pueden ver esta envoltura alrededor de la Tierra. Esta consta de 4 rejillas Tzolkin, arriba y luego en simetría inversa - 4 rejillas Tzolkin, abajo. </w:t>
      </w:r>
    </w:p>
    <w:p>
      <w:pPr>
        <w:pStyle w:val="Normal"/>
        <w:widowControl w:val="false"/>
        <w:rPr/>
      </w:pPr>
      <w:r>
        <w:rPr/>
      </w:r>
    </w:p>
    <w:p>
      <w:pPr>
        <w:pStyle w:val="Normal"/>
        <w:widowControl w:val="false"/>
        <w:rPr/>
      </w:pPr>
      <w:r>
        <w:rPr/>
        <w:t xml:space="preserve">La razón del Telar de los Mayas, es que deja una apertura, que es en la séptima columna - la columna mística - y si sacan las 20 unidades, quedan 240 unidades. Esas 120 unidades en cada lado, que son divisibles entre 8, crean las matrices, donde las pulsaciones de los codones están guardadas en la matriz. En esta matriz, como ven, este es el mismo código numérico que Franklin encontró, aquí en lugar de los números, vemos los codones. </w:t>
        <w:br/>
      </w:r>
    </w:p>
    <w:p>
      <w:pPr>
        <w:pStyle w:val="Normal"/>
        <w:widowControl w:val="false"/>
        <w:rPr/>
      </w:pPr>
      <w:r>
        <w:rPr/>
        <w:t xml:space="preserve">Porque sabía, de este código, al que le sacábamos las 20 unidades de la columna central, y dejamos 240 unidades en el Tzolkin, pude interpretar el código del Telektonon. En el Templo de las Inscripciones, hay dos grupos de inscripciones de, sólo, 240 unidades, y, luego, un grupo central de inscripciones de 140 unidades. Los tonos de las 20 unidades, suman 140. Entonces, ví en el Templo de las Inscripciones, que, también, estaba este mismo  formato codificado del Banco Psi, que, entonces, está conectado al descubrimiento del Telektonon. </w:t>
        <w:br/>
        <w:br/>
        <w:t xml:space="preserve">También ví, que, con este entendimiento y mapeado del Banco Psi, éste era el descubrimiento, para mí mismo, del real programa, que es el mecanismo guía de la vida sobre este planeta. Todas las diferentes fases de vida han sido gobernadas por este código, por esta matriz del Banco Psi. El ADN ha permanecido constante, y la frecuencia de tiempo permanece constante. Dentro de la evolución de la Tierra, sabemos que hay diferentes etapas. Conocemos, que hace 26.000 años, fue el inicio de la etapa de la presente forma de nosotros, lo que los científicos llaman el Homo Sapiens. La evolución de las diferentes etapas de vida, es gobernada por la matriz del Banco Psi, por este código del Banco Psi. Ví, que había cinco diferentes etapas, en que la conciencia evoluciona y llegamos a un punto, en que hay un aceleramiento de la retroalimentación, entre la especie evolutiva clave, nosotros, y el Banco Psi, hasta que lleguemos a un momento, donde el Banco Psi llegue a ser evidente, manifiesto y consciente. </w:t>
        <w:br/>
        <w:br/>
        <w:br/>
        <w:t xml:space="preserve">Yo ví las cinco etapas básicas de desarrollo, que son descritos como la ecuación holonómica. La primera etapa es llamada: "La Naturaleza se presenta a sí misma." Esta, básicamente, describe una muy larga etapa de la evolución de la  vida en la Tierra, antes de que haya el desarrollo de lo que se llama conciencia auto-reflectiva. En esta etapa de  "La Naturaleza se presenta a si misma," la vida está desarrollándose y evolucionando, de acuerdo con las estructuras matemáticas, que gobiernan la vida. Pero, se llega a una etapa, luego, que corresponde a un punto hace 26.000 años, donde el ser humano, empieza a desarrollar consciencia auto-reflectiva. Esta es la segunda etapa: "El Hombre aprende de la Naturaleza:" En ella, el ser humano está consciente de estructuras dentro de él mismo, que él, también, reconoce en la naturaleza, o reconoce estructuras en la naturaleza, que él, también, conoce en sí mismo. Esto, empieza un lento proceso de aprendizaje. Toda la comunidad biológica, es definida por la telepatía, que tiene en sí misma. La comunidad humana no es diferente. Cuando alcanzamos la etapa de la comunidad humana, aprendiendo de la naturaleza, ellos empiezan a definir estructuras que toman lo que llamamos formas rituales, que definen la relación del humano con los ciclos del universo. </w:t>
        <w:br/>
        <w:br/>
        <w:t xml:space="preserve">Pero, una vez, que llegamos a cierto punto, entonces, el efecto de reacción de la creación humana, conduce a la tercera etapa. Esta tercera etapa es referida como "El Ser Humano Transforma la Naturaleza." Esta es la fase, que es descrita por el Ciclo de los 13 Baktunes, el apogeo de todas las diferentes civilizaciones sobre la Tierra, y, también, hay una matemática intrínseca que gobierna la evolución de los sentidos. Una vez, que entramos dentro de la fase de  "El Hombre Transforma la Naturaleza," por primera vez, el ser humano está teniendo un impacto sobre la actual geología. Esto acelera el proceso de reacción con el Banco Psi. Así,como la civilización empieza a avanzar, la base aboriginal es más y más olvidada, y la retroalimentación, que es creada por el Avance Civilizacional alcanza un punto crítico, donde la única retroalimentación, que el humano obtiene es la reacción artificial. </w:t>
        <w:br/>
        <w:br/>
        <w:t xml:space="preserve">Este es el punto aquí, en que la desviación de la frecuencia de tiempo empieza a tener un gran efecto. El ser humano, creando, más y más, dentro de su propia burbuja artificial. Mientras esto sucede, entonces, el impacto sobre los órganos de los sentidos es muy interesante, porque los órganos de los sentidos llegan a confiar más en los efectos de reacción artificial, que en los actuales efectos de la naturaleza o de la intuición. Esto, entonces, llega al punto donde estamos ahora, donde entramos a la cuarta etapa. </w:t>
        <w:br/>
        <w:br/>
        <w:t xml:space="preserve">La cuarta etapa es: "La Naturaleza Evalúa la Transformación del Hombre." Si ustedes ven esta burbuja artificial creciendo sobre el globo, llegando a estar inmersa en la frecuencia artificial de tiempo, ya no está más de acuerdo con el real programa que gobierna la evolución de la vida. Esto crea un punto de crisis. Allí es donde empezamos, "¿Esta la tierra necesitando un psiquiatra ?" Cuando tienen una crisis van a ver al doctor, y esta es básicamente una crisis mental. Porque nos hemos convertido en adictos a formas anormales de pensamiento y conducta. Esto es porque confiamos solamente en nuestro propio efecto de retroalimentación. Eso crea esta situación, donde la "Naturaleza evalúa la Transformación del Hombre." </w:t>
        <w:br/>
        <w:br/>
        <w:t xml:space="preserve">Esto corresponde al momento pico aquí arriba, que es el momento de la combustión biogeoquímica y el clímax. No sólo, estamos inmersos en nuestras propias formas de pensar, sino que, estamos llenando nuestras vidas con cantidades inmensas de contaminantes. Esto es, como cuando tienen al pez en un acuario y nadie se preocupa por limpiar el acuario. Ni nadie sabe como limpiarlo. Cada vez está más y más contaminado, y muy pronto dicen: "oh, siempre ha sido así ." Pero, estamos alcanzando este momento aquí, donde estamos, en lo que es llamado la Transición Biosfera-Noosfera, y, entonces, la evaluación de la naturaleza empieza. Esto corresponde proféticamente a lo que es llamado el Día del Juicio. </w:t>
        <w:br/>
        <w:br/>
        <w:t xml:space="preserve">El mecanismo gobernante, que supervisa la evolución de la vida, dice que la especie ha ido más allá de su proporción. Ha excedido su proporción en población, y ha llegado a estar, totalmente inmerso, en su propia estupidez. Enamorada de ella, incluso. Entonces, llega la evaluación. Esto es, también, el resultado de la propagación y multiplicación de la máquina, que como cualquier otra forma biológica, tiene su propio rango geométrico de progresión. ¿Cuántas computadoras personales había hace 15 años? ¿Cuántas computadoras personales hay hoy? Eso es, un muy rápido aumento de la relación geométrica. Podemos hacer lo mismo con los automóviles y cualquier número de máquinas. Pero, especialmente éstas, las computadoras y los automóviles, que son las máquinas dominantes. Ellas siguen multiplicándose. Ellas tienen corta vida. El mejoramiento de la tecnología, como es llamado, necesita hacer más y más de estas máquinas - Así, la gente como Bill Gates, puede hacerse más y más rico. Este es un sistema muy desviado. </w:t>
        <w:br/>
        <w:br/>
        <w:t xml:space="preserve">Como dijimos, desde el punto de vista de la Ley del Tiempo, esto es ilegal. Las leyes de la propagación y multiplicación de las maquinas, y los efectos que esto tiene sobre la biosfera entera, es algo que toda la gente inteligente debería ser capaz de decir, "bien, algo está equivocado, aquí." Desafortunadamente ese no es el caso. Aún, la gente mejor intencionada, no puede entender este punto. Muy pocos de nosotros, podemos entender este punto. Por esto es, por lo que se da el Día del Juicio. </w:t>
        <w:br/>
        <w:br/>
        <w:t xml:space="preserve">Desde otro punto de vista, la evaluación, decimos: ¿que es la evaluación de la naturaleza? La evaluación de la naturaleza es la revelación de la Ley del Tiempo. Sin la revelación de la Ley del Tiempo, no hay entendimiento, de que nos hemos desviado en el tiempo. Al seguir el reloj mecánico y el calendario gregoriano erróneo, hemos creado un estado mental muy erróneo. Nos gusta el acuario sucio. Algunas gentes dicen: "creo que se está poniendo sucio aquí." Ellos todavía no pueden entender porqué, o cómo detenerlo, o cómo limpiarlo. </w:t>
        <w:br/>
        <w:br/>
        <w:t xml:space="preserve">La Ley del Tiempo, entonces, llega a ser la evaluación que la naturaleza presenta. La Ley del Tiempo es la naturaleza. Cuando decimos: "Energía factorizada por el Tiempo es igual a Arte" ( E (T) = ARTE ), sólo estamos dando forma articulada a la manera en que la naturaleza ha estado, siempre, operando. Como dijimos, no hay separación entre la Ley Divina y la  ley natural, así, la revelación de la Ley del Tiempo, es, realmente, una Revelación Divina de una ley natural. Por eso decimos: "Un Plan Divino para un Planeta Divino." Este es el significado de la Ley del Tiempo. Hacer consciente lo que era inconsciente. Ha hecho el Banco Psi consciente. Al hacer el Banco Psi consciente, podemos sintonizarnos, conscientemente, dentro del Banco Psi. </w:t>
        <w:br/>
        <w:br/>
        <w:t xml:space="preserve">Vernadsky habló de la Transición Biosfera-Noosfera. El filósofo Francés Teilhard de Chardin, también, habló de La Noosfera. Es interesante, que Vernadsky y Teilhard de Chardin, estaban trabajando al mismo tiempo, sin ningún conocimiento el uno del otro. Pero, ellos tuvieron el concepto de la Noosfera, que, realmente, vino de otro filosofo francés poco conocido, Jule Leroy, que fue el primero que usó esa palabra. ¿Que significa la palabra Noosfera? "Noos" es la palabra griega para "mente." Es la esfera de la mente del planeta. Ambos, Vernadsky y Teilhard de Chardin, dijeron que habría un momento, en el futuro cercano, cuando la biosfera se convertiría en la Noosfera o la Noosfera se volvería consciente, y que, entonces, el planeta Tierra, Velatropa 24.3, sería calificado en la categoría de planeta con conciencia. Estamos trabajando hacia ese objetivo. </w:t>
        <w:br/>
        <w:br/>
        <w:t xml:space="preserve">Vernadsky profundizó, diciendo que había una etapa intermedia entre la Biosfera y la Noosfera, que es la Tecnosfera, que la Ley del Tiempo ha sido capaz de analizar, como la manifestación de la proyección de las distorsiones mentales creadas por la frecuencia de tiempo 12:60. Esta Tecnosfera ha creado una muy elaborada estructura, que crea tremendas cantidades de desechos. Esto es, porque estando en el tiempo incorrecto, se crean desechos, y estando en el tiempo correcto, es la única eficiencia. Pero, esta es una especie de crisis planetaria global. Es como, cuando tienen una gran fiebre y la fiebre termina, que es como está representado arriba ( del Gráfico de la transición Biosfera-Noosfera ), luego, ustedes tienen la finalización de la transición Biosfera-Noosfera. </w:t>
        <w:br/>
        <w:br/>
        <w:t xml:space="preserve">La Ley del Tiempo hace todo esto más claro, y dice, que el mecanismo operante de la Noosfera es el Banco Psi, y que, cuando el Banco Psi llega a ser conscientemente manifiesto, entonces, podemos sintonizarnos con el. El Banco Psi, como hemos demostrado en </w:t>
      </w:r>
      <w:r>
        <w:rPr>
          <w:u w:val="single"/>
        </w:rPr>
        <w:t>Tierra en Ascenso</w:t>
      </w:r>
      <w:r>
        <w:rPr/>
        <w:t xml:space="preserve"> ( Mapa 1 ), es la forma más pura de los cuatro Tzolkines y de su simetría inversa, abajo. Cuando miramos esto, está colocado alrededor de la Tierra, y lo tenemos en cuadrantes de 90 grados. Cuando entendemos la matriz Tzolkin como un sistema planetario de almacenamiento y recuperación de información, entonces, podemos tener una definición más profunda de las 260 unidades. </w:t>
        <w:br/>
        <w:br/>
        <w:t xml:space="preserve">Cuando miramos esto como el Tzolkin, llamamos a cada una de estas unidades un kin o un día. En la matriz Banco Psi, este Kin es el modelo de una unidad, que es lo mismo para todas las unidades. Las unidades no son llamadas Kin; ellas son llamadas Unidades Psi Crono. Mientras seguimos el orden sincrónico, día a día, en el Tzolkin, en el Encantamiento del Sueño y en el Calendario de 13 Lunas, el Banco Psi y la Unidad Psi Crono representan el almacén de información y punto de recuperación para cada uno de esos kines diarios. En otras palabras, la pulsación a la que nos referimos como el Kin 108, que es el sello Código 8 y el Tono 4, que ocurre en secuencia como el Kin 108 - la Unidad Psi Crono de ese Kin almacena toda la información que ocurre en ese Kin. Eso significa que en miles de años, todo lo que ocurra en ese Kin está almacenado en esa Unidad Psi Crono. </w:t>
        <w:br/>
        <w:br/>
        <w:t xml:space="preserve">Yo empecé esta meditación como la meditación de GM 108 - X, así toda esta meditación ha sido almacenada en la Unidad Psi Crono, que corresponde a este Kin. Toda la memoria de GM 108 - X está almacenada en esta Unidad Psi Crono, así que, cuando me levanté esta mañana, e hice mi práctica del Encantamiento del Sueño, mi práctica del Telektonon, practiqué los niveles de la Ley del Tiempo, y anoté el Kin 108... ¡Boom! Un Gran túnel va desde mi cabeza a la Unidad Psi Crono 108. Porque he estado viviendo este sendero por un largo tiempo, sé que es la Unidad Psi Crono, donde todas las unidades de meditación GM 108 -X están localizadas, y puedo recordar, también, muchos días claves en mi vida que fueron codificados por este Kin 108. Así que, puedo sintonizarme con ella y, entonces, traer la información que es necesaria para mí, para transmitir durante esta meditación, que ha estado almacenada en esta Unidad Psi Crono 108. Así es, como trabaja esto. Esas Unidades Psi Crono son puntos de orden fijo, que están allí. Cuando seguimos el Calendario, hay puntos donde la forma móvil del calendario, tiene diferentes puntos de intersección con las Unidades Psi Crono. </w:t>
        <w:br/>
        <w:br/>
        <w:t>Ustedes no pueden hacer esto cuando están viviendo en el mundo gregoriano. Esto es algo que se abre en el proceso evolutivo. Esto es lo que significa el hacer el Banco Psi manifiesto. Vamos desde el cósmico inconsciente al cósmico consciente. Pueden ver, cual es el papel de la Ley del Tiempo: manifestar el Banco Psi. Vemos la forma del Tzolkin con las Unidades Psi Crono; ésta es la base del Proyecto Rinri (muestra gráfico del Proyecto Rinri.)</w:t>
        <w:br/>
        <w:br/>
        <w:t>Sé, que un número de personas han estado practicando el Proyecto Rinri en una forma u otra. Cuántos hay aquí? Tenemos unos pocos, bueno. Eso es muy bueno. La cosa acerca del Proyecto Rinri es, que nunca es tarde para empezar. Debido a que cada uno de los que han estado haciendo esto ya han  abierto muchas de las Unidades Psi Crono. Necesitamos tener más gente que participe en este proceso, para que continuemos abriendo el Banco Psi. En esa forma, hacemos el conocimiento accesible, pero, aún más importante, aprendemos nosotros mismos cómo sintonizarnos, correcta y apropiadamente, dentro del Banco Psi, que es la mente colectiva más elevada.</w:t>
        <w:br/>
        <w:br/>
        <w:t xml:space="preserve">Parte de "La Naturaleza Evaluando la Transformación del Hombre", es esto: permitimos que los humanos corran en un campo abierto, y ¿qué hicieron ellos? Crearon cada uno una pequeña burbuja de ego, y están tan encapsulados en sus burbujas de ego, que ellos han perdido todo contacto con la mente colectiva superior. Todas las comunidades biológicas viven por la Ley de la Telepatía. Al estar atados a sus burbujas de ego, los humanos han perdido, totalmente, contacto con esta Ley. La evaluación es que no habrá más evolución, si permanecemos en nuestro ego. Eso es muy real. </w:t>
        <w:br/>
        <w:br/>
        <w:t xml:space="preserve">Cada uno de nosotros, aquí, tiene que tratar con eso. Tenemos un tiempo difícil, reconociendo qué es nuestro ego y cómo liberarnos de él. Como dije anteriormente, la mejor forma de romper con patrones negativos, es lanzarnos con todo el corazón dentro de nuevos patrones. Si tratamos de enfocarnos en:   "Que está mal conmigo," y "Dónde es peor mi neurosis," estaremos en un agujero negro. Pero, si seguimos el orden sincrónico de la Ley del Tiempo, y, realmente, ponemos mucha atención y tiempo en él, entonces, empezaremos a desarrollar una experiencia que sea no egoica y que nos conectará, en una forma real, a unos con otros. En una manera telepática. Este es el propósito de los diferentes ejercicios que estamos presentando, para que tengamos un sendero para ir más allá, sin tener, siempre, que luchar con nuestro ego. De esta manera, podemos empezar a llegar a ese lugar de evolución más allá del ego, dentro de la gran libertad telepática del no ego. </w:t>
        <w:br/>
        <w:br/>
        <w:t xml:space="preserve">Así que, por favor, recuerden que el movimiento de la Ley del Tiempo, no se detiene. No hay esas cosas como "días libres." No es que nosotros estamos haciendo que tú trabajes. "Gracias Dios, no hay más días de enseñanza." "¡Ese tipo me dió un dolor de cabeza!" "¿De dónde sacó esas ideas?." "Necesito un descanso." Nah... No, estamos aquí, para evolucionar, y necesitamos evolucionar, cada día, en nuestras Familias Terrestres, en nuestros Grupos Pulsares de Raza Color. Solo tenemos el tiempo suficiente para arañar la superficie, pero, quizás sólo, el tiempo suficiente para entender la fuerza de un nuevo patrón de conducta. Si podemos entender la fuerza de estos nuevos patrones de conducta, podemos hacer la transición Biosfera-Noosfera dentro del Puente Arco Iris Circumpolar, pero esto requiere una mente concentrada, Gracias. </w:t>
        <w:br/>
        <w:br/>
      </w:r>
      <w:r>
        <w:rPr>
          <w:b/>
        </w:rPr>
        <w:t>Bolon Ik:</w:t>
      </w:r>
      <w:r>
        <w:rPr/>
        <w:t xml:space="preserve"> </w:t>
      </w:r>
    </w:p>
    <w:p>
      <w:pPr>
        <w:pStyle w:val="Normal"/>
        <w:widowControl w:val="false"/>
        <w:rPr/>
      </w:pPr>
      <w:r>
        <w:rPr/>
      </w:r>
    </w:p>
    <w:p>
      <w:pPr>
        <w:pStyle w:val="Normal"/>
        <w:widowControl w:val="false"/>
        <w:rPr/>
      </w:pPr>
      <w:r>
        <w:rPr/>
        <w:t xml:space="preserve"> </w:t>
      </w:r>
      <w:r>
        <w:rPr/>
        <w:t xml:space="preserve">Sentémonos derechos y en armonía con la voz superior. Completaremos los últimos mientritas en silencio. </w:t>
      </w:r>
    </w:p>
    <w:p>
      <w:pPr>
        <w:pStyle w:val="Normal"/>
        <w:widowControl w:val="false"/>
        <w:rPr/>
      </w:pPr>
      <w:r>
        <w:rPr/>
      </w:r>
    </w:p>
    <w:p>
      <w:pPr>
        <w:pStyle w:val="Normal"/>
        <w:widowControl w:val="false"/>
        <w:rPr/>
      </w:pPr>
      <w:r>
        <w:rPr/>
      </w:r>
    </w:p>
    <w:p>
      <w:pPr>
        <w:pStyle w:val="Normal"/>
        <w:widowControl w:val="false"/>
        <w:rPr>
          <w:lang w:val="es-ES"/>
        </w:rPr>
      </w:pPr>
      <w:r>
        <w:rPr>
          <w:lang w:val="es-ES"/>
        </w:rPr>
        <w:t>Verdad es Amor. Tolerancia es Justicia. La Paz es Para Siempre</w:t>
      </w:r>
    </w:p>
    <w:p>
      <w:pPr>
        <w:pStyle w:val="Normal"/>
        <w:widowControl w:val="false"/>
        <w:rPr>
          <w:lang w:val="es-ES"/>
        </w:rPr>
      </w:pPr>
      <w:r>
        <w:rPr>
          <w:lang w:val="es-ES"/>
        </w:rPr>
      </w:r>
    </w:p>
    <w:p>
      <w:pPr>
        <w:pStyle w:val="Normal"/>
        <w:widowControl w:val="false"/>
        <w:rPr>
          <w:b/>
          <w:b/>
          <w:lang w:val="es-ES"/>
        </w:rPr>
      </w:pPr>
      <w:r>
        <w:rPr>
          <w:b/>
          <w:lang w:val="es-ES"/>
        </w:rPr>
        <w:t>Valum Votan y Bolon Ik</w:t>
      </w:r>
    </w:p>
    <w:p>
      <w:pPr>
        <w:pStyle w:val="Normal"/>
        <w:widowControl w:val="false"/>
        <w:rPr>
          <w:b/>
          <w:b/>
          <w:lang w:val="es-ES"/>
        </w:rPr>
      </w:pPr>
      <w:r>
        <w:rPr>
          <w:b/>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pPr>
      <w:r>
        <w:rPr>
          <w:b/>
          <w:lang w:val="es-ES"/>
        </w:rPr>
        <w:t xml:space="preserve">                                                                                                 </w:t>
      </w:r>
      <w:r>
        <w:rPr>
          <w:b/>
          <w:lang w:val="es-ES"/>
        </w:rPr>
        <w:t xml:space="preserve">Cuarta Respiración, Hoja de la Iniciación, Cuarta Semana </w:t>
        <w:br/>
        <w:t xml:space="preserve">                                                                       </w:t>
      </w:r>
      <w:r>
        <w:rPr>
          <w:b/>
          <w:sz w:val="24"/>
          <w:lang w:val="es-ES"/>
        </w:rPr>
        <w:t>Meditaciónes 13-16</w:t>
      </w:r>
      <w:r>
        <w:rPr>
          <w:b/>
          <w:lang w:val="es-ES"/>
        </w:rPr>
        <w:t xml:space="preserve">: Proyecto Rinri, Tiempo y Biosfera, 260 Postulados </w:t>
        <w:br/>
        <w:t xml:space="preserve">                                                                                           Curriculum Central: Mente-Cuerpo-Espíritu Síntesis y Cultivo</w:t>
      </w:r>
    </w:p>
    <w:p>
      <w:pPr>
        <w:pStyle w:val="Normal"/>
        <w:widowControl w:val="false"/>
        <w:rPr/>
      </w:pPr>
      <w:r>
        <w:rPr>
          <w:b/>
          <w:lang w:val="es-ES"/>
        </w:rPr>
        <w:t xml:space="preserve"> </w:t>
      </w:r>
      <w:r>
        <w:rPr>
          <w:b/>
          <w:lang w:val="es-ES"/>
        </w:rPr>
        <w:br/>
      </w:r>
      <w:r>
        <w:rPr>
          <w:b/>
          <w:sz w:val="32"/>
          <w:lang w:val="es-ES"/>
        </w:rPr>
        <w:t xml:space="preserve"> Meditación Nº 15</w:t>
      </w:r>
      <w:r>
        <w:rPr>
          <w:b/>
          <w:lang w:val="es-ES"/>
        </w:rPr>
        <w:t xml:space="preserve"> :</w:t>
      </w:r>
    </w:p>
    <w:p>
      <w:pPr>
        <w:pStyle w:val="Normal"/>
        <w:widowControl w:val="false"/>
        <w:rPr>
          <w:b/>
          <w:b/>
          <w:lang w:val="es-ES"/>
        </w:rPr>
      </w:pPr>
      <w:r>
        <w:rPr>
          <w:b/>
          <w:lang w:val="es-ES"/>
        </w:rPr>
      </w:r>
    </w:p>
    <w:p>
      <w:pPr>
        <w:pStyle w:val="Normal"/>
        <w:widowControl w:val="false"/>
        <w:rPr>
          <w:b/>
          <w:b/>
          <w:lang w:val="es-ES"/>
        </w:rPr>
      </w:pPr>
      <w:r>
        <w:rPr>
          <w:b/>
          <w:lang w:val="es-ES"/>
        </w:rPr>
        <w:t xml:space="preserve">                                                                                  </w:t>
      </w:r>
      <w:r>
        <w:rPr>
          <w:b/>
          <w:lang w:val="es-ES"/>
        </w:rPr>
        <w:t>Aplicación/Transformación - La Paciencia Transforma la Conducta</w:t>
        <w:br/>
        <w:t xml:space="preserve">                                                                 Proyecto Rinri: Ingeniería de la Transición Biosfera-Noosfera, 260 Postulados</w:t>
      </w:r>
    </w:p>
    <w:p>
      <w:pPr>
        <w:pStyle w:val="Normal"/>
        <w:widowControl w:val="false"/>
        <w:rPr/>
      </w:pPr>
      <w:r>
        <w:rPr>
          <w:b/>
          <w:lang w:val="es-ES"/>
        </w:rPr>
        <w:t xml:space="preserve"> </w:t>
      </w:r>
      <w:r>
        <w:rPr>
          <w:b/>
          <w:lang w:val="es-ES"/>
        </w:rPr>
        <w:br/>
        <w:t xml:space="preserve">                                                                                  Kin: Perro Rítmico </w:t>
        <w:br/>
      </w:r>
      <w:r>
        <w:rPr>
          <w:lang w:val="es-ES"/>
        </w:rPr>
        <w:br/>
      </w:r>
      <w:r>
        <w:rPr>
          <w:b/>
          <w:sz w:val="24"/>
          <w:lang w:val="es-ES"/>
        </w:rPr>
        <w:t>Bolon Ik:</w:t>
      </w:r>
      <w:r>
        <w:rPr>
          <w:b/>
          <w:lang w:val="es-ES"/>
        </w:rPr>
        <w:t xml:space="preserve"> </w:t>
      </w:r>
      <w:r>
        <w:rPr>
          <w:lang w:val="es-ES"/>
        </w:rPr>
        <w:t xml:space="preserve"> </w:t>
      </w:r>
    </w:p>
    <w:p>
      <w:pPr>
        <w:pStyle w:val="Normal"/>
        <w:widowControl w:val="false"/>
        <w:rPr>
          <w:lang w:val="es-ES"/>
        </w:rPr>
      </w:pPr>
      <w:r>
        <w:rPr>
          <w:lang w:val="es-ES"/>
        </w:rPr>
      </w:r>
    </w:p>
    <w:p>
      <w:pPr>
        <w:pStyle w:val="Normal"/>
        <w:widowControl w:val="false"/>
        <w:rPr>
          <w:lang w:val="es-ES"/>
        </w:rPr>
      </w:pPr>
      <w:r>
        <w:rPr>
          <w:lang w:val="en-US"/>
        </w:rPr>
        <w:t xml:space="preserve">!As-Salaam Alaikum! </w:t>
      </w:r>
      <w:r>
        <w:rPr>
          <w:lang w:val="es-ES"/>
        </w:rPr>
        <w:t xml:space="preserve">Antes de comenzar, tenemos dos anuncios que hacer. El primero tiene que ver con la vida y la muerte, porque Vandir Natal Casagrande de Brasil, recibió la noticia que su Padre murió anoche. Entonces, debemos enviarle ondas de luz y amor para que esté con su Padre en su pasaje hacia el otro mundo. Las noticias de muerte,siempre nos sintonizan con nuestro propio corazón, porque la muerte es real, llega sin avisar. Este cuerpo será un cadáver. Esta es una enseñanza muy importante, para cada uno de nosotros mantenerla, recordar que nos estamos preparando a nosotros mismos para el más allá. De esta manera, podremos, plenamente, apreciar la vida que estamos viviendo. </w:t>
        <w:br/>
        <w:br/>
        <w:t xml:space="preserve">Ahora, con la muerte, hay vida. Hoy es el cumpleaños de alguien, quien ha trabajado muy duro para nosotros, y esta persona es Enrique Yánez. Me gustaría que él se levante y se acerque, para desearle un Feliz Cumpleaños increíble. </w:t>
        <w:br/>
        <w:br/>
      </w:r>
      <w:r>
        <w:rPr>
          <w:b/>
          <w:sz w:val="24"/>
          <w:lang w:val="es-ES"/>
        </w:rPr>
        <w:t>Valum Votan:</w:t>
      </w:r>
      <w:r>
        <w:rPr>
          <w:b/>
          <w:lang w:val="es-ES"/>
        </w:rPr>
        <w:t xml:space="preserve">   </w:t>
      </w:r>
    </w:p>
    <w:p>
      <w:pPr>
        <w:pStyle w:val="Normal"/>
        <w:widowControl w:val="false"/>
        <w:rPr>
          <w:lang w:val="es-ES"/>
        </w:rPr>
      </w:pPr>
      <w:r>
        <w:rPr>
          <w:lang w:val="es-ES"/>
        </w:rPr>
      </w:r>
    </w:p>
    <w:p>
      <w:pPr>
        <w:pStyle w:val="Normal"/>
        <w:widowControl w:val="false"/>
        <w:rPr>
          <w:lang w:val="es-ES"/>
        </w:rPr>
      </w:pPr>
      <w:r>
        <w:rPr>
          <w:lang w:val="es-ES"/>
        </w:rPr>
        <w:t xml:space="preserve"> </w:t>
      </w:r>
      <w:r>
        <w:rPr>
          <w:lang w:val="es-ES"/>
        </w:rPr>
        <w:t xml:space="preserve">Me gustaría darle a Enrique un pequeño regalo. Alguien me dió esto, justo, antes de venir aquí. Es un tipo especial de cristal ahumado del Tíbet. La persona que me lo dió me dijo: “Cuando lleves esto a Sur América, quizás lo dejes allá.” Feliz Cumpleaños Enrique. </w:t>
        <w:br/>
        <w:br/>
      </w:r>
      <w:r>
        <w:rPr>
          <w:b/>
          <w:sz w:val="24"/>
          <w:lang w:val="es-ES"/>
        </w:rPr>
        <w:t>Bolon Ik:</w:t>
      </w:r>
      <w:r>
        <w:rPr>
          <w:b/>
          <w:lang w:val="es-ES"/>
        </w:rPr>
        <w:t xml:space="preserve">   </w:t>
      </w:r>
    </w:p>
    <w:p>
      <w:pPr>
        <w:pStyle w:val="Normal"/>
        <w:widowControl w:val="false"/>
        <w:rPr>
          <w:lang w:val="es-ES"/>
        </w:rPr>
      </w:pPr>
      <w:r>
        <w:rPr>
          <w:lang w:val="es-ES"/>
        </w:rPr>
      </w:r>
    </w:p>
    <w:p>
      <w:pPr>
        <w:pStyle w:val="Normal"/>
        <w:widowControl w:val="false"/>
        <w:rPr/>
      </w:pPr>
      <w:r>
        <w:rPr>
          <w:lang w:val="es-ES"/>
        </w:rPr>
        <w:t xml:space="preserve"> </w:t>
      </w:r>
      <w:r>
        <w:rPr>
          <w:lang w:val="es-ES"/>
        </w:rPr>
        <w:t xml:space="preserve">Hoy hemos pasado el punto medio del Seminario Magos de la Tierra. Según el orden sincrónico, ayer, en el día de la Tortuga Mágica, entramos a la Armónica 28, Proceso Galáctico. Formular la Libre Voluntad de la Integridad. Además, también, entramos a una nueva cromática, Cromática 24, Luna-Caminante del Cielo Roja: Cromática Profética de la  Purificación. Ahora, leeremos el código encantado, el cual da honor al cumpleaños de Enrique hoy, Kin 110, Perro Rítmico Blanco: </w:t>
        <w:br/>
        <w:br/>
        <w:t xml:space="preserve">Organizo con el fin de amar </w:t>
        <w:br/>
        <w:t xml:space="preserve">Equilibrando la lealtad </w:t>
        <w:br/>
        <w:t xml:space="preserve">Sello el proceso del corazón </w:t>
        <w:br/>
        <w:t xml:space="preserve">Con el tono rítmico de la igualdad </w:t>
        <w:br/>
        <w:t xml:space="preserve">Me guía mi propio poder duplicado </w:t>
        <w:br/>
        <w:t>Soy un portal de activación galáctico, entra en mí</w:t>
        <w:br/>
        <w:br/>
        <w:t xml:space="preserve">Agradecemos a los Kines Polares por nuestro lindo despertar, porque ellos trajeron el Amor del Perro. Estamos continuando, hoy, con la Profecía del Telektonon. De la sección 10, leeré el verso 64: </w:t>
        <w:br/>
        <w:br/>
        <w:t xml:space="preserve">"Al igual que Buda enseñó una sola mente, así, Mahoma enseñó un solo Dios. La obediencia a la voluntad de Dios, está en el centro de la Ley del Cubo. Verdaderamente, para los justos, sólo, hay un camino recto, el sendero de la bondad básica, impreso en el corazón como obediencia a la voluntad de Dios, el plan Divino, insondable para aquellos que gritan: “Sólo la razón puede salvarnos." </w:t>
        <w:br/>
        <w:br/>
        <w:t xml:space="preserve">Me gustaría leer las Dinámicas del Tiempo verso 9.5, de ayer, porque es apropiado también para hoy: </w:t>
        <w:br/>
        <w:br/>
        <w:t>"El radión es el flúido eléctrico cuatridimensional, contenido en siete tipos de plasma radial almacenados en la Tierra. Una vez disparados por la comprensión Telepática de su función, los siete tipos de Plasmas Radiales que producen radión son liberados en el tiempo, durante un ciclo de siete años, 1993-2000 DA. La liberación programada de los diferentes tipos de radión, tiene como fin lograr la restauración del balance geoquímico y magnético."</w:t>
        <w:br/>
        <w:br/>
        <w:t xml:space="preserve">Para hoy, de las Dinámicas del Tiempo, leemos el Postulado 10.6: </w:t>
        <w:br/>
        <w:br/>
        <w:t xml:space="preserve">“La restauración de la biohomeostasis de la especie - corrección de patrones sociales colectivos desbalanceados, incluso, formas de enfermedad virulentas - puede ser llevada a cabo por formas de transducción biogeoquímica, en que la reordenación armónica del orden sincrónico incluye ejercicios de teleportación sensorial dentro de la estructura de ADN, que está codificada en el Banco-Psi” </w:t>
        <w:br/>
        <w:br/>
        <w:t xml:space="preserve">Ambos postulados son muy relevantes para el tópico de hoy del Proyecto Rinri. Pero, antes que Votan comience su meditación me gustaría compartir con ustedes un sueño que él compartió conmigo esta mañana. Anoche él estaba sentado en esta habitación mirándonos a todos desde arriba, como viendo desde  lejos. Todos nosotros parecíamos como paquetes de energía. La enseñanza que él dió desde su sueño es la siguiente: “Lo que es importante es la calidad de la resonancia - la resonancia de la identidad del cuerpo con el Holon.” Luego, él preguntó: “¿Qué significa esto?” Un estudiante brillante, contestó correctamente: “esto significa que la personalidad no tiene nada que ver con esto.” </w:t>
        <w:br/>
        <w:br/>
        <w:t>En la forma de mi enseñanza podemos pensar en la personalidad como esa parte de nosotros que se desarrolló en el mundo 12:60. Como resultado de que nacimos en un error en el tiempo, la frecuencia incorrecta, todos desarrollamos personalidades, llenas de técnicas de cómo obtener atención, porque nuestro mundo no nos recibió en el amor. Tenemos que pensar cómo estas técnicas ya no sean necesarias aquí. Cuando vivimos en completo servicio al Holón, y permitimos a nuestro cuerpo ser la base del amor-placer, podemos vivir en amor propio y en armonía y resonancia con nuestro Holon. Entonces, podremos decirle: “adiós-adiós” a la personalidad, y decirle: ¡ hola!, a la resonancia de quienes somos, cada momento, aquí y ahora.</w:t>
        <w:br/>
        <w:br/>
        <w:t xml:space="preserve">Finalmente, para traer al tema lo que estamos trabajando esta semana, encontré una frase que dice: “Los Pulsares son para la cuarta dimensión lo que los átomos son para la tercera.” Esto les da las bases de cuán importante es vivir los Pulsares. Finalmente, para terminar antes de que Votan empiece, tengo una última frase del libro del Proyecto Rinri: </w:t>
        <w:br/>
        <w:br/>
        <w:t>“Por el poder proyectado de Pacal Votan, los Siete Plasmas Radiales almacenados en el centro de la Tierra, el arca Uraniana de piedra cristalina, fueron, telepáticamente transmutados, en los Siete Sellos de Profecía. Al igual que los Siete Sellos de Profecía, los Siete Plasmas Radiales fueron destinados a ser liberados, precisamente, en la cúspide de la secuencia maestra biomutacional, conocida como la transición Biosfera-Noosfera. Cada uno de los Siete Sellos de Profecía, corresponde a uno de los Siete Plasmas Radiales.” El propósito de la cronometrada liberación de los Plasmas Radiales a través de la apertura de los Siete Sellos, es para transmutar con mucha precisión la combustión biogeoquímica, en una transformación telepática de la biosfera, resultando en el completamiento exitoso de la transición Biosfera-Noosfera." (Manual Proyecto Rinri, p. 36)</w:t>
        <w:br/>
        <w:br/>
      </w:r>
      <w:r>
        <w:rPr>
          <w:b/>
          <w:sz w:val="24"/>
          <w:lang w:val="es-ES"/>
        </w:rPr>
        <w:t>Valum Votan:</w:t>
      </w:r>
      <w:r>
        <w:rPr>
          <w:lang w:val="es-ES"/>
        </w:rPr>
        <w:t xml:space="preserve">   </w:t>
      </w:r>
    </w:p>
    <w:p>
      <w:pPr>
        <w:pStyle w:val="Normal"/>
        <w:widowControl w:val="false"/>
        <w:rPr>
          <w:lang w:val="es-ES"/>
        </w:rPr>
      </w:pPr>
      <w:r>
        <w:rPr>
          <w:lang w:val="es-ES"/>
        </w:rPr>
      </w:r>
    </w:p>
    <w:p>
      <w:pPr>
        <w:pStyle w:val="Normal"/>
        <w:widowControl w:val="false"/>
        <w:rPr>
          <w:lang w:val="es-ES"/>
        </w:rPr>
      </w:pPr>
      <w:r>
        <w:rPr>
          <w:lang w:val="es-ES"/>
        </w:rPr>
        <w:t xml:space="preserve"> </w:t>
      </w:r>
      <w:r>
        <w:rPr>
          <w:lang w:val="es-ES"/>
        </w:rPr>
        <w:t xml:space="preserve">Muchas gracias. Parece haber sido que Bolon Ik dio, hoy, muchos tipos diferentes de lecturas. Palabras largas. “Biohomeostasis”, y otras palabras así, las cuales son muy entendibles - si toman el tiempo para permitirle a sus mentes entrar dentro de estas palabras. “Bio” significa vida; “homeostasis” es el equilibrio o el balance de esa vida. Esto parece ser el tema de porqué estamos aquí, para restablecer la biohomeostasis de la vida sobre este planeta. </w:t>
        <w:br/>
        <w:br/>
        <w:t xml:space="preserve">Esta es la meditación número 15, "Girando el Magneto del Ser." En girar este magneto, el magneto invisible del ser, estamos causando una transducción del centro. La transducción es la transformación de una forma de energía en otra. Para hacer esto, debemos retornar a cero. Retornando a cero, podemos vernos a nosotros mismos, como un cuerpo de energía, o, más precisamente, un cuerpo de energía psico-sensorial. O, aún más precisamente, un cuerpo de energía psico-sensorial, Holon. </w:t>
        <w:br/>
        <w:br/>
        <w:t>No olviden que estamos tomando clases de Crononautas 2.0.1. Estamos avanzando dentro de las experiencias de la realidad que, por el momento, requiere palabras compuestas. Nuevas palabras compuestas para masajear sus cerebros, de nuevo. Queremos masajearlo muy bien, hoy. Olviden todos sus viejos conceptos y entren dentro de una experiencia nueva. Traten de entender la nueva terminología. Todos ustedes son cuerpos holones de energía psico-sensorial. De esta manera, tienen una función: ayudar a repolarizar la Tierra. Hemos hablado acerca de que los árboles tienen su función de fotosíntesis y su contribución al ciclo del dióxido de carbono. ¿Cuál es nuestra función? En la transmutación de la energía cósmica; nuestra función es biogeomagnética. “Bio,” vida; “Geo,” Tierra; “Magnética,” por supuesto, magnética. Somos formas magnéticas vivientes que estamos  precipitando la transición Biosfera-Noosfera.</w:t>
      </w:r>
    </w:p>
    <w:p>
      <w:pPr>
        <w:pStyle w:val="Normal"/>
        <w:widowControl w:val="false"/>
        <w:rPr>
          <w:lang w:val="es-ES"/>
        </w:rPr>
      </w:pPr>
      <w:r>
        <w:rPr>
          <w:lang w:val="es-ES"/>
        </w:rPr>
      </w:r>
    </w:p>
    <w:p>
      <w:pPr>
        <w:pStyle w:val="Normal"/>
        <w:widowControl w:val="false"/>
        <w:rPr>
          <w:lang w:val="es-ES"/>
        </w:rPr>
      </w:pPr>
      <w:r>
        <w:rPr>
          <w:lang w:val="es-ES"/>
        </w:rPr>
        <w:t xml:space="preserve">Estamos en este punto de pasar a través del centro. Ayer estábamos en este punto {mostrando el cuarto día de la cuarta semana en la agenda del Seminario de los Magos de la Tierra} aquí. Pueden verlo con un círculo verde en el centro. Esto significa que estábamos pasando a través del punto cero de este pasaje de este Bardo de 49 días. Este fue un punto cero muy organizado, matemáticamente. </w:t>
        <w:br/>
      </w:r>
    </w:p>
    <w:p>
      <w:pPr>
        <w:pStyle w:val="Normal"/>
        <w:widowControl w:val="false"/>
        <w:rPr>
          <w:lang w:val="es-ES"/>
        </w:rPr>
      </w:pPr>
      <w:r>
        <w:rPr>
          <w:lang w:val="es-ES"/>
        </w:rPr>
        <w:t xml:space="preserve">Fue el cuarto día de la cuarta semana: 4 x 4 es 16. Fue el día 25, que es el cuadrado de 5, y fue el centro de una matriz de 49 días - que es el cuadrado de 7. Es muy interesante ver, que la matriz del 7 al cuadrado tiene en su centro 5 al cuadrado, hay una relación, como dijimos antes, entre el 5 y el 7 - 5 días las cromáticas y 7 días la semana. Cada una, por el poder del cuatro, crea los 20 Kines y la Luna de 28 días. Esto es todo por el poder de 4:7::7:13. Cuando contamos el número de días arriba (el día 25 del Bardo), 1,2,3 y los días debajo, 1,2,3 y los días a cada lado, 1,2,3 y 1,2,3 significa que este día fue el 13º día del centro de la matriz radial. </w:t>
        <w:br/>
        <w:br/>
        <w:t>Puede ser, a veces, que la energía se siente como dispersa. Quizás, parece que muchas máquinas del mundo de la máquina del 12:60, funcionando cerca de nosotros. Quizás, pareciera que hay muchas personas máquinas 12:60 con lentes oscuros, con cobertores sobre sus oídos, operando máquinas ruidosas extrañas, cortando la maleza y cosas como esas... Vemos cómo el mundo 12:60 de la máquina, es implacable. Ellos están siguiendo ordenes, y se mueven a través de lo que parece ser este paraíso natural, como muchos seres extraños en una película de ciencia ficción - hacen todo más extraño, porque estamos intentando experimentar la vibración 13:20.</w:t>
        <w:br/>
        <w:br/>
        <w:t xml:space="preserve">Entonces, en medio de esto, en el punto cero, una vez más, tenemos la oportunidad de experimentar y trascender. Podemos contemplar lo implacable del mundo de la máquina 12:60. Estamos experimentando la falla moral colectiva de la especie generadora de máquinas 12:60 de Velatropa 24.3. Esta es, esa especie generadora de máquinas que ha creado una ruptura o un rompimiento de la resonancia biogeomagnética del planeta. Vemos, de nuevo, desde arriba, desde la cuarta dimensión, desde un tiempo más elevado, que esta especie está muy ocupada - propagándose muy rápido - multiplicándose,  rápidamente, alrededor del planeta, porque tiene que tratar de mantenerse al lado de las  máquinas a las cuales sigue dando nacimiento. Las máquinas van más rápido que los humanos, y, también, se desgastan más rápido que los humanos. Entonces, los humanos tienen que trabajar, incluso más rápido, e ir más rápido - para hacer más máquinas. Esta es la vista de la antropología Arcturiana. No es nada personal. Es, sólo, como se ve. Es, sólo, una descripción objetiva de lo que está pasando. </w:t>
        <w:br/>
        <w:br/>
        <w:t xml:space="preserve">En medio de esto, estamos aquí pasando a través de nuestro punto central - para poder establecer nuestro Programa de Emergencia Galáctica. La esencia de este Programa de Emergencia Galáctica, es para que cada uno de nosotros tome responsabilidad personal, individual. Como hemos hablado, incluso aquí, en el seminario, cada uno de nosotros es responsable por cada simple pedazo de basura que creamos. Cada momento, arrojamos o colocamos un cigarrillo ahí y dejamos el filtro allá, sin pensar acerca de esto, estamos funcionando inconscientemente. </w:t>
        <w:br/>
        <w:br/>
        <w:t xml:space="preserve">Estamos hechos con defectos genéticos, y hemos amplificado nuestros defectos genéticos por la creación de la Tecnosfera. Virtualmente, todas las otras especies crean lo que ellas necesitan generando material orgánico el cual se recicla, naturalmente. Un nido de pájaro, una colmena de abejas - cuando miramos estos, son muy naturales. Ellos dejan sus desperdicios en lugares naturales. Pero nosotros no somos como ellos. Hemos desarrollado un afecto por lo artificial. Entonces, tenemos enormes botellas de plástico, de las llamadas bebidas suaves, en las cuales dice: “desechar.” Incluso, a pesar que ellas pueden tener un pequeño código de reciclaje, la gran palabra “desechar” está ahí. Entonces, no hay lugar por el cual se pueda caminar, donde ustedes no encuentren estas cosas desechadas. </w:t>
        <w:br/>
        <w:br/>
        <w:t xml:space="preserve">Esto pareciera como un punto muy, muy pequeño, pero son una expresión de nuestra incapacidad para tomar responsabilidades. Cuando ustedes multiplican esto por seis mil millones de seres humanos, no, solamente, el planeta necesita un psiquiatra - necesita un recogedor de basura galáctico. Por esto es que hablamos de Emergencia Galáctica. Las cosas que ustedes desechan no irán a ninguna parte. Sólo permanecerá entre las flores por largo tiempo. Si piensan sobre toda la basura que hay sobre el planeta, si caminan por cualquier carretera del campo en cualquier parte del planeta, encontrarán toda clase de cosas a los lados de la carretera. En algunas regiones se han organizado grupos de personas, cada semana, para recoger esto - pero en muchos lugares no sucede del todo. Pueden ir a los alrededores de cualquier ciudad, de un lugar a otro, y encontrarán montones y montones de restos de carros. En las islas Hawaianas las personas manejan su carro hacia algún lugar lejano, y luego lo abandonan por ahí, cuando ya no funciona. Hay más trabajo de limpieza del planeta, que en el  que tenemos poniendo comida barata en bolsas en los lugares de comida rápida. </w:t>
        <w:br/>
        <w:br/>
        <w:t xml:space="preserve">Cuando hablamos acerca de girar el magneto invisible del Ser, estamos hablando acerca de algo bien vasto. Estamos hablando acerca de cambiar la consciencia de cada uno de los seres humanos sobre el planeta, de esta manera, se entiende el punto de responsabilidad personal: cuidar nuestro propio cuerpo, cuidar lo que ponemos dentro de él, hacer limpieza alrededor de sus cuerpos, unirse con otras personas, que están haciendo limpieza alrededor de sus cuerpos, y determinar vías por las cuales ustedes puedan consumir, sin dejar desperdicios. Todas estas cosas son simples puntos morales. Pero, esto es, por lo que nosotros decimos, que la responsabilidad individual es tomar, de nuevo, nuestra responsabilidad moral. </w:t>
        <w:br/>
        <w:br/>
        <w:t xml:space="preserve">Necesitamos generar una mayor solución moral. La única manera que podremos hacer esto es desde la Ley del Tiempo, porque la Ley del Tiempo reconoce que no hay nada más ineficaz que vivir en un tiempo artificial. Si nosotros no queremos que la ineficacia nos destruya, entonces, vamos a retornar al tiempo natural. Como vemos todas las otras especies que viven en un tiempo natural, son muy eficientes. Todo es reciclado y el efecto de su eficiencia es la calidad de la belleza y la armonía que caracteriza la vida de las otras especies. Tenemos que aprender esta lección. Tenemos que seguir la Ley del Tiempo para aprender esta lección, y, siguiendo la Ley del Tiempo, encontraremos algo nuevo. ¿Qué es esto? El nacimiento de la Ciencia Arcoiris. Esto es lo que necesitamos entender. </w:t>
        <w:br/>
        <w:br/>
        <w:t xml:space="preserve">En la actualidad, la Ciencia del Arcoiris nació en Brasil, en el Primer Congreso Planetario de los Derechos Biosféricos. Este fue el nacimiento del Proyecto del Puente Arcoiris, cuando el Puente Arcoiris, de ser una visión, llegó a ser un proyecto realizable. Esto ocurrió en Brasilia, al final del Tercer Año de Profecía. Aquellos de ustedes que pudieron estar allá, pueden recordar que, al final del Congreso Biosférico, en el último día, en la ultima tarde, fuimos a una ceremonia en la cual cada uno abrazó a cada uno de los presentes individualmente y dijo: “Yo seré el servidor de millones.” Cuando terminamos la ceremonia, miramos a través de la ventana y había el más grande arcoiris doble sobre Brasilia - entonces, supimos que este era el nacimiento de la Ciencia Arcoiris. </w:t>
        <w:br/>
        <w:br/>
        <w:t xml:space="preserve">La ciencia de hoy está basada en la explotación de la materia, ya sea oro, tugsteno, aluminio, o la explotación de químicos, para convertirlos en plásticos, la explotación de petróleo para convertirlo en gasolina y otras variadas formas de explotación de la materia. Esto resultó, en lo que nosotros llamamos materialismo - como Maddona canta: “Yo soy una chica materialista en un mundo materialista.” Exactamente eso. Este mundo materialista, lleno de chicas materialistas - y chicos materialistas - bailando y luciendo bonitos por televisión, dejan sus trágicos restos de desperdicios. Entonces, nosotros debemos entrar en la Ciencia del Arcoiris, la cual no depende de la explotación de la materia. Pero, sí es dependiente de la sinergia de nuestro cuerpo de energía con el cuerpo de energía del planeta, para liberar formas de energía a las cuales nos referimos como espectrales. </w:t>
        <w:br/>
        <w:br/>
        <w:t xml:space="preserve">Energía espectral, es el resultado del efecto sinergético de dos cuerpos de energía que están interactuando, positiva y dinámicamente, con un fin particular en mente: crear más belleza, para transformar lo que está en estado de fealdad en uno de más belleza, para espectralizar la basura, para hacer que los arcoiris salgan de la basura, para disolver la basura en arcoiris. </w:t>
        <w:br/>
        <w:br/>
        <w:t xml:space="preserve">Esta es la Ley de los Magos: todo lo que es creado puede ser descreado, y la descreación de algo que ha sido creado puede ser hecho, de manera, que esto libere energía espectral. Esto no es solo debido a nosotros - somos parte de un programa más grande. Por esto es, por lo que  que decimos: “Nada importa en cuanto a tu personalidad.” El ciclo de manchas solares ocurrirá, si ustedes tienen o no personalidad. Cualquier cosa que ustedes piensen acerca de esto, no es importante. Las opiniones no significan nada. La estrella, está sufriendo una transformación. Incluso, nuestra creación de la Tecnosfera, es, también, parte de un programa más grande. Nosotros estamos haciendo esto para participar en la excitación de la estrella. </w:t>
        <w:br/>
        <w:br/>
        <w:t>Desde el punto de vista de la antropología de Arcturus, nosotros estamos creando combustión biogeoquímica masiva, para afectar una mutación sobre el planeta, que estaría sincronizada con la mutación de nuestra estrella local, y la mutación de todos los diferentes planetas. Esto está ocurriendo porque estamos tratando con un sistema muy grande, el cual es referido como la heliosfera, la cual es la esfera del Sol. No solo del Sol que vemos en el cielo, sino la suma de todos los planetas solares - desde Mercurio hasta Plutón. Estamos tratando de levantarnos desde la trampa del ego individual del materialismo, para poder entender qué significa estar en sintonía con la mente solar. Este estar en sintonía con la mente solar no tiene nada que ver con el nombre con el que tú naciste, el lenguaje que tú hablas o el país al cual perteneces. Eso es un poco novelesco.</w:t>
        <w:br/>
        <w:br/>
        <w:t xml:space="preserve">Después que le dimos nacimiento a la Ciencia del Arcoiris, fuimos a Japón, donde hemos estado, por varias veces, con el Movimiento de Paz Cambio al Calendario de Trece Lunas. En Japón, le dimos a la Ciencia del Arcoiris un nombre, y el nombre que le dimos a este proyecto de la Ciencia del Arcoiris fue Proyecto Rinri. Lo llamamos Proyecto Rinri para balancear los efectos del Proyecto Manhattan. Unos pocos días después de la rendición de los Japoneses al final de la Segunda Guerra Mundial, hubo un hombre noble, llamado Toshio Maruyama, quien marchó a través de las calles con su esposa, clamando por un renacimiento moral de las personas del Japón. El inventó o surgió con 17 preceptos morales, con los cuales, él creyó, que ayudaría a establecer una mayor integridad moral. Cuando nosotros encontramos estos 17 preceptos morales, nos dimos cuenta, de que ellos encajan, perfectamente, dentro del Cubo de la Ley, con los 17 preceptos definiendo la posición de la Torre de Navegación, el día 23 de cada luna. Leeremos estos 17 preceptos ahora, porque muy pronto estaremos entrando dentro del Cubo para esta Luna: </w:t>
        <w:br/>
        <w:br/>
        <w:t>1. Hoy es el mejor día. Ahora es la mejor oportunidad</w:t>
        <w:br/>
        <w:t>2. Las penas son la puerta a la felicidad</w:t>
        <w:br/>
        <w:t>3. Eres tú mismo, quien determina tu destino y creas tu entorno</w:t>
        <w:br/>
        <w:t>4. Los demás son los reflejos de nuestra propia mente. Todo en el universo es nuestro maestro</w:t>
        <w:br/>
        <w:t>5. Hombre y esposa son un par de espejos</w:t>
        <w:br/>
        <w:t>6. El niño es un gran actor, representando es un escenario la mente de sus padres</w:t>
        <w:br/>
        <w:t>7. El cuerpo es un símbolo de nuestro corazón y espíritu. La enfermedad es una señal de peligro en tu vida</w:t>
        <w:br/>
        <w:t>8. La alegría es el padre de la buena salud y la amistad es la madre de la felicidad</w:t>
        <w:br/>
        <w:t xml:space="preserve">9. Una falta a la promesa, te hará perder tu felicidad, y privarás a los demás de su felicidad </w:t>
        <w:br/>
        <w:t>10. El trabajo es el mayor gozo</w:t>
        <w:br/>
        <w:t>11. Los bienes materiales llegan a aquellos que hacen mejor uso de ellos</w:t>
        <w:br/>
        <w:t>12. Ríndete y recibirás</w:t>
        <w:br/>
        <w:t>13. No olvides el origen ni descuides el fin</w:t>
        <w:br/>
        <w:t>14. La esperanza es el amanecer de nuestro corazón</w:t>
        <w:br/>
        <w:t xml:space="preserve">15. La fe lleva al éxito. El miedo y la duda, al fracaso </w:t>
        <w:br/>
        <w:t xml:space="preserve">16. Respétate a ti mismo y haz lo mismo con los demás </w:t>
        <w:br/>
        <w:t xml:space="preserve">17. La vida es un drama producido por Dios y tu tienes un rol protagónico </w:t>
        <w:br/>
        <w:br/>
        <w:t xml:space="preserve">Estos son los 17 preceptos, los cuales llegan a ser una parte fundamental y ética en el viaje del Cubo del Guerrero. Cada día del viaje en el Cubo, ustedes tienen uno de estos preceptos para meditar en él. Esto es referido como una parte de “la reeducación magnética de la humanidad.” Tenemos que re-entrenarnos en preceptos morales simples que son como pequeños recordatorios, que luego nos llevan, de nuevo, a niveles más celulares e instintivos de conocimiento. Pero nos referimos a esto, como “la reeducación magnética de la humanidad,” porque la especie humana - cada uno de nosotros es nuestro propio pequeño biomagneto - y todos juntos, como una especie, creamos un biomagneto muy, muy grande. </w:t>
        <w:br/>
        <w:br/>
        <w:t xml:space="preserve">La especie humana en este punto ha sido reducida a átomos. Parece, como que no tuviéramos voluntad colectiva, mente colectiva y mucho menos espíritu colectivo. Debido a esto, la energía magnética está, totalmente dispersa, y vibrando muy salvajemente. En adición a esto, tenemos conceptos muy perversos (nocivos), como el Raytheon o el Proyecto HAARP. Estos son diferentes proyectos que han sido iniciados por los militares de los Estados Unidos, para usar diferentes tipos de ondas de frecuencia extra-baja para buscar, por ejemplo, recursos naturales en lugares como el Amazonas, o para bombardear la ionosfera con la esperanza de dirigir o controlar el clima. Todos estos efectos, incluyen el bombardeo diario de la interminable y negligente transmisión de radio y televisión, y la creación de inmensos, inmensos mundos de luz artificial cada noche - todos estos efectos por sí mismos han tenido un impacto muy poderoso sobre el campo electromagnético de la Tierra. </w:t>
        <w:br/>
        <w:br/>
        <w:t>Nosotros sabemos, por ejemplo, que cuando los pájaros emigran, ellos siguen una ruta electromagnética muy particular. Ellos pueden emigrar por miles de millas y, cada año, retornar a el mismo lugar de donde ellos vienen. Pero, ahora, estamos encontrando con mayor frecuencia, que estas especies se están perdiendo, porque los campos electromagnéticos han sido, grandemente, perturbados. Debido a esto, sus especies están perdidas. Piensen que está haciendo esto con nuestra especie. Nosotros sabemos, que en centros urbanos, más y más personas, están locas. Sabemos, que diferentes técnicas militares, pueden bombardear lugares con baja frecuencia, sólo, para medir los efectos, y, todo esto, ha resultado en una especie que ha roto, completamente, con su campo magnético. Ahora sabemos, cuando miramos algo de lo que nos han dejado los aborígenes, que ellos, aún, tienen, al menos, algo de memoria, y, en algunos casos, aún, tienen intactas sus líneas song magnéticas. Esas son las líneas magnéticas que son usadas en lugar de cables telefónicos. Estas, también, están, obviamente, ahora, en su mayoría, muy perturbadoras y desaparecidas.</w:t>
        <w:br/>
        <w:br/>
        <w:t xml:space="preserve">Por lo tanto, también decimos: “¿si los árboles hacen la fotosíntesis, los animales tienen sus campos telepáticos y los caminos que ellos siguen, qué pasa con nosotros?” Nosotros tenemos super-autopistas. Yo recuerdo, cuando yo era niño, me preguntaba, “¿Por qué, realmente necesitamos tener señales que digan ALTO, o valla a esta velocidad.” Yo tenía una profunda intuición de que, si nosotros teníamos, realmente, inteligencia, no necesitaríamos ninguna señal como ésta. Nosotros podríamos saber, como el resto de las especies, porqué nuestro instinto y nuestra telepatía, estarían operando. Sabríamos cómo llegar a donde tendríamos que llegar, y, también, tendríamos el sentido común, de saber, si arribamos a algún tipo de intersección, de parar. Esto es una cosa muy natural que hacer. </w:t>
        <w:br/>
        <w:br/>
        <w:t xml:space="preserve">Por este motivo, debido a que rompimos con la resonancia biogeomagnética de la Tierra, necesitamos entrar dentro de la reeducación magnética de la humanidad. Debemos entender, que, si hay magnetismo, entonces, la Tierra es un magneto. La Tierra es un tipo de radio magneto. Hay magnetos más grandes y campos magnéticos mucho más grandes. Hay un gran, gran, gran magneto invisible que nos está arrastrando a todos nosotros hacia el mismo lugar - y cuando gira, nosotros giramos. Este inmenso, gran Magneto Invisible está girando ahora. A medida que  gira, el Sol tiene, lo que se llama, mayores  eyecciones de la masa coronaria. Al girar, encontramos que el planeta Urano y el planeta Neptuno, parecen tener cambios de Polos. El campo electromagnético de Urano se ha incrementado un 100% en los últimos 10 años. Deberíamos esperar que algo como esto, también, está ocurriendo aquí. </w:t>
        <w:br/>
        <w:br/>
        <w:t xml:space="preserve">Todo lo que estamos tratando de hacer, como Magos de la Tierra, es sincronizarnos a nosotros mismos con el Magneto Invisible del Ser, porque a través del apego a nuestro ego y a nuestra personalidad, estamos creando una resistencia al magneto. Liberando el ego y la personalidad, estamos permitiéndonos a nosotros mismos ir con el cambio del magneto mayor. El gran magneto invisible, es la fuerza de atracción, que guía la evolución a inteligencias más elevadas. Cuando hablamos, acerca de nuestro pequeño Proyecto Rinri, el cual es nuestro pequeño proyecto de la Ciencia del Arcoiris de los Magos de la Tierra, estamos, sólo tratando, de colocarnos a nosotros mismos, en fase con el gran giro del magneto, que está creando una gran excitación en el Sol. </w:t>
        <w:br/>
        <w:br/>
        <w:t xml:space="preserve">Cuando hablamos acerca de la reeducación magnética de la humanidad, retornamos al tema de la cultivación de la síntesis mente-cuerpo-espíritu. La mente, en sí misma, es liberada. El cuerpo, en sí mismo, busca su propia relajación y ejercicios a través de formas que excitan el calor interno en ese cuerpo. Nuestro espíritu, es libertad, en sí mismo. Entonces, cuando hablamos de personalidad, estamos hablando de llenar la mente. Estamos hablando de abusar de este cuerpo, sujetar el espíritu y colocarlo en una prisión de malas ideas. Estamos hablando acerca de la síntesis mente-cuerpo-espíritu, donde tenemos que ponernos a nosotros mismos, dentro de una nueva forma de disciplina. Esto es lo que estamos haciendo, cuando hablamos acerca de coordinar los Pulsares; de visualizar el radión, de coordinar el color de las Razas Raíces y de las Familias Terrestres, y seguir las Cromáticas Entonadas, todas las 73. </w:t>
        <w:br/>
        <w:br/>
        <w:t xml:space="preserve">Las 73 Cromáticas Entonadas, corresponden, a lo que se llama, la constante-biomasa. La constante-biomasa es el equilibrio establecido por la Biosfera entre las especies para mantener la Biosfera en un flujo dinámico continuo de evolución. Cuando hablamos, acerca de la resonancia biogeomagnética, estamos hablando, también, sobre la destrucción de la Constante- Biomasa. Hemos roto nuestro convenio con la Biosfera. Es muy importante hablar con estos términos, de esta manera podemos entender, objetivamente, sin apegos a nacionalismos, ideologías y religiones, qué es lo que, exactamente, estamos haciendo en la Biosfera, ahora, y cuales son los efectos sobre la Biosfera, por nuestra vida en el tiempo artificial. Me gustaría leer una sección del Tratado del Tiempo, el cual se refiere a la Constante- Biomasa de Vernadsky. Escuchen. Este es del punto 11: </w:t>
        <w:br/>
        <w:br/>
        <w:t xml:space="preserve">“La pregunta, de cómo los procesos, que parecen puramente físicos, pueden ser afectados por la consciencia, hecha por Vernadsky en conclusión a "La Biosfera," es respondida. El correcto entendimiento del tiempo, demuestra cómo, algo, que parece ser, propiedades puramente físicas, puede ser afectado por la consciencia. Para el Tiempo, como la cuarta dimensión de un grupo de leyes, que gobiernan la evolución, es una función de la mente, y, debido al incremento en la migración biogénica y en los procesos geoquímicos acompañantes, tienden hacia una mayor diversificación y posibilidades de pensamientos y mente, los cuales, tienen un impacto ambiental geológico. Este movimiento de evolución, dentro de una mente auto-reflectiva, augura la transición de la Biosfera a la Noosfera. La Noosfera, la envoltura mental planetaria, es una consecuencia del entendimiento de la Ley del Tiempo. </w:t>
        <w:br/>
      </w:r>
    </w:p>
    <w:p>
      <w:pPr>
        <w:pStyle w:val="Normal"/>
        <w:widowControl w:val="false"/>
        <w:rPr/>
      </w:pPr>
      <w:r>
        <w:rPr>
          <w:lang w:val="es-ES"/>
        </w:rPr>
        <w:t xml:space="preserve">De lo que estamos hablando, en términos de la transición Biosfera-Noosfera, es de que nos estamos preparando para una biomutación solar-galáctica. “Bio” es vida, de ahí que, una mutación de la vida, que está, ahora, ocurriendo en concordancia con una mutación solar-galáctica, mucho más grande. Esta fue señalada, unos meses antes de la Convergencia Armónica, por la aparición de la Supernova 1987A. La primera Supernova que los humanos han visto desde el comienzo del 13º. Baktun. Desde ese momento, los astrofísicos han estado inundados con toda clase de “anomalías.” Estas “anomalías,” no son algo que esté aparte de nosotros. En la medida que nos aceleremos, a través de la Tecnosfera, la Tierra misma está volviéndose superexcitada. </w:t>
        <w:br/>
        <w:br/>
        <w:t xml:space="preserve">Cuando hablamos sobre la activación de las 73 Cromáticas Entonadas, estamos hablando acerca del establecimiento de la Identidad Holonómica del Holon Humano con el Holon del Planeta. También, estamos hablando sobre las Familias de Color, pulsando bandas  Arcoiris, mientras las Familias Terrestres mantienen el campo gravitacional. Es la secuencia de las Cromáticas Entonadas la que unifica las Familias Color y las Familias Terrestres, las cuales, también, unen el campo biopsíquico. Esto es hecho por la coordinación del Kin diario y la Unidad Psi-Crono. Esto es un punto muy importante. </w:t>
        <w:br/>
        <w:br/>
        <w:t xml:space="preserve">El Banco Psi consta de las Unidades Psi Crono. Parte del Proyecto Rinri, es abrir el Banco Psi, Unidad  Psi Crono por Unidad Psi Crono, lo cual es un proyecto de cuatro años que estará terminando este año. Debido al orden sincrónico del tiempo, se puede entrar en este proceso en cualquier momento. Como sabemos, tenemos menos de un Giro Galáctico hasta que lleguemos al punto del Puente Arcoiris. Esto, también está coordinado con el programa del ADN. Este programa del ADN es el que encontramos en la </w:t>
      </w:r>
      <w:r>
        <w:rPr>
          <w:u w:val="single"/>
          <w:lang w:val="es-ES"/>
        </w:rPr>
        <w:t>Tierra en Ascenso</w:t>
      </w:r>
      <w:r>
        <w:rPr>
          <w:lang w:val="es-ES"/>
        </w:rPr>
        <w:t xml:space="preserve">, Mapa 8. Tenemos el programa básico, el cual, también, es reproducido en el Mapa 42, en relación a la Matriz del Banco Psi. </w:t>
        <w:br/>
        <w:br/>
        <w:t>Debería ser entendido, que lo que está presente aquí, es un orden inviolable. Este es un punto muy, muy clave. A mí se me formuló una pregunta. En este programa {refiriendo al gráfico: Tierra en ascenso, Mapa 8}, ustedes ven que todas las filas verticales y todas las filas horizontales suman 260. Pero, si suman las diagonales, una diagonal suma 292 y la otra suma 228. Fue preguntado, si en un cuadrado mágico perfecto de 8, ¿no sumarían las diagonales también 260? Pero, si ustedes lo hicieran, tendrían que cambiar cuatro de los codones: codones 57 y 5, los cuales están en la mitad de arriba, tendrían que ser cambiados con los codones 37 y 25 en la mitad de abajo. Sin embargo, si esto fuese hecho, ustedes obstruirían la secuencia perfecta.</w:t>
        <w:br/>
        <w:br/>
        <w:t xml:space="preserve">En otras palabras, arriba hay cuatro secuencias perfectas: 1 a 8; 9 a 16, 49 a 56 y 57 a 64. Estos patrones perfectos, también, corresponden a las secuencias en la mitad de abajo, la cual va desde el 17 al 24; del 25 al 32; del 33 al 40; y del 41 al 48. Estas son secuencias muy perfectas. Una arriba, la cual describe el AC, Continuidad Aboriginal, las cuales son esas cuatro secuencias arriba. La otra, la CA, Avance Civilizacional o Alerta Cósmica, es el otro grupo. Son estas secuencias las que crean el programa llamado Manitou Planetario, el cual está en el Mapa 34 de la </w:t>
      </w:r>
      <w:r>
        <w:rPr>
          <w:u w:val="single"/>
          <w:lang w:val="es-ES"/>
        </w:rPr>
        <w:t>Tierra en Ascenso</w:t>
      </w:r>
      <w:r>
        <w:rPr>
          <w:lang w:val="es-ES"/>
        </w:rPr>
        <w:t xml:space="preserve"> {muestra el mapa 34}. Si ustedes cambian alguno de estos codones, no tendrían estos programas. </w:t>
        <w:br/>
        <w:br/>
        <w:t xml:space="preserve">También, hay algo muy interesante, y esto son los números de las diagonales: 228, la cual es 12 x 19, y 292, la cual es 4 x 73. Pero 292 es 32 más de 260, y 228 es 32 menos de 260. Entonces, hay 32 codones, arriba y 32 codones, abajo. Oculto en la suma de estos números diagonales está el 64, el cual crea el código biológico. También, si toman el 228 - ¿cuál es este Kin? Este es el Kin Estrella 7. Tono 7 y la Estrella, cuyo número código es 8. Y si ustedes toman 292, y dicen que es 32 veces más que 260 - cuál es el Kin 32 ? El Kin 32 es el Humano 6. Entonces, tenemos Estrella 7 y Humano 6. Estrella es 8 y Humano es 12. El tono 6 y el 7 son 13. El número código 8 y 12 hacen 20. Entonces 13:20 está codificado dentro de los números de esa diagonal. Tienen el 64 codificado en este oculto y en la diagonal el código Kin y los números de los tonos suman el código 13:20. </w:t>
        <w:br/>
        <w:br/>
        <w:t xml:space="preserve">Entonces, fue una interesante pregunta, pero, también, regreso para mostrar que estos son códigos inviolables. Es muy sabio entender y respetar estos códigos. Entonces, vemos, de nuevo, cómo los códigos del Banco Psi integran la Ley del Tiempo con el ADN. Al seguir el proceso del Proyecto Rinri, abrimos el Banco Psi, como dije, Unidad Psi Crono por Unidad Psi Crono. Como veremos, esto está todo muy bien integrado dentro del Telektonon, dentro del proceso de cómo viajamos a través del Telektonon y cómo activamos cada día y cada año. </w:t>
        <w:br/>
        <w:br/>
        <w:t xml:space="preserve">Entraremos en detalle sobre el real Programa del Proyecto Rinri pronto, pero me gustaría, que ustedes contemplen esta imagen, que la Tierra es un alternador. Pensamos de los Polos como Polos magnéticos y cargas magnéticas, pero la Tierra es, también, un alternador. Como gira sobre su eje, tiene un lado que está siempre del lado hacia el Sol. El otro lado está siempre alejado del sol - lo que llamamos “la noche.” Esto es como un proceso alternado biogeomagnético, entonces, el lado que está girando hacia el Sol, funciona como un alternador positivo, el cual corresponde al Génesis Creativo o el Primer Codon, la Creatividad. El otro lado, que está girando hacia las estrellas, o la noche, o la galaxia, lejos del Sol, es el alternador negativo - el cual es referido como la Matriz Primaria. Hoy estamos en la 5ª posición del Codon Matriz Primaria, entonces, vamos a disfrutar de la influencia de la Noche galáctica. </w:t>
      </w:r>
    </w:p>
    <w:p>
      <w:pPr>
        <w:pStyle w:val="Normal"/>
        <w:widowControl w:val="false"/>
        <w:rPr>
          <w:lang w:val="es-ES"/>
        </w:rPr>
      </w:pPr>
      <w:r>
        <w:rPr>
          <w:lang w:val="es-ES"/>
        </w:rPr>
      </w:r>
    </w:p>
    <w:p>
      <w:pPr>
        <w:pStyle w:val="Normal"/>
        <w:widowControl w:val="false"/>
        <w:rPr>
          <w:lang w:val="es-ES"/>
        </w:rPr>
      </w:pPr>
      <w:r>
        <w:rPr>
          <w:lang w:val="es-ES"/>
        </w:rPr>
        <w:br/>
        <w:t xml:space="preserve">Descansooooooooooooooooooooooooooooooooooooooooooo </w:t>
        <w:br/>
      </w:r>
    </w:p>
    <w:p>
      <w:pPr>
        <w:pStyle w:val="Normal"/>
        <w:widowControl w:val="false"/>
        <w:rPr>
          <w:lang w:val="es-ES"/>
        </w:rPr>
      </w:pPr>
      <w:r>
        <w:rPr>
          <w:lang w:val="es-ES"/>
        </w:rPr>
        <w:br/>
        <w:t xml:space="preserve">La Sonda de Arcturus habla acerca de RANG. “¡RANG!” RANG. Es la vibración primaria, y, entonces, quizás, cuando oímos esta campana, tenemos algún redespertar cósmico primordial para el RANG {suena la campana}. Ahora, estamos listos para elevarnos dentro del Banco Psi, entonces, podremos entender, más claramente, el proceso del Proyecto Rinri. El propósito del Banco Psi, la apertura y activación del Banco Psi, es, básicamente, para iniciar un proceso donde vamos desde la inconsciencia cósmica, hacia la consciencia cósmica. Ahora el Banco Psi, como lo definimos, es el almacén de la memoria planetaria y el sistema de recuperación. Una vez, que lleguemos a estar enterados de la existencia del Banco Psi y una vez, que entendamos que estamos operando en una frecuencia de tiempo 13:20, entonces, podremos comenzar a acceder,conscientemente, en el Banco Psi. Cuando miramos en el Banco Psi {refiriéndose al gráfico del Proyecto Rinri}, vemos que esto consiste en cuatro placas, y cada placa consiste en dos Tzolkin o dos matrices Tzolkin. El de arriba es el opuesto del de abajo - estamos tratando con el principio de simetría inversa. Entonces, si encontramos Dragón 1 en esta esquina, aquí, el dragón 1 estará en esta esquina {apuntando en la esquina derecha más baja de la hoja de abajo, el Tzolkin inverso}. Cuando vamos hacia abajo a esta columna aquí, nos movemos hacia arriba a esta columna opuesta, aquí, {mostrando como la simetría inversa trabaja}. En otras palabras, hay dos matrices Tzolkin para cada placa, y cada una de estas placas, representa un año. </w:t>
        <w:br/>
        <w:br/>
        <w:t xml:space="preserve">Esto significa que cada año hay 520 Unidades Psi Crono. La de arriba, representa el Hemisferio Magnético del Norte, y la de abajo, representa el Hemisferio Magnético del Sur - entonces, estamos hablando de una apertura simultánea de Unidades Psi Crono. Por ejemplo, vemos que la Unidad Psi Crono de hoy, está gobernada por la posición de Tierra Cristal, entonces, podemos ver dónde está esta posición, justo aquí {mostrando la posición de Tierra Cristal, Kin 77, en la cuarta columna}. Esta es la matriz maestra, y podemos ver que el día 6 de la Luna Entonada, el cual corresponde al Día Torre, de mañana, es siempre día 6. Podemos encontrar esto aquí, estamos en el último año {correspondiente a la última placa, a la derecha de la serie completa de cuatro placas del Banco Psi.} Podemos encontrar la misma posición aquí, y en el Hemisferio Sur, abajo {mostrando el lugar del Kin 77 en ambos lado de la placa}. </w:t>
      </w:r>
    </w:p>
    <w:p>
      <w:pPr>
        <w:pStyle w:val="Normal"/>
        <w:widowControl w:val="false"/>
        <w:rPr>
          <w:lang w:val="es-ES"/>
        </w:rPr>
      </w:pPr>
      <w:r>
        <w:rPr>
          <w:lang w:val="es-ES"/>
        </w:rPr>
      </w:r>
    </w:p>
    <w:p>
      <w:pPr>
        <w:pStyle w:val="Normal"/>
        <w:widowControl w:val="false"/>
        <w:rPr>
          <w:lang w:val="es-ES"/>
        </w:rPr>
      </w:pPr>
      <w:r>
        <w:rPr>
          <w:lang w:val="es-ES"/>
        </w:rPr>
        <w:t xml:space="preserve">De esta manera, ven como abrimos el Banco Psi, estamos abriendo dos Unidades Psi Crono, las cuales tienen una simetría inversa una con respecto a la otra, en el Hemisferio Norte y el Hemisferio Sur. Vamos a usar nuestra visualización. Tenemos, en otras palabras, el primer año, cuando este programa comenzó, el cual como ven, fue en el Cuarto Año de Profecía. Por supuesto, el cuarto año se refiere a la proporción 4:7. Este fue el momento perfecto para comenzar este proceso. En ese año, abrimos 520 Unidades Psi Crono. Presten atención: estos son, también, números fractales. 520 es un fractal de 52, el Ciclo Solar-Galáctico. Al final del segundo año habíamos abierto 1.040, que es un fractal de 104 - el número del Ciclo de Arcturus. Para el final del tercer año habíamos abierto 1.560. 156 es 12 x 13. Ahora estamos abriendo la secuencia final. </w:t>
        <w:br/>
        <w:br/>
        <w:t xml:space="preserve">Cuando completemos  este año, habremos abierto todas las 2.080. De nuevo, este fractal 2.080 corresponde a 208, el cual es el número del Kin de los primeros cuatro castillos: por analogía fractal, el completar de ambos, el Génesis del Dragón y el Génesis del Mono - lo cual nos lleva al punto de entrada del Castillo Verde Central. Veremos, que estos ejercicios son, todos, para llevarnos al punto de entrar en el Castillo Verde Central. 208 también corresponde a los 208 peldaños míticos para la Torre de Merlin. Por lo tanto, en la apertura del primer año del Banco Psi, tenemos el 520 que es el 52, y, al final, del ultimo año, hemos completado las 2.080, el cual es el fractal de 208. Cincuenta y dos y 208 suman 260; el 208 y el 52, también, corresponden a la actual matriz Tzolkin, donde tenemos 52 Portales de Activación Galáctica y los 208 kines restantes. Por lo tanto, todo este programa es un fractal de la apertura del Tzolkin. </w:t>
        <w:br/>
        <w:br/>
        <w:t xml:space="preserve">Podemos preguntarnos, "¿Cómo usamos esto para seguir el programa del Telektonon?" Hay dos formas diferentes en las cuales podemos usar la matriz del Banco Psi. Podemos ver que donde estamos hoy, en el Calendario de Trece Lunas, estamos en Luna Entonada 5, Día 5. Cuando miramos la Matriz del Banco Psi, como dijimos, el día más cercano al que estamos, es al Día 6 o Día Entonado 6. Explicaremos un poco más acerca de esto más adelante. Hoy decimos que la Unidad Psi Crono que gobierna el día, es Tierra Cristal Roja, Kin 77. Podemos, también, verlo de esta manera. Sabemos que es el día Perro Rítmico Blanco, en el Tzolkin regular, vemos que está localizado en el quinto día de la primera secuencia Alfa de los diez Portales de Activación Galáctica. Cuando vemos aquí {refiriéndose al gráfico del Proyecto Rinri}, vemos que dice 13.1 - es el primer día de la Luna Cósmica. Entonces, podemos practicar teleportación sensorial: estamos haciendo este programa en la Luna Entonada, por lo tanto, cuando lleguemos a la Luna Cósmica seremos Magos de la Tierra, completamente, activados. Cuando lleguemos a la Luna Cósmica, queremos estar listos para hacer algo muy espectacular para este planeta. </w:t>
        <w:br/>
        <w:br/>
        <w:t xml:space="preserve">Podemos proyectar la intención de este momento que esté esperando por nosotros, cuando lleguemos al primer día de la Luna Cósmica. Esto es, porque, en las Unidades Psi Crono, el Perro Rítmico Blanco gobierna los primeros tres días de la Luna Cósmica. Entonces, Enrique debería encontrarse él mismo  esperando por él mismo, cuando lleguemos al primer día de la Luna Cósmica. El dirá, "Hey! esa es mi proyección. Yo recuerdo cuando yo estaba sentado allí, en el Seminario Magos de la Tierra. Creo que voy a encontrarme a mí mismo, de nuevo." </w:t>
        <w:br/>
        <w:br/>
        <w:t xml:space="preserve">Estas son las dos maneras que pueden entender de cómo usar la matriz del Banco Psi, como dijimos, las Unidades Psi Crono en la matriz del Banco Psi, existen para sostener toda la información que ha sido codificada por ese día, por ese Kin. En realidad, cuando lleguemos al primer día de la Luna Cósmica, nos daremos cuenta: "Oh! Este es el día del Perro Rítmico Blanco en la Unidad Psi Crono." Deberíamos sentarnos todos donde sea que estemos, tener una meditación telepática profunda y evocar la presencia de cada ser viviente individual y el momento que está ocurriendo en esta habitación en este momento. Podemos, en este instante, juntar nuestra mente colectiva y decir, "Sí! esto pasará en el primer día de la Luna Cósmica igual." Este es el mejor regalo de cumpleaños que le podemos dar a Enrique. Entonces, él sabrá que valió la pena... trabajar con aquellas computadoras, buscando las figuras y todo lo que él ha tenido que hacer para estar seguro, de que nosotros estemos teniendo una buena estadía (interfase). </w:t>
        <w:br/>
        <w:br/>
        <w:t xml:space="preserve">Entonces, cuando miramos a la Matriz del Banco Psi, aquí, vemos que tenemos 52 Portales de Activación Galáctica, y, luego, tenemos las 208 Unidades Psi Crono restantes. Preguntamos, "¿Dónde está eso aquí?" Yo sé que algunos de ustedes están siguiendo este proceso, pero, siempre, es bueno repasar. Recordamos que cada Luna hay cuatro Torres. Hay 13 Lunas, 13 Lunas por 4 Torres es igual a 52. Recordamos, cuando miramos al Tzolkin, que los 52 Portales de Activación Galáctica forman 13 grupos de 4 - los cuales son llamados Cuartetos Ocultos. En la primera Luna, el primer Cuarteto Oculto: tenemos al Dragón Magnético que codifica la Primera Torre, el Sol 7 el cual codifica la Segunda Torre, el Dragón 7 que codifica la Tercera Torre y el Sol 13 que codifica la Cuarta Torre. </w:t>
        <w:br/>
        <w:br/>
        <w:t xml:space="preserve">Tienen aquí la división del Telektonon {refiriéndose al gráfico del Tablero del Telektonon}. La división vertical es el Plano de la Voluntad, entonces, el primer miembro del cuarteto oculto gobierna los primeros tres días; el segundo gobierna los segundos tres días; entonces, el tercer miembro del cuarteto oculto gobierna la Torre de la Navegación y los primeros dos días de la Caminata del Cielo, y el cuarto gobierna la Torre del Espíritu y los dos últimos días de la Caminata del Cielo. Cuatro Días  Torre se encargan de 12 días de la Luna. Esto deja 16 días más - los cuales corresponden a los 16 día en el Viaje del Cubo. Entonces, 16 días en el Cubo por 13 Lunas (16 x 13 = 208) significa que cada año completamos 208 días en el Cubo. De esta manera cada año extendemos un Tzolkin dentro del año de 13 Lunas, y, entonces, pueden encontrar que los 208 días del Viaje en el Cubo están considerados. </w:t>
        <w:br/>
        <w:br/>
        <w:t>El primer día del primer Viaje del Cubo siempre comienza en el día favorito de Lupita, el cual es Viento Lunar. Yo sé que hay otros Vientos Lunares, aquí, tenemos al menos dos de ellos. Entonces, ustedes dos, siempre son el primer día del Viaje en el Cubo. Cada Viaje en el Cubo va desde el día 7 al 22, así que, cuando alcanzan el día Tierra 4, el día Espejo 5 es la Unidad Psi Crono para el comienzo del segundo Viaje en el Cubo. Como ven aquí {refiriéndose a la parrilla del Banco Psi del Proyecto Rinri}, hoy estamos en el quinto día del Calendario de lasTrece Lunas, el cual es el cuarto día de la Caminata de la Tierra, y, entonces, está gobernado por el sexto día - el cual siempre va a ser el segundo miembro del Cuarteto Oculto. Vemos aquí, que el primer día de la Luna Entonada está gobernado por  la Semilla Cristal. Y vemos que el sexto día está gobernado por la Tierra Cristal. Así que, la Semilla Cristal gobierna los primeros tres días, y la Tierra Cristal gobierna estos tres días. Ahora, debido a que yo cabalgo en el Zuvuya y juego esto con frecuencia, yo sé que esta Luna, también, comenzó en un día o Kin cuando estábamos en esta posición - el día Enlazador de Mundos Lunar Blanco, el cual, como lo describí, es la clave oculta de la tumba de Pacal Votan. La Unidad Psi Crono que gobernaba ese día era Semilla Cristal. Yo sabía que, cuando terminé de escribir la profecía del Telektonon, estaba codificado por el día Semilla Cristal. Entonces fuí capaz de coordinar un orden sincrónico poderoso para mí mismo. Lo sabía (la Unidad Psi Crono) conectó la clave oculta para la tumba con la terminación de la profecía de la tumba - la cual revela la clave oculta.. En otras palabras, cuando nosotros introducimos las Unidades Psi Crono, estamos introduciendo otro nivel de orden sincrónico. Entonces, tenemos un orden determinado, el cual es el Calendario de Trece Lunas, donde tenemos el orden en continuo movimiento del Kin diario, y tenemos otro orden determinado, que es el Programa del Banco Psi de la Unidad Psi Crono. De esta manera, podemos comenzar a coordinar experiencias múltiples, que son llamadas "colocar un número de armónicas celestiales en un punto vector-tiempo."</w:t>
        <w:br/>
        <w:br/>
        <w:t xml:space="preserve">La excitación de vivir en un tiempo cuatridimensional, es la habilidad para acceder a un mayor número de estas armónicas celestes en un punto vector-tiempo, el cual es... ustedes mismos. El efecto de esto, es incrementar la sincronicidad, la cual, naturalmente, estalla en la mente, abriendo y elevando la inteligencia dentro de niveles más altos de comprensión. Esto es, como coordinamos el Telektonon con la Unidades Psi Crono, y por supuesto, todo esto está explicado en el folleto del Proyecto Rinri. Esta es mi antigua copia original. Hay más versiones nuevas que ésta, y sé que la tenemos en español, también. Esto lo deberían leer, absolutamente, y estudiarlo en preparación para el Proyecto del Puente Arcoiris. También, tenemos disponibles todos los artículos del Boletín Periódico (Newsletters) del Proyecto Rinri. Estos son, también, muy valiosos para la preparación del Proyecto del Puente Arcoiris. </w:t>
        <w:br/>
        <w:br/>
        <w:t xml:space="preserve">Estos artículos del Proyecto Rinri, se iniciaron una vez que habíamos comenzado con lo que llamamos Primera Paz Mundial. La Primera Paz Mundial se refiere a estos cuatro años, los últimos Cuatro Años de Profecía. Sabíamos que el resto del mundo no iba a declarar la paz - así que sabíamos que teníamos que declarar la paz y comenzar lo que se llama el Gran Experimento Científico, llamado Paz. Sabemos que no podemos hacer paz, a menos que seamos Paz, y la clave para tener paz es ser paz. El problema de la paz, realmente, no es un problema ideológico. Es un problema de moral espiritual, la cual es, también, función de la ruptura de la resonancia biogeomagnética. Si queremos crear paz, entonces, tenemos que sanar la ruptura en la resonancia biogeomagnética. Este es el primer paso para crear Paz. Las personas, que creen en esto, tienen que comenzar por hacerlo, de esta manera, podemos demostrar que somos paz. </w:t>
        <w:br/>
        <w:br/>
        <w:t xml:space="preserve">La paz no tiene nada que ver con tratados de paz, fuerzas policiales y armadas que “fuerzan” la paz. La raza humana se ha acostumbrado a pensar que la paz está protegida por la policía y por la armada, la raza humana tiene que tener una demostración de que es paz real. Esto solo puede ser demostrado por personas que sean ejemplo de paz, que estén creando y viviendo por una ciencia que crea paz. Una ciencia que explota la materia y los átomos para el provecho del dinero, nunca puede traer paz. Solamente, una ciencia que entienda que toda la naturaleza es gobernada por la Ley del Tiempo, puede crear una ciencia que haga la naturaleza más grande - más que una ciencia que degrade la naturaleza. ¿Cómo podemos hacer la naturaleza más grande? Este es el propósito del Puente Arcoiris. </w:t>
        <w:br/>
        <w:br/>
        <w:t xml:space="preserve">Si somos tan inteligentes y podemos hacer bombas atómicas, entonces, podemos llegar a ser, incluso más inteligentes, cuando hagamos a la naturaleza más grande. Una bomba atómica degrada la naturaleza, la energía nuclear destruye los átomos, para que algunos seres humanos puedan tener comodidades - pero, piensen en una ciencia que engrandezca la naturaleza. Esta es la ciencia del Puente Arcoiris, la cual entiende las leyes de la naturaleza de acuerdo con la Ley del Tiempo. Entonces, podremos encontrar lo que está en la naturaleza e incrementar su belleza y poder para la armonía. Este es el propósito de la ciencia de la Ley del Tiempo, la Ciencia Arcoiris. </w:t>
        <w:br/>
        <w:br/>
        <w:t xml:space="preserve">En este proyecto también tenemos el ejercicio del magneto. En el ejercicio del magneto, para abrir, simultáneamente, las Unidades Psi Crono, tenemos el ejercicio de enviar y recibir el magneto. Cuando miramos, de nuevo, en el mapa del Banco Psi, ven que este fue un año Tormenta, este fue un Año Semilla, este fue un Año Luna, este fue un año Mago. El azul está con su antípoda, rojo; el amarillo con blanco, y el rojo, de nuevo, con el azul. Esto significa, que para una mitad del año, el Hemisferio Norte envía un magneto al Hemisferio Sur, y, luego, en la otra mitad del año, comenzando en el día 15 de la Luna Resonante, el color del magneto cambia para el antípoda. Entonces, el Hemisferio Sur envía al Norte. Tenemos la unión de los antípodas, la unión de los dos Polos magnéticos. </w:t>
        <w:br/>
        <w:br/>
        <w:t xml:space="preserve">Este año, por ejemplo, el año del Mago Resonante Blanco, estamos antes del día 15 de la Luna Resonante, y estamos aquí, en el Hemisferio Sur. Esto significa que estamos recibiendo un magneto blanco. El envío del magneto, es coordinado por la Unidad Psi Crono, entonces, tienen que visualizar toda la placa del Banco Psi, todas las cuatro placas sobre su cabeza, pasando sobre ustedes. Tienen que saber, que estamos aquí en el Sur, el movimiento va de esta manera (de la placa de arriba a la placa de abajo). Estamos abajo hacia la base de la cuarta columna. En la posición de la Tierra, el cuarto Portal de Activación Galáctico arriba de esa esquina (esquina izquierda de abajo). Ustedes pueden ver esto también en el Tzolkin del Hemisferio Norte. </w:t>
        <w:br/>
        <w:br/>
        <w:t xml:space="preserve">La mayoría de ustedes ha estudiado lo suficiente el Tzolkin, entonces, deberían ser capaces de cerrar sus ojos y visualizarlo. En realidad, deberían practicar haciéndolo, visualizando, exactamente, donde están estos Portales de Activación Galáctica. Dependiendo de en cual hemisferio te encuentres, proyecta en simetría inversa al otro lado. Podemos ver la Unidad Psi Crono, ahora, aquí y allá {mostrando los dos puntos simétricos del Kin 77 sobre las placas dobles del Tzolkin}. Están visualizando conmigo, entonces, saben, exactamente, donde están mis dos dedos señalando. Deberían sentarse y prestar atención. También, estamos coordinando esto con la Cromática Entonada, con el Kin diario. Entonces, tienen que sentarse y visualizar el Tzolkin. Sólo, siéntense y visualícenlo. Esto no es teoría. Hagan lo mejor que puedan. Si no pueden verlo, sólo obtengan una imagen borrosa. Pueden ver dónde está. Tierra 12, es un Portal de Activación Galáctica. Pueden verlo, dónde está en el Hemisferio Sur y dónde está en el Hemisferio Norte. </w:t>
        <w:br/>
        <w:br/>
        <w:t xml:space="preserve">Ustedes, han conseguido dos telares de las ondas mayas que van de Polo a Polo. Ahora, mientras están sosteniendo esto encima de ustedes, pongan el Holon Planetario frente a ustedes. En vez de su pantalla de televisión, están mirando el Holon del Planeta. En el Holon del Planeta este es el día Perro, entonces, ustedes saben que pueden localizar la posición del Perro, el cual es un Kin Polar, en el Holon Planetario - que está bajando del Polo Norte. Está gobernando el área donde ven a  Alaska uniéndose con Siberia. Aquí es donde estamos en el Kin diario. En el Holon Humano, este está es su chakra corona. En vista de que hay cuatro Familias de Color por cada chakra o Familia Terrestre, ahí pueden visualizar cada chakra con cuatro pétalos. Ya que es Perro, tenemos el pétalo blanco en el frente. Ahora sabemos que las personas del Norte nos están enviando un magneto blanco, de modo que un magneto blanco ha estado pulsando en la zona del Perro - donde Alaska y Siberia se encuentran. Esto está activando el magneto invisible en el centro de la Tierra, el cual está apuntando hacia el Norte y es también blanco. </w:t>
        <w:br/>
        <w:br/>
        <w:t xml:space="preserve">Después que este es activado y gira, el magneto blanco, que está siendo enviado a nosotros desde el Norte, entra en nuestro centro del chakra coronario blanco. Realmente, visualizando que el magneto blanco se desliza dentro del chakra coronario. Así es  como recibimos el magneto blanco. Mantengan esto. Ustedes saben cuál parte del Holon Planetario está pulsando. Ustedes saben que es un magneto blanco que está siendo activado desde el Norte, activando un magneto blanco gigante en el centro de la Tierra. Luego este magneto ha sido enviado, telepáticamente, a cada uno en el Hemisferio Sur, por las personas que están haciendo esto en el Hemisferio Norte, fusionándose dentro de nuestro chakra coronario, donde el pétalo blanco gigante se está poniendo en fase hacia afuera - y acepta y se  fusiona con el magneto blanco. </w:t>
        <w:br/>
        <w:br/>
        <w:t xml:space="preserve">Todo este tiempo, han mantenido el Tzolkin doble grande sobre sus cabezas. Es bien importante mantener toda esta visualización. Algunas veces las personas dicen, "¡Oh, yo no puedo visualizar!" Sigan tratando. Si ustedes solo tienen una imagen borrosa, esto es mejor que nada. Manténganse trabajando para visualizarlo mejor cada vez. Este es el ejercicio del Magneto. Háganlo todos los días. Mañana completaremos el ejercicio del magneto donde estamos activando el Kin 77, la Tierra Cristal Roja. </w:t>
        <w:br/>
        <w:br/>
        <w:t xml:space="preserve">Entonces, cuando entremos al Cubo del Guerrero, en el mapa del Psi Crono {refiriéndose de nuevo al mapa gráfico del Psi Crono} miramos para el primer día del Cubo sobre este mapa, es 5.7. Vemos donde está - será Guerrero Espectral. Usaremos esta pulsación para ese día. Una vez que estén en el Cubo, cada día ustedes pulsan una Unidad Psi Crono diferente. Mantengamos haciendo esto hasta que lleguemos al día 15, realmente, hasta el día 14 de la Luna Resonante - luego tendremos nuestro propio cambio de Polo magnético. Aquellos, que estén en el Hemisferio Sur, estarán enviando un magneto amarillo a las personas en el Hemisferio Norte. </w:t>
        <w:br/>
        <w:br/>
        <w:t>De nuevo, seguimos cada día las Cromáticas Entonadas. Por ejemplo, mañana es un día Mono, por lo tanto enviaremos el magneto blanco en nuestro Centro de la Garganta Cardinal Azul, el pétalo azul de flor de la Familia Cardinal. Entonces, pueden ver que, cada día, hay una relación diferente del color del magneto al color del pétalo de la flor del chakra. Como hoy es Perro Rítmico Blanco, el cual es doble poder del Perro, el magneto fue blanco, también va a un pétalo blanco, entonces fue muy, muy blanco. Pero mañana, tendremos al pétalo azul de flor de la Familia Cardinal la cual estará recibiendo un magneto blanco, lo cual es una relación de ocultos. Pueden ver, que se siente muy diferente recibir un magneto blanco en un centro azul - si, realmente, sienten el azul - mientras el magneto blanco va al centro blanco, es como la gota de rocío fusionándose en el océano.</w:t>
      </w:r>
    </w:p>
    <w:p>
      <w:pPr>
        <w:pStyle w:val="Normal"/>
        <w:widowControl w:val="false"/>
        <w:rPr>
          <w:lang w:val="es-ES"/>
        </w:rPr>
      </w:pPr>
      <w:r>
        <w:rPr>
          <w:lang w:val="es-ES"/>
        </w:rPr>
        <w:t xml:space="preserve"> </w:t>
      </w:r>
      <w:r>
        <w:rPr>
          <w:lang w:val="es-ES"/>
        </w:rPr>
        <w:br/>
        <w:t xml:space="preserve">Adicional a esto, también, estamos trabajando con los Plasmas Radiales. Pueden ver en estos ejercicios, que para poder ser capaces de lanzar el Puente Arcoiris, porqué enfatizamos mucho en tener una mente abierta clara y simple, esto es, para que, de esta manera, puedan mantener estos diferentes niveles de orden sincrónico y visualización simultáneamente. Pero, este es un ejercicio muy, muy crítico - Si ustedes quieren, realmente, evolucionar, hagan estos ejercicios. Solamente ustedes, saben si lo están haciendo. Esto los levantará para entender si están, realmente, haciéndolo. No hay nadie a quien  engañar, entonces, ustedes pueden hacerlo. Yo les aseguro que este es un ejercicio de la mente, la voluntad y el espíritu, el cual está unificando todos estos tres planos. La práctica de la telepatía, requiere actos muy poderosos de visualización y de mucha, mucha calma y estados refinados de mente meditativa. </w:t>
        <w:br/>
        <w:br/>
        <w:t xml:space="preserve">Luego, tenemos los Siete Plasmas Radiales, los cuales, también, están descritos en el texto del Proyecto Rinri. La manera en que hemos estado trabajando con los Siete Plasmas Radiales, hasta este momento, es que ellos han estado asociados con los Siete Sellos de Profecía. Cada año de Profecía, abrimos uno de estos Sellos. Ahora, estamos en el último Año de Profecía, y estamos abriendo el Séptimo Sello. En la sección del folleto del Proyecto Rinri de “Los Siete Plasmas Radiales, los Siete Sellos y los Siete Años de Profecía” (p. 39) que describe como los diferentes Sellos codifican los Siete Años de Profecía. Estos Sellos se refieren a los Siete tipos de Plasmas Radiales. </w:t>
        <w:br/>
        <w:br/>
        <w:t xml:space="preserve">Estos siete tipos de Plasmas Radiales, son los tipos fundamentales de electricidad o flúido enlazante interdimiensional. Ellos entran a la magnestofera de la Tierra y entran en ambos Polos de la Tierra desde la magnestofera. Son almacenados - y liberados desde - el centro de la Tierra. Cuando estamos haciendo el ejercicio que hemos comenzado a hacer con los Pulsares, estamos trabajando con una forma ligeramente diferente. La forma en los Siete Sellos de Profecía es llamado el Heptágono de la Mente, y a través de los Siete Sellos de Profecía estamos creando el Heptágono de la Mente del Cielo. Esto es, un proceso de siete años. Hemos liberado (los plasmas) a través de la practica del Proyecto Rinri, y siguiendo la Profecía, estamos, también, liberando el poder de estos plasmas, a como ellos han sido almacenados en el centro de la Tierra. </w:t>
        <w:br/>
        <w:br/>
        <w:t xml:space="preserve">Debido a que practicamos lo que es llamado el 7:7::7:7, como la práctica de los Pulsares, estamos comenzando con las Familias de  Color para activar estos Plasmas en una base diaria. Como dijimos, la forma de los Plasmas, que estamos, ahora, trabajando, corresponde con la estructura creativa principal, llamado el Parton Cúbico Primario. En otras palabras, los Siete Plasmas, en una forma cúbica, crea una estructura que es referida como Parton. Un Parton consta de tres unidades, las cuales son descritas como creando un quantum sensorial, y tres unidades que constituyen un quantum telepático, los cuales están unidos por un agente catalizador, que es Kali. Estos Plasmas existen en la forma de Parton, pero, debido a que ellos son flúidos enlazantes interdimensionales, pueden ser accesados y, conscientemente, activados por ejercicios telepáticos. </w:t>
        <w:br/>
        <w:br/>
        <w:t xml:space="preserve">Cuando lleguemos al experimento actual del Puente Arcoiris, estaremos practicando la creación de paquetes de plasmas eyectados. </w:t>
      </w:r>
    </w:p>
    <w:p>
      <w:pPr>
        <w:pStyle w:val="Normal"/>
        <w:widowControl w:val="false"/>
        <w:rPr/>
      </w:pPr>
      <w:r>
        <w:rPr>
          <w:lang w:val="es-ES"/>
        </w:rPr>
        <w:br/>
        <w:t xml:space="preserve">Habrá corrientes y corrientes de estas formas de Parton Cubico Primario, que serán enfocados telepáticamente sobre la Aurora Austral y la Aurora Boreal - para unificarlas y mantenerlas unidas (enlazadas). De este modo, notarán que hoy es un día Alfa, y Alfa es la primera parte del Quantum Telepático; esto se refiere al electrón doblemente extendido en el Polo Sur. Esto significa, que ustedes, telepáticamente, contactan el Polo Sur y adoptan un electrón. Una vez que hayan adoptado un electrón, lo extienden, entonces, éste llega a ser un electrón doble - un electrón físico actual con un gemelo telepático. De modo que creamos tantos electrones doblemente extendidos, como sea posible. Hacemos esto en los días Alfa. Entonces, mañana estaremos haciendo lo mismo en el Polo Norte. De manera similar, no lo mismo: creamos un electrón mental, solo un electrón mental puro, en el Polo Norte. Vean como va desde el Polo Sur al Polo Norte, al igual que como vamos en las Cromáticas Entonadas, desde el día Portal, ayer, a el Kin Polar, hoy. </w:t>
        <w:br/>
        <w:br/>
        <w:t xml:space="preserve">Lo que estamos haciendo es algo fantástico. Estamos dando poder a lo que es llamado el reino de la imaginación. Este reino de la imaginación se le ha quitado poder a través del proceso de vivir en el mundo institucional del 12:60, y todos los condicionamientos históricos. Entonces, más que desarrollar el reino de la imaginación, vamos al cine, vemos televisión o leemos libros de fantasía. Haciendo esto, colocamos nuestra mente afuera. Estamos diciendo: “ No, el poder está aquí.” Nosotros podemos hacer todas las cosas que vemos que se hacen en las películas, en la televisión, y en los libros de fantasía. Esta industria completa del entretenimiento existe para alejarnos de explorar, realmente, nuestro propio reino de la imaginación. Es una de las formas más poderosas de la mente Babilónica de esclavizarnos. Nosotros no necesitamos eso, y esto, ciertamente, no nos ayudará a crear el Puente Arcoiris. Estos son algunos puntos que me gustaría que ustedes consideren en las reuniones con sus Familias Terrestres, y, también, en los encuentros con sus grupos de Familia de Color y de  Onda Encantada de Pulsares Radion. </w:t>
        <w:br/>
        <w:br/>
        <w:t xml:space="preserve">Hablando de esto, hay una imagen en el libro del Proyecto Rinri que es llamada "Plantando el Rayo Cósmico" (p. 43). Estamos hablando de establecer un sistema de creencias, completamente, nuevo, el cual esté acorde con el orden sincrónico de la Ley del Tiempo. Todo comienza en la imaginación. La bomba atómica comenzó en la imaginación. El Puente Arcoiris, también, comienza en la imaginación. Pero, es en la imaginación de la mente de paz, de acuerdo con el orden sincrónico de la Ley del Tiempo. Me gustaría concluír con una lectura del tercer párrafo de la sección, casi la última sección: "Lanzamiento del Puente Arcoiris: Manifestando el Puente Arcoiris, Trayendo la Gloria." Tiene mucho que ver con lo que estamos haciendo aquí. Dice: </w:t>
        <w:br/>
        <w:br/>
        <w:t xml:space="preserve">“El anillo circumpolar será, realmente un agregado de cinco anillos para las cinco Familias Terrestres, cada uno sonando un tono del acorde de la Quinta Fuerza. Los grupos armónicos y las prácticas de visualización proyectarán un programa de tejido binario dentro de la estructura del Puente Arcoiris. Este tejido (Telar Maya) mantendrá el Puente como una constante, estabilizando a la Tierra en su giro dentro del anillo Arcoiris, virtualmente inmóvil. El balanceo se habrá ido de la Tierra. La órbita de rotación alrededor de Sol se estabilizará en perfectos 365 días. La consciencia de la humanidad será irrevocablemente alterada en su propia estima. El arreglo entre la humanidad y el cumplimiento de la promesa divina garantizará la total entrada en la era Psicozoica.” (p.46) </w:t>
        <w:br/>
        <w:br/>
        <w:t xml:space="preserve">Y, también, para sus estudios, hemos estado leyendo las Dinámicas del Tiempo, un postulado por día, y continuaremos haciendo la práctica hasta que esté memorizado dentro de ustedes, por muchos Tzolkines que les tome. Pero, si mantenemos elevando nuestras mentes, deberíamos  ser capaces de llegar a ese punto. Me gustaría que estudien la Tabla de Contenidos, para que tengan una comprensión de lo que llamamos la Cosmología del Universo de Plasma. De esta manera, quiero que todos ustedes se preparen para la fusión psicosolar hiperplásmica de la heliosfera. Piensen acerca de eso. Gracias. </w:t>
        <w:br/>
        <w:br/>
      </w:r>
      <w:r>
        <w:rPr>
          <w:b/>
          <w:sz w:val="24"/>
          <w:lang w:val="es-ES"/>
        </w:rPr>
        <w:t>Bolon Ik:</w:t>
      </w:r>
    </w:p>
    <w:p>
      <w:pPr>
        <w:pStyle w:val="Normal"/>
        <w:widowControl w:val="false"/>
        <w:rPr>
          <w:b/>
          <w:b/>
          <w:sz w:val="24"/>
          <w:lang w:val="es-ES"/>
        </w:rPr>
      </w:pPr>
      <w:r>
        <w:rPr>
          <w:b/>
          <w:sz w:val="24"/>
          <w:lang w:val="es-ES"/>
        </w:rPr>
      </w:r>
    </w:p>
    <w:p>
      <w:pPr>
        <w:pStyle w:val="Normal"/>
        <w:widowControl w:val="false"/>
        <w:rPr>
          <w:lang w:val="es-ES"/>
        </w:rPr>
      </w:pPr>
      <w:r>
        <w:rPr>
          <w:lang w:val="es-ES"/>
        </w:rPr>
        <w:t xml:space="preserve">Creo que todos podemos sentir la emoción. Esto nos levanta a cada uno de nosotros para recordar a otros si fallamos de vivir en conformidad con este nivel de energía elevado; porque, ahora, podemos imaginar cómo podemos ir como una mente colectiva, voluntad colectiva, y espíritu colectivo. Y quiero, de nuevo, hacer honor a todos estos códigos. Creo, que después de hoy, pueden apreciar porqué, siempre, hemos dicho, permanezcan con estos códigos como les  han sido dados, porque ellos fueron los pasos de bebe, cada código desarrolla estados de consciencia más elevados. Entonces, no miremos atrás más tiempo para decir que esto es muy complicado para decírselo a otros, porque hemos avanzado con esto más allá de los Siete Años de Profecía. </w:t>
        <w:br/>
        <w:br/>
        <w:t xml:space="preserve">Realmente, el programa es muy generoso, porque podemos practicarlo un año cada día, cada momento podemos practicar el día, y mantenernos estudiando, más y más - y si no lo entendemos un día, lo haremos al siguiente, o, quizás, al siguiente día. Podemos, siempre, sólo caminar paso por paso. Pero, ahora, que hemos multiplicado los pasos por el número de ustedes que están aquí, podremos, realmente, empezar a recibir esa energía. Entonces, estoy recordándonos a nosotros mismos permanecer receptivos y abiertos, porque, cada momento es un recuerdo de porqué estamos aquí, y dónde estamos en el momento. Con un gran aprecio por cada uno de ustedes, podemos todos ir hacia delante, juntos. También, quiero darle las gracias a Graham, regresarle el Reporte del día Cristal que él escribió, estará en Internet. Realmente, apreciamos la auto motivación y la energía para seguir adelante. Gracias. </w:t>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t>Verdad es Amor. Tolerancia es Justicia. La Paz es Para Siempre</w:t>
      </w:r>
    </w:p>
    <w:p>
      <w:pPr>
        <w:pStyle w:val="Normal"/>
        <w:widowControl w:val="false"/>
        <w:rPr>
          <w:lang w:val="es-ES"/>
        </w:rPr>
      </w:pPr>
      <w:r>
        <w:rPr>
          <w:lang w:val="es-ES"/>
        </w:rPr>
      </w:r>
    </w:p>
    <w:p>
      <w:pPr>
        <w:pStyle w:val="Normal"/>
        <w:widowControl w:val="false"/>
        <w:rPr>
          <w:b/>
          <w:b/>
          <w:sz w:val="24"/>
          <w:lang w:val="es-ES"/>
        </w:rPr>
      </w:pPr>
      <w:r>
        <w:rPr>
          <w:b/>
          <w:sz w:val="24"/>
          <w:lang w:val="es-ES"/>
        </w:rPr>
        <w:t>Valum Votan y Bolon Ik</w:t>
      </w:r>
    </w:p>
    <w:p>
      <w:pPr>
        <w:pStyle w:val="Normal"/>
        <w:widowControl w:val="false"/>
        <w:rPr>
          <w:b/>
          <w:b/>
          <w:sz w:val="24"/>
          <w:lang w:val="es-ES"/>
        </w:rPr>
      </w:pPr>
      <w:r>
        <w:rPr>
          <w:b/>
          <w:sz w:val="24"/>
          <w:lang w:val="es-ES"/>
        </w:rPr>
      </w:r>
    </w:p>
    <w:p>
      <w:pPr>
        <w:pStyle w:val="Normal"/>
        <w:widowControl w:val="false"/>
        <w:rPr/>
      </w:pPr>
      <w:r>
        <w:rPr>
          <w:b/>
          <w:lang w:val="es-ES"/>
        </w:rPr>
        <w:t xml:space="preserve">                                                                                                  </w:t>
      </w:r>
      <w:r>
        <w:rPr>
          <w:b/>
          <w:lang w:val="es-ES"/>
        </w:rPr>
        <w:t xml:space="preserve">Cuarta Respiración, Hoja de la Iniciación, Semana Cuatro </w:t>
        <w:br/>
        <w:t xml:space="preserve">                                                                </w:t>
      </w:r>
      <w:r>
        <w:rPr>
          <w:b/>
          <w:sz w:val="24"/>
          <w:lang w:val="es-ES"/>
        </w:rPr>
        <w:t>Meditaciones 13-16</w:t>
      </w:r>
      <w:r>
        <w:rPr>
          <w:b/>
          <w:lang w:val="es-ES"/>
        </w:rPr>
        <w:t xml:space="preserve">: Proyecto Rinri, Tiempo y La Biosfera, 260 Postulados </w:t>
        <w:br/>
        <w:t xml:space="preserve">                                                                                  Curriculum Central: Mente-Cuerpo-Espíritu Síntesis y Cultivación</w:t>
      </w:r>
    </w:p>
    <w:p>
      <w:pPr>
        <w:pStyle w:val="Normal"/>
        <w:widowControl w:val="false"/>
        <w:rPr/>
      </w:pPr>
      <w:r>
        <w:rPr>
          <w:b/>
          <w:lang w:val="es-ES"/>
        </w:rPr>
        <w:t xml:space="preserve"> </w:t>
      </w:r>
      <w:r>
        <w:rPr>
          <w:b/>
          <w:sz w:val="32"/>
          <w:lang w:val="es-ES"/>
        </w:rPr>
        <w:t xml:space="preserve"> </w:t>
      </w:r>
      <w:r>
        <w:rPr>
          <w:b/>
          <w:sz w:val="32"/>
          <w:lang w:val="es-ES"/>
        </w:rPr>
        <w:t>Meditación  Nº 16:</w:t>
      </w:r>
      <w:r>
        <w:rPr>
          <w:b/>
          <w:lang w:val="es-ES"/>
        </w:rPr>
        <w:t xml:space="preserve"> </w:t>
      </w:r>
    </w:p>
    <w:p>
      <w:pPr>
        <w:pStyle w:val="Normal"/>
        <w:widowControl w:val="false"/>
        <w:rPr>
          <w:b/>
          <w:b/>
          <w:lang w:val="es-ES"/>
        </w:rPr>
      </w:pPr>
      <w:r>
        <w:rPr>
          <w:b/>
          <w:lang w:val="es-ES"/>
        </w:rPr>
      </w:r>
    </w:p>
    <w:p>
      <w:pPr>
        <w:pStyle w:val="Normal"/>
        <w:widowControl w:val="false"/>
        <w:rPr>
          <w:b/>
          <w:b/>
          <w:lang w:val="es-ES"/>
        </w:rPr>
      </w:pPr>
      <w:r>
        <w:rPr>
          <w:b/>
          <w:lang w:val="es-ES"/>
        </w:rPr>
        <w:t xml:space="preserve">                                                                                                                    </w:t>
      </w:r>
      <w:r>
        <w:rPr>
          <w:b/>
          <w:lang w:val="es-ES"/>
        </w:rPr>
        <w:t xml:space="preserve">Evaluación/Síntesis: El Poder Madura el Fruto </w:t>
        <w:br/>
        <w:t xml:space="preserve">                          Proyecto Rinri: El Puente Arcoiris Circumpolar y El Advenimiento de la Espora de Arte Planetario </w:t>
      </w:r>
    </w:p>
    <w:p>
      <w:pPr>
        <w:pStyle w:val="Normal"/>
        <w:widowControl w:val="false"/>
        <w:rPr>
          <w:b/>
          <w:b/>
          <w:lang w:val="es-ES"/>
        </w:rPr>
      </w:pPr>
      <w:r>
        <w:rPr>
          <w:b/>
          <w:lang w:val="es-ES"/>
        </w:rPr>
        <w:br/>
        <w:t xml:space="preserve">                                                                                                                    Kin : Mono Resonante </w:t>
        <w:br/>
      </w:r>
    </w:p>
    <w:p>
      <w:pPr>
        <w:pStyle w:val="Normal"/>
        <w:widowControl w:val="false"/>
        <w:rPr/>
      </w:pPr>
      <w:r>
        <w:rPr>
          <w:b/>
          <w:sz w:val="24"/>
          <w:lang w:val="es-ES"/>
        </w:rPr>
        <w:t>Bolon Ik:</w:t>
      </w:r>
      <w:r>
        <w:rPr>
          <w:b/>
          <w:lang w:val="es-ES"/>
        </w:rPr>
        <w:t xml:space="preserve">  </w:t>
      </w:r>
    </w:p>
    <w:p>
      <w:pPr>
        <w:pStyle w:val="Normal"/>
        <w:widowControl w:val="false"/>
        <w:rPr>
          <w:b/>
          <w:b/>
          <w:lang w:val="es-ES"/>
        </w:rPr>
      </w:pPr>
      <w:r>
        <w:rPr>
          <w:b/>
          <w:lang w:val="es-ES"/>
        </w:rPr>
      </w:r>
    </w:p>
    <w:p>
      <w:pPr>
        <w:pStyle w:val="Normal"/>
        <w:widowControl w:val="false"/>
        <w:rPr/>
      </w:pPr>
      <w:r>
        <w:rPr>
          <w:lang w:val="en-US"/>
        </w:rPr>
        <w:t xml:space="preserve"> </w:t>
      </w:r>
      <w:r>
        <w:rPr>
          <w:lang w:val="en-US"/>
        </w:rPr>
        <w:t xml:space="preserve">¡As-Salaam Alaikum! </w:t>
      </w:r>
      <w:r>
        <w:rPr>
          <w:lang w:val="es-ES"/>
        </w:rPr>
        <w:t xml:space="preserve">Bienvenidos a esta enseñanza final para esta cuarta semana del Gran Experimento. Esto es, también, hacia el final de la semana 17 del Séptimo Año de la Profecía. El día de hoy, Limi purifica, y estamos en el momento de Evaluación / Síntesis, donde el Poder Madura la Fruta. Estamos en el Proyecto Rinri, Tiempo y Biosfera. Este es el Día 6 de la Luna Entonada del Pavo Real,  el cual viene a ser la Torre de la Libre Voluntad. Hoy es el Kin 111, Mono Resonante Azul: </w:t>
      </w:r>
    </w:p>
    <w:p>
      <w:pPr>
        <w:pStyle w:val="Normal"/>
        <w:widowControl w:val="false"/>
        <w:rPr>
          <w:lang w:val="es-ES"/>
        </w:rPr>
      </w:pPr>
      <w:r>
        <w:rPr>
          <w:lang w:val="es-ES"/>
        </w:rPr>
        <w:br/>
        <w:t xml:space="preserve">Canalizo con el fin de jugar </w:t>
        <w:br/>
        <w:t xml:space="preserve">Inspirando la ilusión </w:t>
        <w:br/>
        <w:t xml:space="preserve">Sello el proceso de la magia </w:t>
        <w:br/>
        <w:t xml:space="preserve">Con el tono resonante de la armonización </w:t>
        <w:br/>
        <w:t xml:space="preserve">Me guía el poder de la abundancia </w:t>
        <w:br/>
        <w:t xml:space="preserve">Soy un portal de activación galáctica, entra en mí. </w:t>
      </w:r>
    </w:p>
    <w:p>
      <w:pPr>
        <w:pStyle w:val="Normal"/>
        <w:widowControl w:val="false"/>
        <w:rPr>
          <w:lang w:val="es-ES"/>
        </w:rPr>
      </w:pPr>
      <w:r>
        <w:rPr>
          <w:lang w:val="es-ES"/>
        </w:rPr>
        <w:br/>
        <w:t xml:space="preserve">Este es el sexto día de la runa Portal de Activación Galáctica Alfa, y estamos, ahora, en el centro del Pulsar Azul de los Sentidos  de la Segunda Dimensión. Esta tarde ustedes tendrán el encuentro Pulsar azul, mientras las Familias Terrestres experimentan cómo son las Familias sin el Kin Azul. Este Pulsar unifica los tonos Eléctrico, Resonante y Espectral. Los tres radiones son Seli, la fuerza lumínica, Limi, el electrón mental en el Polo Norte y finalmente Gama, la fuerza térmica lumínica. Continuando con el orden sincrónico, voy a leer la sección completa del Mono en la profecía del Telektonon. </w:t>
      </w:r>
    </w:p>
    <w:p>
      <w:pPr>
        <w:pStyle w:val="Normal"/>
        <w:widowControl w:val="false"/>
        <w:rPr>
          <w:lang w:val="es-ES"/>
        </w:rPr>
      </w:pPr>
      <w:r>
        <w:rPr>
          <w:lang w:val="es-ES"/>
        </w:rPr>
        <w:br/>
        <w:t xml:space="preserve">"La Profecía de las Siete Generaciones" </w:t>
      </w:r>
    </w:p>
    <w:p>
      <w:pPr>
        <w:pStyle w:val="Normal"/>
        <w:widowControl w:val="false"/>
        <w:rPr>
          <w:lang w:val="es-ES"/>
        </w:rPr>
      </w:pPr>
      <w:r>
        <w:rPr>
          <w:lang w:val="es-ES"/>
        </w:rPr>
        <w:br/>
        <w:t>"Yo soy Pacal Votán, testigo del tiempo. Mi evangelio es el Telektonon. La piedra parlante de la profecía unificadora, es mi legado, dirigido a ese mensajero especial, que comprende el significado de mis números.</w:t>
      </w:r>
    </w:p>
    <w:p>
      <w:pPr>
        <w:pStyle w:val="Normal"/>
        <w:widowControl w:val="false"/>
        <w:rPr>
          <w:lang w:val="es-ES"/>
        </w:rPr>
      </w:pPr>
      <w:r>
        <w:rPr>
          <w:lang w:val="es-ES"/>
        </w:rPr>
      </w:r>
    </w:p>
    <w:p>
      <w:pPr>
        <w:pStyle w:val="Normal"/>
        <w:widowControl w:val="false"/>
        <w:rPr>
          <w:lang w:val="es-ES"/>
        </w:rPr>
      </w:pPr>
      <w:r>
        <w:rPr>
          <w:lang w:val="es-ES"/>
        </w:rPr>
        <w:t>Mediante mi canal simbólico de comunicación, llamado Telektonon, pretendí que esta profecía fuera descubierta y recuperada. Una vez, que hubieran transcurrido 40 años desde el momento del descubrimiento de mi cripta Uraniana, entonces, vendría la recuperación, el recuerdo por parte de mi agente especial de los números repasados y repetidos para anunciar el día de la verdad.</w:t>
      </w:r>
    </w:p>
    <w:p>
      <w:pPr>
        <w:pStyle w:val="Normal"/>
        <w:widowControl w:val="false"/>
        <w:rPr>
          <w:lang w:val="es-ES"/>
        </w:rPr>
      </w:pPr>
      <w:r>
        <w:rPr>
          <w:lang w:val="es-ES"/>
        </w:rPr>
      </w:r>
    </w:p>
    <w:p>
      <w:pPr>
        <w:pStyle w:val="Normal"/>
        <w:widowControl w:val="false"/>
        <w:rPr>
          <w:lang w:val="es-ES"/>
        </w:rPr>
      </w:pPr>
      <w:r>
        <w:rPr>
          <w:lang w:val="es-ES"/>
        </w:rPr>
        <w:t>Perfecto fue el tiempo de mi venida. Perfecta fue mi misión. Perfecto fue el tiempo de mi partida. Perfecto es el descubrimiento de mi profecía. Perfecto es el Telektonon, el pequeño libro que el ángel del Señor hizo probar y comer a San Juan de Patmos y el que, ahora, ustedes poseen, un tesoro para el día de la verdad.</w:t>
      </w:r>
    </w:p>
    <w:p>
      <w:pPr>
        <w:pStyle w:val="Normal"/>
        <w:widowControl w:val="false"/>
        <w:rPr>
          <w:lang w:val="es-ES"/>
        </w:rPr>
      </w:pPr>
      <w:r>
        <w:rPr>
          <w:lang w:val="es-ES"/>
        </w:rPr>
      </w:r>
    </w:p>
    <w:p>
      <w:pPr>
        <w:pStyle w:val="Normal"/>
        <w:widowControl w:val="false"/>
        <w:rPr>
          <w:lang w:val="es-ES"/>
        </w:rPr>
      </w:pPr>
      <w:r>
        <w:rPr>
          <w:lang w:val="es-ES"/>
        </w:rPr>
        <w:t>Lo que ustedes testifican mediante estas palabras, es el último mensaje que dí a mi gente, el mensaje del 9.13.0.0.0, escuchado desde mi arca de piedra a través del Telektonon, Tubo por el que habla el espiritu de la Tierra. A mi gente declaré:</w:t>
      </w:r>
    </w:p>
    <w:p>
      <w:pPr>
        <w:pStyle w:val="Normal"/>
        <w:widowControl w:val="false"/>
        <w:rPr>
          <w:lang w:val="es-ES"/>
        </w:rPr>
      </w:pPr>
      <w:r>
        <w:rPr>
          <w:lang w:val="es-ES"/>
        </w:rPr>
      </w:r>
    </w:p>
    <w:p>
      <w:pPr>
        <w:pStyle w:val="Normal"/>
        <w:widowControl w:val="false"/>
        <w:rPr>
          <w:lang w:val="es-ES"/>
        </w:rPr>
      </w:pPr>
      <w:r>
        <w:rPr>
          <w:lang w:val="es-ES"/>
        </w:rPr>
        <w:t>"Hay siete Katunes para seguirme. Siete generaciones, cada una guardada por un testigo solar que toma cuenta de lo que ustedes hacen, cada testigo solar sellando vuestro tiempo con una profecía, para ser conocida como el Libro de las Siete Generaciones. Y este libro esta para ser abierto el día de la verdad."</w:t>
      </w:r>
    </w:p>
    <w:p>
      <w:pPr>
        <w:pStyle w:val="Normal"/>
        <w:widowControl w:val="false"/>
        <w:rPr>
          <w:lang w:val="es-ES"/>
        </w:rPr>
      </w:pPr>
      <w:r>
        <w:rPr>
          <w:lang w:val="es-ES"/>
        </w:rPr>
      </w:r>
    </w:p>
    <w:p>
      <w:pPr>
        <w:pStyle w:val="Normal"/>
        <w:widowControl w:val="false"/>
        <w:rPr>
          <w:lang w:val="es-ES"/>
        </w:rPr>
      </w:pPr>
      <w:r>
        <w:rPr>
          <w:lang w:val="es-ES"/>
        </w:rPr>
        <w:t>"Después de siete generaciones, el final del Baktun. Diez Baktunes han pasado, la gloriosa Era de los Mayas ha pasado, la cuenta larga de mis días se completara en el Kin 1.440.000, el número místico de los elegidos, multiplicado por diez."</w:t>
      </w:r>
    </w:p>
    <w:p>
      <w:pPr>
        <w:pStyle w:val="Normal"/>
        <w:widowControl w:val="false"/>
        <w:rPr>
          <w:lang w:val="es-ES"/>
        </w:rPr>
      </w:pPr>
      <w:r>
        <w:rPr>
          <w:lang w:val="es-ES"/>
        </w:rPr>
      </w:r>
    </w:p>
    <w:p>
      <w:pPr>
        <w:pStyle w:val="Normal"/>
        <w:widowControl w:val="false"/>
        <w:rPr>
          <w:lang w:val="es-ES"/>
        </w:rPr>
      </w:pPr>
      <w:r>
        <w:rPr>
          <w:lang w:val="es-ES"/>
        </w:rPr>
        <w:t>"Luego vendrán los tres Baktunes de Babel, el exilio próximo del tiempo 12:60. Trece años después de este décimo Baktun vendrá la ultima ronda profética: trece ciclos de Cielo, cada uno de 52 años, seguidos por nueve ciclos de Infierno, cada uno también de 52 años. Cuando la tercera ronda de Cielo comience, el Mensajero de la Ultima Llamada vendrá a ustedes, el profeta de nombre Quetzalcoatl-Kukulkan."</w:t>
      </w:r>
    </w:p>
    <w:p>
      <w:pPr>
        <w:pStyle w:val="Normal"/>
        <w:widowControl w:val="false"/>
        <w:rPr>
          <w:lang w:val="es-ES"/>
        </w:rPr>
      </w:pPr>
      <w:r>
        <w:rPr>
          <w:lang w:val="es-ES"/>
        </w:rPr>
      </w:r>
    </w:p>
    <w:p>
      <w:pPr>
        <w:pStyle w:val="Normal"/>
        <w:widowControl w:val="false"/>
        <w:rPr>
          <w:lang w:val="es-ES"/>
        </w:rPr>
      </w:pPr>
      <w:r>
        <w:rPr>
          <w:lang w:val="es-ES"/>
        </w:rPr>
        <w:t>"Y cuando el decimotercer ciclo de Cielo termine, entonces, vendrá la destrucción completa de todo lo que somos y conocemos. Antes de que termine el duodécimo Baktun, dos sacerdotes dando un falso testimonio, adornados con los números sagrados siete y trece, verán que el decimotercer Baktun será el final del tiempo."</w:t>
      </w:r>
    </w:p>
    <w:p>
      <w:pPr>
        <w:pStyle w:val="Normal"/>
        <w:widowControl w:val="false"/>
        <w:rPr>
          <w:lang w:val="es-ES"/>
        </w:rPr>
      </w:pPr>
      <w:r>
        <w:rPr>
          <w:lang w:val="es-ES"/>
        </w:rPr>
      </w:r>
    </w:p>
    <w:p>
      <w:pPr>
        <w:pStyle w:val="Normal"/>
        <w:widowControl w:val="false"/>
        <w:rPr>
          <w:lang w:val="es-ES"/>
        </w:rPr>
      </w:pPr>
      <w:r>
        <w:rPr>
          <w:lang w:val="es-ES"/>
        </w:rPr>
        <w:t>"Inexorable será el rodar de los Nueve Infiernos hacia el abismo de fuego y locura. En el tiempo del último Infierno, a pesar de que ustedes serán declarados libres, no lo serán. Diez Reyes en sucesión marcarán el clímax del tiempo. Siete años seguirán al final del último Infierno. Entonces, tocará el ángel de la séptima trompeta, caerán los siete truenos, la bestia de las siete cabezas, llamada el G-7, colocará su marca en sus frentes y manos, el falso de Babilonia regresará para ser abrazado por el Serpiente 11. Entonces, el día de la verdad llegará, los siete años de profecía."</w:t>
      </w:r>
    </w:p>
    <w:p>
      <w:pPr>
        <w:pStyle w:val="Normal"/>
        <w:widowControl w:val="false"/>
        <w:rPr>
          <w:lang w:val="es-ES"/>
        </w:rPr>
      </w:pPr>
      <w:r>
        <w:rPr>
          <w:lang w:val="es-ES"/>
        </w:rPr>
      </w:r>
    </w:p>
    <w:p>
      <w:pPr>
        <w:pStyle w:val="Normal"/>
        <w:widowControl w:val="false"/>
        <w:rPr>
          <w:lang w:val="es-ES"/>
        </w:rPr>
      </w:pPr>
      <w:r>
        <w:rPr>
          <w:lang w:val="es-ES"/>
        </w:rPr>
        <w:t xml:space="preserve">Y finalmente, en nuestro orden sincrónico de lectura, tenemos la sección de los 260 Postulados de Las Dinámicas del Tiempo, 11.7: </w:t>
      </w:r>
    </w:p>
    <w:p>
      <w:pPr>
        <w:pStyle w:val="Normal"/>
        <w:widowControl w:val="false"/>
        <w:rPr>
          <w:lang w:val="es-ES"/>
        </w:rPr>
      </w:pPr>
      <w:r>
        <w:rPr>
          <w:lang w:val="es-ES"/>
        </w:rPr>
      </w:r>
    </w:p>
    <w:p>
      <w:pPr>
        <w:pStyle w:val="Normal"/>
        <w:widowControl w:val="false"/>
        <w:rPr>
          <w:lang w:val="es-ES"/>
        </w:rPr>
      </w:pPr>
      <w:r>
        <w:rPr>
          <w:lang w:val="es-ES"/>
        </w:rPr>
        <w:t>"La coordinación de las potencialidades del vector tiempo, acorde con las variedades de armónicas celestes de teleportación sensorial y viaje en el tiempo, establece un sistema de puntos de ensamble. Los puntos de ensamble son aquellos puntos donde el holon y la experiencia de la entidad tri-dimensional mantienen portales de flujo mutuos."</w:t>
      </w:r>
    </w:p>
    <w:p>
      <w:pPr>
        <w:pStyle w:val="Normal"/>
        <w:widowControl w:val="false"/>
        <w:rPr>
          <w:lang w:val="es-ES"/>
        </w:rPr>
      </w:pPr>
      <w:r>
        <w:rPr>
          <w:lang w:val="es-ES"/>
        </w:rPr>
      </w:r>
    </w:p>
    <w:p>
      <w:pPr>
        <w:pStyle w:val="Normal"/>
        <w:widowControl w:val="false"/>
        <w:rPr>
          <w:lang w:val="es-ES"/>
        </w:rPr>
      </w:pPr>
      <w:r>
        <w:rPr>
          <w:lang w:val="es-ES"/>
        </w:rPr>
        <w:t>Cuando hablé ayer acerca del sueño que tuvo Votan, conversamos acerca de la conexión entre el Holón y la resonancia de su experiencia. En esta lectura ha habido un nuevo término, una "persona alterna." En este Gran Experimento de estar aquí todos juntos, estamos desarrollando esta persona alterna, que es la persona alterna que vive, completamente, en las Leyes del Tiempo 13:20. Hoy es un muy buen día Mono, y el Mono inspira la ilusión, por esto, en el reino de la imaginación, es donde nosotros podemos, verdaderamente, empezar a desarrollar nuestra persona alterna.</w:t>
      </w:r>
    </w:p>
    <w:p>
      <w:pPr>
        <w:pStyle w:val="Normal"/>
        <w:widowControl w:val="false"/>
        <w:rPr>
          <w:lang w:val="es-ES"/>
        </w:rPr>
      </w:pPr>
      <w:r>
        <w:rPr>
          <w:lang w:val="es-ES"/>
        </w:rPr>
        <w:br/>
        <w:t xml:space="preserve">Pero, me gustaría ofrecer un recordatorio. Este recordatorio, viene desde lo que se llama un Voto Bodhisattva, y este voto es tomado para establecer que: "yo, personalmente, no obtendré la iluminación hasta que todos los seres estén iluminados." El punto de esta práctica de Bodhisattva es, que nosotros no nos convertimos en centros de nosotros mismos, asumiendo la verdad sólo para nosotros - como si no tuviéramos la responsabilidad de compartirla con todo el mundo. Mientras establecemos esta nueva persona alterna en el reino de la imaginación, por favor incluyan a la familia, amigos, a su comunidad - de donde quiera que hayan venido. Si no traen todo esto con ustedes, ¿qué  bueno podría ser para ustedes que se pongan de pie solos, iluminados y abandonen a su pobre familia, pobres parientes, sus vecinos, que están, todos, sufriendo en el mundo 12:60 ? Estamos en el proceso, en este Gran Experimento de convertirnos en el Germen del Arte Planetario. Esto es para inspirarlos: todo lo que les ocurre a ustedes, aquí, es para llevarlo a su comunidad. Esto es, verdaderamente, el modo en que tendremos la revolución en el tiempo. </w:t>
      </w:r>
    </w:p>
    <w:p>
      <w:pPr>
        <w:pStyle w:val="Normal"/>
        <w:widowControl w:val="false"/>
        <w:rPr>
          <w:lang w:val="es-ES"/>
        </w:rPr>
      </w:pPr>
      <w:r>
        <w:rPr>
          <w:lang w:val="es-ES"/>
        </w:rPr>
        <w:br/>
        <w:t xml:space="preserve">Como muchos de ustedes ya saben, mientras trabajamos con la Bandera de la Paz, las palabras: "Donde hay cultura, hay paz, donde hay paz hay cultura," se han establecido. Me gustaría ir al texto que tenemos para esta semana: el Proyecto Rinri y recomendar que estudien este texto en los próximos dos días. Como un recordatorio de nuestro Gran Experimento, estamos trabajando con el Magneto Invisible del Ser. Esta fue la inspiración del Colegio Invisible, el colegio hogar para la reeducación magnética humana. Entonces leeré una cita de este texto: </w:t>
      </w:r>
    </w:p>
    <w:p>
      <w:pPr>
        <w:pStyle w:val="Normal"/>
        <w:widowControl w:val="false"/>
        <w:rPr>
          <w:lang w:val="es-ES"/>
        </w:rPr>
      </w:pPr>
      <w:r>
        <w:rPr>
          <w:lang w:val="es-ES"/>
        </w:rPr>
        <w:br/>
        <w:t xml:space="preserve">"Escuchen el Mensaje Galáctico del Magneto del Ser. Regresen a sus hogares, humanos, y trabajen con sus pequeñas vidas con dignidad y honor. Reparen sus familias y aprendan, nuevamente, acerca de cultivar la Tierra. Todos los derechos y privilegios, serán pagados por la creencia de la Tierra. Toda la educación será garantizada por el PAN. Disfrute el nuevo conocimiento y el reagrupamiento magnético natural. Disfrute limpiando su patio trasero y transformándose, mientras lo limpia. ¡La aventura telepática es ilimitada!" (p.15) </w:t>
      </w:r>
    </w:p>
    <w:p>
      <w:pPr>
        <w:pStyle w:val="Normal"/>
        <w:widowControl w:val="false"/>
        <w:rPr>
          <w:lang w:val="es-ES"/>
        </w:rPr>
      </w:pPr>
      <w:r>
        <w:rPr>
          <w:lang w:val="es-ES"/>
        </w:rPr>
        <w:br/>
        <w:t xml:space="preserve">Finalmente, para concluír mi parte, quiero invitar a todas las mujeres presentes en el Seminario de los Magos de la Tierra, a unirse aquí, en esta habitación, para el Consejo de Mujeres, en el Día del Caminante del Cielo Solar, cuando el Sol esté en lo alto del cielo, pues ese día estará guiado por la Luna - y esa noche será justo Luna llena, muy tarde en la noche. La razón por la cual estoy llamando a un consejo de mujeres, es porque, si vamos a establecer el Colegio Invisible en el hogar, las mujeres debemos comprender nuestro rol como portadoras de cultura, y como madres de los niños, podemos empezar a reeducar a la humanidad en el hogar. Estoy muy nada de llamar a este consejo, porque yo me tomo muy en serio mi rol como mujer. Ahora es tiempo de ir a nuestra meditación 16ª sobre el Proyecto Rinri, el Puente Arcoiris Circumpolar y el Advenimiento de la Espora de Arte Planetario. </w:t>
      </w:r>
    </w:p>
    <w:p>
      <w:pPr>
        <w:pStyle w:val="Normal"/>
        <w:widowControl w:val="false"/>
        <w:rPr/>
      </w:pPr>
      <w:r>
        <w:rPr>
          <w:lang w:val="es-ES"/>
        </w:rPr>
        <w:br/>
        <w:br/>
      </w:r>
      <w:r>
        <w:rPr>
          <w:b/>
          <w:sz w:val="24"/>
          <w:lang w:val="es-ES"/>
        </w:rPr>
        <w:t>Valum Votan:</w:t>
      </w:r>
      <w:r>
        <w:rPr>
          <w:lang w:val="es-ES"/>
        </w:rPr>
        <w:t xml:space="preserve">  </w:t>
      </w:r>
    </w:p>
    <w:p>
      <w:pPr>
        <w:pStyle w:val="Normal"/>
        <w:widowControl w:val="false"/>
        <w:rPr>
          <w:lang w:val="es-ES"/>
        </w:rPr>
      </w:pPr>
      <w:r>
        <w:rPr>
          <w:lang w:val="es-ES"/>
        </w:rPr>
      </w:r>
    </w:p>
    <w:p>
      <w:pPr>
        <w:pStyle w:val="Normal"/>
        <w:widowControl w:val="false"/>
        <w:rPr>
          <w:lang w:val="es-ES"/>
        </w:rPr>
      </w:pPr>
      <w:r>
        <w:rPr>
          <w:lang w:val="es-ES"/>
        </w:rPr>
        <w:t xml:space="preserve"> </w:t>
      </w:r>
      <w:r>
        <w:rPr>
          <w:lang w:val="es-ES"/>
        </w:rPr>
        <w:t xml:space="preserve">Muchas gracias. Ahora entraremos en la Meditación Número 16 sobre la Ley del Tiempo. Esta es la perfección del orden universal. La perfección del orden universal, avanza por medio de cambios en el sistema entero. No estamos solos. El orden sincrónico es todo conexión. </w:t>
      </w:r>
    </w:p>
    <w:p>
      <w:pPr>
        <w:pStyle w:val="Normal"/>
        <w:widowControl w:val="false"/>
        <w:rPr>
          <w:lang w:val="es-ES"/>
        </w:rPr>
      </w:pPr>
      <w:r>
        <w:rPr>
          <w:lang w:val="es-ES"/>
        </w:rPr>
        <w:br/>
        <w:t xml:space="preserve">Todo lo que estamos experimentando, aquí, en la Tierra, en este momento, es el efecto de una muy larga oleada que ha empezado en Hunab Ku. Desde Hunab Ku ha venido una orden, desde el Uno en lo alto, y esta oleada viene bajando a través de Hunab Ku, a través del orden galáctico, al sistema solar y dentro del Sol, y, luego, finalmente, lo sentimos, aquí, abajo, al fondo del océano galáctico donde nadamos entre algas marinas de nuestra propia creación, tratando de ver por arriba del agua sucia. ¿De dónde viene esta oleada? ¿Y qué nos hará? Tenemos que recordar que en el orden sincrónico estamos mediando con la conexión de todas las cosas. Esta ola que llega a través de la galaxia lavará nuestra existencia con gran energía galáctica. Luego nos habremos transformado, pero debemos estar preparados. Por supuesto, es por eso por lo que  estamos aquí. Y ya que estamos aquí, me gustaría dar una pequeña revisión al orden sincrónico de este día. </w:t>
      </w:r>
    </w:p>
    <w:p>
      <w:pPr>
        <w:pStyle w:val="Normal"/>
        <w:widowControl w:val="false"/>
        <w:rPr>
          <w:lang w:val="es-ES"/>
        </w:rPr>
      </w:pPr>
      <w:r>
        <w:rPr>
          <w:lang w:val="es-ES"/>
        </w:rPr>
        <w:br/>
        <w:t xml:space="preserve">Este es un día interesante; como dijo Bolon Ik, es una día Mono. Yo sé que tengo aquí, en alguna parte, un hermano Mono Resonante. Allá atrás; muy bien. Es el Kin viviente del día. Asegúrense de que lo tocan en algún momento. Atrapen un poco de buena suerte de Mono. Dentro del orden sincrónico, para mí, éste fue mi cumpleaños 48 y por supuesto, fue un año absolutamente especial: 1987. Muchas cosas ocurrieron ese año - muerte y nacimiento. Muerte de mi profesor y, también, de mi hijo. También, fue el año de la Convergencia Armónica. </w:t>
      </w:r>
    </w:p>
    <w:p>
      <w:pPr>
        <w:pStyle w:val="Normal"/>
        <w:widowControl w:val="false"/>
        <w:rPr>
          <w:lang w:val="es-ES"/>
        </w:rPr>
      </w:pPr>
      <w:r>
        <w:rPr>
          <w:lang w:val="es-ES"/>
        </w:rPr>
        <w:br/>
        <w:t xml:space="preserve">En la profecía leída hoy escuchamos del "mensajero especial que entienda el significado de mis números." Mi primera gran prueba como mensajero especial fue el llamar a la Convergencia Armónica, que yo sabía era la terminación del ciclo de profecías de Quetzalcoatl, de los Trece Cielos y los Nueve Infiernos. También, observamos, que cuando buscamos el kin guía del día de hoy en el mapa del Telektonon, es la Noche - la cual es, también, el G-7. Entonces, si estamos en un parque de diversiones y vamos al lugar en donde tienen la galería de tiro al blanco, encontraremos que en esta galería hay un mono y en lo alto de la cabeza del mono está el G-7. Vayamos pues a la galería de tiro al blanco, y veamos, si podemos tirar el G-7 de la cabeza del mono. Estamos,por supuesto, simulando un chiste. Como sabemos, en el juego de la telepatía del Telektonon, nuevamente tenemos el blanco en el G-7 y queremos disolver sus fundamentos. Por ahora, está sobre la cabeza del mono. Entonces, lo tiraremos de la cabeza del mono y si lo hacemos bien, supuestamente, obtendremos un premio - quizás el mono les obsequie una bolsa de maní. </w:t>
      </w:r>
    </w:p>
    <w:p>
      <w:pPr>
        <w:pStyle w:val="Normal"/>
        <w:widowControl w:val="false"/>
        <w:rPr>
          <w:lang w:val="es-ES"/>
        </w:rPr>
      </w:pPr>
      <w:r>
        <w:rPr>
          <w:lang w:val="es-ES"/>
        </w:rPr>
        <w:br/>
        <w:t xml:space="preserve">Notamos que donde está la Pirámide Verde, esto es el día 6 de la Luna Entonada, estamos en la Torre de la Libre Voluntad. En el cuadro de Unidades Psi Crono veremos que el kin 111 está en la Torre de la Libre Voluntad de la Luna Cósmica. Ahora, tenemos una correspondencia sincrónica directa entre la Torre de la Libre Voluntad de la Luna Entonada y la Torre de la Libre Voluntad de la Luna Cósmica. Esto es muy perfecto, porque existe una relación absoluta entre las posiciones Entonada y Cósmica en la Onda Encantada. Como recuerdan, para el Pulsar del Tiempo de la cuarta dimensión tenemos el Magnético, Entonado, Solar y Cósmico y tenemos una línea directa que va entre el quinto y el décimo tercero. </w:t>
      </w:r>
    </w:p>
    <w:p>
      <w:pPr>
        <w:pStyle w:val="Normal"/>
        <w:widowControl w:val="false"/>
        <w:rPr>
          <w:lang w:val="es-ES"/>
        </w:rPr>
      </w:pPr>
      <w:r>
        <w:rPr>
          <w:lang w:val="es-ES"/>
        </w:rPr>
        <w:br/>
        <w:t xml:space="preserve">En efecto, como dijimos anteriormente, tenemos una relación entre el tono Cósmico de una Onda Encantada y el Auto-Existente de la siguiente Onda Encantada, donde el Kin Destino y el Kin Guía intercambian lugares. Tenemos una ley similar para el Entonado y el Cósmico. Cualquiera que sea el Guía en la posición Entonada, será siempre el Kin Destino de la posición Cósmica. Estamos en la posición Entonada, tenemos a la Luna guiada por la Tierra. Tendremos la Tierra Cósmica como conclusión de esta Onda Encantada. Cualquiera que sea el Kin Destino de la Torre Entonada, será el guía de la Torre Solar. La Luna era el Kin destino de la posición Entonada, por eso será el guía del Caminante del Cielo en la Torre Solar. Ustedes ven cómo todo esto tiene estas relaciones interconectadas, especialmente, con el Pulsar del Tiempo de la cuarta dimensión. Por medio de una analogía fractal mayor, existe, siempre, una relación entre el quinto y el décimo tercero, la diferencia entre éstos es 8, que es el número de la Octava. </w:t>
      </w:r>
    </w:p>
    <w:p>
      <w:pPr>
        <w:pStyle w:val="Normal"/>
        <w:widowControl w:val="false"/>
        <w:rPr>
          <w:lang w:val="es-ES"/>
        </w:rPr>
      </w:pPr>
      <w:r>
        <w:rPr>
          <w:lang w:val="es-ES"/>
        </w:rPr>
        <w:br/>
        <w:t>También, quiero recordar que estamos enfocándonos en los Pulsares y, cada día, el grupo de diferente color se reúne viniendo de las diferentes familias. También, me gustaría recordar a todos acerca de los Pulsares Entonados: siempre, son sostenidos por una de las Familias Terrestres. Por ejemplo, hoy estamos en el séptimo tono, lo cual significa, que estamos en el Pulsar Entonado de dos puntos - De ahí que en esta Onda Encantada, el segundo, el séptimo y el décimo segundo son, también, sostenidos por la Familia Cardinal. Pueden verlo, así mismo, para las otras Familias Terrestres. Mañana será Humano Galáctico, que es el Pulsar Entonado de tres puntos. Verán que el Eléctrico, Galáctico y Cósmico son todos de la Familia Central para esta Onda Encantada. Entonces, los grupos Pulsares, cada día, toman un color de todas las Familias. Las Familias Terrestres pueden darse cuenta de que ellas pueden todas permanecer integradas a través del darse cuenta de sus Funciones del Pulsar Entonado. De esta forma, podemos empezar a trabajar ambos, los Pulsares y los Pulsares Entonados. Si entienden la anotación de un punto, dos puntos, tres puntos, cuatro puntos y la barra, y encuentran esas diferentes funciones en las trece posiciones de la Onda Encantada, entonces, podrán encontrar, también, cómo la Familia Terrestre está siguiendo a los Pulsares Entonados.</w:t>
      </w:r>
    </w:p>
    <w:p>
      <w:pPr>
        <w:pStyle w:val="Normal"/>
        <w:widowControl w:val="false"/>
        <w:rPr>
          <w:lang w:val="es-ES"/>
        </w:rPr>
      </w:pPr>
      <w:r>
        <w:rPr>
          <w:lang w:val="es-ES"/>
        </w:rPr>
        <w:br/>
        <w:t>Para hacerlo muy simple, las Familias de Color siguen los Pulsares, y las Familias Terrestres siguen los Pulsares Entonados. Esta es, la siguiente integración de la Familia Terrestre, la Familia de Color, los Pulsares y la Onda Encantada.</w:t>
      </w:r>
    </w:p>
    <w:p>
      <w:pPr>
        <w:pStyle w:val="Normal"/>
        <w:widowControl w:val="false"/>
        <w:rPr>
          <w:lang w:val="es-ES"/>
        </w:rPr>
      </w:pPr>
      <w:r>
        <w:rPr>
          <w:lang w:val="es-ES"/>
        </w:rPr>
        <w:t xml:space="preserve"> </w:t>
      </w:r>
      <w:r>
        <w:rPr>
          <w:lang w:val="es-ES"/>
        </w:rPr>
        <w:br/>
        <w:t xml:space="preserve">También, es muy importante tomar en cuenta, mientras vamos a través de la Luna Entonada, el ¿porqué se llama Luna Entonada? Es porque está recibiendo la vibración entonada del futuro y, también, de dimensiones más altas. El único propósito de recibir las más altas y futuras dimensiones durante la Luna Entonada, es para establecer un muy, muy poderoso sentido del orden sincrónico en la Luna Cósmica. Esto, nuevamente, es la razón de porqué el Seminario de los Magos de la Tierra, culmina sus últimas semanas durante la Luna Entonada. Necesitamos ser capaces de establecer en nuestro orden sincrónico aquí, el poder de la teleportación sensorial colectiva, para que podamos asegurarnos de que, en la Luna Cósmica, estaremos, absolutamente, preparados para la aplicación del gran experimento. Estamos aquí, juntos, para sentir el poder de la magia que trae el Mono durante la Luna Entonada, de tal modo, que podamos incorporar esa magia y proyectarla para nuestra meta, la cual es el lanzamiento del Puente Arcoiris. </w:t>
      </w:r>
    </w:p>
    <w:p>
      <w:pPr>
        <w:pStyle w:val="Normal"/>
        <w:widowControl w:val="false"/>
        <w:rPr>
          <w:lang w:val="es-ES"/>
        </w:rPr>
      </w:pPr>
      <w:r>
        <w:rPr>
          <w:lang w:val="es-ES"/>
        </w:rPr>
        <w:br/>
        <w:t xml:space="preserve">También, me gustaría compartir algo. Como un Mono con algún desarrollo de la persona alterna, algunas veces no puedo resistir levantarme muy temprano. Usualmente, cuando estoy en mis circunstancias más familiares del hogar, puedo encontrar muchas cosas que hacer a esa hora tan temprana. Pero,aquí, la situación es un poco diferente - entonces, necesito encontrar otras formas de entretenerme. Encuentro que contar ovejas es aburrido, así que encontré otras cosas que hacer. Hoy decidí averiguar algo. Decidí, mientras estaba acostado a las cuatro de la mañana ver ¿qué sucede si sumo 1 + 2 + 3 hasta…+ 61 + 62 + 63 + 64? </w:t>
      </w:r>
    </w:p>
    <w:p>
      <w:pPr>
        <w:pStyle w:val="Normal"/>
        <w:widowControl w:val="false"/>
        <w:rPr>
          <w:lang w:val="es-ES"/>
        </w:rPr>
      </w:pPr>
      <w:r>
        <w:rPr>
          <w:lang w:val="es-ES"/>
        </w:rPr>
        <w:br/>
        <w:t xml:space="preserve">Este es un gran entretenimiento, porque hallé algo muy excitante: Cuando uno añade 1 + 2 + 3 hasta… + 64, el número sumado da 2.080, el número de las Unidades Psi Crono en el Banco Psi. Pensé que era asombroso. Un par de veces me perdí y tuve que volver, pero, en caso de que ustedes quieran intentarlo, les diré algo: Existe otro número, el 666, que sabemos es el número de la Bestia; éste es 1 + 2 + 3 hasta… + 36. Luego encontré que el 780, el cual es el número sinódico de Marte, es 1 + 2 + 3 hasta… +39. Este, también, es muy interesante porque todos son múltiplos de 13. Luego, también, si quieren saber que, 1 + 2 + 3  hasta… + 52 es el número 1.378, otro múltiplo perfecto de 13. Hallé que estos números eran ayudas, porque un par de veces me perdí. Entonces, recordaba e iba hacia atrás hasta ellos. Pero la cosa más excitante fue el 2.080, el cual es 8 x 260. El número de las Unidades Psi Crono era, pues, 1 + 2 + 3 hasta… el + 64, lo que, otra vez, confirmaba toda la relación entre el código ADN 64 y la matriz 13:20 del Tzolkin. </w:t>
      </w:r>
    </w:p>
    <w:p>
      <w:pPr>
        <w:pStyle w:val="Normal"/>
        <w:widowControl w:val="false"/>
        <w:rPr>
          <w:lang w:val="es-ES"/>
        </w:rPr>
      </w:pPr>
      <w:r>
        <w:rPr>
          <w:lang w:val="es-ES"/>
        </w:rPr>
        <w:br/>
        <w:t xml:space="preserve">Esto muestra, que la vida está involucrada, inherentemente, en el tiempo, y que el tiempo está, inherentemente, involucrado en la vida. El Tiempo es una frecuencia  13:20 y la vida es una secuencia de permutaciones matemáticas que igualan 64. Ustedes ven que ambas estructuras matemáticas están, absoluta e íntimamente, relacionadas. La mayoría de los científicos del mundo de la tercera dimensión saben que existen 64 codones del ADN. Esta es otra prueba, de que la frecuencia 13:20, que la mayoría de ellos desconocen - o ni siquiera prestan la mínima consideración, por conocerla, está, de hecho, íntimamente relacionada en la misma estructura matemática del código de la vida. También, demuestra que la vida debe funcionar bajo un tiempo natural. En la actualidad, es imposible pensar que podríamos separar la vida del tiempo- pero, esto es, exactamente, lo que ha sucedido con el desarrollo de la frecuencia de tiempo 12:60. </w:t>
      </w:r>
    </w:p>
    <w:p>
      <w:pPr>
        <w:pStyle w:val="Normal"/>
        <w:widowControl w:val="false"/>
        <w:rPr>
          <w:lang w:val="es-ES"/>
        </w:rPr>
      </w:pPr>
      <w:r>
        <w:rPr>
          <w:lang w:val="es-ES"/>
        </w:rPr>
        <w:br/>
        <w:t xml:space="preserve">Cuando, como especie empezamos a vivir en la frecuencia de tiempo 12:60, estuvimos estableciendo, sin saberlo, la separación entre el tiempo y la vida. Una vez que creamos lo que habíamos pensado como el tiempo perfecto (que ahora es llamado Rolex), sujetamos la vida a esta idea del tiempo y creamos, también, una terrible separación entre tiempo y vida. Si uno vive en los Estados Unidos, sabe que Time y Life (Tiempo y Vida) son ahora dos revistas. Esto es, verdaderamente, alienación. </w:t>
      </w:r>
    </w:p>
    <w:p>
      <w:pPr>
        <w:pStyle w:val="Normal"/>
        <w:widowControl w:val="false"/>
        <w:rPr>
          <w:lang w:val="es-ES"/>
        </w:rPr>
      </w:pPr>
      <w:r>
        <w:rPr>
          <w:lang w:val="es-ES"/>
        </w:rPr>
        <w:br/>
        <w:t xml:space="preserve">Time - Life (Tiempo - Vida) solían ser una sola corporación - intentaron mantenerlas juntas. Incluso, existe una Torre de Babel, un  rascacielos llamado Time-Life Tower (Torre Tiempo - Vida), en el Centro Rockefeller en Nueva York; pero, ahora, la revista Life (Vida) no está conectada a la revista Time (Tiempo) y la revista Time (Tiempo) es parte de otra corporación - si ustedes comprenden el idioma Inglés entenderán esto - llamada Time Warner ( Advertencia del Tiempo). Ahora, nuestro viejo amigo Ted Turner, quien, por supuesto, empezó CNN - y quien comparte el mismo cumpleaños de Enrique, celebrado ayer - vendió la CNN a Time Warner y ahora ya no es el jefe de CNN sino, simplemente, el vice-presidente de Time Warner. </w:t>
      </w:r>
    </w:p>
    <w:p>
      <w:pPr>
        <w:pStyle w:val="Normal"/>
        <w:widowControl w:val="false"/>
        <w:rPr>
          <w:lang w:val="es-ES"/>
        </w:rPr>
      </w:pPr>
      <w:r>
        <w:rPr>
          <w:lang w:val="es-ES"/>
        </w:rPr>
        <w:br/>
        <w:t xml:space="preserve">En 1995, la última vez que vimos a nuestro viejo amigo Ted Turner, lo sorprendimos, cuando nos aparecimos en su oficina en Atlanta. Nos preguntó: "¿Cómo supieron que yo sólo tenía un cuarto de hora libre el día de hoy para llegar justo a esta hora?" Respondimos: "Porque es nuestro trabajo conocer acerca del tiempo." No lo habíamos visto en varios años, y él nos preguntó: "¿Qué están haciendo?" Entonces, le contamos lo que estábamos haciendo, que estábamos estableciendo el Movimiento de Cambio al Calendario de las Trece Lunas y al final de la entrevista comentó: "Creo que he comprendido." Él tenía un Pozo Tibetano de Oraciones que el Dalai Lama se lo había entregado como souvenir; lo tomó y dijo: "En tal caso, debemos estar contentos" y salió corriendo para donde su secretaria con el Pozo Tibetano de las Oraciones y dijo: "Pienso que vamos a procurarnos un nuevo calendario, y ahora ustedes mujeres sabrán cuándo les va a tocar su período." </w:t>
      </w:r>
    </w:p>
    <w:p>
      <w:pPr>
        <w:pStyle w:val="Normal"/>
        <w:widowControl w:val="false"/>
        <w:rPr>
          <w:lang w:val="es-ES"/>
        </w:rPr>
      </w:pPr>
      <w:r>
        <w:rPr>
          <w:lang w:val="es-ES"/>
        </w:rPr>
        <w:br/>
        <w:t xml:space="preserve">Sin embargo... éstas son historias del Mono, pero son ciertas. Desde aquel entonces, él vendió la CNN a Time Warner. Hallamos su número de fax y le enviamos un recordatorio del verdadero Time Warner, de tal modo, que estaremos pendientes a ver si se asoma en el Día Fuera del Tiempo. Okay, eso fue una gran dispersión. Pero estaba lista para sugerir el hecho de que el 12:60 separa Tiempo de Vida. </w:t>
      </w:r>
    </w:p>
    <w:p>
      <w:pPr>
        <w:pStyle w:val="Normal"/>
        <w:widowControl w:val="false"/>
        <w:rPr>
          <w:lang w:val="es-ES"/>
        </w:rPr>
      </w:pPr>
      <w:r>
        <w:rPr>
          <w:lang w:val="es-ES"/>
        </w:rPr>
        <w:br/>
        <w:t xml:space="preserve">Nos gustaría retornar a la imagen más grande. Abriremos nuestros lentes y nos elevaremos sobre las oficinas del Time Warner. Regresemos al Hunab Ku - de hecho, me siento más cómodo allí. Las vibraciones son familiares y me gusta lo natural del girar. Como dije al principio de esta meditación, la perfección del orden universal avanza por cambios en todo el sistema. Estamos ahora, en este preciso momento, experimentando sobre una muy, muy grande ola, o agitación, o cambio. Incluso, lo que pensamos que es nuestra crisis ecológica, ha sido algo necesario. Ha sido inevitable, para que el caos de la situación de la Tierra corresponda al cambio que está ocurriendo en la galaxia. En realidad, no deberemos ser tan egoístas de pensar que fuimos los creadores de nuestro problema. No pudimos hacer nada al respecto. La gran fuerza se ha movido a través de nosotros. Todos los chicos que se convirtieron en científicos no pudieron evitarlo. Ellos tuvieron que tomar sus sets de química, mirar las pequeñas cosas burbujeando... "Hagamos esto ahora" ... entonces, sucedió. No pudieron evitarlo. </w:t>
      </w:r>
    </w:p>
    <w:p>
      <w:pPr>
        <w:pStyle w:val="Normal"/>
        <w:widowControl w:val="false"/>
        <w:rPr>
          <w:lang w:val="es-ES"/>
        </w:rPr>
      </w:pPr>
      <w:r>
        <w:rPr>
          <w:lang w:val="es-ES"/>
        </w:rPr>
        <w:br/>
        <w:t xml:space="preserve">Todo esto es parte de lo que se llama las Dinámica del Tiempo. Las verdaderas Dinámicas del Tiempo, es la evolución de la consciencia. Lo que llamamos evolución de la consciencia son estados diferentes de excitación estelar. Como también, lo sabemos, el Radion de hoy es Limi. Eso nos ubica en el Polo Norte. Todo luce diferente desde los lentes del Tiempo. En el Polo Norte estamos estableciendo un electrón mental. Como lo recuerdan, ayer en el Polo Sur creamos un doble electrón extendido. Eso sucede porque en el día Alfa vamos al orfanato de electrones y adoptamos un electrón y lo extendemos, telepáticamente, para convertirlo en doble. En el día Limi tomamos ese doble, el electrón mental puro y lo colocamos en el Polo Norte, para empezar el proceso de purificación en el Polo Norte. </w:t>
      </w:r>
    </w:p>
    <w:p>
      <w:pPr>
        <w:pStyle w:val="Normal"/>
        <w:widowControl w:val="false"/>
        <w:rPr>
          <w:lang w:val="es-ES"/>
        </w:rPr>
      </w:pPr>
      <w:r>
        <w:rPr>
          <w:lang w:val="es-ES"/>
        </w:rPr>
        <w:br/>
        <w:t xml:space="preserve">La función del electrón es para actualizar. El electrón está, siempre, en cero. Rota en un sentido y rota igual número de veces en el sentido opuesto, así establece el potencial de cero. Debido a que establece el potencial de cero, puede actualizar lo que deba actualizarse. No tiene ninguna atadura. </w:t>
      </w:r>
    </w:p>
    <w:p>
      <w:pPr>
        <w:pStyle w:val="Normal"/>
        <w:widowControl w:val="false"/>
        <w:rPr>
          <w:lang w:val="es-ES"/>
        </w:rPr>
      </w:pPr>
      <w:r>
        <w:rPr>
          <w:lang w:val="es-ES"/>
        </w:rPr>
      </w:r>
    </w:p>
    <w:p>
      <w:pPr>
        <w:pStyle w:val="Normal"/>
        <w:widowControl w:val="false"/>
        <w:rPr>
          <w:lang w:val="es-ES"/>
        </w:rPr>
      </w:pPr>
      <w:r>
        <w:rPr>
          <w:lang w:val="es-ES"/>
        </w:rPr>
        <w:t xml:space="preserve">Debemos comprender que aquello que llamamos consciencia no es una propiedad del cerebro. La consciencia existe en todas partes del universo - hasta en el electrón. La verdadera fuente de la consciencia - si ustedes quieren decir que la consciencia tiene una fuente - está en el neutrón. Mañana descargaremos un Electrón-Neutrón Mental, en el centro de la Tierra. Ésta es la función del radion Silio. Cuando lo hacemos, colocando este Electrón-Neutrón Mental en el centro de la Tierra, estamos estableciendo el poder de la consciencia para actualizar en el punto central de la Tierra. Desde ese punto allí, la consciencia irradia desde el centro de la Tierra. También, establece un eje consciente polar, porque como sabemos, estamos al borde de un cambio polar. Es por esta razón, por la que nos estamos involucrando en algunos de estos ejercicios. </w:t>
      </w:r>
    </w:p>
    <w:p>
      <w:pPr>
        <w:pStyle w:val="Normal"/>
        <w:widowControl w:val="false"/>
        <w:rPr>
          <w:lang w:val="es-ES"/>
        </w:rPr>
      </w:pPr>
      <w:r>
        <w:rPr>
          <w:lang w:val="es-ES"/>
        </w:rPr>
        <w:br/>
        <w:t xml:space="preserve">Si la consciencia está, justamente, en los electrones de nuestro cuerpo, justamente, en los electrones que encontramos en el techo de este edificio, en la hierba y en los árboles, entonces, no existe separación entre nosotros y la naturaleza. La consciencia está dentro de nosotros y está fuera de nosotros. Debemos empezar a comprender que el universo es muy diferente a lo que se nos ha enseñado. Hemos sido enseñados acerca del universo como algo fuera de nosotros y nosotros algo, quién sabe dónde. Estuvimos siempre mirándolo como si estuviera afuera, analizándolo, abriendo agujeros en él y haciéndolo desaparecer, como si no fuéramos nosotros mismos. Pero el universo somos nosotros y nosotros somos el universo. Cuando lleguemos verdadera y completamente, a comprender este punto, entonces, podremos comprender por qué puede existir la telepatía. </w:t>
      </w:r>
    </w:p>
    <w:p>
      <w:pPr>
        <w:pStyle w:val="Normal"/>
        <w:widowControl w:val="false"/>
        <w:rPr>
          <w:lang w:val="es-ES"/>
        </w:rPr>
      </w:pPr>
      <w:r>
        <w:rPr>
          <w:lang w:val="es-ES"/>
        </w:rPr>
        <w:br/>
        <w:t xml:space="preserve">Los electrones tienen telepatía. La completa estructura atómica del universo se mantiene a través de la telepatía. El conocimiento y los pensamientos existen, absolutamente, en todas partes. Lo que queremos hacer es despertarnos a ese nivel una vez más. Cuando nos despertemos a ese nivel, encontraremos que las cosas que están sucediendo en el universo son, realmente, formas de comunicación. Estas son formas de comunicación que vienen a nosotros en ondas o formas de resonancia. </w:t>
      </w:r>
    </w:p>
    <w:p>
      <w:pPr>
        <w:pStyle w:val="Normal"/>
        <w:widowControl w:val="false"/>
        <w:rPr>
          <w:lang w:val="es-ES"/>
        </w:rPr>
      </w:pPr>
      <w:r>
        <w:rPr>
          <w:lang w:val="es-ES"/>
        </w:rPr>
      </w:r>
    </w:p>
    <w:p>
      <w:pPr>
        <w:pStyle w:val="Normal"/>
        <w:widowControl w:val="false"/>
        <w:rPr>
          <w:lang w:val="es-ES"/>
        </w:rPr>
      </w:pPr>
      <w:r>
        <w:rPr>
          <w:lang w:val="es-ES"/>
        </w:rPr>
        <w:t xml:space="preserve">Estamos de hecho envueltos en una muy grande y divina retroalimentación. </w:t>
      </w:r>
    </w:p>
    <w:p>
      <w:pPr>
        <w:pStyle w:val="Normal"/>
        <w:widowControl w:val="false"/>
        <w:rPr>
          <w:lang w:val="es-ES"/>
        </w:rPr>
      </w:pPr>
      <w:r>
        <w:rPr>
          <w:lang w:val="es-ES"/>
        </w:rPr>
        <w:br/>
        <w:t xml:space="preserve">Esta, muy grande y universal retroalimentación, está, constantemente, informándonos, tomando nuestras vibraciones e informando al universo con ellas. A esto es a lo que nos referimos cuando hablamos del advenimiento de la Noosfera: estamos abriéndonos a este gran ciclo de retroalimentación, el cual es, absolutamente, necesario. Cuando consideramos la frecuencia 12:60, se opera una retroalimentación artificial - la cual es ahora muy, muy pequeña. Que está, constantemente, alimentándose a sí misma, así que, cualquier momento en que se da lo que llamamos un nuevo cambio o innovación, se convierte en un punto fijo, absolutamente establecido, lo cual fortifica el ego, aún, mucho más. </w:t>
      </w:r>
    </w:p>
    <w:p>
      <w:pPr>
        <w:pStyle w:val="Normal"/>
        <w:widowControl w:val="false"/>
        <w:rPr>
          <w:lang w:val="es-ES"/>
        </w:rPr>
      </w:pPr>
      <w:r>
        <w:rPr>
          <w:lang w:val="es-ES"/>
        </w:rPr>
        <w:br/>
        <w:t xml:space="preserve">Cualquier momento en el cual tenemos una nueva tecnología, esa tecnología se convierte en un punto fijo en la dinámica social. En el momento en que hay un nuevo invento, actuamos como si no pudiéramos vivir sin él - olvidando el hecho de que un día antes, estuvimos viviendo muy bien sin él. Mientras más se incrementa la tecnología - porque la frecuencia 12:60 acelera - la situación social se convierte en una paradoja de muy grandes y rígidas estructuras, dentro de una frecuencia de tiempo, absolutamente, acelerada. En esta forma no hay oportunidad para aire fresco y, ciertamente, no podemos ser parte de la divina vuelta del tiempo. Esto, como dije, es parte de un proceso entero dentro de nosotros mismos, en el cual necesitamos provocar una crisis. Es, solamente, provocando una crisis, como podemos despertar en el punto donde la ola de la información galáctica está llegando. Nos daremos cuenta de lo enfermiza que es la crisis cuando empecemos a despertarnos de ella, y estaremos mucho más listos para recibir la información galáctica que está llegando. Esto es lo que queremos decir, cuando hablamos acerca del advenimiento de la Noosfera, que sólo puede ocurrir por causa de esta crisis. </w:t>
      </w:r>
    </w:p>
    <w:p>
      <w:pPr>
        <w:pStyle w:val="Normal"/>
        <w:widowControl w:val="false"/>
        <w:rPr>
          <w:lang w:val="es-ES"/>
        </w:rPr>
      </w:pPr>
      <w:r>
        <w:rPr>
          <w:lang w:val="es-ES"/>
        </w:rPr>
        <w:br/>
        <w:t xml:space="preserve">A través de esta crisis, estamos, de hecho, preparándonos  para la creación de la mente planetaria - que es, totalmente, la mente de la telepatía. Ustedes saben que los científicos han trabajado muy duro, por más de cien años, tratando de probar que la telepatía existe y,ahora, hay un consenso entre los científicos de que la telepatía sí existe. Esto, nuevamente, muestra la insensatez de la ciencia. Si existe, ¿por qué habría de ser probada?. En lugar de tratar de probar si existe, deberían investigar por qué ellos no creen que existe. Esto sería mucho más valioso, ellos podrían aprender de sí mismos. Sí, la telepatía existe, pero muchos de ellos creen que la telepatía existe si uno puede adivinar qué carta estoy sosteniendo en mi espalda - lo cual, también, crea un concepto muy falso de la telepatía. La telepatía es una estructura atómica y está en el orden galáctico. </w:t>
      </w:r>
    </w:p>
    <w:p>
      <w:pPr>
        <w:pStyle w:val="Normal"/>
        <w:widowControl w:val="false"/>
        <w:rPr>
          <w:lang w:val="es-ES"/>
        </w:rPr>
      </w:pPr>
      <w:r>
        <w:rPr>
          <w:lang w:val="es-ES"/>
        </w:rPr>
        <w:br/>
        <w:t xml:space="preserve">De lo que estamos hablando, es de pasos por etapas. Cuando pensamos acerca de pasar o avanzar a través de diferentes etapas, sabemos, que en un punto fuimos, solamente, bebés. Luego pasamos a la niñez. Luego nos convertimos en adultos; nos convertimos en padres y madres nosotros mismos. Luego, los niños se van y uno dice: "¿Qué hicimos con nuestra vida?" y, luego, se pasa a otra etapa; de allí, uno continúa y pasa, todavía, a otra etapa. Vemos que este es nuestro propio proceso de vida. Vemos, que, en realidad, existe alguna clase de lo que llamamos jerarquía natural. </w:t>
      </w:r>
    </w:p>
    <w:p>
      <w:pPr>
        <w:pStyle w:val="Normal"/>
        <w:widowControl w:val="false"/>
        <w:rPr>
          <w:lang w:val="es-ES"/>
        </w:rPr>
      </w:pPr>
      <w:r>
        <w:rPr>
          <w:lang w:val="es-ES"/>
        </w:rPr>
        <w:br/>
        <w:t xml:space="preserve">Por un lado, cuando estamos aquí, no importa qué edad tenemos. Cuando nuestra consciencia colectiva está unida en un sólo momento, el orden sincrónico iguala nuestra consciencia - pero, sólo, si todos estamos en el mismo momento. Si sus mentes están vagando, ahora mismo, entonces, ustedes no están en este momento. Por eso, traten de permanecer en este momento. No, porque, lo que yo esté diciendo sea grandioso, sino, porque tenemos esta oportunidad de poner nuestras mentes juntas y utilizar este momento. Y todo lo que son mis palabras es, solamente, una pequeña pelota saltarina para que podamos enfocarnos en poner nuestras mentes juntas, para experimentar el campo colectivo de la mente. Esto es lo que es importante. En este campo todo es igual. Al mismo tiempo, existen, también, niveles de jerarquía natural. Si fuéramos capaces de detenernos todos en este momento, de hecho, podríamos empezar a experimentar algunas de las ondas de resonancia que establecen la realidad de las diferentes dimensiones y de una jerarquía natural. </w:t>
      </w:r>
    </w:p>
    <w:p>
      <w:pPr>
        <w:pStyle w:val="Normal"/>
        <w:widowControl w:val="false"/>
        <w:rPr>
          <w:lang w:val="es-ES"/>
        </w:rPr>
      </w:pPr>
      <w:r>
        <w:rPr>
          <w:lang w:val="es-ES"/>
        </w:rPr>
        <w:br/>
        <w:t xml:space="preserve">Por ejemplo, existe lo que se llama el Logos Planetario, el cual es la existencia de un cuarto nivel - o, incluso, quinto nivel dimensional de inteligencia. A través de nuestra mente primitiva tridimensional, podemos más o menos, visualizarlo, tal vez, como una super mesa redonda en el medio de algún lugar llamado Shambala. En esa super mesa redonda existe una inteligencia que se junta, y esa inteligencia está, de hecho, reuniendo, justo, en este momento. Se está reuniendo, precisamente ahora, por una razón: porque estamos aquí, en este momento y, realmente, se nos quiere informar sobre un nivel más alto de inteligencia. </w:t>
      </w:r>
    </w:p>
    <w:p>
      <w:pPr>
        <w:pStyle w:val="Normal"/>
        <w:widowControl w:val="false"/>
        <w:rPr>
          <w:lang w:val="es-ES"/>
        </w:rPr>
      </w:pPr>
      <w:r>
        <w:rPr>
          <w:lang w:val="es-ES"/>
        </w:rPr>
      </w:r>
    </w:p>
    <w:p>
      <w:pPr>
        <w:pStyle w:val="Normal"/>
        <w:widowControl w:val="false"/>
        <w:rPr>
          <w:lang w:val="es-ES"/>
        </w:rPr>
      </w:pPr>
      <w:r>
        <w:rPr>
          <w:lang w:val="es-ES"/>
        </w:rPr>
        <w:br/>
        <w:t xml:space="preserve">En este mismo momento se está enviando una cuerda invisible. Esta cuerda invisible baja al preciso centro de este momento, porque están diciendo: "¡Miren, ellos están, realmente, rascándose los cerebros. Ellos están, realmente, sintiendo el orden sincrónico!" Y dicen: "Dejemos caer esta cuerda invisible. Veamos cuántos de ellos juntos pueden ver y sentir esta cuerda invisible que estamos enviando, justo ahora. Veamos cuántos de ellos, con sus Holones, pueden sostener esta cuerda invisible. Veamos, cuando ellos sostengan esta cuerda invisible, si ellos sienten cuándo tiremos de ella." Entonces, sientan: "Sí, esto proviene del Logos Planetario. Esto es real." "En efecto, avanzamos por etapas. Si ellos pueden mantener esta cuerda y pueden sentirla todos juntos en este momento, si pueden sentirnos a nosotros tirando esta cuerda, sólo, un poquito, entonces, están listos para evolucionar." </w:t>
      </w:r>
    </w:p>
    <w:p>
      <w:pPr>
        <w:pStyle w:val="Normal"/>
        <w:widowControl w:val="false"/>
        <w:rPr>
          <w:lang w:val="es-ES"/>
        </w:rPr>
      </w:pPr>
      <w:r>
        <w:rPr>
          <w:lang w:val="es-ES"/>
        </w:rPr>
        <w:br/>
        <w:t xml:space="preserve">Esto es muy real, Esto es lo que se llama el advenimiento de la Noosfera. Estamos en una situación muy interesante, porque el Logos Planetario está informado por el Orden Galáctico. Sobre el Logos Planetario está el Logos Solar, sobre el Logos Solar está el Logos Galáctico - y las resonancias son iguales. La vibración están siendo enviadas desde el Logos Galáctico hacia el Logos Solar, hacia el Logos Planetario - a este pequeño grupo de Magos de la Tierra. Estamos siendo in-formados en este preciso momento, de tal modo, que podemos comprender la realidad de las diferentes etapas y la realidad de los diferentes niveles de la Jerarquía. Existe un muy, muy grande cambio que está ocurriendo. Todos nosotros niños que estamos convocados aquí, tenemos la capacidad de tener una admonición del cambio que está ocurriendo. Recuerden, un día en la mente de Dios puede ser mil años. Podemos estar solamente experimentando el parpadeo del ojo en las próximas ocho Lunas. Entonces, cuando el ojo parpadée nuevamente, puede ser que el mundo ya esté cambiado - pero, solamente, porque todos comprendemos en el mismo momento, la misma cosa. </w:t>
      </w:r>
    </w:p>
    <w:p>
      <w:pPr>
        <w:pStyle w:val="Normal"/>
        <w:widowControl w:val="false"/>
        <w:rPr>
          <w:lang w:val="es-ES"/>
        </w:rPr>
      </w:pPr>
      <w:r>
        <w:rPr>
          <w:lang w:val="es-ES"/>
        </w:rPr>
        <w:br/>
        <w:t xml:space="preserve">Es así como el proceso de información viene desde los niveles más altos, del Logos más alto, hacia los niveles inferiores, este punto en el tiempo. Cuando ustedes se quedan en este momento, si ustedes, sienten que algo se está moviendo, o que el tiempo pasa, es el Magneto Invisible del Ser que nos está girando en este preciso momento. Para que podamos ver que el orden galáctico informa al orden estelar y el orden estelar informa al planetario. Cuando estamos en este momento, en este tiempo, precisamente ahora, podemos comprender, muy claramente, lo que significa decir: "la Paz es la Cultura de la Biosfera." Nosotros somos la Biosfera y en este preciso momento estamos en paz. Este es el estado de la mente que necesitamos cultivar para transmitirlo a los otros hijos del Sol que no están aquí con nosotros, pero a quienes debemos encarar. </w:t>
      </w:r>
    </w:p>
    <w:p>
      <w:pPr>
        <w:pStyle w:val="Normal"/>
        <w:widowControl w:val="false"/>
        <w:rPr>
          <w:lang w:val="es-ES"/>
        </w:rPr>
      </w:pPr>
      <w:r>
        <w:rPr>
          <w:lang w:val="es-ES"/>
        </w:rPr>
        <w:br/>
        <w:t xml:space="preserve">De lo que, también, estamos hablando, y lo que, también, estamos experimentando es lo que llamamos la Ciencia del Arcoiris, la cual es la ciencia del bio-campo. Cada uno de nosotros, formamos un bio-campo individual. También, formamos un bio-campo colectivo. Lo que queremos hacer es cultivarlos. Cuando nos demos cuenta de esto, recordemos: si tu mente está vagando, no estás aquí. Es muy importante. Ustedes siempre deben tener sus mentes aquí. </w:t>
      </w:r>
    </w:p>
    <w:p>
      <w:pPr>
        <w:pStyle w:val="Normal"/>
        <w:widowControl w:val="false"/>
        <w:rPr>
          <w:lang w:val="es-ES"/>
        </w:rPr>
      </w:pPr>
      <w:r>
        <w:rPr>
          <w:lang w:val="es-ES"/>
        </w:rPr>
        <w:br/>
        <w:t xml:space="preserve">Sí, recibirán inspiración. Números diferentes vendrán a ustedes; diferentes visiones vendrán a ustedes - pero, solamente, porque ustedes están aquí. Cuando decimos, "la Paz es la Cultura de la Biosfera," esta es la visión que realiza las visiones de otros que vinieron antes que nosotros. Hemos hablado de Vladimir Vernadsky, y, también, conocemos de otro ruso, Nicholas Roerich. Sus visiones están siendo realizadas en este preciso momento, en el cual estamos invocando la Cultura de la Biosfera, la cual es la paz. </w:t>
      </w:r>
    </w:p>
    <w:p>
      <w:pPr>
        <w:pStyle w:val="Normal"/>
        <w:widowControl w:val="false"/>
        <w:rPr>
          <w:lang w:val="es-ES"/>
        </w:rPr>
      </w:pPr>
      <w:r>
        <w:rPr>
          <w:lang w:val="es-ES"/>
        </w:rPr>
        <w:br/>
        <w:t xml:space="preserve">Cuando aceptemos que estamos en un bio-campo colectivo, y comprendamos y aceptemos que estamos en el mismo bio-campo, podremos ser más receptivos para recibir la ola galáctica que está llegando a nosotros. Hay otro científico de Rusia, Alexdreyev Dmitryev, quien ha desarrollado la comprensión de la ciencia del  plasma. Estamos trabajando con los Plasmas Radiales. Él comprende que nosotros estamos, también, en este proceso del cambio galáctico, y este cambio es tan grande, que toda la vida sobre la Tierra está en el proceso de ser re-organizada. </w:t>
      </w:r>
    </w:p>
    <w:p>
      <w:pPr>
        <w:pStyle w:val="Normal"/>
        <w:widowControl w:val="false"/>
        <w:rPr>
          <w:lang w:val="es-ES"/>
        </w:rPr>
      </w:pPr>
      <w:r>
        <w:rPr>
          <w:lang w:val="es-ES"/>
        </w:rPr>
        <w:br/>
        <w:t xml:space="preserve">Lo que estamos haciendo aquí, como dije, es tratando de abrir nuestra ventana para recibir esta información, de tal modo, que la información pueda empezar a reorganizarnos. Porque no somos nosotros quienes vamos a reorganizar la vida. La vida será reorganizada por una orden más alta, la cual nosotros experimentamos como toda clase de perturbaciones astrofísicas, explosiones solares, cometas, supernovas, rayos galácticos y toda clase de otras idiosincrasias. Desde el punto de vista de la ciencia de la tercera dimensión, todo esto parece extraño y caótico, pero, desde nuestro lente de cuarta dimensión, es, solamente, que la orden está llegando desde lo alto. Cuando baja, sacude el agua, sacude el recipiente de la luz. Todo se sacude y se mueve, pero es, solamente, porque la ola está atravesando. Mientras la ola pasa a través, hay nueva información. La información informa sobre las estructuras y órdenes de vida, y, luego, crea una reorganización de la vida. Por medio de este proceso, estamos listos para establecer una muy, muy nueva base y visión de cultura. </w:t>
      </w:r>
    </w:p>
    <w:p>
      <w:pPr>
        <w:pStyle w:val="Normal"/>
        <w:widowControl w:val="false"/>
        <w:rPr>
          <w:lang w:val="es-ES"/>
        </w:rPr>
      </w:pPr>
      <w:r>
        <w:rPr>
          <w:lang w:val="es-ES"/>
        </w:rPr>
        <w:br/>
        <w:t xml:space="preserve">De acuerdo a Roerich, la cultura es la reverencia a la luz. Este es un planteamiento muy profundo. Vemos cómo las flores giran hacia el Sol, cómo cada cosa que vive reacciona a alguna clase de luz. Esta es la base del dicho: "la cultura es la reverencia a la luz." Todo gira hacia la luz. Todo gira por el Gran Magneto Invisible. Es el volverse conscientes de este girar y volverse consciente de cómo vamos hacia la luz que crea en nosotros un nuevo nivel de consciencia y de ser. Así es, como estamos todos, en el proceso de dar un pequeño paso de bebé hacia adelante. </w:t>
      </w:r>
    </w:p>
    <w:p>
      <w:pPr>
        <w:pStyle w:val="Normal"/>
        <w:widowControl w:val="false"/>
        <w:rPr>
          <w:lang w:val="es-ES"/>
        </w:rPr>
      </w:pPr>
      <w:r>
        <w:rPr>
          <w:lang w:val="es-ES"/>
        </w:rPr>
        <w:br/>
        <w:t xml:space="preserve">Estamos, continuamente, yendo desde el presente eterno al disperso cerebro, quién sabe dónde. Entonces, ahora, estamos intentando regresar al eterno presente. Volviendo de varios pequeños viajes  Zuvuya, de vuelta al punto central de la meditación. Tenemos, en el centro de esta meditación, el punto de la perfección del orden universal, avanzando por medio de cambios en el sistema entero. </w:t>
      </w:r>
    </w:p>
    <w:p>
      <w:pPr>
        <w:pStyle w:val="Normal"/>
        <w:widowControl w:val="false"/>
        <w:rPr>
          <w:lang w:val="es-ES"/>
        </w:rPr>
      </w:pPr>
      <w:r>
        <w:rPr>
          <w:lang w:val="es-ES"/>
        </w:rPr>
        <w:br/>
        <w:t xml:space="preserve">Cuando hablamos acerca del cambio en el sistema entero, también, estamos hablando acerca de la crisis que ha sido provocada a través de nuestra civilización - como la llamamos. Pero, lo que nosotros llamamos "civilización", es, realmente, sólo un proceso en la aceleración de la combustión biogeoquímica. Más allá de eso, no existe tal cosa, "civilización." Es una gran ilusión perpetrada por políticos y algunas otras personas, para mantener la ilusión de que existe algo que vale la pena, sin ver o tomar responsabilidad de lo que, verdaderamente, está ocurriendo. Lo que, verdaderamente, está ocurriendo es lo que ya dijimos, un estado, altamente acelerado, de combustión biogeoquímica. En nuestros libros del Seminario y, también, en la pared, ustedes tienen este diagrama. Se llama "Planeta Azul, Alerta Roja." {Gráfico: Planeta Azul - Alerta Roja.} </w:t>
      </w:r>
    </w:p>
    <w:p>
      <w:pPr>
        <w:pStyle w:val="Normal"/>
        <w:widowControl w:val="false"/>
        <w:rPr>
          <w:lang w:val="es-ES"/>
        </w:rPr>
      </w:pPr>
      <w:r>
        <w:rPr>
          <w:lang w:val="es-ES"/>
        </w:rPr>
      </w:r>
    </w:p>
    <w:p>
      <w:pPr>
        <w:pStyle w:val="Normal"/>
        <w:widowControl w:val="false"/>
        <w:rPr>
          <w:lang w:val="es-ES"/>
        </w:rPr>
      </w:pPr>
      <w:r>
        <w:rPr>
          <w:lang w:val="es-ES"/>
        </w:rPr>
        <w:t xml:space="preserve">Esta es una historia psico-matemática del estado de mente colectivo conocido como el Siglo XX. Es, solamente, un estado de mente. Si ustedes van a Alfa Centauro, ellos no tienen tal cosa. Es una pequeña medida que se desarrolla por seguir un calendario en particular - pero, este calendario en particular, capturó la mente del planeta y como resultado de ello ha provocado este estado ilusorio mental llamado Siglo XX. </w:t>
      </w:r>
    </w:p>
    <w:p>
      <w:pPr>
        <w:pStyle w:val="Normal"/>
        <w:widowControl w:val="false"/>
        <w:rPr>
          <w:lang w:val="es-ES"/>
        </w:rPr>
      </w:pPr>
      <w:r>
        <w:rPr>
          <w:lang w:val="es-ES"/>
        </w:rPr>
      </w:r>
    </w:p>
    <w:p>
      <w:pPr>
        <w:pStyle w:val="Normal"/>
        <w:widowControl w:val="false"/>
        <w:rPr>
          <w:lang w:val="es-ES"/>
        </w:rPr>
      </w:pPr>
      <w:r>
        <w:rPr>
          <w:lang w:val="es-ES"/>
        </w:rPr>
        <w:t xml:space="preserve">Desde el punto de vista del tiempo científico galáctico, este Siglo XX está a 100 revoluciones de Velatropa 24.3, alrededor de la estrella local. Esto, por el tiempo científico galáctico está dividido en 20 ciclos Holtún, donde un Holtún es cinco años. Más aun, este ciclo de 20 Holtunes puede ser dividido en tres. Una subdivisión de nueve Holtunes desde 1900 a 1945 - este es el período de lo que se denomina el "Tiempo de las Grandes Guerras;" la Primera Guerra Mundial y la Segunda Guerra Mundial, ocurrieron durante este ciclo de 45 años. Luego el segundo ciclo de 45 años va, precisamente, desde el final de la Segunda Guerra Mundial en 1945 hasta el 1º de Enero de 1990. En Diciembre 31, sucedió el final de la Guerra Fría, estos son los 45 años de la Guerra Fría. Entonces, tenemos 45 años de la Era de las Grandes Guerras, 45 años de la Guerra Fría - son, exactamente, 18 ciclos Holtunes - y tenemos la última pequeña parte: dos ciclos Holtún que se cuentan por los últimos diez años del Siglo XX. </w:t>
      </w:r>
    </w:p>
    <w:p>
      <w:pPr>
        <w:pStyle w:val="Normal"/>
        <w:widowControl w:val="false"/>
        <w:rPr>
          <w:lang w:val="es-ES"/>
        </w:rPr>
      </w:pPr>
      <w:r>
        <w:rPr>
          <w:lang w:val="es-ES"/>
        </w:rPr>
        <w:br/>
        <w:t xml:space="preserve">Ésta es la era de la globalización total, el primer ciclo Holtún es llamado: "G-7 Uno" y el segundo: "G-7 Dos." Ésta es la era de la guerra total contra la biosfera. También, vemos cuando miramos este mapa, que tenemos lo que se llama la curva de consciencia moral, la cual es esta curva aquí {refiriéndonos al gráfico}. Y tenemos la curva de la población humana. Vemos que cuando nos vamos al principio de la Segunda Guerra Mundial, la curva de la consciencia moral está bajo la curva de la población humana. </w:t>
      </w:r>
    </w:p>
    <w:p>
      <w:pPr>
        <w:pStyle w:val="Normal"/>
        <w:widowControl w:val="false"/>
        <w:rPr>
          <w:lang w:val="es-ES"/>
        </w:rPr>
      </w:pPr>
      <w:r>
        <w:rPr>
          <w:lang w:val="es-ES"/>
        </w:rPr>
        <w:t xml:space="preserve">También, tenemos la curva de la degradación biosférica, la cual está dividida en una fase preatómica y una post-atómica. En este punto, alrededor de 1970, la curva de población humana excede la curva de la degradación biosférica, la cual continúa cayendo. Este es el momento en el cual, lo que llamamos el movimiento ecológico, empieza. Existió una "alerta roja." Había algo que ocurrió a lo que llamamos "el medio ambiente," y tuvimos que empezar a hacer algo. En 1972, las Naciones Unidas convocó a la Conferencia del Medio Ambiente de Estocolmo. Veinte años más tarde ellos han tenido otro tipo de cumbre sobre el medio ambiente en Río de Janeiro. Pero, si ustedes ven lo que ha ocurrido durante el tiempo hasta la Cumbre de Río, la curva de población humana, se elevó hasta aquí y la curva de degradación biosférica bajó hasta aquí. </w:t>
      </w:r>
    </w:p>
    <w:p>
      <w:pPr>
        <w:pStyle w:val="Normal"/>
        <w:widowControl w:val="false"/>
        <w:rPr>
          <w:lang w:val="es-ES"/>
        </w:rPr>
      </w:pPr>
      <w:r>
        <w:rPr>
          <w:lang w:val="es-ES"/>
        </w:rPr>
        <w:br/>
        <w:t xml:space="preserve">Pese a otro intento - creo que fue en Kyoto, Japón, hace dos años - en la actualidad, nada ha progresado. Nada ha cambiado. Esto sucede, porque los gobernantes del mundo en 1973 organizaron algo llamado el Club de Roma y tomaron la firme decisión de seguir lo que se llama el Modelo Estándar del Mundo. El Modelo Estándar del Mundo, se hizo para mantener el nivel de la producción industrial, tal como existió en 1973, y proyectar dicho nivel de producción industrial en todo el mundo. Este nivel de producción industrial debía ser protegido y defendido a cualquier costo. Esto, pese al hecho de que el Club de Roma vió que para el año 2020, los recursos naturales en muchos casos se extinguirían. Pero, ellos decidieron arriesgarse. Este plan fue mantenido, totalmente, en la Cumbre de Río, y por eso, en la Cumbre de Río, fue desarrollada la idea de lo que se llama "Desarrollo Sostenible," que no es más que el Modelo Estándar Mundial con nuevos ropajes. Esto se llama "Lavado Verde." </w:t>
      </w:r>
    </w:p>
    <w:p>
      <w:pPr>
        <w:pStyle w:val="Normal"/>
        <w:widowControl w:val="false"/>
        <w:rPr>
          <w:lang w:val="es-ES"/>
        </w:rPr>
      </w:pPr>
      <w:r>
        <w:rPr>
          <w:lang w:val="es-ES"/>
        </w:rPr>
        <w:br/>
        <w:t xml:space="preserve">Después de que en 1973 el Club de Roma tomara esta decisión, en 1974 y en el 75, el G-7 fue establecido - en ese tiempo como una operación encubierta de la CIA. Envolvía a las cabezas de los asuntos económicos de las siete naciones más industrializadas del mundo: Estados Unidos, Canadá, Italia, Francia, Alemania, Gran Bretaña y Japón. Esto fue hecho durante el tiempo en que George Bush era director de la CIA. Si ustedes tienen alguna duda acerca de esto pueden ir a Houston, Texas (USA) y pueden ver que el aeropuerto internacional de Texas se llama Aeropuerto Internacional George Bush, y a la entrada, existe un monumento del G-7: Siete grandes monolitos, cada uno envuelto con la bandera nacional de cada uno de los países del G-7. </w:t>
      </w:r>
    </w:p>
    <w:p>
      <w:pPr>
        <w:pStyle w:val="Normal"/>
        <w:widowControl w:val="false"/>
        <w:rPr>
          <w:lang w:val="es-ES"/>
        </w:rPr>
      </w:pPr>
      <w:r>
        <w:rPr>
          <w:lang w:val="es-ES"/>
        </w:rPr>
        <w:br/>
        <w:t xml:space="preserve">Entonces, el G-7 ha mantenido la posición del Club de Roma en 1973. Traigo esto, aquí, solamente, como una forma de toma de consciencia y, luego, pongo esto sobre la cabeza del Mono. Recuerden que queremos irnos al parque de diversiones (porque la Noche está arriba como el poder guía del Kin Destino de hoy), y ustedes pueden tomar su Poder telepático y vean si pueden botar eso de mi cabeza. Tendremos maní para todos, en algún momento... debo hacer unas pocas llamadas telefónicas en mi celular telepático y ver qué podemos obtener. </w:t>
      </w:r>
    </w:p>
    <w:p>
      <w:pPr>
        <w:pStyle w:val="Normal"/>
        <w:widowControl w:val="false"/>
        <w:rPr>
          <w:lang w:val="es-ES"/>
        </w:rPr>
      </w:pPr>
      <w:r>
        <w:rPr>
          <w:lang w:val="es-ES"/>
        </w:rPr>
        <w:br/>
        <w:t xml:space="preserve">Cuando ustedes observan ese mapa {nos referimos al gráfico Planeta Azul Alerta Roja} ustedes podrán, también, ver que cuando llegamos al punto 2000, al final del siglo XX, tenemos el fin del tiempo lineal. Por supuesto, el Y2K es una señal de ello. El Y2K da cuenta de que la programación basada sobre el tiempo del Calendario Gregoriano, crea una tremenda cantidad de cortedad de vista. Las personas que diseñaron los programas de computación no tomaron en cuenta lo que podría provocar un cambio de fecha en sus máquinas. Su cortedad de  vista fue una función de su vivencia en el tiempo Gregoriano. Entonces, este Y2K es un efecto auto-creado del calendario Gregoriano y del tiempo gregoriano. Por supuesto, una vez, que el problema fue descubierto se crearon grandes olas de pánico en el mundo de los tecnócratas. Hubo un poco de nosotros que al margen dijimos: "¡Y2K continúa!" entonces, están en pánico tratando de componer esto muy rápido; pero, en ese proceso ellos no se dan cuenta del chiste - que su cortedad de vista fue, de hecho, una función de todo el problema. Esto muestra cómo en el mundo del 12:60 cualquier precio se pone para evitar las propias consecuencias kármicas. Todo esto es para demostrar que estamos en un momento de absoluta crisis, lo cual es, también, definido como la transición Biosfera-Noósfera. </w:t>
      </w:r>
    </w:p>
    <w:p>
      <w:pPr>
        <w:pStyle w:val="Normal"/>
        <w:widowControl w:val="false"/>
        <w:rPr>
          <w:lang w:val="es-ES"/>
        </w:rPr>
      </w:pPr>
      <w:r>
        <w:rPr>
          <w:lang w:val="es-ES"/>
        </w:rPr>
        <w:br/>
        <w:t xml:space="preserve">Una línea que no está aquí y que debería ir así {haciendo un gesto vertical en la línea del año 2000 sobre el mapa Planeta Azul - Alerta Roja,} es la línea del poder del dinero. Esto es lo que ha impulsado el crecimiento de la población en este tiempo y es el factor causante final en la perpetuación de la civilización de los tecnócratas. Fue la razón, por la cual el Club de Roma decidió mantener el Modelo Estándar del Mundo, como lo llamaron. Porque de esta forma, los ricos - que constituyen la oligarquía- pueden mantener su poder, porque ellos continuarán haciendo la mayoría del dinero. Como sabemos, en este momento, existen 400, mil millonarios, todos ellos en el Hemisferio Norte - el mayor número de ellos, en los Estados Unidos de América. Ellos controlan y poseen la cantidad de riqueza que es igual a la de 2 mil millones de la gente pobre del planeta. En otras palabras, 400 personas controlan tanta riqueza, como si fuesen 2 mil millones de personas. </w:t>
      </w:r>
    </w:p>
    <w:p>
      <w:pPr>
        <w:pStyle w:val="Normal"/>
        <w:widowControl w:val="false"/>
        <w:rPr>
          <w:lang w:val="es-ES"/>
        </w:rPr>
      </w:pPr>
      <w:r>
        <w:rPr>
          <w:lang w:val="es-ES"/>
        </w:rPr>
        <w:br/>
        <w:t xml:space="preserve">Este es un momento sin precedentes en la historia de las especies, y ustedes tienen que conectar a aquellas 400 personas a la perpetuación de la máquina 12:60, solamente, para que tengan una idea del nivel de injusticia. Este es un análisis social antropológico. Como dije, el caso es que esta crisis está siendo provocada por la corta vista de un número muy pequeño de personas. Estas personas controlan el sistema planetario de comunicaciones, los canales de televisión, por supuesto, las computadoras - representadas por Bill Gates - así como las más grandes corporaciones que controlan todo el proceso industrial. De tal forma, que nosotros, en realidad, tenemos una forma de tiranía, la cual está enmascarada con palabras como "democracia" para seguir perpetuando sus objetivos. Toda esta crisis provocada por este complejo social, está, actualmente, jugando y convirtiéndose en parte del cambio galáctico que ahora está ocurriendo. </w:t>
      </w:r>
    </w:p>
    <w:p>
      <w:pPr>
        <w:pStyle w:val="Normal"/>
        <w:widowControl w:val="false"/>
        <w:rPr>
          <w:lang w:val="es-ES"/>
        </w:rPr>
      </w:pPr>
      <w:r>
        <w:rPr>
          <w:lang w:val="es-ES"/>
        </w:rPr>
      </w:r>
    </w:p>
    <w:p>
      <w:pPr>
        <w:pStyle w:val="Normal"/>
        <w:widowControl w:val="false"/>
        <w:rPr>
          <w:lang w:val="es-ES"/>
        </w:rPr>
      </w:pPr>
      <w:r>
        <w:rPr>
          <w:lang w:val="es-ES"/>
        </w:rPr>
        <w:t>Descansoooooooooooooooooooooooooooooooo</w:t>
      </w:r>
    </w:p>
    <w:p>
      <w:pPr>
        <w:pStyle w:val="Normal"/>
        <w:widowControl w:val="false"/>
        <w:rPr>
          <w:lang w:val="es-ES"/>
        </w:rPr>
      </w:pPr>
      <w:r>
        <w:rPr>
          <w:lang w:val="es-ES"/>
        </w:rPr>
        <w:br/>
        <w:t xml:space="preserve">Es en el medio de toda esta situación que hemos sido convocados aquí, tratando de mantener un pequeño estado de mente colectiva, para abrir camino a la vibración galáctica y para establecer lo que es una genuina cultura de paz. Terminé la parte anterior de la meditación con la referencia a la cultura como la reverencia a la luz. Cuando vemos a la cultura como reverencia a la luz, vemos que todos los que viven, participa en esa cultura. La pregunta es: ¿Cómo apoyamos la cultura de tal forma que podamos proteger la Biosfera y establecer la Cultura de Paz? </w:t>
      </w:r>
    </w:p>
    <w:p>
      <w:pPr>
        <w:pStyle w:val="Normal"/>
        <w:widowControl w:val="false"/>
        <w:rPr>
          <w:lang w:val="es-ES"/>
        </w:rPr>
      </w:pPr>
      <w:r>
        <w:rPr>
          <w:lang w:val="es-ES"/>
        </w:rPr>
        <w:br/>
        <w:t xml:space="preserve">Como sabemos, utilizamos la Bandera de la Paz. En 1935, esta Bandera de la Paz fue establecida como un verdadero instrumento de paz. Hemos escogido la Bandera de la Paz luego de muchos años de negligencia, para establecer lo que sentimos que es una genuina cultura de paz - que es una cultura galáctica de la Tierra. Es galáctica, porque la vibración y las señales que recibimos, las cuales, finalmente, llegan a nosotros al fondo del océano galáctico, tienen sus orígenes en el centro de la galaxia. </w:t>
      </w:r>
    </w:p>
    <w:p>
      <w:pPr>
        <w:pStyle w:val="Normal"/>
        <w:widowControl w:val="false"/>
        <w:rPr>
          <w:lang w:val="es-ES"/>
        </w:rPr>
      </w:pPr>
      <w:r>
        <w:rPr>
          <w:lang w:val="es-ES"/>
        </w:rPr>
        <w:br/>
        <w:t xml:space="preserve">Estamos participando en un proceso de resonancia y vibración. Cuando estamos trabajando en las Familias de Color y en las Cromáticas, los colores y las cromáticas, por sí mismos, son frecuencias de vibración. Estamos tratando de bajar a este nivel celular electromagnético para sentir todo esto dentro de nosotros mismos, dentro de la carga eléctrica de nuestro cerebro. Mientras sentimos todas estas pulsaciones, mientras consideramos la excitación estelar, mientras consideramos que, no solamente, en nuestro planeta, sino en otros planetas del sistema solar, existen muy, pero muy extrañas situaciones electromagnéticas interruptores, debemos detenernos a decir: "¿Está alguien intentando decirnos algo? ¿Está la naturaleza tratando de decirnos algo? ¿Qué es lo que la naturaleza está tratando de decirnos?" </w:t>
      </w:r>
    </w:p>
    <w:p>
      <w:pPr>
        <w:pStyle w:val="Normal"/>
        <w:widowControl w:val="false"/>
        <w:rPr>
          <w:lang w:val="es-ES"/>
        </w:rPr>
      </w:pPr>
      <w:r>
        <w:rPr>
          <w:lang w:val="es-ES"/>
        </w:rPr>
      </w:r>
    </w:p>
    <w:p>
      <w:pPr>
        <w:pStyle w:val="Normal"/>
        <w:widowControl w:val="false"/>
        <w:rPr>
          <w:lang w:val="es-ES"/>
        </w:rPr>
      </w:pPr>
      <w:r>
        <w:rPr>
          <w:lang w:val="es-ES"/>
        </w:rPr>
        <w:t xml:space="preserve">Lo que se está diciendo, tal como hemos venido haciendo el tema de esta meditación, es que está ocurriendo un gran cambio. Si nosotros queremos sintonizarnos con este cambio, debemos experimentar el cambio de consciencia. No podemos sentarnos aquí, escuchar esto y, luego, salir y continuar comportándonos, como si nunca hubiéramos escuchado esto. Claro que pueden hacerlo, y estoy seguro que lo harán en un grado u otro, pero, algo seguirá recordándoles acerca de todo esto. Si queremos participar del Gran Cambio que está ocurriendo debemos experimentar el cambio de consciencia en nosotros mismos. Por esta razón, los llamé a todos para reunirnos, para ver si podemos sentir y recibir la cuerda invisible que el logos planetario está tirándonos. </w:t>
      </w:r>
    </w:p>
    <w:p>
      <w:pPr>
        <w:pStyle w:val="Normal"/>
        <w:widowControl w:val="false"/>
        <w:rPr>
          <w:lang w:val="es-ES"/>
        </w:rPr>
      </w:pPr>
      <w:r>
        <w:rPr>
          <w:lang w:val="es-ES"/>
        </w:rPr>
        <w:br/>
        <w:t xml:space="preserve">Cuando experimentamos un cambio en la consciencia, es, realmente, como atrapar la próxima ola. Como saben, si ustedes han corrido olas, algunas veces, no es tan fácil atrapar la ola. Deben estar muy, muy atentos y alertas. Como cualquiera, que haya experimentado el surfing, sabe: todo lo que uno puede conocer depende, todavía, de  ser capases de estar, absolutamente alertas, sobre las condiciones y  las fuerzas de ese momento, de tal forma, que uno pueda atrapar la ola y permanecer en la ola sin caerse. Si uno atrapa la ola y se cae, bien, eso no le hará a uno ningún bien. Estamos tratando de llegar a este punto donde todos podamos atrapar la ola, todos juntos como uno, y permanecer en ella. Este es el momento único de seguir la pelota saltarina de estas palabras. Entonces, podemos empezar a experimentar, "Oh... esto es lo que necesitados hacer. Este es el estado de mente que necesitamos." Si ustedes, se sienten alerta en este momento, permanezcan alertas. Si no sienten que están alertas, pónganse alerta. Eso es todo. Esta es la única forma en que vamos a tener un cambio de consciencia. </w:t>
      </w:r>
    </w:p>
    <w:p>
      <w:pPr>
        <w:pStyle w:val="Normal"/>
        <w:widowControl w:val="false"/>
        <w:rPr>
          <w:lang w:val="es-ES"/>
        </w:rPr>
      </w:pPr>
      <w:r>
        <w:rPr>
          <w:lang w:val="es-ES"/>
        </w:rPr>
        <w:br/>
        <w:t xml:space="preserve">Ya hemos empezado un tipo de cambio de consciencia, de otro modo no estaríamos aquí. Se requiere un gran cambio de consciencia para considerar el venir a este evento - ya sea, que hayan venido por todas las siete semanas, o, incluso, si han venido por cuatro semanas... sigue siendo mucho más largo que un taller de Deepak Chopra y, ustedes, están aquí, actualmente, viviendo lo que es. </w:t>
      </w:r>
    </w:p>
    <w:p>
      <w:pPr>
        <w:pStyle w:val="Normal"/>
        <w:widowControl w:val="false"/>
        <w:rPr>
          <w:lang w:val="es-ES"/>
        </w:rPr>
      </w:pPr>
      <w:r>
        <w:rPr>
          <w:lang w:val="es-ES"/>
        </w:rPr>
        <w:br/>
        <w:t xml:space="preserve">Este es el principio del cambio de consciencia. Cuando uno habla de un cambio de consciencia, no es, simplemente, de diez minutos o, solamente, de un fin de semana. Ustedes deben, realmente, ir dentro de sus mentes a hacer una limpieza de casa, hallar el recipiente adecuado para la basura y colocar allí algunas cosas que ustedes no necesitan. Algunos hábitos, algunas actitudes, algunos conceptos falsos - límpienlo, verdaderamente bien, y traten de mantenerlo limpio. Asegúrense de limpiar las ventanas -¿cuándo fue la última vez que ustedes limpiaron las ventanas? Luego ábranlas frecuentemente, atrapen un poco de aire fresco. Es alarmante cuanta cantidad de personas prefieren su propio olor al del aire fresco. Sólo, recuerden eso - cámbiense de ropa. Tomen una ducha. Todas esas cosas. </w:t>
      </w:r>
    </w:p>
    <w:p>
      <w:pPr>
        <w:pStyle w:val="Normal"/>
        <w:widowControl w:val="false"/>
        <w:rPr>
          <w:lang w:val="es-ES"/>
        </w:rPr>
      </w:pPr>
      <w:r>
        <w:rPr>
          <w:lang w:val="es-ES"/>
        </w:rPr>
        <w:br/>
        <w:t xml:space="preserve">He recitado la canción de John Lennon, "Limpia el Tiempo" (Clean up time). Esa línea, una vez más, "Ninguna rata a bordo del barco mágico de la perfecta armonía." Esto quiere decir, las ratas en el sótano de sus mentes. No piensen que yo estoy hablando de alguna rata allí afuera. Si ven alguna rata allí afuera, es porque, ustedes, tienen una rata en sus mentes. Entonces, cacen esas ratas en sus mentes y, entonces, no tendremos ningún problema en el Barco del Tiempo. Esto es lo que queremos decir con prepararnos para el cambio de la consciencia, no es fácil entrar, cazar las ratas, limpiar las ventanas y... Oh, olvidamos los armarios. Saquen todas esas cosas y, ustedes saben, dénlas a algunas personas que lo necesiten, quizás ellas tampoco las quieran. Tengamos pues una limpieza de casa. Una revolución es una limpieza de casa - una revolución de la mente y, entonces, luego podremos cambiar nuestra consciencia. Lo único que la gente entiende, es el ejemplo de lo que otra gente es. Por eso, no es suficiente pensar: "Wow, estoy escuchando grandes palabras de Votan este día." Vean si pueden convertirse en esas palabras. Ustedes tienen que vivir esto y convertirse en ello y luego la gente dirá: "¡Oh, eso es lo que quieres decir con el nuevo tiempo!" </w:t>
      </w:r>
    </w:p>
    <w:p>
      <w:pPr>
        <w:pStyle w:val="Normal"/>
        <w:widowControl w:val="false"/>
        <w:rPr>
          <w:lang w:val="es-ES"/>
        </w:rPr>
      </w:pPr>
      <w:r>
        <w:rPr>
          <w:lang w:val="es-ES"/>
        </w:rPr>
        <w:br/>
        <w:t xml:space="preserve">Ustedes son el nuevo tiempo, y ese es el cambio de consciencia. Cuando hablamos de un cambio de consciencia, esto no es, solamente, una idea - es un modo de ejercitar sus músculos morales dentro de ustedes mismos. Cuando ustedes ejercitan sus músculos morales dentro de ustedes mismos, recuerden que ustedes, también, están cambiando la frecuencia vibracional de sus mentes y sus pensamientos. Estamos reduciendo el número de pensamientos de carga negativa. Estamos creando un estado neutral, y cuando creamos una carga positiva, es una carga pura. No tiene un sucio ego atado a su cola. Es, simplemente, un positivo puro. </w:t>
      </w:r>
    </w:p>
    <w:p>
      <w:pPr>
        <w:pStyle w:val="Normal"/>
        <w:widowControl w:val="false"/>
        <w:rPr>
          <w:lang w:val="es-ES"/>
        </w:rPr>
      </w:pPr>
      <w:r>
        <w:rPr>
          <w:lang w:val="es-ES"/>
        </w:rPr>
        <w:br/>
        <w:t xml:space="preserve">Estamos creando muchos electrones mentales positivos y electrones neutrones mentales, porque debemos prepararlos para la fase de cambio. Toda la frecuencia de la galaxia y el sistema solar, están cambiando - y eso, va hacia abajo, a todos los diferentes átomos y electrones que constituyen todo, incluso, nosotros. Esta no es una vibración galáctica selectiva, que dice: "Voy a cambiar la estructura atómica de las rocas, pero no tocaré a los humanos" No, la vibración galáctica no hace ninguna distinción entre los electrones de las rocas y los electrones en nuestros cuerpos. Si se dice que vamos a tener esta oleada galáctica corriendo a través del universo, va a afectar toda la estructura, toda la completa estructura atómica y afectará la completa estructura electromagnética. Nada está exento. Esto es lo que se llama la fase de cambio. </w:t>
      </w:r>
    </w:p>
    <w:p>
      <w:pPr>
        <w:pStyle w:val="Normal"/>
        <w:widowControl w:val="false"/>
        <w:rPr>
          <w:lang w:val="es-ES"/>
        </w:rPr>
      </w:pPr>
      <w:r>
        <w:rPr>
          <w:lang w:val="es-ES"/>
        </w:rPr>
        <w:br/>
        <w:t xml:space="preserve">¿Pero qué significa "fase de cambio"? Como sabemos, si nos detenemos en ese electrón, cuando éste rota en una dirección, luego en otra dirección, luego se iguala, luego empieza, nuevamente, hay un muy, muy pequeño momento cuando nada es. De hecho, mientras estamos sentados aquí el poder de nuestros pensamientos nos provoca pensar que existe la continuidad, pero, cada momento, el universo está creando y destruyendo, creando y destruyéndose a sí mismo. Esto está ocurriendo en cada diminuto momento, por eso cuando hablamos acerca de la fase de cambio, existe un momento cuando ahí existe la nada. En ese momento, cuando es la nada, donde el universo ha cesado de existir por un pequeño segundo o por mucho menos de un segundo, la frecuencia de vibración más alta entra en ese punto. Se da, entonces, un desplazamiento radical. </w:t>
      </w:r>
    </w:p>
    <w:p>
      <w:pPr>
        <w:pStyle w:val="Normal"/>
        <w:widowControl w:val="false"/>
        <w:rPr>
          <w:lang w:val="es-ES"/>
        </w:rPr>
      </w:pPr>
      <w:r>
        <w:rPr>
          <w:lang w:val="es-ES"/>
        </w:rPr>
        <w:br/>
        <w:t xml:space="preserve">Entonces, decimos: "¿Cómo murieron los dinosaurios? ¿Cómo cambiaron las diferentes eras geológicas?" Porqué hubo un momento y otro en que ocurrieron estos cambios de fases galácticas, y, tal como esto, (haciendo sonar sus dedos) todo cambia. Dice el Libro de las Revelaciones y también lo dice el Sagrado Corán, que, justamente así, habrá un Nuevo Cielo y una Nueva Tierra. ¿Qué significa esto? Significa que habrá un momento en el ciclo de la historia humana donde habrá un momento de cambio radical. No hemos experimentado esto en nuestro tiempo de vida y, tampoco, a través del curso que llamamos Historia. Tal vez, ocurrió hace 13.000 años. Pero no ha ocurrido en nuestra memoria y, tampoco, desde que la historia ha sido conservada desde el principio de la "historia". Pero estamos cerca de experimentarlo. </w:t>
      </w:r>
    </w:p>
    <w:p>
      <w:pPr>
        <w:pStyle w:val="Normal"/>
        <w:widowControl w:val="false"/>
        <w:rPr>
          <w:lang w:val="es-ES"/>
        </w:rPr>
      </w:pPr>
      <w:r>
        <w:rPr>
          <w:lang w:val="es-ES"/>
        </w:rPr>
        <w:br/>
        <w:t xml:space="preserve">Por esto es, popr lo que queremos establecer la telepatía y preparar nuestra consciencia para ello, de tal forma, que, cuando ocurra el cambio, sepamos, exactamente, qué hacer y qué esperar - y en ese momento: soñemos otro sueño, de tal forma que cuando el cambio ya esté dado, estemos en ese otro sueño. Este es el valor de aprender cómo ser un Mago de la Tierra. Esta es la oportunidad cuando podemos leer todas las señales. </w:t>
      </w:r>
    </w:p>
    <w:p>
      <w:pPr>
        <w:pStyle w:val="Normal"/>
        <w:widowControl w:val="false"/>
        <w:rPr>
          <w:lang w:val="es-ES"/>
        </w:rPr>
      </w:pPr>
      <w:r>
        <w:rPr>
          <w:lang w:val="es-ES"/>
        </w:rPr>
        <w:br/>
        <w:t xml:space="preserve">Cuando hablamos de esta fase de cambio, estamos, nuevamente, hablando acerca de detener el mundo. Es por eso, por lo  que recalcamos tanto en observar la mente, observar cómo la mente vaga, observar cuán difícil es mantener la mente en un punto. Si ustedes ven cuán difícil es, verdaderamente, aprecien cuán difícil es y traigan sus mentes de regreso al momento, entonces, serán un mucho mejor vehículo, un mucho mejor instrumento de la fase de cambio galáctico. Cuando tengamos la fase de cambio galáctico, tendremos un cambio en la Tierra, y será en este momento cuando vamos a ejercitar nuestra tecnología telepática. </w:t>
      </w:r>
    </w:p>
    <w:p>
      <w:pPr>
        <w:pStyle w:val="Normal"/>
        <w:widowControl w:val="false"/>
        <w:rPr>
          <w:lang w:val="es-ES"/>
        </w:rPr>
      </w:pPr>
      <w:r>
        <w:rPr>
          <w:lang w:val="es-ES"/>
        </w:rPr>
        <w:br/>
        <w:t xml:space="preserve">En ese momento, cuando vamos de la existencia a la no existencia y a la existencia, en ese momento, queremos mantener nuestra identidad holonómica. Eso quiere decir nuestra identidad con nuestro Holón y la identificación de nuestro Holón con el Holon del Planeta, de tal forma, que tengamos una consistencia Holonómica con nosotros mismos y con la Tierra. En este momento, de la existencia a la no existencia y a la existencia - cuando retornamos a ese nuevo momento de la existencia, la Tierra y nosotros mismos, habremos retornado como uno. Este es el modo cómo la demostración será hecha, de qué significa vivir de acuerdo a la Ley del Tiempo. Esto es el porqué tenemos que mantenernos pulsando la Onda Encantada y practicando la teleportación sensorial del Plasma Radial. Por ahora la Tierra está siendo inyectada con grandes infusiones de este Plasma Radial. Este es el modo en que nosotros vamos a completar la transición Biosfera-Noósfera. </w:t>
      </w:r>
    </w:p>
    <w:p>
      <w:pPr>
        <w:pStyle w:val="Normal"/>
        <w:widowControl w:val="false"/>
        <w:rPr>
          <w:lang w:val="es-ES"/>
        </w:rPr>
      </w:pPr>
      <w:r>
        <w:rPr>
          <w:lang w:val="es-ES"/>
        </w:rPr>
        <w:br/>
        <w:t xml:space="preserve">Así es cómo nosotros podremos declarar, exitosamente, la Pax Cultura, Pax Biosférica. No existe diferencia entre la cultura de paz y la paz de la Biosfera. Ustedes no pueden tener paz sin estar en paz con la Biosfera. Debido a que  la Biosfera ya está en paz, debemos dejar que la paz de la Biosfera nos infunda. De esta forma alcanzamos el quinto estado de la Ecuación Holonómica, la cual es "Humanidad y Naturaleza Sintetizadas." Por eso estos ejercicios del Pulsar, las Familias Terrestres, manteniendo la mente clara y abierta y el cuerpo flexible y preparado, de esta forma, es como, realmente, nos preparamos para la síntesis con la naturaleza. </w:t>
      </w:r>
    </w:p>
    <w:p>
      <w:pPr>
        <w:pStyle w:val="Normal"/>
        <w:widowControl w:val="false"/>
        <w:rPr>
          <w:lang w:val="es-ES"/>
        </w:rPr>
      </w:pPr>
      <w:r>
        <w:rPr>
          <w:lang w:val="es-ES"/>
        </w:rPr>
        <w:br/>
        <w:t xml:space="preserve">Realmente, la naturaleza nos está esperando para que regresemos. La Pachamama está diciendo: "Mis hijos huérfanos, yo sé, que ustedes saben que estoy aquí y que quieren regresar. Veo cuán difícil tiempo están teniendo para regresar. Incluso, aquellos de ustedes que hacen ceremonias conmigo, tienen todavía que ir a través del proceso con todo el resto de ellos - de tal forma que puedan regresar como una familia completa." La Pachamama no aceptará sólo a uno de nosotros; ella quiere que toda la familia regrese. Eso quiere decir que la familia puede unir al resto de la familia. Esto nos hace regresar al tema de establecer la Liga para la Evolución Espiritual. Cuando comprendemos todos estos puntos, podemos mantener nuestro contacto con cada uno, no solamente, aquí sino cuando estemos lejos de aquí. </w:t>
      </w:r>
    </w:p>
    <w:p>
      <w:pPr>
        <w:pStyle w:val="Normal"/>
        <w:widowControl w:val="false"/>
        <w:rPr>
          <w:lang w:val="es-ES"/>
        </w:rPr>
      </w:pPr>
      <w:r>
        <w:rPr>
          <w:lang w:val="es-ES"/>
        </w:rPr>
        <w:br/>
        <w:t xml:space="preserve">Hemos llegado al punto del Seminario, cuando estamos bajando la montaña. Hemos subido la montaña y hace dos días estábamos en la cima de la montaña. Se sentía como si, aun, estuviéramos abajo, pero, de hecho, estábamos en la cima de la montaña. Se sentía, como si estuviéramos abajo, porque fue muy fatigante, subir la montaña. Pero, ahora, podemos mirar hacia abajo y empezar a ver los valles con humo, los valles con humo del mundo 12:60. Allí es, donde nosotros debemos volver. De esta forma, como la Liga para la Evolución Espiritual, estaremos, realmente, volando con dos alas: el ala de la Federación Académica Planetaria, la cual es nuestro conocimiento, y el ala de la Red de Arte Planetario, la cual es nuestra habilidad. Cuando ustedes combinan el conocimiento correcto con la habilidad correcta, nada puede detener eso. Luego, continuaremos para establecer un nuevo entendimiento de las bases fundamentales del tiempo y la moralidad. </w:t>
      </w:r>
    </w:p>
    <w:p>
      <w:pPr>
        <w:pStyle w:val="Normal"/>
        <w:widowControl w:val="false"/>
        <w:rPr>
          <w:lang w:val="es-ES"/>
        </w:rPr>
      </w:pPr>
      <w:r>
        <w:rPr>
          <w:lang w:val="es-ES"/>
        </w:rPr>
        <w:br/>
        <w:t xml:space="preserve">A través de nuestro trabajo para preparar el Puente Arcoiris Circumpolar, estaremos, de hecho, en el proceso de establecer algo diferente, todos juntos, para reemplazar esta falsedad que se llama civilización. En lugar de la civilización, tendremos los trece años para realizar el principio de la Espora de Arte Planetario. Esto significa que todo el planeta es un trabajo de arte. Nosotros somos las pequeñas abejas trabajadoras, limpiando la naturaleza, y creando nuevas estructuras telepáticas de comunicación y creatividad, para transformar el planeta en una espora de arte. </w:t>
      </w:r>
    </w:p>
    <w:p>
      <w:pPr>
        <w:pStyle w:val="Normal"/>
        <w:widowControl w:val="false"/>
        <w:rPr>
          <w:lang w:val="es-ES"/>
        </w:rPr>
      </w:pPr>
      <w:r>
        <w:rPr>
          <w:lang w:val="es-ES"/>
        </w:rPr>
        <w:br/>
        <w:t xml:space="preserve">De este modo, nuestra misión como Magos de la Tierra está muy bien definida. Como sabemos, esta semana, el tema del curriculum era la síntesis mente-cuerpo y su cultivo. El propósito de esto es el de retornar nosotros mismos, como humanidad de los Magos de la Tierra completos a la Tierra. Al retornar a  la Tierra, la Tierra se curará a sí misma. La única forma en que la Tierra se va a curar es por el retorno de toda la humanidad a la Tierra. Ustedes, no pueden ser completamente humanos, sin vivir en el tiempo natural. Esto, mucho lo hemos aprendido de la historia: el 12:60 es lo que provoca el humano fracturado y alienado y desarraiga a toda la gente. Nosotros sabemos eso, para convertirse en un humano completo, nosotros debemos vivir en el tiempo natural, todos juntos, nuevamente. </w:t>
      </w:r>
    </w:p>
    <w:p>
      <w:pPr>
        <w:pStyle w:val="Normal"/>
        <w:widowControl w:val="false"/>
        <w:rPr>
          <w:lang w:val="es-ES"/>
        </w:rPr>
      </w:pPr>
      <w:r>
        <w:rPr>
          <w:lang w:val="es-ES"/>
        </w:rPr>
        <w:br/>
        <w:t xml:space="preserve">Al completar esta cuarta semana, vemos a esa cuarta semana - se dice Kali. Entonces eso significa que las tres primeras semanas que han pasado, y de nuestra experiencia hemos creado un gran quantum sensorial. Durante esta semana, estamos pasando a través, y creando el agente catalítico. Al crear el agente catalítico significa que nosotros estamos catalizando luz-calor adentro de nosotros mismos. ¿Qué significa esto? </w:t>
      </w:r>
    </w:p>
    <w:p>
      <w:pPr>
        <w:pStyle w:val="Normal"/>
        <w:widowControl w:val="false"/>
        <w:rPr>
          <w:lang w:val="es-ES"/>
        </w:rPr>
      </w:pPr>
      <w:r>
        <w:rPr>
          <w:lang w:val="es-ES"/>
        </w:rPr>
        <w:br/>
        <w:t xml:space="preserve">Tenemos alguna idea de la luz, pero estamos hablando de luz-calor, o lo que se llama térmico-lumínico, estas son las dos fuerzas fundamentales que crean el plasma. Primero está el calor, luego está la luz. Antes de que algo se convierta en fuego, primero se calienta. Pero cuando el calor llega a un punto se transforma en fuego, uno ve la luz. Nosotros decimos que estamos catalizando el luz-calor adentro. Eso significa en alguna forma que estamos sintiendo el calor. </w:t>
      </w:r>
    </w:p>
    <w:p>
      <w:pPr>
        <w:pStyle w:val="Normal"/>
        <w:widowControl w:val="false"/>
        <w:rPr>
          <w:lang w:val="es-ES"/>
        </w:rPr>
      </w:pPr>
      <w:r>
        <w:rPr>
          <w:lang w:val="es-ES"/>
        </w:rPr>
        <w:br/>
        <w:t xml:space="preserve">Antes de estar aquí, estábamos algo fríos - algo fríos para el verdadero entendimiento de la Ley del Tiempo. Pero, ahora, a través de alguna experiencia y, no solamente, las palabras, empezamos a decir: "Oh, pienso que, tal vez, yo siento lo que puede ser esta Ley del Tiempo." Si ustedes sienten esto, ese es el calor - y ustedes no quieren perder ese calor. Con ese calor existe, solamente, un diminuto destello de luz. Esto es lo que ustedes quieren cultivar. El único modo en que pueden cultivarlo, el único modo verdadero es a través del desarrollo de un, absolutamente claro, estado de mente y con sus cuerpos disciplinados, ustedes pueden mantenerlo. Eso, obviamente, toma tiempo y disciplina. Pero esa luz-calor es algo que ha sido catalizado por medio de colocarse ustedes mismos en la experiencia actual y con dicha experiencia inundando sus mentes dentro del orden sincrónico de la Ley del Tiempo. En tal forma, estamos empezando a trabajar con lo que parecían ideas y conceptos invisibles, de tal forma que, actualmente, se convierte en realidad vivida. </w:t>
      </w:r>
    </w:p>
    <w:p>
      <w:pPr>
        <w:pStyle w:val="Normal"/>
        <w:widowControl w:val="false"/>
        <w:rPr>
          <w:lang w:val="es-ES"/>
        </w:rPr>
      </w:pPr>
      <w:r>
        <w:rPr>
          <w:lang w:val="es-ES"/>
        </w:rPr>
        <w:br/>
        <w:t xml:space="preserve">Este es el motivo, por el cual, esta semana es la Semana de la Iniciación. Hemos llegado a este punto de ser iniciados dentro de este proceso. Incluso, si acaban de venir, si acaban de llegar a este evento en los últimos días, déjense disolver así mismo dentro del campo colectivo que ya está aquí. No traten de imaginarlo, simplemente, diríjanse a sus Familias Terrestres o a su Grupo Pulsar y déjense fluír, en ello. Estamos experimentando, ahora, la iniciación en convertirnos en verdaderos Magos de la Tierra. En esta iniciación, llegados a este punto, les aseguro de que, si ustedes intentan irse - yo sé que algunos de ustedes necesitan irse, que tienen problemas familiares que han surgido, yo no estoy hablando de eso. Estoy hablando de que si, conscientemente, piensan que pueden salirse de esto - van a encontrar que están teniendo una experiencia particular... Cuando la serpiente entra en el tubo de bambú, una vez que ha entrado en el tubo, no puede salir. Entonces, bienvenidos al tubo de bambú - tal vez, por esto, se siente tan caluroso aquí. Solo manténganse ondulándose hacia adelante, todo va a estar bien. </w:t>
      </w:r>
    </w:p>
    <w:p>
      <w:pPr>
        <w:pStyle w:val="Normal"/>
        <w:widowControl w:val="false"/>
        <w:rPr>
          <w:lang w:val="es-ES"/>
        </w:rPr>
      </w:pPr>
      <w:r>
        <w:rPr>
          <w:lang w:val="es-ES"/>
        </w:rPr>
        <w:br/>
        <w:t xml:space="preserve">También, mañana, iremos todos, como un colectivo, dentro del Viaje del Cubo del Guerrero de la Luna Entonada. El propósito del Viaje del Cubo del Guerrero es para tomar el voto de ser uno de los 144.000, que están comprometidos en la transformación del Planeta Babilonia. Ahora que estamos aquí, todos juntos, para tomar este viaje juntos, debemos además, durante los próximos dieciséis días, estar enviando nuestras vibraciones telepáticas a todo el resto del planeta, así como al campo electromagnético. Ahora, estamos en-fase con el cambio galáctico. </w:t>
      </w:r>
    </w:p>
    <w:p>
      <w:pPr>
        <w:pStyle w:val="Normal"/>
        <w:widowControl w:val="false"/>
        <w:rPr>
          <w:lang w:val="es-ES"/>
        </w:rPr>
      </w:pPr>
      <w:r>
        <w:rPr>
          <w:lang w:val="es-ES"/>
        </w:rPr>
        <w:br/>
        <w:t xml:space="preserve">Hoy hemos entrado en fase con el cambio galáctico. El Tono Resonante hoy está en la mitad de la Onda Encantada. La mitad de la Onda Encantada es la mitad de todas las Ondas Encantadas. El siete inverso de la Onda Encantada es el séptimo inverso universal. El Logos Planetario está, perfectamente, en el centro de este séptimo inverso. Por tal razón, se nos puede arrojar la cuerda invisible y pedir que todos nosotros probemos, si logramos agarrarnos de esa cuerda. De este modo, podemos sentir el cambio. Nosotros no hacemos nada, solamente Dios sabe y solamente Dios actúa. Si las leyes de la naturaleza, no son nada diferentes de la Ley Divina, y las leyes de la naturaleza son el camino de Dios, entonces, toda la naturaleza es una señal de Dios. Todos los fenómenos astrofísicos son,solamente, una señal de que el cambio galáctico está aquí. </w:t>
      </w:r>
    </w:p>
    <w:p>
      <w:pPr>
        <w:pStyle w:val="Normal"/>
        <w:widowControl w:val="false"/>
        <w:rPr>
          <w:lang w:val="es-ES"/>
        </w:rPr>
      </w:pPr>
      <w:r>
        <w:rPr>
          <w:lang w:val="es-ES"/>
        </w:rPr>
        <w:br/>
        <w:t xml:space="preserve">Si nos mantenemos siempre en ese punto central, dándonos cuenta de que no somos nosotros los que estamos haciendo algo, entonces, Dios podrá hacer lo que es necesario que se haga. Esta es una renuncia muy importante. Nosotros sólo estamos aquí para ponernos en correcto alineamiento, en resonancia, de tal forma que pronto estemos entrando dentro de otra fase. La próxima semana empezaremos a preparar nuestro Almanaque de los Magos de la Tierra, de tal forma, que mantengamos una mejor conexión cada día. Nuestras mentes son, todavía, simples y primitivas y existen muchos niveles diferentes en los cuales necesitamos mantenernos mejor conectados. La próxima semana empezaremos a hacer la práctica del Almanaque de los Magos de la Tierra. También veremos que cuando nos graduemos del Proyecto Rinri estaremos en la mitad de la nueva corriente, la cual ha estado con nosotros todo el tiempo - la Continuidad Aboriginal. Entonces, mis comentarios de partida para esta maravillosa semana son: "El Telektonon está en marcha..." Gracias. </w:t>
      </w:r>
    </w:p>
    <w:p>
      <w:pPr>
        <w:pStyle w:val="Normal"/>
        <w:widowControl w:val="false"/>
        <w:rPr>
          <w:lang w:val="es-ES"/>
        </w:rPr>
      </w:pPr>
      <w:r>
        <w:rPr>
          <w:lang w:val="es-ES"/>
        </w:rPr>
      </w:r>
    </w:p>
    <w:p>
      <w:pPr>
        <w:pStyle w:val="Normal"/>
        <w:widowControl w:val="false"/>
        <w:rPr/>
      </w:pPr>
      <w:r>
        <w:rPr>
          <w:lang w:val="es-ES"/>
        </w:rPr>
        <w:br/>
      </w:r>
      <w:r>
        <w:rPr>
          <w:b/>
          <w:sz w:val="24"/>
          <w:lang w:val="es-ES"/>
        </w:rPr>
        <w:t>Bolon Ik:</w:t>
      </w:r>
    </w:p>
    <w:p>
      <w:pPr>
        <w:pStyle w:val="Normal"/>
        <w:widowControl w:val="false"/>
        <w:rPr>
          <w:b/>
          <w:b/>
          <w:sz w:val="24"/>
          <w:lang w:val="es-ES"/>
        </w:rPr>
      </w:pPr>
      <w:r>
        <w:rPr>
          <w:b/>
          <w:sz w:val="24"/>
          <w:lang w:val="es-ES"/>
        </w:rPr>
      </w:r>
    </w:p>
    <w:p>
      <w:pPr>
        <w:pStyle w:val="Normal"/>
        <w:widowControl w:val="false"/>
        <w:rPr>
          <w:lang w:val="es-ES"/>
        </w:rPr>
      </w:pPr>
      <w:r>
        <w:rPr>
          <w:lang w:val="es-ES"/>
        </w:rPr>
        <w:t xml:space="preserve"> </w:t>
      </w:r>
      <w:r>
        <w:rPr>
          <w:lang w:val="es-ES"/>
        </w:rPr>
        <w:t xml:space="preserve">Tomemos nuestra raíz vibratoria cósmica y levantémosla; mantengamos nuestra columna recta y podemos mantener nuestros ojos abiertos - pero relajemos nuestros ojos. No veamos nada. Solamente, tratemos y vengamos aquí ahora - y sintamos esa cuerda invisible. </w:t>
      </w:r>
    </w:p>
    <w:p>
      <w:pPr>
        <w:pStyle w:val="Normal"/>
        <w:widowControl w:val="false"/>
        <w:rPr>
          <w:lang w:val="es-ES"/>
        </w:rPr>
      </w:pPr>
      <w:r>
        <w:rPr>
          <w:lang w:val="es-ES"/>
        </w:rPr>
        <w:br/>
        <w:t xml:space="preserve">Desde mi propia experiencia, puedo decirles que, si todos podemos estar más alertas y despiertos, no estaremos tan cansados. Lo que, verdaderamente, nos cansa es cuando ponemos patrones de pensamientos negativos como: "Oh no, ahora me toca ir a lo siguiente y me estoy cansando. ¿Cómo haré esto?" La respuesta correcta es "¡Despiertos!" "¡Despiertos!" "¡Despiertos!" "¡Aquí y ahora!" Como hemos visto, hemos tenido, en Picarquín, algunos días vacíos, y hemos tenido días llenos de actividades scouts, entonces, pienso que necesitamos alguna disciplina para mantener nuestra disciplina como Familia Galáctica. Ayer, precisamente, tuve una maravillosa visión, porque todos los grupos estaban muy concentrados y, de pronto, toda esta gente maravillosa corrió por el pasto hacia la próxima diversión. Ahora, yo no estoy haciendo un juicio de esto, porque sucedió. Pero, nuevamente, regresemos a "¡Despiertos!" ¿Para qué estamos aquí y qué estamos haciendo en este momento? </w:t>
      </w:r>
    </w:p>
    <w:p>
      <w:pPr>
        <w:pStyle w:val="Normal"/>
        <w:widowControl w:val="false"/>
        <w:rPr>
          <w:lang w:val="es-ES"/>
        </w:rPr>
      </w:pPr>
      <w:r>
        <w:rPr>
          <w:lang w:val="es-ES"/>
        </w:rPr>
        <w:br/>
        <w:t xml:space="preserve">Me gustaría ofrecer una breve disculpa. Porque siento, como lo hace la administración, que, aún, tenemos que ayudar a las Familias Terrestres a saber que sería bueno chequear con la cocina en la mañana para saber cuándo van a ser las comidas, de tal forma que podamos tener un poco más de cualidad de despertar en nuestras consciencias. Aún tenemos, los caracoles que, a veces, a tiempo y, a veces no, y tal vez esto ocurre - de tal forma, que tengamos los caracoles mucho más ¡despiertos! Nos gustaría recordar, que no pretendemos hacer las cosas más difíciles para nosotros, estamos tratando de encontrar cómo ir al próximo nivel, para alzarnos a nosotros mismos a un mayor nivel de consciencia. </w:t>
      </w:r>
    </w:p>
    <w:p>
      <w:pPr>
        <w:pStyle w:val="Normal"/>
        <w:widowControl w:val="false"/>
        <w:rPr>
          <w:lang w:val="es-ES"/>
        </w:rPr>
      </w:pPr>
      <w:r>
        <w:rPr>
          <w:lang w:val="es-ES"/>
        </w:rPr>
        <w:br/>
        <w:t xml:space="preserve">Por eso, yo acabo de mencionar el hecho de que a cada momento en que ustedes tengan la oportunidad entre una canica blanca y una canica negra... ¿Desean ustedes ir hacia la luz y estar despiertos o quieren ponerse una cobija sobre la cabeza y esconderse? Tenemos esa opción en cada momento y somos todos, igualmente, humanos. Nosotros TODOS, tenemos las mismas experiencias, entonces, por favor, no piensen que sus neurosis son especiales. Todos tenemos las mismas neurosis. Estamos sujetos al pánico. Estamos sujetos a hacer grandes historias sobre nosotros mismos. Quizás, hemos hecho las mayores decisiones aquí acerca de qué vamos a hacer en algún momento en el futuro. Pero, quizás, todo eso sucederá, si ustedes se relajan y regresan al momento, otra vez. Pero el mejor recordatorio es "¡Despiertos!" "¡Despiertos!" "¡Despiertos!" "¡Despiertos!" "¡Despiertos!" "¡Despiertos!" </w:t>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t>Verdad es Amor. Tolerancia es Justicia. La Paz es Para Siempre</w:t>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b/>
          <w:b/>
          <w:sz w:val="24"/>
          <w:lang w:val="es-ES"/>
        </w:rPr>
      </w:pPr>
      <w:r>
        <w:rPr>
          <w:b/>
          <w:sz w:val="24"/>
          <w:lang w:val="es-ES"/>
        </w:rPr>
        <w:t>Valum Votan y Bolon Ik</w:t>
      </w:r>
    </w:p>
    <w:p>
      <w:pPr>
        <w:pStyle w:val="Normal"/>
        <w:widowControl w:val="false"/>
        <w:rPr>
          <w:b/>
          <w:b/>
          <w:sz w:val="24"/>
          <w:lang w:val="es-ES"/>
        </w:rPr>
      </w:pPr>
      <w:r>
        <w:rPr>
          <w:b/>
          <w:sz w:val="24"/>
          <w:lang w:val="es-ES"/>
        </w:rPr>
      </w:r>
    </w:p>
    <w:p>
      <w:pPr>
        <w:pStyle w:val="Normal"/>
        <w:widowControl w:val="false"/>
        <w:rPr>
          <w:sz w:val="24"/>
          <w:lang w:val="es-ES"/>
        </w:rPr>
      </w:pPr>
      <w:r>
        <w:rPr>
          <w:sz w:val="24"/>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sectPr>
      <w:headerReference w:type="default" r:id="rId2"/>
      <w:footerReference w:type="default" r:id="rId3"/>
      <w:type w:val="nextPage"/>
      <w:pgSz w:w="12240" w:h="15840"/>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9:41:00Z</dcterms:created>
  <dc:creator>Ruth Rojas</dc:creator>
  <dc:description/>
  <dc:language>en-US</dc:language>
  <cp:lastModifiedBy>ESTHER PONCE</cp:lastModifiedBy>
  <dcterms:modified xsi:type="dcterms:W3CDTF">2001-06-01T19:41:00Z</dcterms:modified>
  <cp:revision>2</cp:revision>
  <dc:subject/>
  <dc:title>Hola esto es para que todo quede bien</dc:title>
</cp:coreProperties>
</file>