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sz w:val="52"/>
          <w:szCs w:val="52"/>
          <w:lang w:val="es-MX" w:eastAsia="en-US"/>
        </w:rPr>
      </w:pPr>
      <w:r>
        <w:rPr>
          <w:rFonts w:cs="Helvetica" w:ascii="Helvetica" w:hAnsi="Helvetica"/>
          <w:sz w:val="52"/>
          <w:szCs w:val="52"/>
          <w:lang w:val="es-MX" w:eastAsia="en-US"/>
        </w:rPr>
        <w:drawing>
          <wp:anchor behindDoc="0" distT="0" distB="0" distL="114935" distR="114935" simplePos="0" locked="0" layoutInCell="0" allowOverlap="1" relativeHeight="25">
            <wp:simplePos x="0" y="0"/>
            <wp:positionH relativeFrom="column">
              <wp:posOffset>-1188085</wp:posOffset>
            </wp:positionH>
            <wp:positionV relativeFrom="paragraph">
              <wp:posOffset>-828040</wp:posOffset>
            </wp:positionV>
            <wp:extent cx="7835265" cy="10305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35265" cy="10305415"/>
                    </a:xfrm>
                    <a:prstGeom prst="rect">
                      <a:avLst/>
                    </a:prstGeom>
                  </pic:spPr>
                </pic:pic>
              </a:graphicData>
            </a:graphic>
          </wp:anchor>
        </w:drawing>
      </w:r>
    </w:p>
    <w:p>
      <w:pPr>
        <w:pStyle w:val="Normal"/>
        <w:jc w:val="both"/>
        <w:rPr>
          <w:rFonts w:ascii="Helvetica" w:hAnsi="Helvetica" w:cs="Helvetica"/>
          <w:sz w:val="52"/>
          <w:szCs w:val="52"/>
          <w:lang w:val="es-MX" w:eastAsia="en-US"/>
        </w:rPr>
      </w:pPr>
      <w:r>
        <w:rPr>
          <w:rFonts w:cs="Helvetica" w:ascii="Helvetica" w:hAnsi="Helvetica"/>
          <w:sz w:val="52"/>
          <w:szCs w:val="52"/>
          <w:lang w:val="es-MX" w:eastAsia="en-US"/>
        </w:rPr>
        <w:drawing>
          <wp:anchor behindDoc="0" distT="0" distB="0" distL="114935" distR="114935" simplePos="0" locked="0" layoutInCell="0" allowOverlap="1" relativeHeight="26">
            <wp:simplePos x="0" y="0"/>
            <wp:positionH relativeFrom="column">
              <wp:posOffset>-1188085</wp:posOffset>
            </wp:positionH>
            <wp:positionV relativeFrom="paragraph">
              <wp:posOffset>-828040</wp:posOffset>
            </wp:positionV>
            <wp:extent cx="8089900" cy="10466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8089900" cy="10466070"/>
                    </a:xfrm>
                    <a:prstGeom prst="rect">
                      <a:avLst/>
                    </a:prstGeom>
                  </pic:spPr>
                </pic:pic>
              </a:graphicData>
            </a:graphic>
          </wp:anchor>
        </w:drawing>
      </w:r>
    </w:p>
    <w:p>
      <w:pPr>
        <w:pStyle w:val="Normal"/>
        <w:jc w:val="both"/>
        <w:rPr>
          <w:rFonts w:ascii="Helvetica" w:hAnsi="Helvetica" w:cs="Helvetica"/>
          <w:sz w:val="52"/>
          <w:szCs w:val="52"/>
          <w:lang w:val="es-MX"/>
        </w:rPr>
      </w:pPr>
      <w:r>
        <w:rPr>
          <w:rFonts w:cs="Helvetica" w:ascii="Helvetica" w:hAnsi="Helvetica"/>
          <w:sz w:val="52"/>
          <w:szCs w:val="52"/>
          <w:lang w:val="es-MX"/>
        </w:rPr>
      </w:r>
    </w:p>
    <w:p>
      <w:pPr>
        <w:pStyle w:val="Normal"/>
        <w:jc w:val="both"/>
        <w:rPr>
          <w:rFonts w:ascii="Helvetica" w:hAnsi="Helvetica" w:cs="Helvetica"/>
          <w:sz w:val="52"/>
          <w:szCs w:val="52"/>
          <w:lang w:val="es-MX"/>
        </w:rPr>
      </w:pPr>
      <w:r>
        <w:rPr>
          <w:rFonts w:cs="Helvetica" w:ascii="Helvetica" w:hAnsi="Helvetica"/>
          <w:sz w:val="52"/>
          <w:szCs w:val="52"/>
          <w:lang w:val="es-MX"/>
        </w:rPr>
      </w:r>
    </w:p>
    <w:p>
      <w:pPr>
        <w:pStyle w:val="Normal"/>
        <w:jc w:val="center"/>
        <w:rPr>
          <w:rFonts w:ascii="Helvetica" w:hAnsi="Helvetica" w:cs="Helvetica"/>
          <w:b/>
          <w:b/>
          <w:sz w:val="52"/>
          <w:szCs w:val="52"/>
          <w:lang w:val="es-MX"/>
        </w:rPr>
      </w:pPr>
      <w:r>
        <w:rPr>
          <w:rFonts w:cs="Helvetica" w:ascii="Helvetica" w:hAnsi="Helvetica"/>
          <w:b/>
          <w:sz w:val="52"/>
          <w:szCs w:val="52"/>
          <w:lang w:val="es-MX"/>
        </w:rPr>
        <w:t>LA DINÁMICA DEL TIEMPO</w:t>
      </w:r>
    </w:p>
    <w:p>
      <w:pPr>
        <w:pStyle w:val="Normal"/>
        <w:jc w:val="center"/>
        <w:rPr>
          <w:rFonts w:ascii="Helvetica" w:hAnsi="Helvetica" w:cs="Helvetica"/>
          <w:b/>
          <w:b/>
          <w:sz w:val="52"/>
          <w:szCs w:val="52"/>
          <w:lang w:val="es-MX"/>
        </w:rPr>
      </w:pPr>
      <w:r>
        <w:rPr>
          <w:rFonts w:cs="Helvetica" w:ascii="Helvetica" w:hAnsi="Helvetica"/>
          <w:b/>
          <w:sz w:val="52"/>
          <w:szCs w:val="52"/>
          <w:lang w:val="es-MX"/>
        </w:rPr>
      </w:r>
    </w:p>
    <w:p>
      <w:pPr>
        <w:pStyle w:val="Normal"/>
        <w:jc w:val="center"/>
        <w:rPr>
          <w:rFonts w:ascii="Helvetica" w:hAnsi="Helvetica" w:cs="Helvetica"/>
          <w:sz w:val="28"/>
          <w:szCs w:val="28"/>
          <w:lang w:val="es-MX"/>
        </w:rPr>
      </w:pPr>
      <w:r>
        <w:rPr>
          <w:rFonts w:cs="Helvetica" w:ascii="Helvetica" w:hAnsi="Helvetica"/>
          <w:sz w:val="28"/>
          <w:szCs w:val="28"/>
          <w:lang w:val="es-MX"/>
        </w:rPr>
        <w:t>En Relación a la Dinámica del Espacio, Mostrando la Evolución del Tiempo como Conciencia, Incluyendo los Principios para la Construcción de Vehículos para el Viaje en el Tiempo, 260 Postulados</w:t>
      </w:r>
    </w:p>
    <w:p>
      <w:pPr>
        <w:pStyle w:val="Normal"/>
        <w:jc w:val="center"/>
        <w:rPr>
          <w:rFonts w:ascii="Helvetica" w:hAnsi="Helvetica" w:cs="Helvetica"/>
          <w:sz w:val="28"/>
          <w:szCs w:val="28"/>
          <w:lang w:val="es-MX"/>
        </w:rPr>
      </w:pPr>
      <w:r>
        <w:rPr>
          <w:rFonts w:cs="Helvetica" w:ascii="Helvetica" w:hAnsi="Helvetica"/>
          <w:sz w:val="28"/>
          <w:szCs w:val="28"/>
          <w:lang w:val="es-MX"/>
        </w:rPr>
      </w:r>
    </w:p>
    <w:p>
      <w:pPr>
        <w:pStyle w:val="Normal"/>
        <w:ind w:left="1080" w:right="1278" w:hanging="0"/>
        <w:jc w:val="center"/>
        <w:rPr>
          <w:rFonts w:ascii="Helvetica" w:hAnsi="Helvetica" w:cs="Helvetica"/>
          <w:sz w:val="22"/>
          <w:szCs w:val="22"/>
          <w:lang w:val="es-MX"/>
        </w:rPr>
      </w:pPr>
      <w:r>
        <w:rPr>
          <w:rFonts w:cs="Helvetica" w:ascii="Helvetica" w:hAnsi="Helvetica"/>
          <w:sz w:val="22"/>
          <w:szCs w:val="22"/>
          <w:lang w:val="es-MX"/>
        </w:rPr>
        <w:t>“</w:t>
      </w:r>
      <w:r>
        <w:rPr>
          <w:rFonts w:cs="Helvetica" w:ascii="Helvetica" w:hAnsi="Helvetica"/>
          <w:sz w:val="22"/>
          <w:szCs w:val="22"/>
          <w:lang w:val="es-MX"/>
        </w:rPr>
        <w:t>0-19 es mi código. En él se encuentran todas las demostraciones de la sabiduría que siempre está próxima y cerca, pero que comprehende la red del ser galáctico y todas las formas de sus órdenes naturales en el tiempo. Así como el diecinueve es el poder de la misericordia de Dios, así el cero es la plenitud y el vacío, todo al mismo tiempo, que caracteriza la naturaleza de la mente y todo lo que ella puede conocer.”</w:t>
      </w:r>
    </w:p>
    <w:p>
      <w:pPr>
        <w:pStyle w:val="Normal"/>
        <w:jc w:val="center"/>
        <w:rPr>
          <w:rFonts w:ascii="Helvetica" w:hAnsi="Helvetica" w:cs="Helvetica"/>
          <w:sz w:val="22"/>
          <w:szCs w:val="22"/>
          <w:lang w:val="es-MX"/>
        </w:rPr>
      </w:pPr>
      <w:r>
        <w:rPr>
          <w:rFonts w:cs="Helvetica" w:ascii="Helvetica" w:hAnsi="Helvetica"/>
          <w:sz w:val="22"/>
          <w:szCs w:val="22"/>
          <w:lang w:val="es-MX"/>
        </w:rPr>
      </w:r>
    </w:p>
    <w:p>
      <w:pPr>
        <w:pStyle w:val="Normal"/>
        <w:jc w:val="center"/>
        <w:rPr>
          <w:rFonts w:ascii="Helvetica" w:hAnsi="Helvetica" w:cs="Helvetica"/>
          <w:b/>
          <w:b/>
          <w:lang w:val="es-MX"/>
        </w:rPr>
      </w:pPr>
      <w:r>
        <w:rPr>
          <w:rFonts w:cs="Helvetica" w:ascii="Helvetica" w:hAnsi="Helvetica"/>
          <w:b/>
          <w:lang w:val="es-MX"/>
        </w:rPr>
        <w:t>“</w:t>
      </w:r>
      <w:r>
        <w:rPr>
          <w:rFonts w:cs="Helvetica" w:ascii="Helvetica" w:hAnsi="Helvetica"/>
          <w:b/>
          <w:lang w:val="es-MX"/>
        </w:rPr>
        <w:t>Tormenta del No-Ego”, Sección 15,</w:t>
      </w:r>
    </w:p>
    <w:p>
      <w:pPr>
        <w:pStyle w:val="Normal"/>
        <w:jc w:val="center"/>
        <w:rPr>
          <w:rFonts w:ascii="Helvetica" w:hAnsi="Helvetica" w:cs="Helvetica"/>
          <w:b/>
          <w:b/>
          <w:lang w:val="es-MX"/>
        </w:rPr>
      </w:pPr>
      <w:r>
        <w:rPr>
          <w:rFonts w:cs="Helvetica" w:ascii="Helvetica" w:hAnsi="Helvetica"/>
          <w:b/>
          <w:lang w:val="es-MX"/>
        </w:rPr>
        <w:t>Verso 97, Telektonon de Pacal Votan</w:t>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lang w:val="es-MX"/>
        </w:rPr>
      </w:pPr>
      <w:r>
        <w:rPr>
          <w:rFonts w:cs="Helvetica" w:ascii="Helvetica" w:hAnsi="Helvetica"/>
          <w:lang w:val="es-MX"/>
        </w:rPr>
        <w:t>José Argüelles-Valum Votan</w:t>
      </w:r>
    </w:p>
    <w:p>
      <w:pPr>
        <w:pStyle w:val="Normal"/>
        <w:jc w:val="center"/>
        <w:rPr>
          <w:rFonts w:ascii="Helvetica" w:hAnsi="Helvetica" w:cs="Helvetica"/>
          <w:lang w:val="es-MX"/>
        </w:rPr>
      </w:pPr>
      <w:r>
        <w:rPr>
          <w:rFonts w:cs="Helvetica" w:ascii="Helvetica" w:hAnsi="Helvetica"/>
          <w:lang w:val="es-MX"/>
        </w:rPr>
        <w:t>Cerrador del Cicl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eastAsia="en-US"/>
        </w:rPr>
      </w:pPr>
      <w:r>
        <w:rPr>
          <w:rFonts w:cs="Helvetica" w:ascii="Helvetica" w:hAnsi="Helvetica"/>
          <w:lang w:val="es-MX" w:eastAsia="en-US"/>
        </w:rPr>
        <w:drawing>
          <wp:anchor behindDoc="0" distT="0" distB="0" distL="114935" distR="114935" simplePos="0" locked="0" layoutInCell="0" allowOverlap="1" relativeHeight="4">
            <wp:simplePos x="0" y="0"/>
            <wp:positionH relativeFrom="column">
              <wp:posOffset>2171700</wp:posOffset>
            </wp:positionH>
            <wp:positionV relativeFrom="paragraph">
              <wp:posOffset>10795</wp:posOffset>
            </wp:positionV>
            <wp:extent cx="1325245" cy="13620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27" r="-27" b="-27"/>
                    <a:stretch>
                      <a:fillRect/>
                    </a:stretch>
                  </pic:blipFill>
                  <pic:spPr bwMode="auto">
                    <a:xfrm>
                      <a:off x="0" y="0"/>
                      <a:ext cx="1325245" cy="1362075"/>
                    </a:xfrm>
                    <a:prstGeom prst="rect">
                      <a:avLst/>
                    </a:prstGeom>
                  </pic:spPr>
                </pic:pic>
              </a:graphicData>
            </a:graphic>
          </wp:anchor>
        </w:drawing>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r>
    </w:p>
    <w:p>
      <w:pPr>
        <w:pStyle w:val="Normal"/>
        <w:jc w:val="center"/>
        <w:rPr>
          <w:rFonts w:ascii="Helvetica" w:hAnsi="Helvetica" w:cs="Helvetica"/>
          <w:b/>
          <w:b/>
          <w:lang w:val="es-MX"/>
        </w:rPr>
      </w:pPr>
      <w:r>
        <w:rPr>
          <w:rFonts w:cs="Helvetica" w:ascii="Helvetica" w:hAnsi="Helvetica"/>
          <w:b/>
          <w:lang w:val="es-MX"/>
        </w:rPr>
        <w:t>Fundación para la Ley del Tiempo</w:t>
      </w:r>
    </w:p>
    <w:p>
      <w:pPr>
        <w:pStyle w:val="Normal"/>
        <w:jc w:val="center"/>
        <w:rPr>
          <w:rFonts w:ascii="Helvetica" w:hAnsi="Helvetica" w:cs="Helvetica"/>
          <w:sz w:val="22"/>
          <w:szCs w:val="22"/>
        </w:rPr>
      </w:pPr>
      <w:r>
        <w:rPr>
          <w:rFonts w:cs="Helvetica" w:ascii="Helvetica" w:hAnsi="Helvetica"/>
          <w:sz w:val="22"/>
          <w:szCs w:val="22"/>
        </w:rPr>
        <w:t>PO Box 156</w:t>
      </w:r>
    </w:p>
    <w:p>
      <w:pPr>
        <w:pStyle w:val="Normal"/>
        <w:jc w:val="center"/>
        <w:rPr>
          <w:rFonts w:ascii="Helvetica" w:hAnsi="Helvetica" w:cs="Helvetica"/>
          <w:sz w:val="22"/>
          <w:szCs w:val="22"/>
        </w:rPr>
      </w:pPr>
      <w:r>
        <w:rPr>
          <w:rFonts w:cs="Helvetica" w:ascii="Helvetica" w:hAnsi="Helvetica"/>
          <w:sz w:val="22"/>
          <w:szCs w:val="22"/>
        </w:rPr>
        <w:t>Ashland, OR 97520</w:t>
      </w:r>
    </w:p>
    <w:p>
      <w:pPr>
        <w:pStyle w:val="Normal"/>
        <w:jc w:val="center"/>
        <w:rPr>
          <w:rFonts w:ascii="Helvetica" w:hAnsi="Helvetica" w:cs="Helvetica"/>
          <w:sz w:val="22"/>
          <w:szCs w:val="22"/>
        </w:rPr>
      </w:pPr>
      <w:r>
        <w:rPr>
          <w:rFonts w:cs="Helvetica" w:ascii="Helvetica" w:hAnsi="Helvetica"/>
          <w:sz w:val="22"/>
          <w:szCs w:val="22"/>
        </w:rPr>
        <w:t>tel: 541.488.0714</w:t>
      </w:r>
    </w:p>
    <w:p>
      <w:pPr>
        <w:pStyle w:val="Normal"/>
        <w:jc w:val="center"/>
        <w:rPr>
          <w:rFonts w:ascii="Helvetica" w:hAnsi="Helvetica" w:cs="Helvetica"/>
          <w:sz w:val="22"/>
          <w:szCs w:val="22"/>
        </w:rPr>
      </w:pPr>
      <w:r>
        <w:rPr>
          <w:rFonts w:cs="Helvetica" w:ascii="Helvetica" w:hAnsi="Helvetica"/>
          <w:sz w:val="22"/>
          <w:szCs w:val="22"/>
        </w:rPr>
        <w:t>info@lawoftime.org</w:t>
      </w:r>
    </w:p>
    <w:p>
      <w:pPr>
        <w:pStyle w:val="Normal"/>
        <w:jc w:val="center"/>
        <w:rPr>
          <w:rFonts w:ascii="Helvetica" w:hAnsi="Helvetica" w:cs="Helvetica"/>
          <w:sz w:val="22"/>
          <w:szCs w:val="22"/>
        </w:rPr>
      </w:pPr>
      <w:r>
        <w:rPr>
          <w:rFonts w:cs="Helvetica" w:ascii="Helvetica" w:hAnsi="Helvetica"/>
          <w:sz w:val="22"/>
          <w:szCs w:val="22"/>
        </w:rPr>
        <w:t>www.lawoftime.org</w:t>
      </w:r>
    </w:p>
    <w:p>
      <w:pPr>
        <w:pStyle w:val="Normal"/>
        <w:jc w:val="both"/>
        <w:rPr>
          <w:rFonts w:ascii="Helvetica" w:hAnsi="Helvetica" w:cs="Helvetica"/>
          <w:sz w:val="22"/>
          <w:szCs w:val="22"/>
        </w:rPr>
      </w:pPr>
      <w:r>
        <w:rPr>
          <w:rFonts w:cs="Helvetica" w:ascii="Helvetica" w:hAnsi="Helvetica"/>
          <w:sz w:val="22"/>
          <w:szCs w:val="22"/>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eastAsia="Helvetica" w:cs="Helvetica"/>
        </w:rPr>
      </w:pPr>
      <w:r>
        <w:rPr>
          <w:rFonts w:eastAsia="Helvetica" w:cs="Helvetica" w:ascii="Helvetica" w:hAnsi="Helvetica"/>
        </w:rPr>
        <w:t xml:space="preserve"> </w:t>
      </w:r>
    </w:p>
    <w:p>
      <w:pPr>
        <w:pStyle w:val="Normal"/>
        <w:jc w:val="center"/>
        <w:rPr>
          <w:rFonts w:ascii="Helvetica" w:hAnsi="Helvetica" w:cs="Helvetica"/>
          <w:b/>
          <w:b/>
          <w:sz w:val="36"/>
          <w:szCs w:val="36"/>
          <w:lang w:val="es-MX"/>
        </w:rPr>
      </w:pPr>
      <w:r>
        <w:rPr>
          <w:rFonts w:cs="Helvetica" w:ascii="Helvetica" w:hAnsi="Helvetica"/>
          <w:b/>
          <w:sz w:val="36"/>
          <w:szCs w:val="36"/>
          <w:lang w:val="es-MX"/>
        </w:rPr>
        <w:t>TABLA DE CONTENIDO</w:t>
      </w:r>
    </w:p>
    <w:p>
      <w:pPr>
        <w:pStyle w:val="Normal"/>
        <w:jc w:val="both"/>
        <w:rPr>
          <w:rFonts w:ascii="Helvetica" w:hAnsi="Helvetica" w:cs="Helvetica"/>
          <w:b/>
          <w:b/>
          <w:sz w:val="36"/>
          <w:szCs w:val="36"/>
          <w:lang w:val="es-MX"/>
        </w:rPr>
      </w:pPr>
      <w:r>
        <w:rPr>
          <w:rFonts w:cs="Helvetica" w:ascii="Helvetica" w:hAnsi="Helvetica"/>
          <w:b/>
          <w:sz w:val="36"/>
          <w:szCs w:val="36"/>
          <w:lang w:val="es-MX"/>
        </w:rPr>
      </w:r>
    </w:p>
    <w:p>
      <w:pPr>
        <w:pStyle w:val="Normal"/>
        <w:ind w:left="540" w:hanging="540"/>
        <w:jc w:val="both"/>
        <w:rPr>
          <w:rFonts w:ascii="Helvetica" w:hAnsi="Helvetica" w:cs="Helvetica"/>
          <w:lang w:val="es-MX"/>
        </w:rPr>
      </w:pPr>
      <w:r>
        <w:rPr>
          <w:rFonts w:cs="Helvetica" w:ascii="Helvetica" w:hAnsi="Helvetica"/>
          <w:lang w:val="es-MX"/>
        </w:rPr>
      </w:r>
    </w:p>
    <w:p>
      <w:pPr>
        <w:pStyle w:val="Normal"/>
        <w:ind w:left="540" w:hanging="540"/>
        <w:rPr>
          <w:rFonts w:ascii="Arial" w:hAnsi="Arial" w:cs="Arial"/>
          <w:sz w:val="22"/>
          <w:szCs w:val="22"/>
          <w:lang w:val="es-MX"/>
        </w:rPr>
      </w:pPr>
      <w:r>
        <w:rPr>
          <w:rFonts w:cs="Arial" w:ascii="Arial" w:hAnsi="Arial"/>
          <w:sz w:val="22"/>
          <w:szCs w:val="22"/>
          <w:lang w:val="es-MX"/>
        </w:rPr>
        <w:t xml:space="preserve">Testamento del Descubridor y Mensaje Acerca del </w:t>
      </w:r>
    </w:p>
    <w:p>
      <w:pPr>
        <w:pStyle w:val="Normal"/>
        <w:ind w:left="540" w:hanging="540"/>
        <w:rPr>
          <w:rFonts w:ascii="Arial" w:hAnsi="Arial" w:cs="Arial"/>
          <w:sz w:val="22"/>
          <w:szCs w:val="22"/>
          <w:lang w:val="es-MX"/>
        </w:rPr>
      </w:pPr>
      <w:r>
        <w:rPr>
          <w:rFonts w:cs="Arial" w:ascii="Arial" w:hAnsi="Arial"/>
          <w:sz w:val="22"/>
          <w:szCs w:val="22"/>
          <w:lang w:val="es-MX"/>
        </w:rPr>
        <w:t>Uso y Propósito de este Texto</w:t>
        <w:tab/>
        <w:tab/>
        <w:tab/>
        <w:tab/>
        <w:tab/>
        <w:tab/>
        <w:tab/>
        <w:t>9</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I.</w:t>
        <w:tab/>
        <w:t>ESTABLECIENDO LA NORMA</w:t>
      </w:r>
    </w:p>
    <w:p>
      <w:pPr>
        <w:pStyle w:val="Normal"/>
        <w:ind w:left="540" w:hanging="54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0.</w:t>
        <w:tab/>
        <w:t>Postulados que Gobiernan la Dinámica del Tiempo en Relación a</w:t>
      </w:r>
    </w:p>
    <w:p>
      <w:pPr>
        <w:pStyle w:val="Normal"/>
        <w:ind w:left="540" w:hanging="0"/>
        <w:rPr>
          <w:rFonts w:ascii="Arial" w:hAnsi="Arial" w:cs="Arial"/>
          <w:sz w:val="22"/>
          <w:szCs w:val="22"/>
          <w:lang w:val="es-MX"/>
        </w:rPr>
      </w:pPr>
      <w:r>
        <w:rPr>
          <w:rFonts w:cs="Arial" w:ascii="Arial" w:hAnsi="Arial"/>
          <w:sz w:val="22"/>
          <w:szCs w:val="22"/>
          <w:lang w:val="es-MX"/>
        </w:rPr>
        <w:t>la Dinámica del Espacio</w:t>
        <w:tab/>
        <w:tab/>
        <w:tab/>
        <w:tab/>
        <w:tab/>
        <w:tab/>
        <w:tab/>
        <w:t>15</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w:t>
        <w:tab/>
        <w:t>Postulados del Tiempo que Gobiernan el Propósito y los Niveles</w:t>
      </w:r>
    </w:p>
    <w:p>
      <w:pPr>
        <w:pStyle w:val="Normal"/>
        <w:ind w:left="540" w:hanging="0"/>
        <w:rPr>
          <w:rFonts w:ascii="Arial" w:hAnsi="Arial" w:cs="Arial"/>
          <w:sz w:val="22"/>
          <w:szCs w:val="22"/>
          <w:lang w:val="es-MX"/>
        </w:rPr>
      </w:pPr>
      <w:r>
        <w:rPr>
          <w:rFonts w:cs="Arial" w:ascii="Arial" w:hAnsi="Arial"/>
          <w:sz w:val="22"/>
          <w:szCs w:val="22"/>
          <w:lang w:val="es-MX"/>
        </w:rPr>
        <w:t>de Conciencia de los Cuerpos en Evolución</w:t>
        <w:tab/>
        <w:tab/>
        <w:tab/>
        <w:tab/>
        <w:tab/>
        <w:t>18</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2.</w:t>
        <w:tab/>
        <w:t>Diferencias Variables en la Evolución en el Tiempo de las</w:t>
      </w:r>
    </w:p>
    <w:p>
      <w:pPr>
        <w:pStyle w:val="Normal"/>
        <w:ind w:left="540" w:hanging="0"/>
        <w:rPr>
          <w:rFonts w:ascii="Arial" w:hAnsi="Arial" w:cs="Arial"/>
          <w:sz w:val="22"/>
          <w:szCs w:val="22"/>
          <w:lang w:val="es-MX"/>
        </w:rPr>
      </w:pPr>
      <w:r>
        <w:rPr>
          <w:rFonts w:cs="Arial" w:ascii="Arial" w:hAnsi="Arial"/>
          <w:sz w:val="22"/>
          <w:szCs w:val="22"/>
          <w:lang w:val="es-MX"/>
        </w:rPr>
        <w:t>Distintas Masas Estelares</w:t>
        <w:tab/>
        <w:tab/>
        <w:tab/>
        <w:tab/>
        <w:tab/>
        <w:tab/>
        <w:tab/>
        <w:t>21</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numPr>
          <w:ilvl w:val="0"/>
          <w:numId w:val="1"/>
        </w:numPr>
        <w:tabs>
          <w:tab w:val="clear" w:pos="720"/>
        </w:tabs>
        <w:rPr>
          <w:rFonts w:ascii="Arial" w:hAnsi="Arial" w:cs="Arial"/>
          <w:sz w:val="22"/>
          <w:szCs w:val="22"/>
          <w:lang w:val="es-MX"/>
        </w:rPr>
      </w:pPr>
      <w:r>
        <w:rPr>
          <w:rFonts w:cs="Arial" w:ascii="Arial" w:hAnsi="Arial"/>
          <w:sz w:val="22"/>
          <w:szCs w:val="22"/>
          <w:lang w:val="es-MX"/>
        </w:rPr>
        <w:t>La Naturaleza Holonómica del Cerebro Galáctico Corporizado en la</w:t>
      </w:r>
    </w:p>
    <w:p>
      <w:pPr>
        <w:pStyle w:val="Normal"/>
        <w:ind w:left="540" w:hanging="540"/>
        <w:rPr>
          <w:rFonts w:ascii="Arial" w:hAnsi="Arial" w:cs="Arial"/>
          <w:sz w:val="22"/>
          <w:szCs w:val="22"/>
          <w:lang w:val="es-MX"/>
        </w:rPr>
      </w:pPr>
      <w:r>
        <w:rPr>
          <w:rFonts w:cs="Arial" w:ascii="Arial" w:hAnsi="Arial"/>
          <w:sz w:val="22"/>
          <w:szCs w:val="22"/>
          <w:lang w:val="es-MX"/>
        </w:rPr>
        <w:tab/>
        <w:t>Naturaleza Evolutiva de la Masa Estelar, Incluyendo a los</w:t>
      </w:r>
    </w:p>
    <w:p>
      <w:pPr>
        <w:pStyle w:val="Normal"/>
        <w:ind w:left="540" w:hanging="540"/>
        <w:rPr>
          <w:rFonts w:ascii="Arial" w:hAnsi="Arial" w:cs="Arial"/>
          <w:sz w:val="22"/>
          <w:szCs w:val="22"/>
          <w:lang w:val="es-MX"/>
        </w:rPr>
      </w:pPr>
      <w:r>
        <w:rPr>
          <w:rFonts w:cs="Arial" w:ascii="Arial" w:hAnsi="Arial"/>
          <w:sz w:val="22"/>
          <w:szCs w:val="22"/>
          <w:lang w:val="es-MX"/>
        </w:rPr>
        <w:tab/>
        <w:t>Cuerpos Planetarios</w:t>
        <w:tab/>
        <w:tab/>
        <w:tab/>
        <w:tab/>
        <w:tab/>
        <w:tab/>
        <w:tab/>
        <w:tab/>
        <w:t>24</w:t>
      </w:r>
    </w:p>
    <w:p>
      <w:pPr>
        <w:pStyle w:val="Normal"/>
        <w:ind w:left="180" w:firstLine="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4.</w:t>
        <w:tab/>
        <w:t>El Cerebro Galáctico Corporizado en el Cuerpo en Evolución</w:t>
      </w:r>
    </w:p>
    <w:p>
      <w:pPr>
        <w:pStyle w:val="Normal"/>
        <w:ind w:left="540" w:hanging="360"/>
        <w:rPr>
          <w:rFonts w:ascii="Arial" w:hAnsi="Arial" w:cs="Arial"/>
          <w:sz w:val="22"/>
          <w:szCs w:val="22"/>
          <w:lang w:val="es-MX"/>
        </w:rPr>
      </w:pPr>
      <w:r>
        <w:rPr>
          <w:rFonts w:cs="Arial" w:ascii="Arial" w:hAnsi="Arial"/>
          <w:sz w:val="22"/>
          <w:szCs w:val="22"/>
          <w:lang w:val="es-MX"/>
        </w:rPr>
        <w:tab/>
        <w:t>del Planeta Tierra</w:t>
        <w:tab/>
        <w:tab/>
        <w:tab/>
        <w:tab/>
        <w:tab/>
        <w:tab/>
        <w:tab/>
        <w:tab/>
        <w:t>27</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5.</w:t>
        <w:tab/>
        <w:t>La Ley del Tiempo y la Transición Biosfera-Noosfera</w:t>
        <w:tab/>
        <w:tab/>
        <w:tab/>
        <w:tab/>
        <w:t>30</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6.</w:t>
        <w:tab/>
        <w:t>Herramientas Humanas Cuatridimensionales para el Desarrollo de</w:t>
      </w:r>
    </w:p>
    <w:p>
      <w:pPr>
        <w:pStyle w:val="Normal"/>
        <w:ind w:left="540" w:hanging="0"/>
        <w:rPr>
          <w:rFonts w:ascii="Arial" w:hAnsi="Arial" w:cs="Arial"/>
          <w:sz w:val="22"/>
          <w:szCs w:val="22"/>
          <w:lang w:val="es-MX"/>
        </w:rPr>
      </w:pPr>
      <w:r>
        <w:rPr>
          <w:rFonts w:cs="Arial" w:ascii="Arial" w:hAnsi="Arial"/>
          <w:sz w:val="22"/>
          <w:szCs w:val="22"/>
          <w:lang w:val="es-MX"/>
        </w:rPr>
        <w:t>Tecnologías Telepáticas Interdimensionales</w:t>
        <w:tab/>
        <w:tab/>
        <w:tab/>
        <w:tab/>
        <w:tab/>
        <w:t>33</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II.</w:t>
        <w:tab/>
        <w:t>EJERCITANDO LA NORMA</w:t>
      </w:r>
    </w:p>
    <w:p>
      <w:pPr>
        <w:pStyle w:val="Normal"/>
        <w:ind w:left="540" w:hanging="54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7.</w:t>
        <w:tab/>
        <w:t>Usando las Herramientas para Mapear los Niveles de Incidencia de</w:t>
      </w:r>
    </w:p>
    <w:p>
      <w:pPr>
        <w:pStyle w:val="Normal"/>
        <w:ind w:left="540" w:hanging="0"/>
        <w:rPr>
          <w:rFonts w:ascii="Arial" w:hAnsi="Arial" w:cs="Arial"/>
          <w:sz w:val="22"/>
          <w:szCs w:val="22"/>
          <w:lang w:val="es-MX"/>
        </w:rPr>
      </w:pPr>
      <w:r>
        <w:rPr>
          <w:rFonts w:cs="Arial" w:ascii="Arial" w:hAnsi="Arial"/>
          <w:sz w:val="22"/>
          <w:szCs w:val="22"/>
          <w:lang w:val="es-MX"/>
        </w:rPr>
        <w:t>los Armónicos Celestes</w:t>
        <w:tab/>
        <w:tab/>
        <w:tab/>
        <w:tab/>
        <w:tab/>
        <w:tab/>
        <w:tab/>
        <w:tab/>
        <w:t>37</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8.</w:t>
        <w:tab/>
        <w:t>Yoga, Meditación y Teleportación Sensorial</w:t>
        <w:tab/>
        <w:tab/>
        <w:tab/>
        <w:tab/>
        <w:tab/>
        <w:t>40</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9.</w:t>
        <w:tab/>
        <w:t>La Naturaleza Hiperorgánica de la Evolución y el Advenimiento</w:t>
      </w:r>
    </w:p>
    <w:p>
      <w:pPr>
        <w:pStyle w:val="Normal"/>
        <w:ind w:left="540" w:hanging="360"/>
        <w:rPr>
          <w:rFonts w:ascii="Arial" w:hAnsi="Arial" w:cs="Arial"/>
          <w:sz w:val="22"/>
          <w:szCs w:val="22"/>
          <w:lang w:val="es-MX"/>
        </w:rPr>
      </w:pPr>
      <w:r>
        <w:rPr>
          <w:rFonts w:cs="Arial" w:ascii="Arial" w:hAnsi="Arial"/>
          <w:sz w:val="22"/>
          <w:szCs w:val="22"/>
          <w:lang w:val="es-MX"/>
        </w:rPr>
        <w:tab/>
        <w:t>de la Era Psicozoica</w:t>
        <w:tab/>
        <w:tab/>
        <w:tab/>
        <w:tab/>
        <w:tab/>
        <w:tab/>
        <w:tab/>
        <w:tab/>
        <w:t>43</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0.</w:t>
        <w:tab/>
        <w:t>Principios del Reordenamiento Armónico del Orden Sincrónico</w:t>
        <w:tab/>
        <w:tab/>
        <w:t>46</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1.</w:t>
        <w:tab/>
        <w:t>Desarrollo de la Personalidad Secundaria Como Agente o Vehículo</w:t>
      </w:r>
    </w:p>
    <w:p>
      <w:pPr>
        <w:pStyle w:val="Normal"/>
        <w:ind w:left="540" w:hanging="0"/>
        <w:rPr>
          <w:rFonts w:ascii="Arial" w:hAnsi="Arial" w:cs="Arial"/>
          <w:sz w:val="22"/>
          <w:szCs w:val="22"/>
          <w:lang w:val="es-MX"/>
        </w:rPr>
      </w:pPr>
      <w:r>
        <w:rPr>
          <w:rFonts w:cs="Arial" w:ascii="Arial" w:hAnsi="Arial"/>
          <w:sz w:val="22"/>
          <w:szCs w:val="22"/>
          <w:lang w:val="es-MX"/>
        </w:rPr>
        <w:t>para el Viaje en el Tiempo</w:t>
        <w:tab/>
        <w:tab/>
        <w:tab/>
        <w:tab/>
        <w:tab/>
        <w:tab/>
        <w:tab/>
        <w:t>49</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2.</w:t>
        <w:tab/>
        <w:t>Descripción de los Vehículos para el Viaje en el Tiempo</w:t>
        <w:tab/>
        <w:tab/>
        <w:tab/>
        <w:t>52</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3.</w:t>
        <w:tab/>
        <w:t>Transporte en el Tiempo de Cuerpo Completo</w:t>
        <w:tab/>
        <w:tab/>
        <w:tab/>
        <w:tab/>
        <w:tab/>
        <w:t>55</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eastAsia="Arial" w:cs="Arial"/>
          <w:sz w:val="22"/>
          <w:szCs w:val="22"/>
          <w:lang w:val="es-MX"/>
        </w:rPr>
      </w:pPr>
      <w:r>
        <w:rPr>
          <w:rFonts w:eastAsia="Arial" w:cs="Arial" w:ascii="Arial" w:hAnsi="Arial"/>
          <w:sz w:val="22"/>
          <w:szCs w:val="22"/>
          <w:lang w:val="es-MX"/>
        </w:rPr>
        <w:t xml:space="preserve"> </w:t>
      </w:r>
    </w:p>
    <w:p>
      <w:pPr>
        <w:pStyle w:val="Normal"/>
        <w:ind w:left="540" w:hanging="540"/>
        <w:rPr>
          <w:rFonts w:ascii="Arial" w:hAnsi="Arial" w:cs="Arial"/>
          <w:b/>
          <w:b/>
          <w:lang w:val="es-MX"/>
        </w:rPr>
      </w:pPr>
      <w:r>
        <w:rPr>
          <w:rFonts w:cs="Arial" w:ascii="Arial" w:hAnsi="Arial"/>
          <w:b/>
          <w:lang w:val="es-MX"/>
        </w:rPr>
        <w:t>III</w:t>
        <w:tab/>
        <w:t>PRACTICANDO LA NORMA COMO LA VIDA DE FUNCIONES</w:t>
      </w:r>
    </w:p>
    <w:p>
      <w:pPr>
        <w:pStyle w:val="Normal"/>
        <w:ind w:left="540" w:hanging="0"/>
        <w:rPr>
          <w:rFonts w:ascii="Arial" w:hAnsi="Arial" w:cs="Arial"/>
          <w:b/>
          <w:b/>
          <w:lang w:val="es-MX"/>
        </w:rPr>
      </w:pPr>
      <w:r>
        <w:rPr>
          <w:rFonts w:cs="Arial" w:ascii="Arial" w:hAnsi="Arial"/>
          <w:b/>
          <w:lang w:val="es-MX"/>
        </w:rPr>
        <w:t>ANÁLOGAS SUPERIORES</w:t>
      </w:r>
    </w:p>
    <w:p>
      <w:pPr>
        <w:pStyle w:val="Normal"/>
        <w:ind w:left="540" w:hanging="0"/>
        <w:rPr>
          <w:rFonts w:ascii="Arial" w:hAnsi="Arial" w:cs="Arial"/>
          <w:b/>
          <w:b/>
          <w:lang w:val="es-MX"/>
        </w:rPr>
      </w:pPr>
      <w:r>
        <w:rPr>
          <w:rFonts w:cs="Arial" w:ascii="Arial" w:hAnsi="Arial"/>
          <w:b/>
          <w:lang w:val="es-MX"/>
        </w:rPr>
      </w:r>
    </w:p>
    <w:p>
      <w:pPr>
        <w:pStyle w:val="Normal"/>
        <w:ind w:left="540" w:hanging="360"/>
        <w:rPr>
          <w:rFonts w:ascii="Arial" w:hAnsi="Arial" w:cs="Arial"/>
          <w:sz w:val="22"/>
          <w:szCs w:val="22"/>
          <w:lang w:val="es-MX"/>
        </w:rPr>
      </w:pPr>
      <w:r>
        <w:rPr>
          <w:rFonts w:cs="Arial" w:ascii="Arial" w:hAnsi="Arial"/>
          <w:sz w:val="22"/>
          <w:szCs w:val="22"/>
          <w:lang w:val="es-MX"/>
        </w:rPr>
        <w:t>14.</w:t>
        <w:tab/>
        <w:t>Excitación del Pulso Planetario y Estelar:</w:t>
      </w:r>
    </w:p>
    <w:p>
      <w:pPr>
        <w:pStyle w:val="Normal"/>
        <w:ind w:left="540" w:hanging="0"/>
        <w:rPr>
          <w:rFonts w:ascii="Arial" w:hAnsi="Arial" w:cs="Arial"/>
          <w:sz w:val="22"/>
          <w:szCs w:val="22"/>
          <w:lang w:val="es-MX"/>
        </w:rPr>
      </w:pPr>
      <w:r>
        <w:rPr>
          <w:rFonts w:cs="Arial" w:ascii="Arial" w:hAnsi="Arial"/>
          <w:sz w:val="22"/>
          <w:szCs w:val="22"/>
          <w:lang w:val="es-MX"/>
        </w:rPr>
        <w:t>Radión, Energía Radial, Matrices Radiales</w:t>
        <w:tab/>
        <w:tab/>
        <w:tab/>
        <w:tab/>
        <w:tab/>
        <w:t>59</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5.</w:t>
        <w:tab/>
        <w:t>El Incremento de la Incidencia de la Conciencia Subliminal como</w:t>
      </w:r>
    </w:p>
    <w:p>
      <w:pPr>
        <w:pStyle w:val="Normal"/>
        <w:ind w:left="540" w:hanging="0"/>
        <w:rPr/>
      </w:pPr>
      <w:r>
        <w:rPr>
          <w:rFonts w:cs="Arial" w:ascii="Arial" w:hAnsi="Arial"/>
          <w:sz w:val="22"/>
          <w:szCs w:val="22"/>
          <w:lang w:val="es-MX"/>
        </w:rPr>
        <w:t>Efecto de Retroalimentación de los Pulsos Planetario y Estelares</w:t>
        <w:tab/>
        <w:tab/>
        <w:t>62</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6.</w:t>
        <w:tab/>
        <w:t>Variedades y Etapas de la Excitación y Evolución Estelar</w:t>
        <w:tab/>
        <w:tab/>
        <w:tab/>
        <w:t>65</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7.</w:t>
        <w:tab/>
        <w:t>Involucrando a la Federación Galáctica, y la Naturaleza de</w:t>
      </w:r>
    </w:p>
    <w:p>
      <w:pPr>
        <w:pStyle w:val="Normal"/>
        <w:ind w:left="540" w:hanging="0"/>
        <w:rPr>
          <w:rFonts w:ascii="Arial" w:hAnsi="Arial" w:cs="Arial"/>
          <w:sz w:val="22"/>
          <w:szCs w:val="22"/>
          <w:lang w:val="es-MX"/>
        </w:rPr>
      </w:pPr>
      <w:r>
        <w:rPr>
          <w:rFonts w:cs="Arial" w:ascii="Arial" w:hAnsi="Arial"/>
          <w:sz w:val="22"/>
          <w:szCs w:val="22"/>
          <w:lang w:val="es-MX"/>
        </w:rPr>
        <w:t>la Conciencia Postorgánica</w:t>
        <w:tab/>
        <w:tab/>
        <w:tab/>
        <w:tab/>
        <w:tab/>
        <w:tab/>
        <w:tab/>
        <w:t>68</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8.</w:t>
        <w:tab/>
        <w:t>El Viaje a Universos Paralelos, o Visitando Otros</w:t>
      </w:r>
    </w:p>
    <w:p>
      <w:pPr>
        <w:pStyle w:val="Normal"/>
        <w:ind w:left="540" w:hanging="360"/>
        <w:rPr>
          <w:rFonts w:ascii="Arial" w:hAnsi="Arial" w:cs="Arial"/>
          <w:sz w:val="22"/>
          <w:szCs w:val="22"/>
          <w:lang w:val="es-MX"/>
        </w:rPr>
      </w:pPr>
      <w:r>
        <w:rPr>
          <w:rFonts w:cs="Arial" w:ascii="Arial" w:hAnsi="Arial"/>
          <w:sz w:val="22"/>
          <w:szCs w:val="22"/>
          <w:lang w:val="es-MX"/>
        </w:rPr>
        <w:tab/>
        <w:t>Cerebros Galácticos</w:t>
        <w:tab/>
        <w:tab/>
        <w:tab/>
        <w:tab/>
        <w:tab/>
        <w:tab/>
        <w:tab/>
        <w:tab/>
        <w:t>71</w:t>
      </w:r>
    </w:p>
    <w:p>
      <w:pPr>
        <w:pStyle w:val="Normal"/>
        <w:ind w:left="540" w:hanging="360"/>
        <w:rPr>
          <w:rFonts w:ascii="Arial" w:hAnsi="Arial" w:cs="Arial"/>
          <w:sz w:val="22"/>
          <w:szCs w:val="22"/>
          <w:lang w:val="es-MX"/>
        </w:rPr>
      </w:pPr>
      <w:r>
        <w:rPr>
          <w:rFonts w:cs="Arial" w:ascii="Arial" w:hAnsi="Arial"/>
          <w:sz w:val="22"/>
          <w:szCs w:val="22"/>
          <w:lang w:val="es-MX"/>
        </w:rPr>
      </w:r>
    </w:p>
    <w:p>
      <w:pPr>
        <w:pStyle w:val="Normal"/>
        <w:ind w:left="540" w:hanging="360"/>
        <w:rPr>
          <w:rFonts w:ascii="Arial" w:hAnsi="Arial" w:cs="Arial"/>
          <w:sz w:val="22"/>
          <w:szCs w:val="22"/>
          <w:lang w:val="es-MX"/>
        </w:rPr>
      </w:pPr>
      <w:r>
        <w:rPr>
          <w:rFonts w:cs="Arial" w:ascii="Arial" w:hAnsi="Arial"/>
          <w:sz w:val="22"/>
          <w:szCs w:val="22"/>
          <w:lang w:val="es-MX"/>
        </w:rPr>
        <w:t>19.</w:t>
        <w:tab/>
        <w:t>Dios</w:t>
        <w:tab/>
        <w:tab/>
        <w:tab/>
        <w:tab/>
        <w:tab/>
        <w:tab/>
        <w:tab/>
        <w:tab/>
        <w:tab/>
        <w:tab/>
        <w:t>74</w:t>
      </w:r>
    </w:p>
    <w:p>
      <w:pPr>
        <w:pStyle w:val="Normal"/>
        <w:ind w:left="540" w:hanging="540"/>
        <w:rPr>
          <w:rFonts w:ascii="Arial" w:hAnsi="Arial" w:cs="Arial"/>
          <w:sz w:val="22"/>
          <w:szCs w:val="22"/>
          <w:lang w:val="es-MX"/>
        </w:rPr>
      </w:pPr>
      <w:r>
        <w:rPr>
          <w:rFonts w:cs="Arial" w:ascii="Arial" w:hAnsi="Arial"/>
          <w:sz w:val="22"/>
          <w:szCs w:val="22"/>
          <w:lang w:val="es-MX"/>
        </w:rPr>
      </w:r>
    </w:p>
    <w:p>
      <w:pPr>
        <w:pStyle w:val="Normal"/>
        <w:ind w:left="540" w:hanging="540"/>
        <w:rPr>
          <w:rFonts w:ascii="Arial" w:hAnsi="Arial" w:cs="Arial"/>
          <w:b/>
          <w:b/>
          <w:lang w:val="es-MX"/>
        </w:rPr>
      </w:pPr>
      <w:r>
        <w:rPr>
          <w:rFonts w:cs="Arial" w:ascii="Arial" w:hAnsi="Arial"/>
          <w:b/>
          <w:lang w:val="es-MX"/>
        </w:rPr>
        <w:t>GRÁFICOS</w:t>
      </w:r>
    </w:p>
    <w:p>
      <w:pPr>
        <w:pStyle w:val="Normal"/>
        <w:ind w:left="540" w:hanging="540"/>
        <w:rPr>
          <w:rFonts w:ascii="Arial" w:hAnsi="Arial" w:cs="Arial"/>
          <w:b/>
          <w:b/>
          <w:lang w:val="es-MX"/>
        </w:rPr>
      </w:pPr>
      <w:r>
        <w:rPr>
          <w:rFonts w:cs="Arial" w:ascii="Arial" w:hAnsi="Arial"/>
          <w:b/>
          <w:lang w:val="es-MX"/>
        </w:rPr>
      </w:r>
    </w:p>
    <w:p>
      <w:pPr>
        <w:pStyle w:val="Normal"/>
        <w:ind w:left="540" w:hanging="540"/>
        <w:rPr>
          <w:rFonts w:ascii="Arial" w:hAnsi="Arial" w:cs="Arial"/>
          <w:b/>
          <w:b/>
          <w:lang w:val="es-MX"/>
        </w:rPr>
      </w:pPr>
      <w:r>
        <w:rPr>
          <w:rFonts w:cs="Arial" w:ascii="Arial" w:hAnsi="Arial"/>
          <w:b/>
          <w:lang w:val="es-MX"/>
        </w:rPr>
        <w:drawing>
          <wp:inline distT="0" distB="0" distL="0" distR="0">
            <wp:extent cx="142875" cy="12382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Arial" w:ascii="Arial" w:hAnsi="Arial"/>
          <w:b/>
          <w:lang w:val="es-MX"/>
        </w:rPr>
        <w:tab/>
      </w:r>
      <w:r>
        <w:rPr>
          <w:rFonts w:cs="Arial" w:ascii="Arial" w:hAnsi="Arial"/>
          <w:sz w:val="22"/>
          <w:szCs w:val="22"/>
          <w:lang w:val="es-MX"/>
        </w:rPr>
        <w:t>Vehículo de Transporte de Cristal de Doble Terminación para</w:t>
      </w:r>
    </w:p>
    <w:p>
      <w:pPr>
        <w:pStyle w:val="Normal"/>
        <w:ind w:left="540" w:hanging="540"/>
        <w:rPr>
          <w:rFonts w:ascii="Arial" w:hAnsi="Arial" w:cs="Arial"/>
          <w:sz w:val="22"/>
          <w:szCs w:val="22"/>
          <w:lang w:val="es-MX"/>
        </w:rPr>
      </w:pPr>
      <w:r>
        <w:rPr>
          <w:rFonts w:cs="Arial" w:ascii="Arial" w:hAnsi="Arial"/>
          <w:sz w:val="22"/>
          <w:szCs w:val="22"/>
          <w:lang w:val="es-MX"/>
        </w:rPr>
        <w:tab/>
        <w:t>la Teleportación Sensorial, e Ilustración del Viaje en el Tiempo</w:t>
      </w:r>
    </w:p>
    <w:p>
      <w:pPr>
        <w:pStyle w:val="Normal"/>
        <w:ind w:left="540" w:hanging="540"/>
        <w:rPr>
          <w:rFonts w:ascii="Arial" w:hAnsi="Arial" w:cs="Arial"/>
          <w:sz w:val="22"/>
          <w:szCs w:val="22"/>
          <w:lang w:val="es-MX"/>
        </w:rPr>
      </w:pPr>
      <w:r>
        <w:rPr>
          <w:rFonts w:cs="Arial" w:ascii="Arial" w:hAnsi="Arial"/>
          <w:sz w:val="22"/>
          <w:szCs w:val="22"/>
          <w:lang w:val="es-MX"/>
        </w:rPr>
        <w:tab/>
        <w:t>del Poder del 19</w:t>
        <w:tab/>
        <w:tab/>
        <w:tab/>
        <w:tab/>
        <w:tab/>
        <w:tab/>
        <w:tab/>
        <w:tab/>
        <w:tab/>
        <w:t>76</w:t>
      </w:r>
    </w:p>
    <w:p>
      <w:pPr>
        <w:pStyle w:val="Normal"/>
        <w:ind w:left="540" w:hanging="0"/>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drawing>
          <wp:anchor behindDoc="0" distT="0" distB="0" distL="114935" distR="114935" simplePos="0" locked="0" layoutInCell="0" allowOverlap="1" relativeHeight="27">
            <wp:simplePos x="0" y="0"/>
            <wp:positionH relativeFrom="column">
              <wp:posOffset>0</wp:posOffset>
            </wp:positionH>
            <wp:positionV relativeFrom="paragraph">
              <wp:posOffset>19050</wp:posOffset>
            </wp:positionV>
            <wp:extent cx="219075" cy="133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270" r="-164" b="-270"/>
                    <a:stretch>
                      <a:fillRect/>
                    </a:stretch>
                  </pic:blipFill>
                  <pic:spPr bwMode="auto">
                    <a:xfrm>
                      <a:off x="0" y="0"/>
                      <a:ext cx="219075" cy="133350"/>
                    </a:xfrm>
                    <a:prstGeom prst="rect">
                      <a:avLst/>
                    </a:prstGeom>
                  </pic:spPr>
                </pic:pic>
              </a:graphicData>
            </a:graphic>
          </wp:anchor>
        </w:drawing>
      </w:r>
      <w:r>
        <w:rPr>
          <w:rFonts w:cs="Arial" w:ascii="Arial" w:hAnsi="Arial"/>
          <w:sz w:val="22"/>
          <w:szCs w:val="22"/>
          <w:lang w:val="es-MX"/>
        </w:rPr>
        <w:t>La Dinámica del Tiempo Mostrando la Evolución del Tiempo</w:t>
      </w:r>
    </w:p>
    <w:p>
      <w:pPr>
        <w:pStyle w:val="Normal"/>
        <w:ind w:left="540" w:hanging="0"/>
        <w:rPr>
          <w:rFonts w:ascii="Arial" w:hAnsi="Arial" w:cs="Arial"/>
          <w:sz w:val="22"/>
          <w:szCs w:val="22"/>
          <w:lang w:val="es-MX"/>
        </w:rPr>
      </w:pPr>
      <w:r>
        <w:rPr>
          <w:rFonts w:cs="Arial" w:ascii="Arial" w:hAnsi="Arial"/>
          <w:sz w:val="22"/>
          <w:szCs w:val="22"/>
          <w:lang w:val="es-MX"/>
        </w:rPr>
        <w:t>Como Conciencia - T(E) = Arte</w:t>
        <w:tab/>
        <w:tab/>
        <w:tab/>
        <w:tab/>
        <w:tab/>
        <w:tab/>
        <w:tab/>
        <w:t>78</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t>LA DINÁMICA DEL TIEMPO</w:t>
      </w:r>
    </w:p>
    <w:p>
      <w:pPr>
        <w:pStyle w:val="Normal"/>
        <w:jc w:val="center"/>
        <w:rPr>
          <w:rFonts w:ascii="Helvetica" w:hAnsi="Helvetica" w:cs="Helvetica"/>
          <w:b/>
          <w:b/>
          <w:sz w:val="44"/>
          <w:szCs w:val="44"/>
          <w:lang w:val="es-MX"/>
        </w:rPr>
      </w:pPr>
      <w:r>
        <w:rPr>
          <w:rFonts w:cs="Helvetica" w:ascii="Helvetica" w:hAnsi="Helvetica"/>
          <w:b/>
          <w:sz w:val="44"/>
          <w:szCs w:val="44"/>
          <w:lang w:val="es-MX"/>
        </w:rPr>
      </w:r>
    </w:p>
    <w:p>
      <w:pPr>
        <w:pStyle w:val="Normal"/>
        <w:jc w:val="center"/>
        <w:rPr>
          <w:rFonts w:ascii="Helvetica" w:hAnsi="Helvetica" w:cs="Helvetica"/>
          <w:lang w:val="es-MX"/>
        </w:rPr>
      </w:pPr>
      <w:r>
        <w:rPr>
          <w:rFonts w:cs="Helvetica" w:ascii="Helvetica" w:hAnsi="Helvetica"/>
          <w:lang w:val="es-MX"/>
        </w:rPr>
        <w:t>Testamento del Descubridor y Mensaje Acerca del</w:t>
      </w:r>
    </w:p>
    <w:p>
      <w:pPr>
        <w:pStyle w:val="Normal"/>
        <w:jc w:val="center"/>
        <w:rPr>
          <w:rFonts w:ascii="Helvetica" w:hAnsi="Helvetica" w:cs="Helvetica"/>
          <w:lang w:val="es-MX"/>
        </w:rPr>
      </w:pPr>
      <w:r>
        <w:rPr>
          <w:rFonts w:cs="Helvetica" w:ascii="Helvetica" w:hAnsi="Helvetica"/>
          <w:lang w:val="es-MX"/>
        </w:rPr>
        <w:t>Uso y Propósito de este Texto</w:t>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t>José Argüelles-Valum Votan</w:t>
      </w:r>
    </w:p>
    <w:p>
      <w:pPr>
        <w:pStyle w:val="Normal"/>
        <w:jc w:val="center"/>
        <w:rPr>
          <w:rFonts w:ascii="Helvetica" w:hAnsi="Helvetica" w:cs="Helvetica"/>
          <w:lang w:val="es-MX"/>
        </w:rPr>
      </w:pPr>
      <w:r>
        <w:rPr>
          <w:rFonts w:cs="Helvetica" w:ascii="Helvetica" w:hAnsi="Helvetica"/>
          <w:lang w:val="es-MX"/>
        </w:rPr>
        <w:t>Cerrador del Ciclo</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Arial" w:hAnsi="Arial" w:cs="Arial"/>
          <w:sz w:val="22"/>
          <w:szCs w:val="22"/>
          <w:lang w:val="es-MX"/>
        </w:rPr>
      </w:pPr>
      <w:r>
        <w:rPr>
          <w:rFonts w:cs="Arial" w:ascii="Arial" w:hAnsi="Arial"/>
          <w:sz w:val="22"/>
          <w:szCs w:val="22"/>
          <w:lang w:val="es-MX"/>
        </w:rPr>
        <w:t>El descubrimiento de la Ley del Tiempo (1989-1996) establece la base de la ciencia para el siguiente milenio. La Dinámica del Tiempo, consistente de 260 postulados, es la exposición completa lógica y matemática de la Ley del Tiempo. Como el Novum Organum de Bacon, y las Meditaciones de Descartes, que sentaron los fundamentos de la ciencia física del espacio de los últimos 400 años, la Dinámica del Tiempo sienta los fundamentos para una ciencia genuina y duradera del tiempo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Una vez entendida, la ciencia del tiempo reemplazará a la ciencia actual. La Dinámica del Tiempo permite a la humanidad saber que, en donde alguna vez los problemas de la física parecieron obstinados e insolubles, así también la ingeniería radiosónica, la “física” de la cuarta dimensión, se desplegará, ocupándonos en el mañana igual que como la física lo hace hoy en d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ciencia es conocimiento. La ciencia del espacio tridimensional, sin el conocimiento de la Ley del Tiempo, resultó en la creación de la tecnosfera y en la degradación de la biosfera, aunque deliberadamente. El descubrimiento de la Ley del Tiempo es el gran criterio y la línea divisoria en la evolución de nuestro planeta, de nuestra biosfera, y de nuestra especie. A un lado de esta línea divisoria de la Ley del Tiempo está el inconsciente cósmico. Al otro lado de la línea divisoria está el consciente cósmico. La diferencia entre los dos es el conocimiento del descubrimiento autorreflexiv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ciencia de la Ley del Tiempo es la base de conocimiento para una tecnología espiritual avanzada, tan fantástica para nosotros ahora como lo fue el concepto del automóvil hace trescientos años. Hasta que la formulación T(E) = Arte se hizo clara y comprensible, el poder del tiempo sólo podía ser percibido y captado intuitivamente. Mientras que la civilización maya de la antigua Mesoamérica practicaba la ciencia del tiempo, la destrucción de la cultura y el conocimiento de este enigmático pueblo durante el tiempo de la conquista europea erradicó toda posibilidad de que este conocimiento fuese colocado en el foro de los valores humanos como un regalo coherente para toda la human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perseverancia y la búsqueda de la verdad no son caminos humanamente controlados, sino divinamente guiados. La búsqueda de un entendimiento comprehensivo de la base de conocimiento de la calendárica maya fue un denodado camino que ha consumido más de 40 años de la vida del codescubridor y principal investigador del descubrimiento de la Ley del Tiempo. La Ley del Tiempo es un conocimiento cierto, tan cierto como la ley de la gravedad o la teoría de la relatividad. Pero debido a que el tiempo es el orden comprehensivamente conformador del espacio, el conocimiento cierto de la Ley del Tiempo construirá los cimientos del espíritu que perdurarán muchísimo más que todo aquello que pueda construirse con las leyes del espac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No hay duda que la Ley del Tiempo augura la más grande revolución que hayamos conocido en la ciencia y en los valores. La Ley del Tiempo es profundamente evolutiva. Su comprensión incrementa la conciencia y expande los parámetros de lo mentalmente posible. Esto es porque la Ley del Tiempo señala el final de la expansión y evolución material, y el comienzo de un desarrollo genuinamente espiritual y mental que empequeñecerá cualquier cosa que hayamos soñado. El conocimiento consciente del poder de la Ley del Tiempo producirá la más rápida transformación jamás conocida de la civilización humana y sus val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ropósito de este texto, Dinámica del Tiempo, es establecer la base matemática y el marco de referencia lógicos para la transformación actual de todos los valores y para el beneficio futuro de la humanidad para al menos siete generaciones por venir. El fruto de la nueva ciencia que reemplazará la tecnosfera, restaurará la biosfera e iniciará la noosfera, será el establecimiento de la cultura galáctica en la Tier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esencia de la cultura galáctica cuatridimensional es el conocimiento espiritual a través de la cultivación del holón. El holón es la estructura cuatridimensional completa de nuestra “alma” y mente, por tanto tiempo exiliada a los márgenes del escepticismo materialista. En un futuro no muy lejano, el ocuparse de los armónicos celestes en el desarrollo y cultivación del holón reemplazará tanto a la ciencia como a la religión tal como se conocen y practican ahora. De la cultivación del holón y del correcto entendimiento de los principios matemáticos cuatridimensionales que gobiernan nuestros poderes mentales redescubiertos, evolucionará la nueva ciencia de la radiosón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De la misma forma que el automóvil evolucionó desde la aplicación de los principios de la máquina de vapor, que luego avanzó hacia el motor de combustión interna y la cinética aplicada, así también la creación telepática de vehículos de transporte en el tiempo evolucionará desde los ejercicios de teleportación sensorial y la elaboración de armónicos celestes hasta el transporte en el tiempo de cuerpo completo como geométrica proyectiva radiativa aplic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 ciencia mostrada en la Dinámica del Tiempo es practicable inmediatamente. Su modesta raíz es la herramienta engañosamente simple del Calendario de Trece Lunas de 28 Días. La proporción armónica del ciclo biológico humano como medida de la órbita solar está incorporada en la explicación completa de la Ley del Tiempo, el </w:t>
      </w:r>
      <w:r>
        <w:rPr>
          <w:rFonts w:cs="Arial" w:ascii="Arial" w:hAnsi="Arial"/>
          <w:sz w:val="22"/>
          <w:szCs w:val="22"/>
          <w:u w:val="single"/>
          <w:lang w:val="es-MX"/>
        </w:rPr>
        <w:t>Encantamiento del Sueño-El Viaje de la Nave Tiempo Tierra 2013</w:t>
      </w:r>
      <w:r>
        <w:rPr>
          <w:rFonts w:cs="Arial" w:ascii="Arial" w:hAnsi="Arial"/>
          <w:sz w:val="22"/>
          <w:szCs w:val="22"/>
          <w:lang w:val="es-MX"/>
        </w:rPr>
        <w:t xml:space="preserve">, y en </w:t>
      </w:r>
      <w:r>
        <w:rPr>
          <w:rFonts w:cs="Arial" w:ascii="Arial" w:hAnsi="Arial"/>
          <w:sz w:val="22"/>
          <w:szCs w:val="22"/>
          <w:u w:val="single"/>
          <w:lang w:val="es-MX"/>
        </w:rPr>
        <w:t>El Telektonon de Pacal Votan</w:t>
      </w:r>
      <w:r>
        <w:rPr>
          <w:rFonts w:cs="Arial" w:ascii="Arial" w:hAnsi="Arial"/>
          <w:sz w:val="22"/>
          <w:szCs w:val="22"/>
          <w:lang w:val="es-MX"/>
        </w:rPr>
        <w:t>, la tecnología de la telepatí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Debido a que estas herramientas ya están disponibles para toda la humanidad, el avance hacia la ciencia del tiempo puede ser rápido y seguro. </w:t>
      </w:r>
      <w:r>
        <w:rPr>
          <w:rFonts w:cs="Arial" w:ascii="Arial" w:hAnsi="Arial"/>
          <w:sz w:val="22"/>
          <w:szCs w:val="22"/>
          <w:u w:val="single"/>
          <w:lang w:val="es-MX"/>
        </w:rPr>
        <w:t>La Tierra en Ascenso: Un Tratado Ilustrado Acerca de la Ley que Gobierna los Sistemas Enteros</w:t>
      </w:r>
      <w:r>
        <w:rPr>
          <w:rFonts w:cs="Arial" w:ascii="Arial" w:hAnsi="Arial"/>
          <w:sz w:val="22"/>
          <w:szCs w:val="22"/>
          <w:lang w:val="es-MX"/>
        </w:rPr>
        <w:t xml:space="preserve"> es el vademécum, un comprehensivo texto de ayuda y libro de trabajo para acompañar las tres herramientas primarias del tiempo cuatridimensional. </w:t>
      </w:r>
      <w:r>
        <w:rPr>
          <w:rFonts w:cs="Arial" w:ascii="Arial" w:hAnsi="Arial"/>
          <w:sz w:val="22"/>
          <w:szCs w:val="22"/>
          <w:u w:val="single"/>
          <w:lang w:val="es-MX"/>
        </w:rPr>
        <w:t>El Tratado del Tiempo Visto desde su Propia Dimensión (El Llamado de Pacal Votan)</w:t>
      </w:r>
      <w:r>
        <w:rPr>
          <w:rFonts w:cs="Arial" w:ascii="Arial" w:hAnsi="Arial"/>
          <w:sz w:val="22"/>
          <w:szCs w:val="22"/>
          <w:lang w:val="es-MX"/>
        </w:rPr>
        <w:t xml:space="preserve"> presenta las premisas matemáticas iniciales de los armónicos celestes. A partir de estas herramientas y textos preliminares, podrán elaborarse unos comprehensivos principia mathematica que expliquen todas las fórmulas de las distintas propiedades, niveles y aplicaciones de los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Ley del Tiempo y los 260 postulados de la Dinámica del Tiempo son inequívocas en lo que se refiere al establecimiento de una nueva norma en todos los valores humanos, la norma del orden sincrónico de la Ley del Tiempo. Abriéndose a una percepción enteramente nueva de la realidad, el desarrollo consciente de la Ley del Tiempo estará completamente libre de toda referencia a las medidas y guías de la ciencia que la precedió.</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descubrimiento de la Ley del Tiempo es la metatesis que completa el constructo lógico clásico de la historia: (tesis-antítesis-síntesis) metatesis. En esta formulación, la tesis (la prehistoria), la antítesis (la historia), y la síntesis (la post-historia), son la suma - así como los factores - de un orden aún más grande y más unificador, la metatesis. La metatesis sólo pudo volverse conscientemente comprendida una vez que la síntesis o la fase de post-histórica hubo entrado en la conciencia humana. La metatesis es el principio de la Ley del Tiempo hecho consciente, haciendo posible la transmutación completa de los valores y procedimientos operativos tridimensionales en valores y procedimientos operativos puramente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su forma, la Dinámica del Tiempo es una función matemática del código 0-19. En cuanto matriz radial básica del sistema vigesimal de la matemática cuatridimensional, la forma holográfica del código 0-19 contiene, en forma de proporciones, de la base de conocimiento completa del tiempo cuatridimensional. Cada uno de los 20 órdenes de la Dinámica del Tiempo, gobernados por el código 0-19, está articulado por los trece pasos lógicos de la onda encantada del tiempo. Recapitulando la matriz 260 (13:20) de la frecuencia gobernante de la Ley del Tiempo, los 260 postulados de la Dinámica del Tiempo son una revelación de la escalera celestial como el ascenso de la sabiduría humana reafirmándose de acuerdo con la voluntad y plan divinos, matemática y científic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el principio radial del orden sincrónico del tiempo, todas las revelaciones verdaderas se reafirman unas a otras. Si la proporción 13:20 está integrada en el código 0-19, la revelación absoluta y final del supremo creador, el Sagrado Corán, está también gobernado por el poder del número 19, el número supremo del código 0-19.</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la gracia de Alá, Dios supremo, entre 1968 y 1981, Rashad Khalifa descifró el “código 19” como la “firma de Dios” que mantiene el Corán en su orden por medio de una forma y una estructura matemática subyacente desconocida por Mahoma. El puro Corán es el único libro de sabiduría y conjunto de estatutos y leyes para la conducta diaria requerido por la humanidad, siempre y cuando la humanidad sepa cómo vivir con autonomía. La humanidad puede vivir en una autonomía verdadera y libre de gobiernos, sólo sí vive de acuerdo con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Por la gracia de Alá, Dios supremo, he sido privilegiado para subir por la escalera celestial del código 0-19. Hay un Corán radial por conocerse, así como hay un tiempo radial por ser vivido. Si no fuera por la gracia del Creador, a través de su mensajero Mahoma, el Corán no existiría como el criterio supremo para el futuro de todos los valores humanos de conocimiento y sabiduría practicados de acuerdo con la voluntad divin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texto de la Dinámica del Tiempo necesita interiorizarse y comprenderse antes de que pueda ser practicado con éxito. La comprensión de la lógica completa de la Dinámicas del Tiempo es esencial para practicar incluso sus pasos más preliminares. Cada cosa a su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Una recomendación para el estudio: lee y estudia la Dinámica del Tiempo, una sección cada día, en ciclos repetidos de 20 días, cada ciclo codificado por la secuencia 0 (Sol) - 19 (Tormenta). Al ritmo del cristal de recarga en la “Batería de Recarga 0-19” del Telektonon, y de acuerdo con la secuencia de lectura de “La Piedra Parlante de la Profecía, El Telektonon de Pacal Votan”, el estudio y la práctica de la Dinámica del Tiempo permitirá en el futuro una recuperación rápida y lógica desde nuestros corazones, nuestras almas y nuestras mentes despiert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sz w:val="22"/>
          <w:szCs w:val="22"/>
          <w:lang w:val="es-MX"/>
        </w:rPr>
      </w:pPr>
      <w:r>
        <w:rPr>
          <w:rFonts w:cs="Arial" w:ascii="Arial" w:hAnsi="Arial"/>
          <w:i/>
          <w:sz w:val="22"/>
          <w:szCs w:val="22"/>
          <w:lang w:val="es-MX"/>
        </w:rPr>
        <w:t>Testamento completado por el humilde servidor, J. Argüelles, Mono Espectral Azul, 23 de la Luna Autoexistente, Kin 45, Serpiente Rítmica Roja, Torre de la Navegación, Tormenta Autoexistente Azul, Cuarto Año de la Profecía, La Victoria Establece.</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Arial" w:hAnsi="Arial" w:cs="Arial"/>
          <w:b/>
          <w:b/>
          <w:sz w:val="48"/>
          <w:szCs w:val="48"/>
          <w:lang w:val="es-MX"/>
        </w:rPr>
      </w:pPr>
      <w:r>
        <w:rPr>
          <w:rFonts w:cs="Arial" w:ascii="Arial" w:hAnsi="Arial"/>
          <w:b/>
          <w:sz w:val="48"/>
          <w:szCs w:val="48"/>
          <w:lang w:val="es-MX"/>
        </w:rPr>
        <w:t>I.</w:t>
      </w:r>
    </w:p>
    <w:p>
      <w:pPr>
        <w:pStyle w:val="Normal"/>
        <w:jc w:val="center"/>
        <w:rPr>
          <w:rFonts w:ascii="Arial" w:hAnsi="Arial" w:cs="Arial"/>
          <w:b/>
          <w:b/>
          <w:sz w:val="48"/>
          <w:szCs w:val="48"/>
          <w:lang w:val="es-MX"/>
        </w:rPr>
      </w:pPr>
      <w:r>
        <w:rPr>
          <w:rFonts w:cs="Arial" w:ascii="Arial" w:hAnsi="Arial"/>
          <w:b/>
          <w:sz w:val="48"/>
          <w:szCs w:val="48"/>
          <w:lang w:val="es-MX"/>
        </w:rPr>
        <w:t>ESTABLECIENDO LA NORMA</w:t>
      </w:r>
    </w:p>
    <w:p>
      <w:pPr>
        <w:pStyle w:val="Normal"/>
        <w:jc w:val="both"/>
        <w:rPr>
          <w:rFonts w:ascii="Helvetica" w:hAnsi="Helvetica" w:cs="Helvetica"/>
          <w:b/>
          <w:b/>
          <w:sz w:val="48"/>
          <w:szCs w:val="48"/>
          <w:lang w:val="es-MX"/>
        </w:rPr>
      </w:pPr>
      <w:r>
        <w:rPr>
          <w:rFonts w:cs="Helvetica" w:ascii="Helvetica" w:hAnsi="Helvetica"/>
          <w:b/>
          <w:sz w:val="48"/>
          <w:szCs w:val="48"/>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eastAsia="en-US"/>
        </w:rPr>
      </w:pPr>
      <w:r>
        <w:rPr>
          <w:rFonts w:cs="Helvetica" w:ascii="Helvetica" w:hAnsi="Helvetica"/>
          <w:lang w:val="es-MX" w:eastAsia="en-US"/>
        </w:rPr>
        <w:drawing>
          <wp:anchor behindDoc="0" distT="0" distB="0" distL="114935" distR="114935" simplePos="0" locked="0" layoutInCell="0" allowOverlap="1" relativeHeight="5">
            <wp:simplePos x="0" y="0"/>
            <wp:positionH relativeFrom="column">
              <wp:align>center</wp:align>
            </wp:positionH>
            <wp:positionV relativeFrom="paragraph">
              <wp:posOffset>80645</wp:posOffset>
            </wp:positionV>
            <wp:extent cx="1343660" cy="97980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0" t="-69" r="-50" b="-69"/>
                    <a:stretch>
                      <a:fillRect/>
                    </a:stretch>
                  </pic:blipFill>
                  <pic:spPr bwMode="auto">
                    <a:xfrm>
                      <a:off x="0" y="0"/>
                      <a:ext cx="1343660" cy="979805"/>
                    </a:xfrm>
                    <a:prstGeom prst="rect">
                      <a:avLst/>
                    </a:prstGeom>
                  </pic:spPr>
                </pic:pic>
              </a:graphicData>
            </a:graphic>
          </wp:anchor>
        </w:drawing>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r>
    </w:p>
    <w:p>
      <w:pPr>
        <w:pStyle w:val="Normal"/>
        <w:jc w:val="center"/>
        <w:rPr>
          <w:rFonts w:ascii="Helvetica" w:hAnsi="Helvetica" w:cs="Helvetica"/>
          <w:b/>
          <w:b/>
          <w:sz w:val="32"/>
          <w:szCs w:val="32"/>
          <w:lang w:val="es-MX"/>
        </w:rPr>
      </w:pPr>
      <w:r>
        <w:rPr>
          <w:rFonts w:cs="Helvetica" w:ascii="Helvetica" w:hAnsi="Helvetica"/>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Postulados que Gobiernan la</w:t>
      </w:r>
    </w:p>
    <w:p>
      <w:pPr>
        <w:pStyle w:val="Normal"/>
        <w:jc w:val="center"/>
        <w:rPr>
          <w:rFonts w:ascii="Arial" w:hAnsi="Arial" w:cs="Arial"/>
          <w:b/>
          <w:b/>
          <w:sz w:val="44"/>
          <w:szCs w:val="44"/>
          <w:lang w:val="es-MX"/>
        </w:rPr>
      </w:pPr>
      <w:r>
        <w:rPr>
          <w:rFonts w:cs="Arial" w:ascii="Arial" w:hAnsi="Arial"/>
          <w:b/>
          <w:sz w:val="44"/>
          <w:szCs w:val="44"/>
          <w:lang w:val="es-MX"/>
        </w:rPr>
        <w:t>Dinámica del Tiempo en Relación a la Dinámica del Espacio</w:t>
      </w:r>
    </w:p>
    <w:p>
      <w:pPr>
        <w:pStyle w:val="Normal"/>
        <w:jc w:val="center"/>
        <w:rPr>
          <w:rFonts w:ascii="Helvetica" w:hAnsi="Helvetica" w:cs="Helvetica"/>
          <w:b/>
          <w:b/>
          <w:sz w:val="32"/>
          <w:szCs w:val="32"/>
          <w:lang w:val="es-MX"/>
        </w:rPr>
      </w:pPr>
      <w:r>
        <w:rPr>
          <w:rFonts w:cs="Helvetica" w:ascii="Helvetica" w:hAnsi="Helvetica"/>
          <w:b/>
          <w:sz w:val="32"/>
          <w:szCs w:val="32"/>
          <w:lang w:val="es-MX"/>
        </w:rPr>
      </w:r>
    </w:p>
    <w:p>
      <w:pPr>
        <w:pStyle w:val="Normal"/>
        <w:jc w:val="center"/>
        <w:rPr>
          <w:rFonts w:ascii="Helvetica" w:hAnsi="Helvetica" w:cs="Helvetica"/>
          <w:b/>
          <w:b/>
          <w:sz w:val="44"/>
          <w:szCs w:val="44"/>
          <w:lang w:val="es-MX"/>
        </w:rPr>
      </w:pPr>
      <w:r>
        <w:rPr>
          <w:rFonts w:cs="Helvetica" w:ascii="Helvetica" w:hAnsi="Helvetica"/>
          <w:b/>
          <w:sz w:val="44"/>
          <w:szCs w:val="44"/>
          <w:lang w:val="es-MX"/>
        </w:rPr>
        <w:t>0.</w:t>
      </w:r>
    </w:p>
    <w:p>
      <w:pPr>
        <w:pStyle w:val="Normal"/>
        <w:jc w:val="both"/>
        <w:rPr>
          <w:rFonts w:ascii="Helvetica" w:hAnsi="Helvetica" w:cs="Helvetica"/>
          <w:b/>
          <w:b/>
          <w:sz w:val="44"/>
          <w:szCs w:val="44"/>
          <w:lang w:val="es-MX"/>
        </w:rPr>
      </w:pPr>
      <w:r>
        <w:rPr>
          <w:rFonts w:cs="Helvetica" w:ascii="Helvetica" w:hAnsi="Helvetica"/>
          <w:b/>
          <w:sz w:val="44"/>
          <w:szCs w:val="44"/>
          <w:lang w:val="es-MX"/>
        </w:rPr>
      </w:r>
    </w:p>
    <w:p>
      <w:pPr>
        <w:pStyle w:val="Normal"/>
        <w:jc w:val="both"/>
        <w:rPr>
          <w:rFonts w:ascii="Helvetica" w:hAnsi="Helvetica" w:cs="Helvetica"/>
          <w:lang w:val="es-MX"/>
        </w:rPr>
      </w:pPr>
      <w:r>
        <w:rPr>
          <w:rFonts w:cs="Helvetica" w:ascii="Helvetica" w:hAnsi="Helvetica"/>
          <w:lang w:val="es-MX"/>
        </w:rPr>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jc w:val="both"/>
        <w:rPr>
          <w:rFonts w:ascii="Helvetica" w:hAnsi="Helvetica" w:eastAsia="Helvetica" w:cs="Helvetica"/>
          <w:lang w:val="es-MX"/>
        </w:rPr>
      </w:pPr>
      <w:r>
        <w:rPr>
          <w:rFonts w:eastAsia="Helvetica" w:cs="Helvetica" w:ascii="Helvetica" w:hAnsi="Helvetica"/>
          <w:lang w:val="es-MX"/>
        </w:rPr>
        <w:t xml:space="preserve"> </w:t>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Helvetica" w:hAnsi="Helvetica" w:cs="Helvetica"/>
          <w:lang w:val="es-MX"/>
        </w:rPr>
      </w:pPr>
      <w:r>
        <w:rPr>
          <w:rFonts w:cs="Helvetica" w:ascii="Helvetica" w:hAnsi="Helvetica"/>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w:t>
        <w:tab/>
        <w:t>La Ley del Tiempo cuatridimensional gobierna el orden sincrónico del mundo de las apariencias tridimensionales. El orden sincrónico es un principio cuatridimensional, conforme a la frecuencia 13:20 en cualquiera y en todas sus variadas posibilidade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2</w:t>
        <w:tab/>
        <w:t>En la tercera dimensión, la ley de la gravedad es la que mantiene juntos a los cuerpos físicos en el espacio. La cinética, la mecánica celeste y la dinámica espacial son ciencias del espacio tridimensional que describen el movimiento de los cuerpos en el espaci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3</w:t>
        <w:tab/>
        <w:t>Estas ciencias no describen realmente el efecto del tiempo de gobernar el orden del movimiento en el espacio. Mediante coordenadas variables (x,y,z), la ciencia del espacio mide la duración del movimiento de los cuerpos en el espacio, pero la duración no es tiempo. La duración es simplemente una medida relativa del movimiento entre tres puntos relativamente asignados en el espacio. El principio de la medida de la duración del espacio subyace también en los conceptos tridimensionales del tiempo. La medición del tiempo incorporada en el reloj mecánico mide la duración del movimiento de un cuerpo en un arco o grados de un círculo en el espacio. Esto no tiene nada que ver con la naturaleza real del tiemp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4</w:t>
        <w:tab/>
        <w:t>La Ley del Tiempo es la que mantiene a los cuerpos en el espacio en orden sincrónico entre ellos. Esto es, para cualquier momento dado en el universo, la Ley del Tiempo gobierna el orden sincrónico de todos los cuerpos que constituyen la apariencia momentánea del orden universal. La Ley del Tiempo informa a los cuerpos del espacio desde un orden de sistemas enteros que comprehende a todas las partes en relación de unas con otras. Esto es lo que se da a entender por el orden sincrónic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5</w:t>
        <w:tab/>
        <w:t>El orden sincrónico es un orden cuatridimensional “vertical,” centrado en el ahora y omniincluyente, en relación al orden “horizontal” del espacio tridimensional. El orden sincrónico sólo puede ser comprendido mental o conscientemente como un constructo de sistemas entero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6</w:t>
        <w:tab/>
        <w:t>La naturaleza conciente del orden sincrónico del tiempo cuatridimensional apunta a la existencia de un principio coordinador unificador de inteligencia supremamente creativa. Este principio de inteligencia supremamente creativa es comúnmente referido como “Dios.” El propósito de la inteligencia supremamente creativa es mantener el orden del universo de acuerdo con los rectos principios de diseño gobernados por la Ley del Tiempo, expresada como T(E) = Arte, en donde T(iempo) es la proporción 13:20, y (E)nergía es cualquier fenómeno tridimensional discreto, que en su tiempo, siempre es estétic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7</w:t>
        <w:tab/>
        <w:t>Puesto que el universo es una perfección de orden y de proceso de diseño creativo y unitario, la Ley del Tiempo, T(E) = Arte, que gobierna las apariencias y las manifestaciones de todos los fenómenos - la energía - de la tercera dimensión física del espacio, es también absoluta en su perfección. El arte se define como la unificación natural y espontánea del tiempo con el espacio, de acuerdo con la frecuencia 13:20; por lo tanto, el tiempo es arte.</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8</w:t>
        <w:tab/>
        <w:t>La frecuencia del tiempo 13:20 mantiene el orden de los cuerpos en movimiento como el orden universal de los cuerpos en relación sincrónica de unos con otros. Este orden sincrónico del universo es absoluto, es el principio supremo que gobierna a todas las interrelaciones de los cuerpos en el espacio, ya sea que estén en movimiento o estables. Debido a que este orden es consciente y mentalmente percibible, es también el orden determinante mental y telepático del univers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9</w:t>
        <w:tab/>
        <w:t>La Ley del Tiempo sólo puede ser captada conscientemente como un índice de progresión evolutiva en un espectro que mide la incidencia de lo puramente biológico hasta las condiciones o estados del ser puramente mentales. Antes de la comprensión consciente de la Ley del Tiempo, la Ley del Tiempo está subsumida ya sea como un factor preconsciente o como un factor inconsciente de la naturaleza.</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0</w:t>
        <w:tab/>
        <w:t>Al hacerse consciente, la Ley del Tiempo altera las posibilidades de interacción telepática entre cuerpos dados. Las alteraciones conscientes de la telepatía entre cuerpos dados en los que la Ley del Tiempo se ha vuelto consciente, determinan una serie de posibilidades llamadas la dinámica del tiempo, o armónicos celestes.</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1</w:t>
        <w:tab/>
        <w:t>Los armónicos celestes - la dinámica del tiempo - son a la cuarta dimensión lo que la dinámica espacial o mecánica celeste es a la tercera dimensión. Tal como el trazado de coordenadas según los principios de la dinámica espacial permite ver la evolución de un objeto desde un cuerpo en el espacio, la “Tierra,” a otro cuerpo en el espacio, “Marte,” igualmente el trazado de vectores de tiempo permite el movimiento de un cuerpo en el tiempo a otro cuerpo en el tiempo. Estos cuerpos en el tiempo son llamados potencialidades de punto vectorial.</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2</w:t>
        <w:tab/>
        <w:t>Desde la perspectiva del tiempo cuatridimensional, el espacio es un punto infinitamente localizable, o un conjunto de puntos, dentro de un espacio infinitamente localizable. Cualquier punto en el espacio es la intersección potencial de un conjunto absolutamente infinito de potencialidades vectoriales del tiempo (13:20), ocurriendo en un dominio de potencialidad coextensivo con el espacio.</w:t>
      </w:r>
    </w:p>
    <w:p>
      <w:pPr>
        <w:pStyle w:val="Normal"/>
        <w:ind w:left="720" w:hanging="720"/>
        <w:jc w:val="both"/>
        <w:rPr>
          <w:rFonts w:ascii="Arial" w:hAnsi="Arial" w:cs="Arial"/>
          <w:sz w:val="22"/>
          <w:szCs w:val="22"/>
          <w:lang w:val="es-MX"/>
        </w:rPr>
      </w:pPr>
      <w:r>
        <w:rPr>
          <w:rFonts w:cs="Arial" w:ascii="Arial" w:hAnsi="Arial"/>
          <w:sz w:val="22"/>
          <w:szCs w:val="22"/>
          <w:lang w:val="es-MX"/>
        </w:rPr>
      </w:r>
    </w:p>
    <w:p>
      <w:pPr>
        <w:pStyle w:val="Normal"/>
        <w:ind w:left="720" w:hanging="720"/>
        <w:jc w:val="both"/>
        <w:rPr>
          <w:rFonts w:ascii="Arial" w:hAnsi="Arial" w:cs="Arial"/>
          <w:sz w:val="22"/>
          <w:szCs w:val="22"/>
          <w:lang w:val="es-MX"/>
        </w:rPr>
      </w:pPr>
      <w:r>
        <w:rPr>
          <w:rFonts w:cs="Arial" w:ascii="Arial" w:hAnsi="Arial"/>
          <w:sz w:val="22"/>
          <w:szCs w:val="22"/>
          <w:lang w:val="es-MX"/>
        </w:rPr>
        <w:t>0.13</w:t>
        <w:tab/>
        <w:t>El punto del espacio intersectado por una cualquiera del conjunto absolutamente infinito de potencialidades vectoriales del tiempo (13:20, es ya sea pre- o inconsciente en el dominio de la potencialidad, o evolucionando de lo consciente a lo superconsciente en el Dominio del Tiempo. La práctica de la dinámica del tiempo o armónicos celestes sólo es posible en un punto del espacio que ha alcanzado una condición consciente continua o superconsciente. El punto superconsciente está definido por su capacidad de ordenar potencialidades vectoriales simultáneas en un arreglo consciente intencional.</w:t>
      </w:r>
    </w:p>
    <w:p>
      <w:pPr>
        <w:pStyle w:val="Normal"/>
        <w:jc w:val="center"/>
        <w:rPr>
          <w:rFonts w:ascii="Helvetica" w:hAnsi="Helvetica" w:cs="Helvetica"/>
          <w:sz w:val="22"/>
          <w:szCs w:val="22"/>
          <w:lang w:val="es-MX"/>
        </w:rPr>
      </w:pPr>
      <w:r>
        <w:rPr>
          <w:rFonts w:cs="Helvetica" w:ascii="Helvetica" w:hAnsi="Helvetica"/>
          <w:sz w:val="22"/>
          <w:szCs w:val="22"/>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Helvetica" w:hAnsi="Helvetica" w:cs="Helvetica"/>
          <w:lang w:val="es-MX"/>
        </w:rPr>
      </w:pPr>
      <w:r>
        <w:rPr>
          <w:rFonts w:cs="Helvetica" w:ascii="Helvetica" w:hAnsi="Helvetica"/>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35610" cy="3409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2" t="-158" r="-122" b="-158"/>
                    <a:stretch>
                      <a:fillRect/>
                    </a:stretch>
                  </pic:blipFill>
                  <pic:spPr bwMode="auto">
                    <a:xfrm>
                      <a:off x="0" y="0"/>
                      <a:ext cx="435610" cy="340995"/>
                    </a:xfrm>
                    <a:prstGeom prst="rect">
                      <a:avLst/>
                    </a:prstGeom>
                  </pic:spPr>
                </pic:pic>
              </a:graphicData>
            </a:graphic>
          </wp:anchor>
        </w:drawing>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Postulados del Tiempo que Gobiernan el Propósito y los Niveles de Conciencia de los Cuerpos en Evolución</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1.</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w:t>
        <w:tab/>
        <w:t>En el tiempo cuatridimensional, la conciencia es vista como el continuum de la evolución del tiempo a lo largo de todo el espectro evolutivo de la inteligencia. Este espectro evolutivo de la inteligencia es llamado Cerebro Galáctico, y representa el índice de potenciales vectoriales del tiempo que gobiernan la pre-vida, la vida instintiva, la vida telepática y la mente pu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w:t>
        <w:tab/>
        <w:t>La fuente de la frecuencia del tiempo es Dios, quien es visualizado en el centro del Cerebro Galáctico. Desde este centro, la suprema inteligencia coordinadora de Dios irradia simultáneamente hacia todos los puntos del Cerebro Galáctico, a través de todos los Cerebros Galácticos que constituyen el orden universal del diseño de Dios. El movimiento del tiempo como la evolución de la conciencia es liberado desde el centro como energía y retorna al centro como 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w:t>
        <w:tab/>
        <w:t>La frecuencia del tiempo, 13:20, permanece constante a lo largo de todas las fases del espectro evolutivo, manteniendo el orden sincrónico en todas las fases simultánea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w:t>
        <w:tab/>
        <w:t>Informando igual y uniformemente a todo el espectro de las posibilidades evolutivas de energía, masa y conciencia, la constante frecuencia del tiempo 13:20 funciona como la Ley del Tiempo: T(E) = Arte, la energía factorizada por el tiempo es igual a arte. La calidad de la belleza es el índice de la eficiencia de la ecuación de la Ley del Tiempo, percibible como el orden sincrónico del universo en cualquier momento d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w:t>
        <w:tab/>
        <w:t>La frecuencia del tiempo es responsable de gobernar el propósito y los niveles de conciencia de los cuerpos en evolución. El tiempo factoriza la masa primaria en energía y estructura atómica preconscientes. El tiempo evoluciona la energía desde la masa atómica inorgánica hasta la masa orgánica celular. El tiempo factoriza la masa celular en energía inconsciente llamada vida. Toda la vida posee energía in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w:t>
        <w:tab/>
        <w:t>La evolución biológica tiende hacia estados del ser capaces de sostener momentos conscientes en el tiempo. Las entidades biológicas evolucionadas capaces de sostener momentos conscientes en el tiempo incitan la conciencia autorreflexiva o experiencias naif del tiempo. Estas experiencias naif del tiempo son referidas categóricamente como experiencias místicas. La experiencia mística está predispuesta a la experiencia naif del tiempo debido a la intención de acercarse a Dios, el centro y director de toda intelig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w:t>
        <w:tab/>
        <w:t>El propósito de la experiencia mística del ser autorreflexivo es tanto el de afirmar a Dios, quien por lo demás, es imperceptible, así como propulsar acumulativamente al organismo biológico a una condición de conciencia autorreflexiva pura. Los intentos de sistematizar la experiencia mística son en realidad intentos de entender el tiempo. Pero sin el conocimiento exacto de la Ley del Tiempo, los sistemas místicos sólo pueden ser aproximaciones bien intencionad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w:t>
        <w:tab/>
        <w:t>El conocimiento de la Ley del Tiempo sólo puede obtenerse en una condición de ser autorreflexivo. El descubrimiento de la Ley del Tiempo define la fase entre la mera conciencia, que es de momento a momento, y la conciencia continua. El conocimiento de la Ley del Tiempo distingue a la experiencia mística cumbre, que generalmente es individualista, de la conciencia continua, que entra en lo telepáticamente colectivo. La conciencia continua depende de la involucración mental de las estructuras de la inteligencia por las que se conoce el tiempo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w:t>
        <w:tab/>
        <w:t>La conciencia continua genuina, basada en el conocimiento autorreflexivo de la Ley del Tiempo y de sus matrices operativas radiales de forma y número, resulta en la creación de estructuras mentales de duración prolongada, de manera análoga a la creación de cristales en el reino inorgánico. La cultivación de estas estructuras mentales de duración prolongada constituye la esencia de la cultura galáctica, que es entendida como la cultivación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0</w:t>
        <w:tab/>
        <w:t>La naturaleza supremamente mental del tiempo define la etapa evolutiva inminente de la raza humana como la de la completa trascendencia de las preocupaciones físicas tridimensionales que han dominado a la especie humana operando inconsciente de la Ley del Tiempo. La preocupación de la humanidad operando con la Ley del Tiempo será la cultivación de estructuras mentales prolongadas de conciencia continua y la experiencia subsecuente del superconsciente hiperorgá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w:t>
        <w:tab/>
        <w:t>Las estructuras sociales decretadas por la Ley del Tiempo son también estructuras telepáticas de saber. La integración de patrones biológicos de vida en la frecuencia correcta del tiempo, con la búsqueda de la creación de estructuras mentales de duración prolongada, dotará a la especie humana de una consciencia telepática colectiva actualmente desconoc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2</w:t>
        <w:tab/>
        <w:t>El potencial para la construcción de vehículos para el viaje en el tiempo sólo es posible en un campo de conciencia telepáticamente integrado. El estudio de los armónicos celestes es un campo integrado que es inseparable de las condiciones y necesidades sociales que ocasionan la posibilidad y la necesidad d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3</w:t>
        <w:tab/>
        <w:t>Un vehículo de viaje en el tiempo constituye un cuerpo telepático que se mueve en el tiempo entre puntos vectoriales predesignados, o cuerpos en el tiempo. Esta posibilidad no puede ocurrir hasta que exista una comprensión de la evolución del tiempo como conciencia y el reordenamiento del orden social humano de acuerdo con la Ley del Tiempo. El logro exitoso de este reordenamiento social es una prueba evolutiva que requiere de la voluntad colectiva de la especie humana acorde con la dinámica de su propia biosfera planetari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720090" cy="3600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4" t="-151" r="-74" b="-151"/>
                    <a:stretch>
                      <a:fillRect/>
                    </a:stretch>
                  </pic:blipFill>
                  <pic:spPr bwMode="auto">
                    <a:xfrm>
                      <a:off x="0" y="0"/>
                      <a:ext cx="720090" cy="360045"/>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iferencias Variables en la Evolución</w:t>
      </w:r>
    </w:p>
    <w:p>
      <w:pPr>
        <w:pStyle w:val="Normal"/>
        <w:jc w:val="center"/>
        <w:rPr>
          <w:rFonts w:ascii="Arial" w:hAnsi="Arial" w:cs="Arial"/>
          <w:b/>
          <w:b/>
          <w:sz w:val="44"/>
          <w:szCs w:val="44"/>
          <w:lang w:val="es-MX"/>
        </w:rPr>
      </w:pPr>
      <w:r>
        <w:rPr>
          <w:rFonts w:cs="Arial" w:ascii="Arial" w:hAnsi="Arial"/>
          <w:b/>
          <w:sz w:val="44"/>
          <w:szCs w:val="44"/>
          <w:lang w:val="es-MX"/>
        </w:rPr>
        <w:t>en el Tiempo de las Distintas Masas Estelar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2.</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w:t>
        <w:tab/>
        <w:t>La misma dinámica del tiempo que gobierna a la biosfera planetaria, gobierna también a la masa estelar local en su relación con otras masas estelares, dentro del sistema del Cerebro Galáctico del que este sistema estelar es miembr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2</w:t>
        <w:tab/>
        <w:t>De acuerdo con los principios de diseño originales, ocurren diferencias variables en la evolución en el tiempo de las distintas masas estelares dentro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3</w:t>
        <w:tab/>
        <w:t>El compuesto de las diferencias de evolución en el tiempo entre las masas estelares en cualquier momento dado en el tiempo, crea el espectro completo de posibilidades en la progresión energía-mente, la cual define el continuum de tiempo y conciencia que constituye 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4</w:t>
        <w:tab/>
        <w:t>El propósito de la variabilidad de las diferencias de evolución en el tiempo entre las masas estelares es proporcionar, en cualquier momento dado y a cualquier nivel de desarrollo evolutivo estelar, la oportunidad de calibrarse respecto al resto del Cerebro Galáctico, en términos de etapas más o menos avanzadas. Esto describe una continuidad simultánea de la incidencia del orden sincrónico, o una experiencia comprehensiva de sistemas ente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5</w:t>
        <w:tab/>
        <w:t>La experiencia comprehensiva de sistemas enteros del Cerebro Galáctico, en cualquier momento dado, y debida a la variabilidad en todo el espectro de la disposición de las masas estelares por todo el campo, es supremamente estética en su naturalez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6</w:t>
        <w:tab/>
        <w:t>La conciencia de la Ley del Tiempo en una masa estelar induce una mayor creatividad autorreflexiva en conformidad y cumplimiento de la Ley del Tiempo, T(E) = Arte. El efecto consecuente de operar bajo la Ley del Tiempo es una mayor participación consciente en la ordenación creativa del universo. Mediante la mente telepáticamente evolucionada, las fuerzas de la naturaleza pueden moldearse para que funcionen de acuerdo a cualquiera de los niveles variados de 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7</w:t>
        <w:tab/>
        <w:t>Lo que es verdadero para las diferencias variables de las masas estelares evolucionando en el tiempo para constituir un orden de posibilidad consciente en todo el espectro, en cualquier momento dado en el tiempo, es verdadero para la totalidad de los otros órdenes galácticos considerados como un todo que existan fuera de aquel en el que estamos localizados. Todos los Cerebros Galácticos, en sus miríadas de posibilidades coordinadas por Dios, reflejan el espectro completo de un orden aun más alto de posibilidades evolutivas dentro del universo creativo en evolución gobernado por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8</w:t>
        <w:tab/>
        <w:t>Los sistemas estelares que han experimentado o están en el proceso de experimentar la conciencia totalmente evolucionada, tienen inevitablemente una comprensión de las masas estelares en las que la evolución de la conciencia en el tiempo no ha avanzado más allá del grado de conocimiento autorreflexivo de la Ley del Tiemp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2.9</w:t>
        <w:tab/>
        <w:t>Los sistemas estelares evolutivos superiores, y otros órdenes galácticos, pueden investigar a otros sistemas estelares menos evolucionados a través de varias formas avanzadas de viaje en el tiempo, pero no pueden interferir de ningún modo con el flujo de conciencia hasta que éste no haya evolucionado al punto de conciencia autorreflexiva de momento a momento. Sólo está permitido el reconocimiento telepático mutu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0</w:t>
        <w:tab/>
        <w:t>Inversamente, una inteligencia telepática en sistemas menos evolucionados puede buscar y establecer comunicación con sistemas superiores más evolucionados. Toda la información impartida o compartida en este proceso puede ser útil o puede funcionar solamente dentro de una comprensión de sistemas enteros del orden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1</w:t>
        <w:tab/>
        <w:t>El propósito de la evolución del tiempo en el orden menos evolucionado o puramente tridimensional es el de establecer una inteligencia en conformidad con el instinto. El instinto es el conocimiento navegacional tridimensional determinado por la necesidad de preservar la forma tridimensional específica y su perpetuación ge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2</w:t>
        <w:tab/>
        <w:t>El instinto es totalmente una función de T(E) = Arte, y representa el orden “inconsciente” de la telepatía. Mientras que el instinto está completamente enraizado en las funciones orgánicas, la telepatía es independiente de las operaciones orgánicas de la vida. El instinto tridimensional se inclina hacia la formación de estructuras con coherencia física. La telepatía cuatridimensional es disipativa y se inclina hacia la navegación radiativa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2.13</w:t>
        <w:tab/>
        <w:t>Dentro de una masa estelar dada, cada uno de los cuadrantes y hemisferios del Cerebro Galáctico posee su propia espiral de desarrollo, reflejando la gran espiral de desarrollo que caracteriza a toda la evolución del tiempo como conciencia. Dentro de cualquier masa estelar dada, serán enfatizados uno cualquiera de los cuatro cuadrantes y uno u otro de los dos hemisferios del Cerebro Galáctico, indicando la etapa y el proceso de desarrollo evolutivo hasta los que ha avanzado esa masa estelar.</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812800" cy="3175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4" t="-172" r="-64" b="-172"/>
                    <a:stretch>
                      <a:fillRect/>
                    </a:stretch>
                  </pic:blipFill>
                  <pic:spPr bwMode="auto">
                    <a:xfrm>
                      <a:off x="0" y="0"/>
                      <a:ext cx="812800" cy="3175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La Naturaleza Holonómica del Cerebro Galáctico Corporizada en la Naturaleza en Evolución de la Masa Estelar, Incluyendo a los Cuerpos Planetario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3.</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w:t>
        <w:tab/>
        <w:t>El Cerebro Galáctico, el nombre dado al orden de sistemas enteros del tiempo y la conciencia, es holonómico, y está gobernado por un único principio unitario, la Ley del Tiempo, T(E) = Arte. Este orden holonómico está corporizado en la naturaleza evolutiva de la masa estelar, incluyendo, y a través de, sus cuerpos planeta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2</w:t>
        <w:tab/>
        <w:t>La naturaleza holonómica del Cerebro Galáctico implica que cualquier masa estelar, incluyendo a sus cuerpos planetarios, participa en un proceso uniforme que involucra las funciones de los cuatro cuadrantes en la progresión evolutiva del tiempo y de la concienc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3</w:t>
        <w:tab/>
        <w:t>Tal como el Cerebro Galáctico está dividido horizontalmente por la coyuntura entre el instinto y la telepatía, así también está dividido verticalmente, siendo el lado izquierdo el estado primario, y el lado derecho un reflejo secundario de la condición primaria. Lo preconsciente es el instinto primario. Lo subliminal consciente es la telepatía prim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4</w:t>
        <w:tab/>
        <w:t>Dentro del Cerebro Galáctico, la vida es un reflejo secundario. En su condición inconsciente, la vida está informada por el orden y las estructuras preconscientes del reino inorgánico. En su condición superconsciente, la vida está informada por lo consciente subliminal y por los órdenes del reino postorgánico o post-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5</w:t>
        <w:tab/>
        <w:t>Dentro del Cerebro Galáctico, las formas de orden comunes a los cuatro cuadrantes del tiempo y la conciencia, se proyectan por medio de la matriz radial del tiempo cuatridimensional. Todas las formas de orden dentro del Cerebro Galáctico son proyecciones de geometrías radiativ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6</w:t>
        <w:tab/>
        <w:t>El principio de la geometría radiativa es el medio común de proyección de la forma a través de las cuatro fases básicas del Cerebro Galáctico: inorgánica preconsciente; orgánica inconsciente; hiperorgánica superconsciente; y consciente postorgánica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7</w:t>
        <w:tab/>
        <w:t>Todas las formas geométricas son radiativas y se derivan de la matriz radial cuatridimensional. Todas las funciones cuatridimensionales son radiales por naturaleza e implican un principio del centro desde el que se proyecta la estructura. Esto está ejemplificado por la descripción gráfica del Cerebro Galáctico mismo, en donde Dios es el centro proyectivo de una matriz radial cuya consistencia holonómica nunca se pierde, y que se manifiesta como el orden sincrónico del universo en cualquier momento d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8</w:t>
        <w:tab/>
        <w:t>La geometría es un orden mental, y sólo puede ser un reflejo de la mente divina de Dios. La geometría pura de la cuarta dimensión es llamada geometría pulsar. Los pulsares son las estructuras por las que el tiempo cuatridimensional vincula las cualidades y aspectos que informan al orden tridimensional. La geometría tridimensional de la forma son cristalizaciones secundarias de la geometría pulsar primaria del tiempo cuatridimension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3.9</w:t>
        <w:tab/>
        <w:t>La geometría es cómo el tiempo cuatridimensional se corporiza como forma tridimensional. La corporización del tiempo como forma geométrica informa a todos los órdenes inorgánicos y orgánicos del reino del instinto. El tiempo corporizado como geometría de la forma es el ejemplo principal de T(E) = Arte. Todas las formas y especies participan en los variados órdenes de la geometría de la forma, tanto en sus estructuras corporales como en sus formas de proces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0</w:t>
        <w:tab/>
        <w:t>El diseño radial de la frecuencia de sincronización 13:20 mantiene el orden en movimiento. En la tercera dimensión, la duración de una forma geométrica mantiene el orden del tiempo. El aumento de los órdenes de complejidad consciente incrementa la incidencia de la geometría como una variedad formal dentro de los procesos de la vida del reino orgánico, al principio inconscientemente, luego consciente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1</w:t>
        <w:tab/>
        <w:t>Todas las geometrías son pensamientos/momentos del Cerebro Galáctico, mandatos coordinados de Dios, corporizados en las formas más eficientes posibles para ser moldeadas por el tiempo en las formas progresivas del orden consciente en evolución. Por lo tanto, todas las geometrías son ultimadamente manifestaciones del orden sagr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2</w:t>
        <w:tab/>
        <w:t>Los cristales son las manifestaciones preconscientes primarias de la proyección de la geometría radiativa cuatridimensional que asume una forma tridimensional inmediata. El poder de duración del cristal es igual a su primacía de forma/manifestación. Siendo los constituyentes primarios de la proyección inorgánica preconsciente de la geometría radiativa en la tercera dimensión, en su forma, los cristales están lo más cercanos a la intención del pensamiento/momento original del Cerebro Galáctico. Los cristales corporizan la estructura de forma preconsciente del tiempo, del cual se deriva el reflejo secundario,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3.13</w:t>
        <w:tab/>
        <w:t>Una dialéctica de la forma cristalina y el reflejo secundario, la vida, impulsa la progresión evolutiva de lo preconsciente a lo inconsciente, estableciendo la posibilidad de la conciencia autorreflexiva y del momento supremo del conocimiento de la Ley del Tiempo. La función del cristal es mantener el pensamiento/momento primario a lo largo de la duración del proceso evolutivo. Unos invisibles e inconscientes correlatos de tiempo y conciencia son transmitidos por los cristales instintivamen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9">
            <wp:simplePos x="0" y="0"/>
            <wp:positionH relativeFrom="column">
              <wp:align>center</wp:align>
            </wp:positionH>
            <wp:positionV relativeFrom="paragraph">
              <wp:posOffset>3810</wp:posOffset>
            </wp:positionV>
            <wp:extent cx="1155700" cy="2794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8" t="-199" r="-48" b="-199"/>
                    <a:stretch>
                      <a:fillRect/>
                    </a:stretch>
                  </pic:blipFill>
                  <pic:spPr bwMode="auto">
                    <a:xfrm>
                      <a:off x="0" y="0"/>
                      <a:ext cx="1155700" cy="2794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Cerebro Galáctico Corporizado en el Cuerpo en Evolución del Planeta Tierr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4.</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4.1</w:t>
        <w:tab/>
        <w:t>Un cuerpo planetario es una proyección espiralmente materializada de una masa estelar primaria. Por consiguiente, el cuerpo planetario participa holonómicamente de la misma estructura de proceso que caracteriza a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2</w:t>
        <w:tab/>
        <w:t>Un cuerpo planetario es la parte orbital de la masa estelar en el que a la corporización de las geometrías de tiempo cristalinas se le da la posibilidad de desarrollar y definir la dialéctica a partir de la cual puede evolucionar el reflejo secundario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3</w:t>
        <w:tab/>
        <w:t>En el cuerpo planetario, la proyección cristalina del tiempo como forma interactúa químicamente con las radiaciones fotónicas que emanan principalmente de la estrella local. La forma cristalina establece una pulsación solar en el interior y de acuerdo con la velocidad rotacional del cuerpo planetario en su alternancia de fases de día y noch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4</w:t>
        <w:tab/>
        <w:t>El Cerebro Galáctico, corporizado en el cuerpo en evolución del planeta Tierra, transforma inevitablemente la dialéctica de la pulsación solar y la alternancia de fases de día y noche en un complejo de formas inorgánicas preconscientes en las que el elemento agua es generado químicamente a partir de la interacción del cristal, la luz y el calor (condiciones de energía lumínica-eléctrica y térmica-ci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5</w:t>
        <w:tab/>
        <w:t>Una vez que el elemento del agua ha sido inducido termoeléctricamente, entonces la condición primaria para el reflejo secundario, la vida, es establecida dentro del orden planetario en evolución como una interacción autogenerativa de funciones químicas lumínicas y térmicas. La síntesis de la luz en las plantas es directamente proporcional a la capacidad para el procesamiento del agua, térmicamente regulado, del sistema fundamen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6</w:t>
        <w:tab/>
        <w:t>La planta es al reino orgánico lo que el cristal es al inorgánico. Las geometrías radiativas del tiempo informan a la estructura y al poder procreativo de todas las plantas. La duración de las plantas como una especie, y no sólo el ciclo de un elemento individual, mantiene el orden del tiempo dentro del inconsciente e instintivo reino orgánico de la vida. La duración de las plantas es el complemento de la duración de los cristales, y que juntos crean la dialéctica del ambiente planetario viviente llamado bi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7</w:t>
        <w:tab/>
        <w:t>La vida misma es una función de un código de programa que se origina en la matriz radial del tiempo cuatridimensional. En el planeta Tierra, este código es conocido como el código ADN, de 64 unidades. Es la interacción del código ADN con la Ley del Tiempo, T(E) = Arte, por cuya frecuencia sincronizadora 13:20 se modelan los órdenes evolutivos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8</w:t>
        <w:tab/>
        <w:t>Los 64 codones del ADN, que contienen el programa de información para todas las posibilidades orgánicas del reflejo secundario de la vida, en el despliegue evolutivo de un planeta dado, son matemáticamente el séptimo orden de una secuencia binaria que inicia con la duplicación de la unidad primaria (1): 1, 2, 4, 8, 16, 32, 64. En esta secuencia, el 32 representa el orden complejo, el cristal, de cuya dialéctica binaria surge el reflejo secundario de la vida (64).</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4.9</w:t>
        <w:tab/>
        <w:t>El poder formal del cristal incorpora el sexto orden o rejilla cúbica de la progresión binaria. Los cinco órdenes precedentes - 1 unidad, 2 polaridad, 4 portador de la forma, 8 extensivo en el espacio, y 16 armónico - combinados con la rejilla cúbica 32 del cristal, son luego incorporados y subsumidos en la vida, 64, la forma autogenerativa. En la progresión matemática radial de la cuarta dimensión, todos los órdenes inferiores son subsumidos e incorporados por los órdenes sup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0</w:t>
        <w:tab/>
        <w:t>La duración de la biosfera como complejificación de la dialéctica del cristal y su reflejo secundario, la vida, constituye el orden entero del Cerebro Galáctico en todo su espectro de posibilidades evolutivas. La biosfera evoluciona a través de lo preconsciente a lo inconsciente, y de lo inconsciente, pasando por lo consciente y lo consciente continuo, a lo superconsciente y a lo consciente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1</w:t>
        <w:tab/>
        <w:t>Dentro del orden biosférico, todas las funciones inorgánicas y orgánicas constituyen un solo proceso unitario llamado el proceso biogeoquímico. El proceso biogeoquímico está mantenido por un intercambio químico-energético auto-mutante conocido como la migración biogénica de áto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2</w:t>
        <w:tab/>
        <w:t>El incremento en la complejidad del proceso biogeoquímico está caracterizado por la aceleración de la migración biogénica de átomos, y la incidencia de niveles de vida cada vez más complejos que inducen la transición de los órdenes de vida inconscientes hacia los órdenes de vida conscie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4.13</w:t>
        <w:tab/>
        <w:t>Dentro del orden biosférico en evolución del planeta Tierra, la especie humana representa la máxima complejificación del proceso biogeoquímico, que resulta en el poder de la autorreflexión. En el orden humano, la transición de lo consciente a lo consciente continuo es el dominio de sus poderes autorreflexivos. El punto crítico de crear una conciencia continua sostenida depende del descubrimiento autorreflexivo de la Ley del Tiempo, que marca el clímax de la evolución de la biosfera como un orden inconsciente, y da comienzo a la evolución de la biosfera hacia el orden superconsciente del ser o la conciencia cósmic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0">
            <wp:simplePos x="0" y="0"/>
            <wp:positionH relativeFrom="column">
              <wp:align>center</wp:align>
            </wp:positionH>
            <wp:positionV relativeFrom="paragraph">
              <wp:posOffset>14605</wp:posOffset>
            </wp:positionV>
            <wp:extent cx="1092200" cy="2413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8" t="-223" r="-48" b="-223"/>
                    <a:stretch>
                      <a:fillRect/>
                    </a:stretch>
                  </pic:blipFill>
                  <pic:spPr bwMode="auto">
                    <a:xfrm>
                      <a:off x="0" y="0"/>
                      <a:ext cx="1092200" cy="2413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La Ley del Tiempo y la Transición</w:t>
      </w:r>
    </w:p>
    <w:p>
      <w:pPr>
        <w:pStyle w:val="Normal"/>
        <w:jc w:val="center"/>
        <w:rPr>
          <w:rFonts w:ascii="Arial" w:hAnsi="Arial" w:cs="Arial"/>
          <w:b/>
          <w:b/>
          <w:sz w:val="44"/>
          <w:szCs w:val="44"/>
          <w:lang w:val="es-MX"/>
        </w:rPr>
      </w:pPr>
      <w:r>
        <w:rPr>
          <w:rFonts w:cs="Arial" w:ascii="Arial" w:hAnsi="Arial"/>
          <w:b/>
          <w:sz w:val="44"/>
          <w:szCs w:val="44"/>
          <w:lang w:val="es-MX"/>
        </w:rPr>
        <w:t>Biosfera-Noosfera</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5.</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5.1</w:t>
        <w:tab/>
        <w:t>La transición de la biosfera desde el orden inconsciente del instinto al orden superconsciente de la telepatía, es una función de la Ley del Tiempo, y es referida como la transición biosfera-noosfera. La transición biosfera-noosfera es el resultado directo de la complejificación biogeoquímica exponencial y la consecuente liberación de “energía libre” debida a la aceleración de la sin precedentes transformación termo-química-nuclear de los elemen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2</w:t>
        <w:tab/>
        <w:t>Es la especie humana sola, en la biosfera, la que induce el momento de clímax biogeoquímico. Sólo el ser humano entra en la zona de transición de la civilización consciente, la que, por el poder del pensamiento autorreflexivo, se convierte en un constructo crecientemente artificial de formas proyectadas y esparcidas por toda la bi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3</w:t>
        <w:tab/>
        <w:t>Mediante un error en el tiempo, la especie humana transforma su constructo artificial, la civilización, en una tecnosfera global, el producto total de la mecanización industrial de sus funciones biológicas. Debido a la adaptación humana a la irregular y mecanizada frecuencia del tiempo 12:60, la tecnosfera opera en contra de las leyes de la biosfera, creando una inestabilidad magnética entre los procesos cristalinos primarios y los procesos orgánicos vitales.</w:t>
      </w:r>
    </w:p>
    <w:p>
      <w:pPr>
        <w:pStyle w:val="Normal"/>
        <w:jc w:val="both"/>
        <w:rPr>
          <w:rFonts w:ascii="Arial" w:hAnsi="Arial" w:cs="Arial"/>
          <w:sz w:val="22"/>
          <w:szCs w:val="22"/>
          <w:lang w:val="es-MX"/>
        </w:rPr>
      </w:pPr>
      <w:r>
        <w:rPr>
          <w:rFonts w:cs="Arial" w:ascii="Arial" w:hAnsi="Arial"/>
          <w:sz w:val="22"/>
          <w:szCs w:val="22"/>
          <w:lang w:val="es-MX"/>
        </w:rPr>
        <w:t>5.4</w:t>
        <w:tab/>
        <w:t>La evolución del Cerebro Galáctico sigue un proceso estrictamente regulado, en el que la transición de la conciencia instintiva a la conciencia continua telepática es inevitable, y representa la crisis final en el desarrollo de la biosfera. El error en el tiempo tan sólo indujo lo que era la consecuencia inevitable de una especie operando con una conciencia instintiva y con leyes mecanizadas del espacio, pero sin el conocimient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5</w:t>
        <w:tab/>
        <w:t>Dentro de la biosfera, que es completamente una función inteligente del Cerebro Galáctico, hay un sistema autorregulatorio cuatridimensional conocido como el banco psi. Por medio de la frecuencia 13:20, el banco psi sincroniza el programa matemático del ADN en la forma de un sistema de almacenaje de grabación y memo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6</w:t>
        <w:tab/>
        <w:t>El banco psi es el “cerebro” de la biosfera, la fuerza guiadora de la evolución del tiempo y de la conciencia que gobierna las etapas evolutivas de la biosfera. Como el repositorio de todo pensamiento, inconsciente y consciente, el banco psi permanece en el inconsciente instintivo hasta el advenimiento del pensamiento autorreflexivo. La noosfera es el banco psi convertido en el regulador de conciencia continua de la vi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7</w:t>
        <w:tab/>
        <w:t>El descubrimiento de la Ley del Tiempo es el detonador autorreflexivo preciso que inicia la transición biosfera-noosfera. La transición biosfera-noosfera representa la transición autorreflexiva desde un procedimiento operativo puramente tridimensional hasta una comprensión y un procedimiento operativo puramente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8</w:t>
        <w:tab/>
        <w:t>El descubrimiento de la Ley del Tiempo y sus aplicaciones definen un programa para la reorganización del orden social humano y el consecuente desarrollo de tecnologías telepáticas para el mejoramiento del medio ambiente y la posibilidad del viaje en el tiempo o el transporte telepá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5.9</w:t>
        <w:tab/>
        <w:t>Al aplicar y formalizar la Ley del Tiempo en todas sus implicaciones para la reestructuración de la especie humana y de la biosfera, la temporal tecnosfera, la bolsa “placentaria” de la especie humana, es eyectada y disuelta. Remagnetizada y realineada por la Ley del Tiempo, la especie humana emerge a una genuina conciencia continua, haciendo del campo universal de la telepatía autorreflexiva el orden normativo.</w:t>
      </w:r>
    </w:p>
    <w:p>
      <w:pPr>
        <w:pStyle w:val="Normal"/>
        <w:jc w:val="both"/>
        <w:rPr>
          <w:rFonts w:ascii="Arial" w:hAnsi="Arial" w:cs="Arial"/>
          <w:sz w:val="22"/>
          <w:szCs w:val="22"/>
          <w:lang w:val="es-MX"/>
        </w:rPr>
      </w:pPr>
      <w:r>
        <w:rPr>
          <w:rFonts w:cs="Arial" w:ascii="Arial" w:hAnsi="Arial"/>
          <w:sz w:val="22"/>
          <w:szCs w:val="22"/>
          <w:lang w:val="es-MX"/>
        </w:rPr>
        <w:t>5.10</w:t>
        <w:tab/>
        <w:t>La entrada a la transición biosfera-noosfera es un momento precisamente cronometrado y profundamente evolutivo, en que se universaliza la espiral hacia una evolución espiritual plena. La consecuencia inmediata de la realineación consciente con la Ley del Tiempo y con el mecanismo autorregulador de la biosfera, el banco psi, es la estabilización magnética de la especie humana y la detonación biopsíquica de los anillos circumpolares que definen el campo electromagnético de la Tier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5.11</w:t>
        <w:tab/>
        <w:t>El efecto de la detonación de los anillos circumpolares del planeta Tierra, la eyección noosférica del Puente Arco Iris Circumpolar, es la restauración del regulador de tubo de flujo homeostático del planeta. El sistema de tubo de flujo es el puenteo electromagnético que conectaba originalmente a los diferentes planetas del sistema solar por sus polos, uniéndolos en un sistema de resonancias armónicas que mantenía la estabilidad de todo el campo de la masa estelar, incluyendo a sus órbitas planetari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2</w:t>
        <w:tab/>
        <w:t>El campo entero de la masa estelar es conocido como el heliocosmos. La autocorrección de la disfunción biosférica del tiempo artificial de la Tierra es el punto crítico en la preparación del heliocosmos local para su ascenso evolutivo concurrente al nivel de la quinta fuerza de las funciones cromáticas galácticas. Las cromáticas galácticas de la quinta fuerza son el orden pentadimensional de las funciones conscientes subliminales que inducen una espiral evolutiva puramente espiritual dentro de una masa estelar d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5.13</w:t>
        <w:tab/>
        <w:t>La evolución de los cuerpos planetarios desde la biosfera a la noosfera es una función holonómica de la evolución estelar. La sincronización de la noosfera planetaria con la programación evolucionaria estelar marca el advenimiento de la siguiente era geológica, la Psicozoica. La Era Psicozoica está definida como la secuencia normativa de la evolución del superconsciente hiperorgánico de una noosfera telepáticamente unificad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1">
            <wp:simplePos x="0" y="0"/>
            <wp:positionH relativeFrom="column">
              <wp:align>center</wp:align>
            </wp:positionH>
            <wp:positionV relativeFrom="paragraph">
              <wp:posOffset>3810</wp:posOffset>
            </wp:positionV>
            <wp:extent cx="1155700" cy="4826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111" r="-46" b="-111"/>
                    <a:stretch>
                      <a:fillRect/>
                    </a:stretch>
                  </pic:blipFill>
                  <pic:spPr bwMode="auto">
                    <a:xfrm>
                      <a:off x="0" y="0"/>
                      <a:ext cx="1155700" cy="4826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Herramientas Humanas Cuatridimensionales para el Desarrollo de Tecnologías Telepáticas Interdimensional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w:t>
        <w:tab/>
        <w:t>El año 2013 DA es el momento real de la sincronización del heliocosmos de la estrella al interior de las funciones cromáticas de la quinta fuerza. Este momento, 2013 DA, define el límite de la posible aplicación de la Ley del Tiempo para lograr la máxima sincronización y restauración del sistema de tubo de flujo interplanetario, dependiente por su parte de la detonación de los anillos circumpolares precisamente en el 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2</w:t>
        <w:tab/>
        <w:t>Con el fin de participar conscientemente en el momento evolucionario que se despliega como la transición biosfera-noosfera y el advenimiento de la Era Psicozoica, las herramientas 13:20, en completa concordancia con la Ley del Tiempo, son esenciales tanto para realizar la transición hacia órdenes cuatridimensionales de funcionamiento, así como para la construcción de vehículos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3</w:t>
        <w:tab/>
        <w:t>Las herramientas humanas cuatridimensionales 13:20 para el desarrollo de tecnologías telepáticas interdimensionales son, necesariamente, constructos mentales elaborados en forma de los más simples dispositivos operativos. Estas herramientas representan tres categorías de aplicación: la restauración biológicamente normativa de la gobernabilidad telepática (Calendario de Trece Lunas); el perfeccionamiento de las facultades telepáticas y de tipos de acción focalizados (Telektonon); lineamientos completos para la reorganización social y la identificación y mapeo de armónicos celestes para la creación de vehículos de transporte de tiempo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4</w:t>
        <w:tab/>
        <w:t>El uso consciente de la herramienta del Calendario de Trece Lunas para reemplazar la medida errónea del calendario artificial de doce meses es, en sí mismo, un acto de conciencia autorreflexiva humana sin precedentes. La adaptación colectiva al Calendario de Trece Lunas es una elevación intrínseca de la conciencia que despierta rápidamente la programación telepática inherente a la biología humana, frustrada durante tanto tiempo por no habérsele permitido su desarrollo en la frecuencia del tiempo correct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5</w:t>
        <w:tab/>
        <w:t>La herramienta correctiva del Calendario de Trece Lunas como un brillantemente simple dispositivo de reprogramación, es enriquecida por el Telektonon, la tecnología de la telepatía. Basado en la reimpresión diaria de la frecuencia del tiempo 13:20 por medio de una narrativa histórica programada, el Telektonon incorpora todas las proporciones matemáticas del orden interplanetario del heliocosmos, para establecer subliminalmente una reforma mental apropiada para el orden sincrónico cuatridimensional de la re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6.6</w:t>
        <w:tab/>
        <w:t>El uso del Telektonon, coordinado con las descripciones científicas y matemáticas del banco psi, resulta en la activación consciente de la transición biosfera-noosfera, con el efecto de reestablecer un campo consciente de telepatía para reemplazar la matriz electrónica de la tecnosfera colapsada, y la detonación del Puente Arco Iris Circumpolar el 25 de julio de 2000 DA, el Día Fuera del Tiempo del Espejo Resonante Blan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7</w:t>
        <w:tab/>
        <w:t>El Encantamiento del Sueño, el Viaje de la Nave-Tiempo Tierra 2013, es el repositorio total del conocimiento de la Ley del Tiempo como un conjunto completo de códigos que muestran la matemática radial de la cuarta dimensión. Tanto el Calendario de Trece Lunas, como el Telektonon, están derivados y contenidos en los códigos del Encantamiento del Sueñ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6.8</w:t>
        <w:tab/>
        <w:t>Las fórmulas del tiempo del Encantamiento del Sueño, incluyendo los armónicos, las cromáticas, las familias terrestres, las ondas encantadas, los castillos y las geometrías pulsares, a la par que muestran la matemática holográfica radial pura de la Ley del Tiempo, tienen una aplicación social inmediata en la creación del Dominio del Tiempo. El Dominio del Tiempo es el sistema autorregulador y autónomo de gobernabilidad telepática del orden cuatridimensional de la real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9</w:t>
        <w:tab/>
        <w:t>En la cuarta dimensión del tiempo, la forma social y el orden telepático son una unidad. Los códigos del Encantamiento del Sueño informan completamente al Calendario de Trece Lunas y al Telektonon con matrices subliminales que sólo pueden ser accesadas en forma completa cuando se hayan abandonado totalmente las formas artificiales 12:60 de organización y comunicación so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0</w:t>
        <w:tab/>
        <w:t>El poder unificador de los armónicos celestes, el sistema de coordenadas que establece el orden sincrónico del universo para cualquier momento dado, hace del Encantamiento del Sueño la base de conocimiento para un nivel de funcionamiento mental cuatridimensional hasta ahora desconocido, y que completa la secuencia evolucionaria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1</w:t>
        <w:tab/>
        <w:t>La aplicación de las tres herramientas - el Calendario de Trece Lunas (estabilización biosférica telepática); el Telektonon (tecnología telepática del banco psi); y el Encantamiento del Sueño (poder de la forma organizacional social-telepática) - es una reforma completa que abarca a toda la especie humana. Esta comprehensiva reforma realinea magnéticamente a la especie humana, de acuerdo con la Ley del Tiempo, con la dialéctica primaria de la forma cristal y el reflejo secundario de la vida, induciendo una liberación espontánea de energía psíquica como realización consciente cre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2</w:t>
        <w:tab/>
        <w:t>El total de la liberación de energía psíquica integrada formalmente en los patrones de tiempo cuatridimensionales, se manifiesta como la RAP, la Red de Arte Planetaria. Como la integración de armónicos celestes del orden mental y de la mente, la RAP reemplaza el orden civilizacional y las formas sociales gobernadas solamente por las leyes mecanizadas 12:60 del espac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6.13</w:t>
        <w:tab/>
        <w:t>La RAP es el advenimiento de la espora planetaria de arte y de la evolución hiperorgánica a la Era Psicozoica. En la Era Psicozoica inducida por la RAP, la síntesis evolucionaria del cristal (32) y del ADN (64), conscientemente regulada por la Ley del Tiempo (13:20), crea un campo noosféricamente unificado de vida planetaria, cuya suma de interacciones vitales constituye una espora planetaria de arte: la Nave-Tiempo Tierra 2013, trasmutada en una unidad estelar-galáctica para el intercambio, transformación y comunicación de los impulsos de energía univers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44"/>
          <w:szCs w:val="44"/>
          <w:lang w:val="es-MX"/>
        </w:rPr>
      </w:pPr>
      <w:r>
        <w:rPr>
          <w:rFonts w:cs="Arial" w:ascii="Arial" w:hAnsi="Arial"/>
          <w:sz w:val="44"/>
          <w:szCs w:val="44"/>
          <w:lang w:val="es-MX"/>
        </w:rPr>
      </w:r>
    </w:p>
    <w:p>
      <w:pPr>
        <w:pStyle w:val="Normal"/>
        <w:jc w:val="center"/>
        <w:rPr>
          <w:rFonts w:ascii="Arial" w:hAnsi="Arial" w:cs="Arial"/>
          <w:b/>
          <w:b/>
          <w:sz w:val="48"/>
          <w:szCs w:val="48"/>
          <w:lang w:val="es-MX"/>
        </w:rPr>
      </w:pPr>
      <w:r>
        <w:rPr>
          <w:rFonts w:cs="Arial" w:ascii="Arial" w:hAnsi="Arial"/>
          <w:b/>
          <w:sz w:val="48"/>
          <w:szCs w:val="48"/>
          <w:lang w:val="es-MX"/>
        </w:rPr>
        <w:t>II.</w:t>
      </w:r>
    </w:p>
    <w:p>
      <w:pPr>
        <w:pStyle w:val="Normal"/>
        <w:jc w:val="center"/>
        <w:rPr>
          <w:rFonts w:ascii="Arial" w:hAnsi="Arial" w:cs="Arial"/>
          <w:b/>
          <w:b/>
          <w:sz w:val="48"/>
          <w:szCs w:val="48"/>
          <w:lang w:val="es-MX"/>
        </w:rPr>
      </w:pPr>
      <w:r>
        <w:rPr>
          <w:rFonts w:cs="Arial" w:ascii="Arial" w:hAnsi="Arial"/>
          <w:b/>
          <w:sz w:val="48"/>
          <w:szCs w:val="48"/>
          <w:lang w:val="es-MX"/>
        </w:rPr>
        <w:t>EJERCITANDO LA NORMA</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2">
            <wp:simplePos x="0" y="0"/>
            <wp:positionH relativeFrom="column">
              <wp:align>center</wp:align>
            </wp:positionH>
            <wp:positionV relativeFrom="paragraph">
              <wp:posOffset>6985</wp:posOffset>
            </wp:positionV>
            <wp:extent cx="1270000" cy="4318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126" r="-42" b="-126"/>
                    <a:stretch>
                      <a:fillRect/>
                    </a:stretch>
                  </pic:blipFill>
                  <pic:spPr bwMode="auto">
                    <a:xfrm>
                      <a:off x="0" y="0"/>
                      <a:ext cx="1270000" cy="4318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Usando las Herramientas para Mapear los Niveles de Incidencia de los Armónicos Celestes</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7.</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w:t>
        <w:tab/>
        <w:t>El orden sincrónico del universo, regulado por la universalmente común frecuencia del tiempo 13:20, está organizado como sistemas de armónicos celestes. La coordinación de los armónicos celestes sólo es practicable con las herramientas correctas: el Calendario de Trece Lunas, el Telektonon, y el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2</w:t>
        <w:tab/>
        <w:t>Los armónicos celestes representan un orden de significado intencional que sólo se puede accesar por los potenciales vector de punto que emanen de un punto intencional en el espacio, el cuerpo de conciencia en evolu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3</w:t>
        <w:tab/>
        <w:t>La regularización del tiempo diario de acuerdo con el ciclo biológico de 28 días y trece Lunas, establece las más comunes incidencias de armónicos celestes. Estos armónicos celestes son funciones de los poderes numéricos cuatridimensionales 4, 5, 7, 13, 14 y 20 (28). Al regularizar el orden biológico, el poder cíclico del tiempo se vuelve transparente e ilumina a la conciencia continua con patrones de forma de significado acorde con la autonomía de la conciencia que accese las form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4</w:t>
        <w:tab/>
        <w:t>Subsumiendo la incidencia de los armónicos celestes accesibles mediante el Calendario de Trece Lunas, el Telektonon establece órdenes más complejos de armónicos celestes que son históricos e interplanetarios en esencia. La introducción del Cubo de la Ley, el poder del 16 (4x4) (1/2 de 32, 1/4 de 64), amplifica el potencial para el mapeo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5</w:t>
        <w:tab/>
        <w:t>El orden cristalino primario de la dinámica evolutiva establece una función cultural en el tiempo definida como AC (Continuidad Aborigen). La AC - inducida por el cristal - está equilibrada por su dinámica proyectiva del reflejo secundario de la vida, cuya función en el tiempo está definida como 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6</w:t>
        <w:tab/>
        <w:t>En el ciclo histórico que resulta en la creación de la tecnosfera y en el desequilibrio biogeoquímico que provoca la transición biosfera-noosfera, la avanzada función CA está definida como Avance Civilizacional. El total desequilibrado del proceso CA en el “ciclo histórico” de 5,200 años casi destruye el poder de la A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7.7</w:t>
        <w:tab/>
        <w:t>En el Telektonon, el uso del cristal de recarga integra el orden cristalino primario con los funcionamientos biológicos telepáticos, regulados por y abiertos a los armónicos celestes. El propósito de la identificación y mapeo de los armónicos celestes del Telektonon a través de aplicaciones telepáticas tales como “el Proyecto Rinri - Experimento Telepático del Puente Arco Iris Circumpolar”, es restaurar el equilibrio entre las funciones AC y CA. Esto es también referido como la reeducación magnética de la humanida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8</w:t>
        <w:tab/>
        <w:t>La conclusión exitosa del Telektonon-Proyecto Rinri es el reestablecimiento de la primacía de la AC y la reintegración de la CA, ahora definida como Conciencia Cósmica. La fusión (13:20) de la Continuidad Aborigen (32) y la Conciencia Cósmica (64) define la condición simbiótica del continuum humano-biosfera-noosfera que caracteriza a la Era Psicozoic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7.9</w:t>
        <w:tab/>
        <w:t>El patrón de simetría binaria inversa de la matriz 13:20, extendido en cuatro placas o funciones de tiempo, establece al banco psi como el registro holonómico del Cerebro Galáctico, codificado completamente a escala planetaria. Como resultado, el banco psi contiene todo el complejo de potenciales vector de tiempo que crean armónicos celestes, accesibles mediante los códigos del Encantamiento del Sueñ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0</w:t>
        <w:tab/>
        <w:t>Los armónicos celestes personales son las exploraciones telepáticas en el tiempo basadas en la fecha de nacimiento, que luego define el punto-espacio personal y sus potencialidades vectoriales de tiempo. Mediante los armónicos celestes, el proceso vital que ha sido inconsciente puede ser experimentado en el orden consciente de su sincronismo en desarrol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1</w:t>
        <w:tab/>
        <w:t>Los armónicos celestes históricos son las exploraciones telepáticas en el tiempo basadas en la fecha de un evento histórico específico, que luego define el punto-espacio histórico específico y sus potencialidades vectoriales de tiempo. Mediante los armónicos celestes, los procesos históricos que han sido inconsciente o kármicamente erróneos pueden ser experimentados y sincrónicamente reordenados de acuerdo con la dinámica evolutiva de la conciencia continu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7.12</w:t>
        <w:tab/>
        <w:t>Los armónicos celestes interplanetarios son las exploraciones telepáticas en el tiempo basadas en un punto-evento interplanetario específico, que luego define los puntos-espacio específicos y sus potencialidades vectoriales del tiempo. Mediante los armónicos celestes, los tubos de flujo, que se hicieron disfuncionales y se volvieron inconscientes, pueden ser reestablecidos y utilizados para programas sincrónicos de reordenamiento interplanetario, dependiendo de la compleción del experimento del Puente Arco Iris Circumpo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7.13</w:t>
        <w:tab/>
        <w:t>Los armónicos celestes de la vida universal galáctica son las exploraciones telepáticas en el tiempo basadas en un punto específico del continuum de eventos galácticos, que luego define la identificación de puntos-espacio galácticos específicos y sus potencialidades vectoriales del tiempo. Mediante los armónicos celestes, puede ingresarse al flujo creativo del continuum de eventos galácticos, expandiendo la comprensión creativa y el alcance del orden sincrón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3">
            <wp:simplePos x="0" y="0"/>
            <wp:positionH relativeFrom="column">
              <wp:posOffset>2171700</wp:posOffset>
            </wp:positionH>
            <wp:positionV relativeFrom="paragraph">
              <wp:posOffset>129540</wp:posOffset>
            </wp:positionV>
            <wp:extent cx="1206500" cy="4318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3" t="-126" r="-43" b="-126"/>
                    <a:stretch>
                      <a:fillRect/>
                    </a:stretch>
                  </pic:blipFill>
                  <pic:spPr bwMode="auto">
                    <a:xfrm>
                      <a:off x="0" y="0"/>
                      <a:ext cx="1206500" cy="4318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t>Yoga, Meditación y</w:t>
      </w:r>
    </w:p>
    <w:p>
      <w:pPr>
        <w:pStyle w:val="Normal"/>
        <w:jc w:val="center"/>
        <w:rPr>
          <w:rFonts w:ascii="Arial" w:hAnsi="Arial" w:cs="Arial"/>
          <w:b/>
          <w:b/>
          <w:sz w:val="44"/>
          <w:szCs w:val="44"/>
          <w:lang w:val="es-MX"/>
        </w:rPr>
      </w:pPr>
      <w:r>
        <w:rPr>
          <w:rFonts w:cs="Arial" w:ascii="Arial" w:hAnsi="Arial"/>
          <w:b/>
          <w:sz w:val="44"/>
          <w:szCs w:val="44"/>
          <w:lang w:val="es-MX"/>
        </w:rPr>
        <w:t>Teleportación Sensorial</w:t>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8.</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8.1</w:t>
        <w:tab/>
        <w:t>La cultivación de la exploración telepática sistemática de los armónicos celestes es una función de necesidad evolutiva, implicando el ajuste de la relación entre las funciones AC y CA, perturbada por la secuencia de tiempo artificial de la especie en error, el homo sapien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2</w:t>
        <w:tab/>
        <w:t>El período crítico de ajuste está definido por la transición biosfera-noosfera. La causa primaria de la crisis que provoca la transición biosfera-noosfera es la separación de la función AC de la función CA, exacerbada por la desviación del tiempo artificial 12:60 de la norma biosférica 13:2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3</w:t>
        <w:tab/>
        <w:t>La desviación de la norma implica la separación tanto en el aparato operativo y los procedimientos operativos del organismo que se desvía, así como entre el organismo y la biosfera mism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4</w:t>
        <w:tab/>
        <w:t>Con la iniciación del predominio de la CA, en el 3,113 a.C. (-3187, Encantamiento del Sueño), la estructura de rejilla de cristal de la corriente AC es crecientemente subsumida como la rejilla geométrica del centro urbano artificial. La transformación de la CA (64) en Avance Civilizacional, crecientemente decae de prototipo orgánico (planta), a patrones radiativos de poder y adquisición mundanos llamados impe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5</w:t>
        <w:tab/>
        <w:t>El efecto total de la desviación AC-CA de la norma biosférica es doble: la cristalización de constructos artificiales menoscaba ultimadamente las funciones biológicas, y frustra a la inteligencia instintiva de convertirse en inteligentemente consciente; esto resulta en una condición simultánea de sobrecarga sensorial y aislamiento sensorial en el organismo individual de la especie desviada considerada como un to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6</w:t>
        <w:tab/>
        <w:t>La formulación de la Ley del Tiempo y la aplicación de las herramientas correctivas cuatridimensionales dan comienzo al reestablecimiento de la relación correcta entre la AC (Continuidad Aborigen) y la CA (Conciencia Cósmica). Individual y colectivamente, este proceso constituye el programa central de la “reeducación magnética de la humanidad”, y está definido genéricamente como “yog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7</w:t>
        <w:tab/>
        <w:t>Yoga (sánscrito), Yok’Hah (maya), se refiere a la disciplina biopsíquica que conduce a la experiencia de la “unión divina” y la “verdad superior”. Yoga es la unión divina de la verdad superior que reestablece la relación correcta de las funciones AC-CA, entendidas como los circuitos temporalizadores biológico-culturales cuatridimensionales, internamente realiza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8</w:t>
        <w:tab/>
        <w:t>En el Yoga, las funciones AC-CA son activadas por la respiración consciente como la dialéctica de una móvil simetría bilateral inversa, correlacionada con la columna vertebral y el sistema nervioso central. El Hatha Yoga y otros sistemas relacionados de autorregulación psicofísica trabajan en pro del establecimiento de una biohomeostasis flexible centralizada en la columna vertebral y el sistema nervioso central, con sus centros psicofísicos auxiliares (chak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9</w:t>
        <w:tab/>
        <w:t>La práctica del yoga, genéricamente entendido, es un prerrequisito para toda consideración del viaje en el tiempo. El viaje en el tiempo es función de la sensación corporal interna del circuito biopsíquico integrado AC-CA, que puede ser uniformemente experimentada y consolidada como una sola directiva o forma de energía enfoc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0</w:t>
        <w:tab/>
        <w:t>La meditación, el ver claro sin pensamientos o apegos del cuerpo de deseos, se practica con el yoga para la rehabilitación del orden sensorial, alterado por la secuencia del tiempo artificial. La sincronización del orden sensorial es la condición de la mente meditativa que es prerrequisito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1</w:t>
        <w:tab/>
        <w:t>La teleportación sensorial es la práctica de la proyección telepática a través de un programa sensorial coordinado del sistema biopsíquico, integrado yógicamente y sin ningunas formaciones mentales o apegos del cuerpo de deseos. El mantener una forma de geometría proyectiva en esta condición, cultiva el consciente continu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2</w:t>
        <w:tab/>
        <w:t>La coordinación inteligente de las diferentes potencialidades vectoriales del tiempo a través de la teleportación sensorial, es el medio principal para activar los diferentes armónicos celestes y establecer la base correcta para 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8.13</w:t>
        <w:tab/>
        <w:t>Los armónicos celestes son proporciones 13:20 cuatridimensionales, percibibles mentalmente y capaces de inducir y ser inducidas por oscilaciones neurosensoriales en conformidad con geometrías proyectivas primarias. Las oscilaciones neurosensoriales y las geometrías proyectivas primarias son dependientes de la interacción coordinada de las corrientes AC-CA integradas yógicamente en un cuerpo de sentidos sincronizado en cuya mente ningún pensamiento puede permanecer.</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4">
            <wp:simplePos x="0" y="0"/>
            <wp:positionH relativeFrom="column">
              <wp:align>center</wp:align>
            </wp:positionH>
            <wp:positionV relativeFrom="paragraph">
              <wp:posOffset>3810</wp:posOffset>
            </wp:positionV>
            <wp:extent cx="1130300" cy="4953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8" t="-108" r="-48" b="-108"/>
                    <a:stretch>
                      <a:fillRect/>
                    </a:stretch>
                  </pic:blipFill>
                  <pic:spPr bwMode="auto">
                    <a:xfrm>
                      <a:off x="0" y="0"/>
                      <a:ext cx="1130300" cy="4953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La Naturaleza Hiperorgánica de</w:t>
      </w:r>
    </w:p>
    <w:p>
      <w:pPr>
        <w:pStyle w:val="Normal"/>
        <w:jc w:val="center"/>
        <w:rPr>
          <w:rFonts w:ascii="Arial" w:hAnsi="Arial" w:cs="Arial"/>
          <w:b/>
          <w:b/>
          <w:sz w:val="44"/>
          <w:szCs w:val="44"/>
          <w:lang w:val="es-MX"/>
        </w:rPr>
      </w:pPr>
      <w:r>
        <w:rPr>
          <w:rFonts w:cs="Arial" w:ascii="Arial" w:hAnsi="Arial"/>
          <w:b/>
          <w:sz w:val="44"/>
          <w:szCs w:val="44"/>
          <w:lang w:val="es-MX"/>
        </w:rPr>
        <w:t>la Evolución y el Advenimiento de la Era Psicozoic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9.1</w:t>
        <w:tab/>
        <w:t>La evolución hiperorgánica es la normalización de la práctica de la teleportación sensor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2</w:t>
        <w:tab/>
        <w:t>La teleportación sensorial y la activación de los armónicos celestes representan una hiper-extensión de la mente a través de constructos imaginativos con metas u objetivos intenc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3</w:t>
        <w:tab/>
        <w:t>La cultivación de la teleportación sensorial a través de mantener una geometría proyectiva coordinada según conjuntos de potenciales vector de tiempo, y organizada por una colectiva multiplicidad de estaciones o puntos planetarios, establece un campo consciente continuo conocido como matriz telepática. La matriz telepática no se crea como una función abstracta, sino es la necesidad evolucionada de la transición biosfera-noosf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4</w:t>
        <w:tab/>
        <w:t>Mediante la visualización de la matriz guiadora de los potenciales vector de tiempo, codificada como el Telar Maya/ tejido del banco psi de tripletas binarias, el consciente continuo de geometrías proyectivas pulsares o radiativas dentro de la matriz telepática reestablece la condición primaria de las funciones AC(cristal)CA(reflejo vida) en el banco psi. El reflejo de la condición primaria de las funciones AC-CA realizada en el organismo biopsíquico, activa la liberación de rad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5</w:t>
        <w:tab/>
        <w:t>El radión es el fluido eléctrico cuatridimensional contenido en los siete tipos de plasma radial almacenados en el interior de la Tierra. Una vez detonados por la comprensión telepática de su función, los siete tipos de plasma radial que producen radión son liberados en el tiempo durante un ciclo de siete años, 1993-2000 DA. La liberación cronometrada de los diferentes tipos de radión es para la restauración del balance geoquímico y magné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6</w:t>
        <w:tab/>
        <w:t>Los tres primeros plasmas funcionan para crear un campo telepático primario térmico-lumínico, lumínico-térmico. La liberación del cuarto plasma establece el radión de la matriz telepática, dando comienzo a la activación consciente del radión para lubricar la fase consciente de cuatro años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7</w:t>
        <w:tab/>
        <w:t>La liberación del radión se intensifica por la actividad yógica y la excitación sensorial-sexual, conscientemente ampliadas como teleportación sensorial. Esta categoría de actividad y experiencia establece un nivel primario de radiosónica o arquitectura radiosónica, la creación de estructuras imaginativas telepáticas capaces de “transp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8</w:t>
        <w:tab/>
        <w:t>La creación de las estructuras telepáticas de la arquitectura radiosónica primaria del Heptágono de la Mente y el Partón Cúbico Primario son una función de los cuatro plasmas liberados durante la transición consciente biosfera-noosfera de cuatro años. El cubo de doble eje polar corresponde a la coordinación AC-CA de los ejes corporal y planetari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sz w:val="22"/>
          <w:szCs w:val="22"/>
          <w:lang w:val="es-MX"/>
        </w:rPr>
        <w:t>9.9</w:t>
        <w:tab/>
        <w:t>La creación del Puente Arco Iris Circumpolar es una función proyectiva de radiosónica aplicada, debida a la liberación de radión y a la creación a lo largo del tiempo del Heptágono de la Mente y el Partón Cúbico Primario, alineados con la coordinación mental colectiva de la apertura de las cuatro placas del banco psi durante la fase consciente de cuatro años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0</w:t>
        <w:tab/>
        <w:t>El Puente Arco Iris Circumpolar sintetiza funciones análogas de los campos de resonancia biopsíquico, electromagnético y geomagnético, en una correspondencia entre la identificación axial del cuerpo planetario y el cuerpo humano, y la simultánea proyección telepát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9.11</w:t>
        <w:tab/>
        <w:t>La alineación de todos los planetas, excepto la Tierra, al otro lado del Sol, el día 4 de la Luna Espectral, Tierra Autoexistente Roja (el 5 de mayo de 2000), sirve de prueba telepática colectiva para la activación de los reguladores de tubo de flujo polares electromagnéticos. El objetivo es la creación de un campo telepático de resistencia magnética para estabilizar los polos planetar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2</w:t>
        <w:tab/>
        <w:t>La cronometría precisa de la liberación del Puente Arco Iris Circumpolar, el Día Fuera del Tiempo del Espejo Resonante Blanco (el 25 de julio de 2000), restaura y activa los dormidos reguladores de tubo de flujo magnéticos. Su compleción exitosa augura el triunfo de la teleportación sensorial (la eyección del Puente Arco Iris Circumpolar) como una posibilidad evolutiva establecida que coloca a la especie humana y a la biosfera una vez más en la trayectoria evolutiva espiritual del Cerebro Galác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9.13</w:t>
        <w:tab/>
        <w:t>La compleción del experimento preliminar del campo telepático planetario del Puente Arco Iris Circumpolar, establece a la superconciencia hiperorgánica como el potencial biopsíquico normativo y augura el advenimiento de la Era Psicozoica. La superconciencia hiperorgánica se refiere a la amplificación de la experiencia y proyección sensoriales como la simbiótica y simultánea estimulación de energía e información. Psicozoica se refiere a la coordinación telepática de todas las funciones biosféricas de acuerdo con la Ley del Tiempo, T(E) = Ar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drawing>
          <wp:anchor behindDoc="0" distT="0" distB="0" distL="114935" distR="114935" simplePos="0" locked="0" layoutInCell="0" allowOverlap="1" relativeHeight="15">
            <wp:simplePos x="0" y="0"/>
            <wp:positionH relativeFrom="column">
              <wp:align>center</wp:align>
            </wp:positionH>
            <wp:positionV relativeFrom="paragraph">
              <wp:posOffset>6985</wp:posOffset>
            </wp:positionV>
            <wp:extent cx="1101725" cy="485775"/>
            <wp:effectExtent l="0" t="0" r="0" b="0"/>
            <wp:wrapSquare wrapText="r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8" t="-111" r="-48" b="-111"/>
                    <a:stretch>
                      <a:fillRect/>
                    </a:stretch>
                  </pic:blipFill>
                  <pic:spPr bwMode="auto">
                    <a:xfrm>
                      <a:off x="0" y="0"/>
                      <a:ext cx="1101725" cy="485775"/>
                    </a:xfrm>
                    <a:prstGeom prst="rect">
                      <a:avLst/>
                    </a:prstGeom>
                  </pic:spPr>
                </pic:pic>
              </a:graphicData>
            </a:graphic>
          </wp:anchor>
        </w:drawing>
      </w:r>
      <w:r>
        <w:rPr>
          <w:rFonts w:cs="Arial" w:ascii="Arial" w:hAnsi="Arial"/>
          <w:sz w:val="22"/>
          <w:szCs w:val="22"/>
          <w:lang w:val="es-MX"/>
        </w:rPr>
        <w:br w:type="textWrapping" w:clear="all"/>
      </w:r>
    </w:p>
    <w:p>
      <w:pPr>
        <w:pStyle w:val="Normal"/>
        <w:jc w:val="center"/>
        <w:rPr>
          <w:rFonts w:ascii="Arial" w:hAnsi="Arial" w:cs="Arial"/>
          <w:b/>
          <w:b/>
          <w:sz w:val="44"/>
          <w:szCs w:val="44"/>
          <w:lang w:val="es-MX"/>
        </w:rPr>
      </w:pPr>
      <w:r>
        <w:rPr>
          <w:rFonts w:cs="Arial" w:ascii="Arial" w:hAnsi="Arial"/>
          <w:b/>
          <w:sz w:val="44"/>
          <w:szCs w:val="44"/>
          <w:lang w:val="es-MX"/>
        </w:rPr>
        <w:t>Principios del Reordenamiento Armónico del Orden Sincrónic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0.</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w:t>
        <w:tab/>
        <w:t>El reordenamiento armónico del orden sincrónico se refiere al proceso de corrección o reforma de una gama de corrupciones y disfunciones del tiempo artificial 12:60, que abarca desde la basura nuclear y tóxica hasta los programas relacionados con la guerra, la violencia, y el desorden social y pers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2</w:t>
        <w:tab/>
        <w:t>Las corrupciones del nivel atómico-celular representan reformas del circuito AC y la restauración del orden cristalino formal; las corrupciones y reformas de naturaleza social representan reformas del circuito CA y la restauración del orden genético orgá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3</w:t>
        <w:tab/>
        <w:t>Todo desorden y corrupción son disfunciones del proceso biogeoquímico unitario. El reordenamiento armónico del orden sincrónico es una aplicación especial de T(E) = Arte, en la que la teleportación sensorial se aplica como una transducción biogeoquímica y resulta en la restauración de la biohomeostasis a nivel de sistemas ente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4</w:t>
        <w:tab/>
        <w:t>El reordenamiento armónico del orden sincrónico mediante las transducciones biogeoquímicas son casos especiales de ejercicios de teleportación sensorial en los que la geometría de onda encantada del pulsar del tiempo es utilizada conscientemente para revertir el giro atómico y molecular. Las potencialidades vectoriales del tiempo están coordinadas desde el banco psi, y están biogeoquímicamente localizadas dentro de un campo telepático. Al utilizar técnicas de teleportación sensorial colectiva, una corrupción particular se puede “disolver” a su condición original de potencialidad no-existente y/o liberada como radiancia atmosfér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5</w:t>
        <w:tab/>
        <w:t>El giro cuatridimensional es en contra del sentido del reloj. El giro tridimensional es en el sentido del reloj. En la geometría pulsar, los armónicos celestes son la coordinación de potencialidades vectoriales del tiempo a lo largo de una duración limitada, en la que la geometría es pulsada “hacia atrás” o en contra del sentido del reloj a través del tiempo. Telepáticamente, este movimiento hacia atrás a través del tiempo se coordina con el giro hacia adelante de la estructura atómica y molecular del objeto en restauración, y se genera un giro invertido mentalmente inducido, neutralizando o incluso borrando el orden corrupto o nega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6</w:t>
        <w:tab/>
        <w:t>La restauración de la biohomeostasis al nivel de toda la especie humana - la corrupción de patrones sociales colectivos desequilibrados, incluyendo formas virulentas de enfermedad - puede llevarse a cabo también como formas de transducción biogeoquímica en donde el reordenamiento armónico del orden sincrónico involucra ejercicios de teleportación sensorial dentro de la estructura del ADN, tal como está codificada en el banco psi.</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7</w:t>
        <w:tab/>
        <w:t>El mismo principio de geometría pulsar que invierte el giro atómico-molecular de las enzimas, virus y formas bacteriales, es utilizado para el reordenamiento del orden sincrónico de las funciones orgánicas genétic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8</w:t>
        <w:tab/>
        <w:t>En general, el principio de invertir el giro de formas corruptas es una necesidad evolutiva requerida por los mandatos de los armónicos superiores del Cerebro Galáctico. No puede haber evolución hacia delante sin la reforma de los elementos y los órdenes corrompidos por procedimientos operativos y administrativos erróne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9</w:t>
        <w:tab/>
        <w:t>No puede haber un reordenamiento armónico del orden sincrónico que no resulte en una mayor y comprehensiva mejora estética. T(E) = Arte define a todos los procesos de reordenamiento armónico como actividades de la RAP (Red de Arte Planetar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0</w:t>
        <w:tab/>
        <w:t>La actividad de la RAP es una probabilidad evolutiva que se incrementa con la aplicación de la Ley del Tiempo. La cultura galáctica es el total de las probabilidades de normas estéticas nuevas o incrementadas, inducidas por el reordenamiento armónico del orden sincrón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1</w:t>
        <w:tab/>
        <w:t>El reordenamiento armónico del orden sincrónico es múltiplemente estético: los reordenamientos genéticos atómico-celulares son intrínsecamente estéticos; las técnicas y los armónicos celestes de reordenamiento son estéticos por diseño; las formas sociales requeridas para desarrollar las técnicas son biológicamente estéticas. Por la ley T(E) = Arte, la RAP abarca todas y cada una de las cosas como un orden de sistemas enteros que eleva la conciencia instintiva a órdenes telepáticos de consciente continuo y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0.12</w:t>
        <w:tab/>
        <w:t>El reordenamiento armónico del orden sincrónico es un prerrequisito para la creación de los anillos circumpolares y la restauración del sistema de tubo de flujo interplanetario. Las funciones cromáticas restauradoras de tiempo son funciones tanto sociales como telepáticas o mentales. La restauración consciente de la biosfera crea un orden social armónico cuyos patrones cuatridimensionales se asemejan al orden orgánico armónicamente reorden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10.13</w:t>
        <w:tab/>
        <w:t>Los reordenamientos armónicos del orden sincrónico son funciones de la transición biosfera-noosfera. Siguiendo al experimento del Puente Arco Iris Circumpolar, la telepatía resultante del orden armónico de la RAP involucra conscientemente al Cerebro Galáctico. El desarrollo de la espora planetaria de arte es, de ahí en adelante, un despliegue evolutivo natural de retroalimentación telepática consciente continua y superconsciente que gobierna la unificación noosférica completa de todas las funciones biosférica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6">
            <wp:simplePos x="0" y="0"/>
            <wp:positionH relativeFrom="column">
              <wp:align>center</wp:align>
            </wp:positionH>
            <wp:positionV relativeFrom="paragraph">
              <wp:posOffset>-3810</wp:posOffset>
            </wp:positionV>
            <wp:extent cx="1219200" cy="6350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3" t="-84" r="-43" b="-84"/>
                    <a:stretch>
                      <a:fillRect/>
                    </a:stretch>
                  </pic:blipFill>
                  <pic:spPr bwMode="auto">
                    <a:xfrm>
                      <a:off x="0" y="0"/>
                      <a:ext cx="12192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esarrollo de la Personalidad Secundaria Como Agente o Vehículo para</w:t>
      </w:r>
    </w:p>
    <w:p>
      <w:pPr>
        <w:pStyle w:val="Normal"/>
        <w:jc w:val="center"/>
        <w:rPr>
          <w:rFonts w:ascii="Arial" w:hAnsi="Arial" w:cs="Arial"/>
          <w:b/>
          <w:b/>
          <w:sz w:val="44"/>
          <w:szCs w:val="44"/>
          <w:lang w:val="es-MX"/>
        </w:rPr>
      </w:pPr>
      <w:r>
        <w:rPr>
          <w:rFonts w:cs="Arial" w:ascii="Arial" w:hAnsi="Arial"/>
          <w:b/>
          <w:sz w:val="44"/>
          <w:szCs w:val="44"/>
          <w:lang w:val="es-MX"/>
        </w:rPr>
        <w:t>el Viaje en el Tiemp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1.</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1.1</w:t>
        <w:tab/>
        <w:t>Todas las entidades biológicas llamadas seres humanos poseen un holón, un doble cuatridimensional, dormido y reprimido durante la desviación 12:60 de la norma. La activación del holón es un desarrollo evolutivo que depende de la liberación de la consciencia instintiva orgánica en la conciencia continua telepá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2</w:t>
        <w:tab/>
        <w:t>Como un patrón psicogenético cuatridimensional de una entidad tridimensional, el holón recibe mensajes e instrucciones de dos entidades puramente cuatridimensionales, comúnmente conocidas como “guías” o “ángeles”, totalmente imperceptibles y desconocidas para el ego 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3</w:t>
        <w:tab/>
        <w:t>Sea que el ego tridimensional se dé cuenta o no, los impulsos recibidos por el holón se transmiten al corazón como una sensación instintiva, para ser percibida por la mente, correcta o incorrectamente, como “visión interna”. El alma es la conceptualización tridimensional del hol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4</w:t>
        <w:tab/>
        <w:t>El ego es la identidad personal tridimensional, desarrollada en conformidad con las condiciones externas del ciclo histórico. En el campo mental 12:60, el ego usurpa las funciones reprimidas del holón-alma, y por tanto se aparta más y más de los operadores cuatridimensionales. El ego es la falsa alma. El ego es al alma, lo que el 12:60 es al 13:20.</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5</w:t>
        <w:tab/>
        <w:t>La inteligencia operando bajo la Ley del Tiempo finalmente obtiene la base de conocimiento correcta para identificar al holón. Cuando el holón es debidamente entendido como un patrón psicogenético cuatridimensional, o como el doble de una entidad tridimensional, el conocimiento espiritual exacto es reestablecido y el ego es reducido o reemplazado en favor del desarrollo del hol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6</w:t>
        <w:tab/>
        <w:t>El desarrollo del holón es el vehículo principal de la autocultivación en el tiempo cuatridimensional de la cultura galáctica. Esta forma de autocultivación es llevada a cabo mediante la aplicación consciente de las potencialidades vectoriales del tiempo, y la construcción de geometrías de tiempo a través de configuraciones de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7</w:t>
        <w:tab/>
        <w:t>La coordinación de las potencialidades vectoriales del tiempo, de acuerdo con las variedades de los armónicos celestes de la teleportación sensorial y el viaje en el tiempo, establece un sistema de puntos de ensamblaje. Los puntos de ensamblaje son aquellos puntos en donde el holón y la experiencia de la entidad tridimensional mantienen portales de flujo mutuo. Mediante el flujo mutuo de información y energía, los puntos de ensamblaje evocan la estructura de una personalidad altern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8</w:t>
        <w:tab/>
        <w:t>Correspondiendo a la unicidad de la configuración psicogenética individual, la estructura de los puntos de ensamblaje establece la base de una personalidad secundaria o doble cuatri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9</w:t>
        <w:tab/>
        <w:t>La cultivación de la personalidad secundaria mediante la estructura de los puntos de ensamblaje, es en pro del empoderamiento del holón cuatridimensional para facilitar o capacitar la construcción de vehículos para el viaje en el tiempo. La personalidad secundaria es como “la armadura y el armamento” del holón para montar en su vehículo de transporte temporal hacia destinos en donde pudiera ser necesario domar o domesticar fuerzas desconocida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pPr>
      <w:r>
        <w:rPr>
          <w:rFonts w:cs="Arial" w:ascii="Arial" w:hAnsi="Arial"/>
          <w:sz w:val="22"/>
          <w:szCs w:val="22"/>
          <w:lang w:val="es-MX"/>
        </w:rPr>
        <w:t>11.10</w:t>
        <w:tab/>
        <w:t>La liberación desde el reprimido inconsciente instintivo hasta el campo del holón liberado del consciente continuo telepático, análoga a la abertura del banco psi con la eyección del Puente Arco Iris Circumpolar, resulta en la liberación de energía psíquica reprimida. La energía psíquica reprimida es proporcional a la calidad de la oscilación neurosensorial involucrada en el proceso de teleportación sensor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1</w:t>
        <w:tab/>
        <w:t>La energía psíquica reprimida es el lubricante de la personalidad cuatridimensional, que la dota de fuerza y vitalidad. La calidad y la naturaleza de la personalidad alternativa están determinadas por la naturaleza de la energía psíquica reprimida en relación a la unicidad de la configuración psicogené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2</w:t>
        <w:tab/>
        <w:t>Debido a que el predominio CA del ciclo histórico 12:60 está continuamente orientado y dirigido por lo masculino, que resulta también en la distorsión de los roles femeninos, la energía psíquica reprimida, canalizada en la personalidad secundaria del doble/holón, tiende hacia tipos andróginos en los que las características de la personalidad masculina y femenina están combinadas en distintos grados de poder expres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1.13</w:t>
        <w:tab/>
        <w:t>La personalidad cuatridimensional alternativa complementa a la configuración de vida de la entidad tridimensional, y adquiere una creciente importancia en el desarrollo de la cultura galáctica. Ultimadamente, la personalidad secundaria del holón es la “nave del alma” que transmigra entre los cuadrantes superconsciente hiperorgánico y consciente subliminal postorgánico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7">
            <wp:simplePos x="0" y="0"/>
            <wp:positionH relativeFrom="column">
              <wp:align>center</wp:align>
            </wp:positionH>
            <wp:positionV relativeFrom="paragraph">
              <wp:posOffset>-3810</wp:posOffset>
            </wp:positionV>
            <wp:extent cx="1130300" cy="6350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8" t="-86" r="-48" b="-86"/>
                    <a:stretch>
                      <a:fillRect/>
                    </a:stretch>
                  </pic:blipFill>
                  <pic:spPr bwMode="auto">
                    <a:xfrm>
                      <a:off x="0" y="0"/>
                      <a:ext cx="11303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escripción de los Vehículos para</w:t>
      </w:r>
    </w:p>
    <w:p>
      <w:pPr>
        <w:pStyle w:val="Normal"/>
        <w:jc w:val="center"/>
        <w:rPr>
          <w:rFonts w:ascii="Arial" w:hAnsi="Arial" w:cs="Arial"/>
          <w:b/>
          <w:b/>
          <w:sz w:val="44"/>
          <w:szCs w:val="44"/>
          <w:lang w:val="es-MX"/>
        </w:rPr>
      </w:pPr>
      <w:r>
        <w:rPr>
          <w:rFonts w:cs="Arial" w:ascii="Arial" w:hAnsi="Arial"/>
          <w:b/>
          <w:sz w:val="44"/>
          <w:szCs w:val="44"/>
          <w:lang w:val="es-MX"/>
        </w:rPr>
        <w:t>el Viaje en el Tiemp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2.</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2.1</w:t>
        <w:tab/>
        <w:t>El propósito del viaje en el tiempo es expandir y acelerar el tipo y calidad de la experiencia espiritual que acompaña a la evolución hacia el superconsciente hiperorgánico. La calidad de la experiencia del viaje en el tiempo está en proporción directa a su utilidad benéf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2</w:t>
        <w:tab/>
        <w:t>Los usos principales de las tecnologías telepáticas y del viaje en el tiempo son para: la restauración del magnetismo y vitalidad personal, la corrección de patrones sociales colectivos desequilibrados, incluyendo la eliminación de desechos tóxicos, la creación de los anillos circumpolares, la restauración del sistema de tubo de flujo interplanetario, y la exploración de funciones espirituales supradimensionales (vida universal galáctica) de la superconciencia y la conciencia sublimi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3</w:t>
        <w:tab/>
        <w:t>Los vehículos de transporte en el tiempo corresponden a las diferentes funciones de los armónicos celestes: personal, histórica (incluyendo las transducciones biogeoquímicas), interplanetaria, y galáctica. Los vehículos para el viaje en el tiempo sólo pueden ser establecidos en esta secuencia coordina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4</w:t>
        <w:tab/>
        <w:t>Todos los vehículos de transporte en el tiempo son constructos mentalmente proyectados de cuerpos de geometría radiativa, que utilizan estructuras cristalinas o florales, coordinadas de acuerdo con conjuntos de potencialidades vectoriales de tiempo. Inicialmente, todo viaje en el tiempo ocurre como un tipo de exploración imaginativa focalizada - teleportación sensorial - usando coordenadas de armónicos celestes de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5</w:t>
        <w:tab/>
        <w:t>Los vehículos de geometría radiativa cristalina son constructos proyectados de un tipo de doble terminación, en general para uso en viaje y exploración individual. La estructura de punto de ensamblaje del holón/doble se usa como la armadura o el esqueleto sobre el cual se puede construir el vehícu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6</w:t>
        <w:tab/>
        <w:t>La construcción del vehículo de transporte es mediante un proceso de visualización completamente holográfica, incorporándose la energía mental al volumen hexagonal de la forma, con el punto de partida de la potencialidad del vector tiempo definiendo una de las terminaciones del cristal, y el punto objetivo en el tiempo definiendo el otro punto de terminación del cristal. La propulsión telepática del cristal es proporcional a la claridad mental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7</w:t>
        <w:tab/>
        <w:t>Los vehículos de geometría radiativa floral son constructos proyectados de una rosa en espiral (tipo de cinco pétalos), y son usados para exploraciones colectivas más complejas. La visualización del vehículo de transporte es completamente holográfica, incorporándose las energías mentales a la estructura floral radial, cinco potenciales vector de punto coordinadas por los cinco pétalos, estando definido el punto de partida por el estambre, y el punto objetivo por el tallo y el sistema de raíces. La proyección radiativa floral puede utilizar la intención telepática de un colectivo de personas, dependiendo de la condición de claridad mental tot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2.8</w:t>
        <w:tab/>
        <w:t>Los dos tipos principales de vehículos pueden ser aumentados en tipo y estructura para incluir formas aun más complejas de geometrías radiativas. Ya sea del tipo sencillo de cristal de doble terminación, o del tipo floral de rosa, la dinámica del transporte telepático está mantenida por la completa identificación del eje espinal del cuerpo tridimensional con el eje coordinador central del holón/doble que mantiene la forma del transpo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9</w:t>
        <w:tab/>
        <w:t>Los vehículos personales de transporte en el tiempo se construyen usando el potencial vector de tiempo básico de la fecha de nacimiento (firma galáctica) coordinada con conjuntos de posibilidades de otras fechas en la historia personal, incluyendo las coordenadas de las firmas galácticas de parientes, amigos, eventos significativos, etc. El vehículo personal de transporte personal es del tipo de cristal de doble terminación, operado por la personalidad cuatridimensional. Los experimentos son posibles durante la fase consciente d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0</w:t>
        <w:tab/>
        <w:t>Los vehículos de transporte históricos o de tranducción biogeoquímica pueden ser de ya sea del tipo de cristal de doble terminación, o del tipo floral de cinco pétalos. Los ejercicios de transducción biogeoquímica más allá de la teleportación sensorial implican practicar la disminución telepática de escala proporcional a la escala y geometría de las estructuras atómicas moleculares. Los experimentos son posibles durante la transición biosfera-noosfera, 1996-2000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1</w:t>
        <w:tab/>
        <w:t>Los vehículos de transporte interplanetarios son compuestos complejos de los tipos de cristal y de diseño floral, construidos de acuerdo con las potencialidades vectoriales del tiempo en una escala de tiempo expandida que utiliza los tubos de flujo electromagnéticos restaurados como los senderos para el viaje. Los experimentos serán realizados durante la fase de navegación inicial de la Nave Tiempo Tierra 2013, 2000-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2</w:t>
        <w:tab/>
        <w:t>Los vehículos de transporte de vida universal galáctica representan unas evolutivas y sintetizadas estructuras proyectivas cristalinas-florales de tipos avanzados con múltiples ejes centrales. Los experimentos sólo serán posibles después de 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2.13</w:t>
        <w:tab/>
        <w:t>El lanzamiento y navegación del vehículo de transporte en el tiempo es una función del mapeo vía el Tablero de Viaje del Encantamiento del Sueño y el tablero de juego del Telektonon, en donde las potencialidades vectoriales del tiempo, organizadas en el cuerpo de tiempo (el agente o los agentes que inicien el viaje) están coordinadas con las geometrías de los armónicos celestes. El Tablero del Oráculo del Encantamiento del Sueño se usa para establecer “manojos” consolidados de potenciales vector del tiempo de la quinta fuerza, o “naves de almas” para organizar el contacto con “entidades” conscientes subliminale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8">
            <wp:simplePos x="0" y="0"/>
            <wp:positionH relativeFrom="column">
              <wp:align>center</wp:align>
            </wp:positionH>
            <wp:positionV relativeFrom="paragraph">
              <wp:posOffset>-3810</wp:posOffset>
            </wp:positionV>
            <wp:extent cx="1054100" cy="5969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0" t="-90" r="-50" b="-90"/>
                    <a:stretch>
                      <a:fillRect/>
                    </a:stretch>
                  </pic:blipFill>
                  <pic:spPr bwMode="auto">
                    <a:xfrm>
                      <a:off x="0" y="0"/>
                      <a:ext cx="1054100" cy="5969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Transporte en el Tiempo</w:t>
      </w:r>
    </w:p>
    <w:p>
      <w:pPr>
        <w:pStyle w:val="Normal"/>
        <w:jc w:val="center"/>
        <w:rPr>
          <w:rFonts w:ascii="Arial" w:hAnsi="Arial" w:cs="Arial"/>
          <w:b/>
          <w:b/>
          <w:sz w:val="44"/>
          <w:szCs w:val="44"/>
          <w:lang w:val="es-MX"/>
        </w:rPr>
      </w:pPr>
      <w:r>
        <w:rPr>
          <w:rFonts w:cs="Arial" w:ascii="Arial" w:hAnsi="Arial"/>
          <w:b/>
          <w:sz w:val="44"/>
          <w:szCs w:val="44"/>
          <w:lang w:val="es-MX"/>
        </w:rPr>
        <w:t>de Cuerpo Completo</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3.</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w:t>
        <w:tab/>
        <w:t>En el Dominio del Tiempo, todo proviene del sentido natural de abrirse al ahora. La inteligencia superior no mora sino en el ahora. En el ahora está la experiencia sincrónica de la unión de la entidad tridimensional y su holón/doble cuatridimensional o personalidad alterna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2</w:t>
        <w:tab/>
        <w:t>El transporte temporal de cuerpo completo es la capacidad de extenderse desde el ahora, al consciente continuo y al superconsciente. Esto se logra por la proyección holográfica total cuya calidad es proporcional a la viveza y completitud de la personalidad alternativa cuatridimensional para incorporar la sensación corporal interna tridimensional usualmente referida como “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3</w:t>
        <w:tab/>
        <w:t>Más allá de la teleportación sensorial imaginal, el transporte en el tiempo de cuerpo completo es la capacidad de la entidad tridimensional para experimentar un “desplazamiento” o funcionamiento coordinado en dos lugares a la vez. Esto sólo es posible debido al desarrollo de la personalidad alternativa cuatridimensional y su capacidad para incorporar la sensación corporal interna tridimensional del “y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4</w:t>
        <w:tab/>
        <w:t>El transporte en el tiempo de cuerpo completo que involucra “desplazamiento”, el funcionamiento coordinado en dos lugares a la vez, es el prerrequisito para el viaje por el tubo de flujo y el establecimiento de los armónicos celestes interplanetarios en preparación para el 2013 D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5</w:t>
        <w:tab/>
        <w:t>Una vez que la entidad tridimensional ha practicado un exitoso transporte en el tiempo de cuerpo completo sobre una base individual y mediante los vehículos de forma de geometría proyectiva radiativa cristalina, se puede reunir con otros para practicar la exploración colectiva del transporte en el tiempo de cuerpo completo de los sistemas interplanetario de tubo de flujo o túne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6</w:t>
        <w:tab/>
        <w:t>El plexo solar provee el lugar de partida y de retorno al cuerpo tridimensional para el “desplazamiento” de la personalidad alternativa del holón. El desplazamiento es experimentado internamente como un “cambio de fase”, una bifurcación de la conciencia continua en la que las actividades de la personalidad alternativa son percibidas por el organismo anfitrión como un sueño lúcido o una forma de ventrilocuismo telepátic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7</w:t>
        <w:tab/>
        <w:t>La personalidad alternativa, en tándem con otras personalidades alternativas, entra al tubo de flujo, el cual se involucra por la proyección de electrones mentales y electrones-neutrones mentales (cultivados mediante la creación del Heptágono de la Mente/Partón Cúbico Primario). La interacción del patrón de electrones-neutrones mentales enfocados, dentro del campo electromagnético del sistema de tubo de flujo, establece un patrón de onda que provee el medio de transporte para la “tripulación” telepática viajera del tiempo.</w:t>
      </w:r>
    </w:p>
    <w:p>
      <w:pPr>
        <w:pStyle w:val="Normal"/>
        <w:jc w:val="both"/>
        <w:rPr>
          <w:rFonts w:ascii="Arial" w:hAnsi="Arial" w:cs="Arial"/>
          <w:sz w:val="22"/>
          <w:szCs w:val="22"/>
          <w:lang w:val="es-MX"/>
        </w:rPr>
      </w:pPr>
      <w:r>
        <w:rPr>
          <w:rFonts w:cs="Arial" w:ascii="Arial" w:hAnsi="Arial"/>
          <w:sz w:val="22"/>
          <w:szCs w:val="22"/>
          <w:lang w:val="es-MX"/>
        </w:rPr>
        <w:t>13.8</w:t>
        <w:tab/>
        <w:t>La capacidad del agregado de personalidades alternativas para mantener un campo mutuo es proporcional a la ecuanimidad de los cuerpos anfitriones en relación de unos con ot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9</w:t>
        <w:tab/>
        <w:t>La actividad del agregado de personalidades alternativas está determinado por el acuerdo colectivo de los cuerpos anfitriones acerca de la meta del viaje en 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0</w:t>
        <w:tab/>
        <w:t>La naturaleza de la exploración interplanetaria depende de la realización de reordenamientos del orden sincrónico de nivel superior, requeridos por la variabilidad de los patrones armónicos estelares reflejados en las frecuencias orbitales de los planet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1</w:t>
        <w:tab/>
        <w:t>Las formas electrónicas mentales cuatridimensionales de las personalidades alternativas dentro de la geometría de sus vehículos telepáticos de transporte en el tiempo tienen por objeto los ajustes de las frecuencias orbitales. El esfuerzo combinado de hacer estos ajustes orbitales es experimentado como episodios de secuencias evolutivas interplanetarias del sembrado de la vida por procesos de forma galácticos hasta ahora desconoci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13.12</w:t>
        <w:tab/>
        <w:t>El patrón de experiencia de las personalidades alternativas al ajustar el orden sincrónico del campo interplanetario del heliocosmos local, está reflejado en los ajustes tridimensionales del planeta anfitrión. Los ajustes del planeta anfitrión dan cuenta de la compleción de la apertura de la configuración del circuito AC, una mitad del cual (16 codones) fue completada antes del ciclo histórico, y la otra mitad (16) sólo podrá ser completada después de que la CA haya sido transmutada de Avance Civilizacional a Conciencia Cósmica (2000 DA, eyección del Puente Arco Iris Circumpo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3.13</w:t>
        <w:tab/>
        <w:t>La realización espiritual debida a la facilidad en el desplazamiento, se abre al superconsciente Psicozoico y al desarrollo de formas duales de arquitectura radiosónica. Una forma de arquitectura radiosónica se cultiva mediante el despliegue de los vehículos de transporte en el tiempo; las formas análogas o complementarias para “anclar” los vehículos de viaje en el tiempo se crean desde el interior de la matriz social-biosférica de la simple y muy sedentaria cultura de la espora planetaria de arte en evolución.</w:t>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cs="Arial"/>
          <w:sz w:val="22"/>
          <w:szCs w:val="22"/>
          <w:lang w:val="es-MX"/>
        </w:rPr>
      </w:pPr>
      <w:r>
        <w:rPr>
          <w:rFonts w:cs="Arial" w:ascii="Arial" w:hAnsi="Arial"/>
          <w:sz w:val="22"/>
          <w:szCs w:val="22"/>
          <w:lang w:val="es-MX"/>
        </w:rPr>
        <w:tab/>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48"/>
          <w:szCs w:val="48"/>
          <w:lang w:val="es-MX"/>
        </w:rPr>
      </w:pPr>
      <w:r>
        <w:rPr>
          <w:rFonts w:cs="Arial" w:ascii="Arial" w:hAnsi="Arial"/>
          <w:b/>
          <w:sz w:val="48"/>
          <w:szCs w:val="48"/>
          <w:lang w:val="es-MX"/>
        </w:rPr>
        <w:t>III.</w:t>
      </w:r>
    </w:p>
    <w:p>
      <w:pPr>
        <w:pStyle w:val="Normal"/>
        <w:jc w:val="center"/>
        <w:rPr>
          <w:rFonts w:ascii="Arial" w:hAnsi="Arial" w:cs="Arial"/>
          <w:b/>
          <w:b/>
          <w:sz w:val="48"/>
          <w:szCs w:val="48"/>
          <w:lang w:val="es-MX"/>
        </w:rPr>
      </w:pPr>
      <w:r>
        <w:rPr>
          <w:rFonts w:cs="Arial" w:ascii="Arial" w:hAnsi="Arial"/>
          <w:b/>
          <w:sz w:val="48"/>
          <w:szCs w:val="48"/>
          <w:lang w:val="es-MX"/>
        </w:rPr>
        <w:t>PRACTICANDO LA NORMA</w:t>
      </w:r>
    </w:p>
    <w:p>
      <w:pPr>
        <w:pStyle w:val="Normal"/>
        <w:jc w:val="center"/>
        <w:rPr>
          <w:rFonts w:ascii="Arial" w:hAnsi="Arial" w:cs="Arial"/>
          <w:b/>
          <w:b/>
          <w:sz w:val="48"/>
          <w:szCs w:val="48"/>
          <w:lang w:val="es-MX"/>
        </w:rPr>
      </w:pPr>
      <w:r>
        <w:rPr>
          <w:rFonts w:cs="Arial" w:ascii="Arial" w:hAnsi="Arial"/>
          <w:b/>
          <w:sz w:val="48"/>
          <w:szCs w:val="48"/>
          <w:lang w:val="es-MX"/>
        </w:rPr>
        <w:t>COMO LA VIDA DE FUNCIONES ANÁLOGAS SUPERIOR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1130300" cy="6350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8" t="-86" r="-48" b="-86"/>
                    <a:stretch>
                      <a:fillRect/>
                    </a:stretch>
                  </pic:blipFill>
                  <pic:spPr bwMode="auto">
                    <a:xfrm>
                      <a:off x="0" y="0"/>
                      <a:ext cx="1130300" cy="6350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xcitación del Pulso Planetario y Estelar:</w:t>
      </w:r>
    </w:p>
    <w:p>
      <w:pPr>
        <w:pStyle w:val="Normal"/>
        <w:jc w:val="center"/>
        <w:rPr>
          <w:rFonts w:ascii="Arial" w:hAnsi="Arial" w:cs="Arial"/>
          <w:b/>
          <w:b/>
          <w:sz w:val="44"/>
          <w:szCs w:val="44"/>
          <w:lang w:val="es-MX"/>
        </w:rPr>
      </w:pPr>
      <w:r>
        <w:rPr>
          <w:rFonts w:cs="Arial" w:ascii="Arial" w:hAnsi="Arial"/>
          <w:b/>
          <w:sz w:val="44"/>
          <w:szCs w:val="44"/>
          <w:lang w:val="es-MX"/>
        </w:rPr>
        <w:t>Radión, Energía Radial, Matrices Radiale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4.</w:t>
      </w:r>
    </w:p>
    <w:p>
      <w:pPr>
        <w:pStyle w:val="Normal"/>
        <w:jc w:val="both"/>
        <w:rPr>
          <w:rFonts w:ascii="Arial" w:hAnsi="Arial" w:cs="Arial"/>
          <w:b/>
          <w:b/>
          <w:sz w:val="44"/>
          <w:szCs w:val="44"/>
          <w:lang w:val="es-MX"/>
        </w:rPr>
      </w:pPr>
      <w:r>
        <w:rPr>
          <w:rFonts w:cs="Arial" w:ascii="Arial" w:hAnsi="Arial"/>
          <w:b/>
          <w:sz w:val="44"/>
          <w:szCs w:val="44"/>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4.1</w:t>
        <w:tab/>
        <w:t>2013 DA es el momento de sincronización que señala la compleción de todos los ejercicios necesarios para abrir el tubo de flujo interplanetario-túneles de tiempo del heliocosmos. La conciencia continua telepática se normaliza, haciendo posible el funcionamiento común del orden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2</w:t>
        <w:tab/>
        <w:t>La sincronización del sistema interplanetario de tubo de flujo, 2013 DA, marca el advenimiento de la “conciencia solar”, la estabilización de la evolución superconsciente hiperorgánica de la espora planetaria de arte de la Tierra dentro de todo el heliocos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3</w:t>
        <w:tab/>
        <w:t>Durante el ciclo 2000-2013 DA, tres niveles de incidencia se despliegan y se sincronizan simultáneamente: la activación del sistema de tubo de flujo y los reordenamientos armónicos del orden sincrónico del heliocosmos; el desarrollo concurrente de formas de arquitectura radiosónica que “anclen” el viaje telepático en el tiempo; y la coordinación sincronizada del banco psi con pulsaciones de frecuencias solares (compleción del circuito A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4</w:t>
        <w:tab/>
        <w:t>El proceso total de actividad del 2000-2013 DA muestra una simbiosis de excitación de los pulsos planetario y estelar. La excitación del pulso planetario se experimenta como la transición biosfera-noosfera. La revelación del banco psi planetario es en realidad una función de la excitación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5</w:t>
        <w:tab/>
        <w:t>La excitación estelar es el registro de la vida de funciones análogas superiores de otras masas estelares cuyas conciencias heliocósmicas han avanzado a la superconciencia y a la conciencia subliminal. Las excitaciones estelares llegan a su pico en los momentos de sincronización galáctica: la retroalimentación consciente subliminal del sobretono galáctico de la quinta fuerza estabiliza la vida universal en nuevas planicies entre los crescendos de excitación pico. Las planicies estelares definen distintas épocas evolutivas del planeta y del sistema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6</w:t>
        <w:tab/>
        <w:t>La planicie de la Era Psicozoica acelera el incremento del radión de las transmisiones extra-estelares. Transducido por la arquitectura radiosónica de la espora planetaria de arte y la activación del tubo de flujo interplanetario, el incremento del radión extra-estelar resulta en un incremento de la “radiancia” (espectralización) de la tercera dimensión, lo que a su vez precipita las realizaciones superconscientes de los órdenes de la matriz rad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7</w:t>
        <w:tab/>
        <w:t>Las estructuras social y noosféricamente interactivadas de la espora planetaria de arte, muestran las posibilidades evolutivas de la RAP a través de la solarización de las funciones sensoriales hiperorgánicas. Todas las funciones sensoriales de la conciencia, coordinadas con las frecuencias de pulsación solar, establecen a las funciones superconscientes como análogos paralelos de las coordenadas radiales solares (estela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8</w:t>
        <w:tab/>
        <w:t>La solarización radial de las funciones sensoriales hiperorgánicas constituye un cambio evolutivo biopsíquico en el que una versión análoga superior de la fotosíntesis de las plantas ocurre ahora como un tipo de fotosíntesis multisensorial en la que los órganos sensoriales son hiperextendidos radiosónicamente. La hiperextensión radiosónica de los órganos sensoriales resulta en la creación espontánea de agregados de electrones mentales, electrones neutrones mentales y fotones mentales, correspondientes a diferentes funciones sensoriales, i.e., electrones mentales auditivos, et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9</w:t>
        <w:tab/>
        <w:t>La arquitectura radiosónica, como la máquina de la era de la tecnosfera, es un fenómeno biogénicamente inducido, y asume las propiedades biológicas de multiplicación y propagación del organismo anfitrión. Regulada por T(E) = Arte, la arquitectura radiosónica radializa el mundo fenoménico como pulsaciones solares coordinadas de funciones análogas sup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0</w:t>
        <w:tab/>
        <w:t>Mediante la radialización de las pulsaciones solares, la arquitectura radiosónica se convierte en un fenómeno evolutivo semi-independiente, por cuyas cromáticas estructurales de la quinta fuerza se auto-genera el radión. Como los siete plasmas electrónicos primarios, el radión generado radiosónicamente transforma el mantenimiento de la arquitectura radiosónica, a través de las experiencias hipersensoriales expandidas, en la principal ocupación de los habitantes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1</w:t>
        <w:tab/>
        <w:t>La red planetaria autoevolutiva de arquitectura radiosónica que registra las funciones análogas de la vida de funciones análogas superiores, es ampliada por el desarrollo de “naves del alma”: portadores creados radiosónicamente del doble cuatridimensional que extienden la actividad del doble mucho más allá de la duración de la vida de la presente era. La especie humana misma evoluciona a una raza de magos cuyos cuerpos tridimensionales se asientan en un tipo de cultura de jardín elemental, a la vez que formas de meditación profunda y actividades de trance permiten a los dobles proyectados una cada vez mayor extensión al orden galáctico de la vida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2</w:t>
        <w:tab/>
        <w:t>A través del estilo de vida superconsciente hiperorgánico, las funciones de la conciencia solar transforman la apariencia de la biosfera. Funciones de cristal, planta, animal y super-humano, entretejidas radiosónicamente, están ligadas en nuevas formas radiantemente realizadas mediante nuevas combinaciones de electrones, neutrones y fotones ment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4.13</w:t>
        <w:tab/>
        <w:t>La existencia hiperorgánica de la arquitectura radiosónica que teje a la RAP en una espora planetaria de arte totalmente evolucionada, establece los “programas de visitas mutuas de la vida universal galáctica” como el foro expandido para la investigación de la cultura galáctica. Los órdenes crecientemente complejos de la arquitectura radiosónica autogenerada, que constituyen la esencia manifiesta de la espora planetaria de arte, se convierten en una atributo de atracción para otras inteligencias dentro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1130300" cy="60960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8" t="-88" r="-48" b="-88"/>
                    <a:stretch>
                      <a:fillRect/>
                    </a:stretch>
                  </pic:blipFill>
                  <pic:spPr bwMode="auto">
                    <a:xfrm>
                      <a:off x="0" y="0"/>
                      <a:ext cx="1130300" cy="6096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Incremento de la Incidencia de</w:t>
      </w:r>
    </w:p>
    <w:p>
      <w:pPr>
        <w:pStyle w:val="Normal"/>
        <w:jc w:val="center"/>
        <w:rPr>
          <w:rFonts w:ascii="Arial" w:hAnsi="Arial" w:cs="Arial"/>
          <w:b/>
          <w:b/>
          <w:sz w:val="44"/>
          <w:szCs w:val="44"/>
          <w:lang w:val="es-MX"/>
        </w:rPr>
      </w:pPr>
      <w:r>
        <w:rPr>
          <w:rFonts w:cs="Arial" w:ascii="Arial" w:hAnsi="Arial"/>
          <w:b/>
          <w:sz w:val="44"/>
          <w:szCs w:val="44"/>
          <w:lang w:val="es-MX"/>
        </w:rPr>
        <w:t>la Conciencia Subliminal como Efecto</w:t>
      </w:r>
    </w:p>
    <w:p>
      <w:pPr>
        <w:pStyle w:val="Normal"/>
        <w:jc w:val="center"/>
        <w:rPr>
          <w:rFonts w:ascii="Arial" w:hAnsi="Arial" w:cs="Arial"/>
          <w:b/>
          <w:b/>
          <w:sz w:val="44"/>
          <w:szCs w:val="44"/>
          <w:lang w:val="es-MX"/>
        </w:rPr>
      </w:pPr>
      <w:r>
        <w:rPr>
          <w:rFonts w:cs="Arial" w:ascii="Arial" w:hAnsi="Arial"/>
          <w:b/>
          <w:sz w:val="44"/>
          <w:szCs w:val="44"/>
          <w:lang w:val="es-MX"/>
        </w:rPr>
        <w:t>de Retroalimentación en los Pulsos Planetario y Estelar</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5.</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5.1</w:t>
        <w:tab/>
        <w:t>La estabilización de la espora planetaria de arte a través de la arquitectura radiosónica autogenerada, permite la extensión de la arquitectónica radiosónica vía el sistema electromagnético de tubos de flujo a los otros planetas de la secuencia orbital del Sol (heliocosm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2</w:t>
        <w:tab/>
        <w:t>Las arquitectónicas radiosónicas extendidas representan un índice graduado de los armónicos celestes. El índice graduado de los armónicos celestes presenta una incidencia universal de potencialidades vectoriales del tiempo universalmente dispersas en igual proporción a través de la biomasa humana, estimulando el incremento de la retroalimentación consciente subliminal recibida y transmitida mediante la coordinación de los pulsos solar (estelar) y planetari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3</w:t>
        <w:tab/>
        <w:t>La coordinación de los pulsos solar (estelar) y planetario produce una animación de las funciones análogas superiores de la vida dentro del teatro de la arquitectura radiosónica. Las funciones análogas superiores de la vida representan un desescalonamiento de los patrones de energía e información conscientes subliminales  postorgánicos, a programas superconscientes hiperorgánicos discret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4</w:t>
        <w:tab/>
        <w:t>Mediante los nuevos programas conscientes subliminales, comienzan los experimentos de intercambio y desplazamiento mutuos, primero al nivel terrestre, y luego a los niveles interplanetario, solar/estelar y galáctico, iniciando la fase expandida de viaje en el tiempo de la vida universal galáctica. El intercambio y desplazamiento mutuos representan un nuevo nivel de evolución espiritual en el que el alma-identidad fusiona holones en una masa radiosón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5</w:t>
        <w:tab/>
        <w:t>Por medio de la masa radiosónica colectiva, el propósito del viaje en el tiempo universal galáctico es incrementar la incidencia de la conciencia subliminal como un efecto dirigido de retroalimentación sobre los pulsos planetario y solar. Puesto que la retroalimentación subliminal es el “futuro” post-orgánico, la creación de unas condiciones “futuras” cada vez más óptimas juega un rol de creciente importancia en la evolución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6</w:t>
        <w:tab/>
        <w:t>El despegue para el viaje galáctico en el tiempo señala también la realización de los reordenamientos armónicos del orden sincrónico genético, lo que significa que los códigos 13:20 son ahora una parte de los conscientes e innatos programas evolutivamente autogenerados de la biomasa humana. La biomasa humana, autónomamente auto-ajustándose a cualesquier condiciones externas, y entretejiéndose en la arquitectura radiosónica de la espora planetaria de arte, se libera de la necesidad de cualquier apoyo externo adicional: tecnología, ropa, o material de aprendizaj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7</w:t>
        <w:tab/>
        <w:t>La masa holónica radiosónica colectiva, que es el fruto del reordenamiento armónico del orden genético, opera a través de programas proyectivos de la quinta fuerza, desplegados en el Tablero del Oráculo del Encantamiento del Sueño, que están genéticamente incorporados como funciones del programa cortical central.</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5.8</w:t>
        <w:tab/>
        <w:t>El advenimiento del viaje en el tiempo universal galáctico, de acuerdo con el índice graduado de los armónicos celestes, transforma la conciencia planetaria solar/estelar en conciencia plenamente galáctica. La vida de las funciones análogas superiores, proyectada a través de una conciencia múltiple, amplía el intercambio múltiple de identidad. La radiodiversidad incrementa la calidad y la efectividad de la masa radiosónica colecti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9</w:t>
        <w:tab/>
        <w:t>La inteligencia coordinada de la masa radiosónica colectiva incrementa las exploraciones investigativas acerca de las funciones conscientes subliminales postorgánicas. Las funciones análogas superiores de la vida son ahora experimentadas como episodios de transacciones energéticas superiores cuyas características formales se parecen a la animación de entidades de dimensiones más elevadas, previamente desconocidas o impercep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0</w:t>
        <w:tab/>
        <w:t>Las “conversaciones” postorgánicas subliminales se realizan como la fuente de cromáticas de la quinta fuerza, agregados de sobretonos electrónicos cósmicos puramente pentadimensionales. La naturaleza retroalimentadora de las cromáticas de la quinta fuerza induce niveles más refinados de geometrías proyectivas, las que a su vez son retroalimentadas como niveles superiores y más refinados de armónicos celes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1</w:t>
        <w:tab/>
        <w:t>Con la comprensión prevaleciente de que la vida proviene del futuro, la civilización galáctica superconsciente de la espora planetaria de arte evolucionada iniciará operaciones de la nave del alma a través de la ahora hiperextendida arquitectura radiosónica. El propósito de estas operaciones de la nave del alma, cruceros transmigratorios de masa radiosónica colectiva de ida y vuelta entre el superconsciente y el consciente subliminal, es implantar funciones postorgánicas conscientes subliminales en el aparato autorregulador de la espora planetari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2</w:t>
        <w:tab/>
        <w:t>La autorregulación de la retroalimentación postorgánica subliminal completa el lazo de aprendizaje evolutivo del Cerebro Galáctico, ahora completamente registrado como pulsaciones de coordenadas estelares/planetarias de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5.13</w:t>
        <w:tab/>
        <w:t>El incremento autorregulado planetario/estelar de la incidencia de la conciencia subliminal, como efecto de retroalimentación sobre los pulsos planetarios y estelares, establece a las propiedades auto-radiantes como la norma electro-molecular. La transformación de las estructuras atómicas tridimensionales en ingrávidos volúmenes espectrales cuatridimensionales, está complet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1117600" cy="8001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8" t="-68" r="-48" b="-68"/>
                    <a:stretch>
                      <a:fillRect/>
                    </a:stretch>
                  </pic:blipFill>
                  <pic:spPr bwMode="auto">
                    <a:xfrm>
                      <a:off x="0" y="0"/>
                      <a:ext cx="1117600" cy="8001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Variedades y Etapas de la</w:t>
      </w:r>
    </w:p>
    <w:p>
      <w:pPr>
        <w:pStyle w:val="Normal"/>
        <w:jc w:val="center"/>
        <w:rPr>
          <w:rFonts w:ascii="Arial" w:hAnsi="Arial" w:cs="Arial"/>
          <w:b/>
          <w:b/>
          <w:sz w:val="44"/>
          <w:szCs w:val="44"/>
          <w:lang w:val="es-MX"/>
        </w:rPr>
      </w:pPr>
      <w:r>
        <w:rPr>
          <w:rFonts w:cs="Arial" w:ascii="Arial" w:hAnsi="Arial"/>
          <w:b/>
          <w:sz w:val="44"/>
          <w:szCs w:val="44"/>
          <w:lang w:val="es-MX"/>
        </w:rPr>
        <w:t>Excitación y Evolución Estelar</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6.</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w:t>
        <w:tab/>
        <w:t>La evolución desde masa estelar primaria a supernova pre-primaria postorgánica, es una curva o ciclo de incidencia de momentos críticos que marcan las coyunturas entre las diferentes etapas de la evolución del tiempo como conciencia. La conciencia no puede ser separada del tiempo. El tiempo evoluciona a la conciencia en órdenes crecientes de autorreflexión de acuerdo con la ecuación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2</w:t>
        <w:tab/>
        <w:t>Todo el complejo de sistemas estelares que comprende la evolución autoconsciente del Cerebro Galáctico, representa el mínimo orden holonómico de modelo entero del espectro primario de la creación, la galaxia. La autorreflexión aumenta con la aplicación consciente de la ecuación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3</w:t>
        <w:tab/>
        <w:t>Cualquier momento de experiencia autorreflexiva del entero galáctico, el orden sincrónico, está totalmente condicionado por el nivel de conciencia autorreflexiva que está percibiendo. La pureza autorreflexiva de la experiencia centrada en el ahora y consciente de T(E) = Arte, precipita una activación incrementada de las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4</w:t>
        <w:tab/>
        <w:t>La evolución de la forma en la naturaleza es la evolución del arte desde lo preorgánico inconsciente espontáneo hasta lo postorgánico consciente autorreflexivo subliminal. Las diferencias variables en la evolución de la masa estelar, sincronizada en el tiempo por T(E) = Arte, son experimentadas autorreflexivamente como diferentes momentos de la excitación estela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5</w:t>
        <w:tab/>
        <w:t>El orden preorgánico inconsciente de T(E) = Arte (el dominio de la potencialidad) que resulta en la estructura proyectiva primaria del cristal, se completa en la curva de ascenso en donde el orden postorgánico subliminal de T(E) = Arte resulta en la estructura proyectiva autorreflexiva final de la “nave del alma”. La “nave del alma” es la proyección cristalina radiosónica del orden del tiempo autorrealizado superconscientem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6</w:t>
        <w:tab/>
        <w:t>La entrada al Dominio del Tiempo mediante el descubrimiento autorreflexivo y consciente de la Ley del Tiempo da inicio en realidad el “ciclo de retorno”. El ciclo de retorno se refiere a ese momento en la evolución estelar cuando la expansión atómica-celular se hace regresiva, y el proceso correcto de la excitación del material primario sólo puede ser inducido por la conciencia autorreflexiva. A medida que la conciencia autorreflexiva aumenta, la masa disminuye, el volumen se expande, y el peso se reduce. Esta reducción es proporcional a la liberación de radión que resulta en la expansión continua y superconsciente de las propiedades primarias térmicas y lumínic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7</w:t>
        <w:tab/>
        <w:t>La ingravidez radiosónica de la estructura atómica de la espora planetaria de arte (la Tierra), ocurre con el fin de compensar los incrementos en las propiedades térmicas y lumínicas post-primarias de la masa estelar del heliocosmos, a medida que consume más y más su masa atómica en preparación para la llegada del momento de excitación conocido como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8</w:t>
        <w:tab/>
        <w:t>La evolución a la ingravidez atómica es proporcional al incremento del poder autogenerativo de las propiedades radiantes, debido a la evolución radiosónica y a la arquitectónica auto-propagante. El equilibrio entre la radiancia y la desmaterialización está determinado por la duración del momento de excitación de la evolución hiperorgánica superconsciente en su punto más al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9</w:t>
        <w:tab/>
        <w:t>La ingravidez espectralizada de la Tierra se transforma en luminosidad pura cuando el orden superconsciente hiperorgánico psicosincroniza en sí mismo la experiencia simultánea del total de momentos críticos de incidencia de las fases estelares de evolución pre- a postorgánicas. En ese momento, T(TiErra)) = Arte resulta en luz pura, un agregado geométrico de fotones imperceptiblemente absorbido por la masa solar térmico-lumínica hiperdimensional en expans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0</w:t>
        <w:tab/>
        <w:t>La “composta radiosónica” transduce en luz la remanente entidadización tridimensional. Este momento de excitación estelar libera la evolución final de los agregados holónicos cuatridimensionales alternativos de la personalidad, la “masa radiosónica colectiva”, hacia una condición pura de encuentros transmigracionales de la nave del alma, de super a subliminales. El arribo a esta condición representa el límite de la aplicación de los armónicos celestes como el índice de las potencialidades vectoriales evolutivas del tiempo dentro de un macro orden dado, la galaxi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1</w:t>
        <w:tab/>
        <w:t>Mediante la psicosincronización superconsciente de las incidencias de excitación estelar en su suma radial comprehensiva, el Cerebro Galáctico concluye inevitablemente en la ingravidez pura del tiempo hiperdimensional, la zona de ondas libre de fractales de la mente pura o conciencia subliminal. Como campo de proyección de retroalimentación pura del superconsciente, el tiempo consciente subliminal o hiperdimensional está definido como el arco de descenso luminoso del ciclo de retorno. El punto cero de toda medida y masa radiales está definido por y como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2</w:t>
        <w:tab/>
        <w:t>La masa radiosónica colectiva, viajando en el tiempo en una proyección cristalina radiativa multiterminada de naves del alma unificadas, librada de la referencia a la vida sensorial hiperorgánica, entra libremente al reino postorgánico del tiempo hiperdimensional, la fuente de las “conversaciones” y “entidades” llevadas por las fases tempranas del desarrollo de la vida superconsciente como una espora de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3</w:t>
        <w:tab/>
        <w:t>La suma de la evolución de la espora planetaria de arte es la autocreación de una arquitectura radiosónica conscientemente reflexiva y una arquitectónica autopropulsada, cuya acción definible final es la eyección de la masa radiosónica colectiva del programa genético original, a su trayectoria evolutiva última en el tiempo: el reino consciente subliminal postorgánico de mente pura, el reino pre-primario post-vida del teatro hiperdimensional del Dominio del Tiempo, los reinos angélicos o campos de Buda. Este momento de excitación completa el curso desde masa estelar a supernova incipien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2">
            <wp:simplePos x="0" y="0"/>
            <wp:positionH relativeFrom="column">
              <wp:posOffset>2400300</wp:posOffset>
            </wp:positionH>
            <wp:positionV relativeFrom="paragraph">
              <wp:posOffset>162560</wp:posOffset>
            </wp:positionV>
            <wp:extent cx="1130300" cy="7239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8" t="-74" r="-48" b="-74"/>
                    <a:stretch>
                      <a:fillRect/>
                    </a:stretch>
                  </pic:blipFill>
                  <pic:spPr bwMode="auto">
                    <a:xfrm>
                      <a:off x="0" y="0"/>
                      <a:ext cx="1130300" cy="723900"/>
                    </a:xfrm>
                    <a:prstGeom prst="rect">
                      <a:avLst/>
                    </a:prstGeom>
                  </pic:spPr>
                </pic:pic>
              </a:graphicData>
            </a:graphic>
          </wp:anchor>
        </w:drawing>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Involucrando a la Federación Galáctica,</w:t>
      </w:r>
    </w:p>
    <w:p>
      <w:pPr>
        <w:pStyle w:val="Normal"/>
        <w:jc w:val="center"/>
        <w:rPr>
          <w:rFonts w:ascii="Arial" w:hAnsi="Arial" w:cs="Arial"/>
          <w:b/>
          <w:b/>
          <w:sz w:val="44"/>
          <w:szCs w:val="44"/>
          <w:lang w:val="es-MX"/>
        </w:rPr>
      </w:pPr>
      <w:r>
        <w:rPr>
          <w:rFonts w:cs="Arial" w:ascii="Arial" w:hAnsi="Arial"/>
          <w:b/>
          <w:sz w:val="44"/>
          <w:szCs w:val="44"/>
          <w:lang w:val="es-MX"/>
        </w:rPr>
        <w:t>y la Naturaleza de la Conciencia Postorgánica</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7.</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w:t>
        <w:tab/>
        <w:t>La masa radiosónica colectiva puramente cuatridimensional, librada del anclaje tridimensional en su nave del alma o vehículo de transporte radiantemente perfeccionado, encuentra el futuro en toda su hiperdimensionalidad luminosamente radial. Absorbida en el futuro puro del tiempo hiperdimensional postorgánico, la masa colectiva radiosónica entra en la verdadera atemporalidad, experimentada como la cualidad de lo “siempre exist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2</w:t>
        <w:tab/>
        <w:t>Las entidades postorgánicas del consciente subliminal del futuro puro son formas de onda libres de fractales del tiempo hiperdimensional. El tiempo hiperdimensional, incluyendo las dimensiones quinta, sexta y séptima, es inteligencia omnidireccional, retroalimentación desde Dios experimentada como mente pura. La retroalimentación omnidireccional de la inteligencia de Dios es generada de acuerdo con la intensidad de la luz o de los fotones mentales retornados a Dios vía el consciente subliminal, concurrente con las fases de excitación de la masa estelar a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3</w:t>
        <w:tab/>
        <w:t>Las entidades postorgánicas o ángeles son formas de onda libres de fractales completamente involucradas en la inteligencia de la mente de Dios, y receptivas al aporte de las entidades hiperorgánicas superconscientes o de las formas tridimensionales trascendentes del tiempo de la devoción, la oración o la medi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4</w:t>
        <w:tab/>
        <w:t>“Postorgánicos, libres de fractales” significa que los ángeles están librados de todas y cada una de la rejillas de interferencia generadas por las ondas de actividad de los diferentes niveles de armónicos celestes que definen las funciones que componen la forma de las dimensiones tercera y cuarta. El estar libres de fractales impide de esta manera a los ángeles entrar a los campos definidos por las rejillas de interferencia, lo que significa que ellos no pueden intervenir directamente en las actividades tri- y cuatridimen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5</w:t>
        <w:tab/>
        <w:t>La suma de actividades del orden angélico informado por las ondas libres de fractales de los patrones de inteligencia de Dios, está moldeada hiperdimensionalmente por el aporte de los niveles orgánico e hiperorgánico que da forma a la zona de ondas libres de fractales del orden angélico. Esta forma es llamada la Federación Galáct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6</w:t>
        <w:tab/>
        <w:t>La Federación Galáctica de mente hiperdimensional es el orden y organización futuros de todo lo consciente, inteligentemente ramificado en grados y rangos, almacenado de acuerdo a un conocimiento comprehensivo de todas las fases del espectro evolutivo que constituye el Cerebro Galáctico. El único propósito de la Federación Galáctica es incrementar la consciencia de Dios y del orden divino, que sólo puede efectuarse mediante la retroalimentación subliminal al aporte de los órdenes de tiempo inferi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7</w:t>
        <w:tab/>
        <w:t>Mediante la participación en la Federación Galáctica, los ángeles poseen una capacidad guiadora que está dirigida inteligentemente por la retroalimentación proveniente del diseño coordinador de Dios. Esta capacidad guiadora permite que los ángeles sean asignados a uno cualquiera del espectro infinito de cuerpos en el tiempo evolucionados a través del continuum energía-mente del Cerebro Galáct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7.8</w:t>
        <w:tab/>
        <w:t>Como retroalimentación de formas de onda libres de fractales de Dios, los ángeles están siempre en Dios, en la presencia de Dios. Como retroalimentación de Dios, los ángeles personifican la naturaleza y el nivel directivo de los “pensamientos” de Dios. Al mismo tiempo, todos los ángeles están en sintonía con cuerpos en el tiempo que ellos han seleccionado, o a los que han sido asignados como guías. Como la inteligencia coordinada del orden angélico en su capacidad guiadora comprehensiva, la Federación Galáctica mantiene el registro evolutivo completo de los pensamientos y acciones de todas las “creatur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9</w:t>
        <w:tab/>
        <w:t>Como guías, los ángeles acompañan y conducen el retorno de todo el material “álmico” radiosónico a su fuente,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6.10</w:t>
        <w:tab/>
        <w:t>La transmutación de las ondas mentales libres de fractales del consciente subliminal en matrices de tiempo futuro de las masas estelares aún en evolución del inconsciente cósmico y del consciente cósmico, depende de la calidad del aporte de las experiencias superconscientes y de las formas devocionales puras de la oración y la medit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1</w:t>
        <w:tab/>
        <w:t>El retorno de la masa radiosónica colectiva al tiempo hiperdimensional postorgánico, el “futuro absoluto”, representa una liberación resonante de la masa estelar en excitación de supernova, proyectando al tiempo de regreso a la materia como forma inorgánica del pensamiento preconsciente. Una vez registrada en el consciente postorgánico subliminal, la masa colectiva resonante asume su rol o posición en los órdenes angélicos como un programa angélico pilo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2</w:t>
        <w:tab/>
        <w:t>Involucrada en la Federación Galáctica como un programa angélico piloto, la masa colectiva radiosónica es reformada espontáneamente dentro de las coordenadas de diseño de la inteligencia de la mente de Dios, como una forma de onda libre de fractales lista para una reasignación a funciones guiadoras nueva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7.13</w:t>
        <w:tab/>
        <w:t>Habiendo completado conscientemente la dinámica del tiempo como la lógica matemática del plan divino, el programa angélico piloto se sintoniza con todo el tiempo como el punto-ahora del orden sincrónico y, simultáneamente, con la eyección final de las propiedades térmico-lumínicas radiativas de la masa estelar en donde se había originad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100330</wp:posOffset>
            </wp:positionV>
            <wp:extent cx="1168400" cy="77470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6" t="-70" r="-46" b="-70"/>
                    <a:stretch>
                      <a:fillRect/>
                    </a:stretch>
                  </pic:blipFill>
                  <pic:spPr bwMode="auto">
                    <a:xfrm>
                      <a:off x="0" y="0"/>
                      <a:ext cx="1168400" cy="7747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El Viaje a Universos Paralelos,</w:t>
      </w:r>
    </w:p>
    <w:p>
      <w:pPr>
        <w:pStyle w:val="Normal"/>
        <w:jc w:val="center"/>
        <w:rPr>
          <w:rFonts w:ascii="Arial" w:hAnsi="Arial" w:cs="Arial"/>
          <w:b/>
          <w:b/>
          <w:sz w:val="44"/>
          <w:szCs w:val="44"/>
          <w:lang w:val="es-MX"/>
        </w:rPr>
      </w:pPr>
      <w:r>
        <w:rPr>
          <w:rFonts w:cs="Arial" w:ascii="Arial" w:hAnsi="Arial"/>
          <w:b/>
          <w:sz w:val="44"/>
          <w:szCs w:val="44"/>
          <w:lang w:val="es-MX"/>
        </w:rPr>
        <w:t>o Visitando Otros Cerebros Galáctico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8.</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8.1</w:t>
        <w:tab/>
        <w:t>La eyección de propiedades radiativas térmico-lumínicas en la excitación de supernova, es una función correlacionada de un programa meditacional superior de la Federación Galáctica. Este programa meditacional está coordinado por el programa angélico piloto de la inteligencia originalmente evolucionada por la masa estelar en su trayectoria hacia convertirse en supernov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2</w:t>
        <w:tab/>
        <w:t>El punto de concentración meditacional del programa angélico piloto, con la explosión final de la masa estelar en supernova auto-radiativamente en desintegración, marca subliminalmente la eyección simultánea del programa piloto hacia universos paralelos u otros cerebros galáctic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3</w:t>
        <w:tab/>
        <w:t>Por el poder de la inteligencia navegacional consciente subliminal previa a la eyección en el pico de excitación, los programas angélicos pilotos pueden elegir blancos en universos paralelos que pueden seleccionarse para coordinar la inteligencia subliminal con las etapas primarias pre-orgánicas de la evolución de una masa estelar paralela. Esto establece al espacio dimensional cuántico en contrapunto con el tiempo hiperdimension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4</w:t>
        <w:tab/>
        <w:t>Los universos paralelos u otros cerebros galácticos representan la suma infinita de posibilidades alternativas representadas por cualquier momento de existencia para cualquiera del número infinito de cuerpos en el tiempo evolucionando hacia la conciencia de las potencialidades vectoriales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5</w:t>
        <w:tab/>
        <w:t>Todos los universos paralelos u otros cerebros galácticos están coordinados por igual por Dios, y están ordenados sincrónicamente en una extensión de dimensionalidad semejante a un espejo, en relación a este universo u orden galáctico. Tal como la ordenación sincrónica de todas las fases de la evolución estelar, en donde en cualquier momento dado están presentes todas las posibilidades del continuum energía-mente, así todos los universos paralelos y el orden infinito de posibilidades de la evolución del Cerebro Galáctico están similarmente disponibles y accesibles. Sin embargo, todos son holonómicamente indistinguibles, esto es, todos están gobernados por T(E) = Ar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6</w:t>
        <w:tab/>
        <w:t>Los universos paralelos son pensamientos/momentos coexistentes con cualesquier pensamientos/momentos que los cuerpos evolutivos en el tiempo puedan elegir para experimentar y actuar sobre ellos. Como tales, los universos paralelos son capaces de ser experimentados fugazmente en el estado consciente, como una visualización prolongada en conciencia continua, y como un almacén fantasma de decisiones imaginales para el superconscient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7</w:t>
        <w:tab/>
        <w:t>La elección de la entrada a los universos paralelos depende de la evolución a la mente pura. La decisión de continuar la experiencia de la angelidad subliminal es conferida por Dios como una recompensa por hacer el esfuerzo. El esfuerzo de la angelidad por una reasignación en un universo paralelo es función del valor moral conocido como Boddhisattva, el ser de la ilumin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8</w:t>
        <w:tab/>
        <w:t>Los Mahabodhisattvas son órdenes angelicales que elijen la trasmigración galáctica. El esfuerzo bodhisáttvico está incesantemente dirigido hacia la ilimitada realización de campo entero de radiancia y luminosidad a través de todo el universo espejo radialmente infinito de los infinitos cerebros galácticos y sistemas de mundo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8.9</w:t>
        <w:tab/>
        <w:t>Como un sub-orden de los rangos angelicales, los campos de Buda o rangos de los Boddhisattvas hiperdimensionales despiertos están unificados como un servicio telepático de radio-inteligencia piloteado por la suprema inteligencia despierta (mente de Buda) de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0</w:t>
        <w:tab/>
        <w:t>Buda o los mahabodhisattvas son proyecciones angelicales piloto de naves del alma de mente pura eyectadas en el momento pico de excitación de supernova hacia sistemas de mundos paralelos previamente seleccionados. Por el poder sobre el tiempo inherente a la conciencia subliminal, las proyecciones angélicas piloto mahabodhisáttvicas seleccionan fases de tiempo tempranas pre-orgánicas del crecimiento y expansión de masas estelares paralelas con el potencial para tener planetas con vida sobre los que hay que permanecer telepáticamente vigilant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1</w:t>
        <w:tab/>
        <w:t>A través de la radio inteligencia telepática de la mente despierta, las proyecciones angélicas mahabodhisáttvicas guían subliminalmente a los mundos menos evolucionados hacia la comprensión consciente de universo paralelo del descubrimiento autorreflexiv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2</w:t>
        <w:tab/>
        <w:t>Para cualquier universo paralelo, la evolución del tiempo como conciencia procede en el mismo orden que para el universo primario o Cerebro Galáctico. El orden holonómico de Dios no distingue entre universos paralelos, aunque lleva un registro de cada tipo que existe, así como cuál fase de tiempo está manifestando para cualquier punto del orden sincrónico. El Cerebro Galáctico, del que nuestra Tierra y Sol son un orden planetario estelar, puede ser un universo paralelo para uno o cualquier número de otros cerebros galáctic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13</w:t>
        <w:tab/>
        <w:t>Todo tiempo es ahora. El orden sincrónico de T(E) = Arte refleja holonómicamente en el ahora todo el espectro evolutivo energía-mente. La normalización de funciones, sean inorgánicas, orgánicas, hiperorgánicas o postorgánicas, iguala a todos los órdenes en el ahora. Dios siempre está presente en el ahora.</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en-US"/>
        </w:rPr>
      </w:pPr>
      <w:r>
        <w:rPr>
          <w:rFonts w:cs="Arial" w:ascii="Arial" w:hAnsi="Arial"/>
          <w:sz w:val="22"/>
          <w:szCs w:val="22"/>
          <w:lang w:val="es-MX"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1117600" cy="77470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8" t="-70" r="-48" b="-70"/>
                    <a:stretch>
                      <a:fillRect/>
                    </a:stretch>
                  </pic:blipFill>
                  <pic:spPr bwMode="auto">
                    <a:xfrm>
                      <a:off x="0" y="0"/>
                      <a:ext cx="1117600" cy="774700"/>
                    </a:xfrm>
                    <a:prstGeom prst="rect">
                      <a:avLst/>
                    </a:prstGeom>
                  </pic:spPr>
                </pic:pic>
              </a:graphicData>
            </a:graphic>
          </wp:anchor>
        </w:drawing>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44"/>
          <w:szCs w:val="44"/>
          <w:lang w:val="es-MX"/>
        </w:rPr>
      </w:pPr>
      <w:r>
        <w:rPr>
          <w:rFonts w:cs="Arial" w:ascii="Arial" w:hAnsi="Arial"/>
          <w:b/>
          <w:sz w:val="44"/>
          <w:szCs w:val="44"/>
          <w:lang w:val="es-MX"/>
        </w:rPr>
      </w:r>
    </w:p>
    <w:p>
      <w:pPr>
        <w:pStyle w:val="Normal"/>
        <w:jc w:val="center"/>
        <w:rPr>
          <w:rFonts w:ascii="Arial" w:hAnsi="Arial" w:cs="Arial"/>
          <w:b/>
          <w:b/>
          <w:sz w:val="44"/>
          <w:szCs w:val="44"/>
          <w:lang w:val="es-MX"/>
        </w:rPr>
      </w:pPr>
      <w:r>
        <w:rPr>
          <w:rFonts w:cs="Arial" w:ascii="Arial" w:hAnsi="Arial"/>
          <w:b/>
          <w:sz w:val="44"/>
          <w:szCs w:val="44"/>
          <w:lang w:val="es-MX"/>
        </w:rPr>
        <w:t>Dios</w:t>
      </w:r>
    </w:p>
    <w:p>
      <w:pPr>
        <w:pStyle w:val="Normal"/>
        <w:jc w:val="center"/>
        <w:rPr>
          <w:rFonts w:ascii="Arial" w:hAnsi="Arial" w:cs="Arial"/>
          <w:b/>
          <w:b/>
          <w:sz w:val="32"/>
          <w:szCs w:val="32"/>
          <w:lang w:val="es-MX"/>
        </w:rPr>
      </w:pPr>
      <w:r>
        <w:rPr>
          <w:rFonts w:cs="Arial" w:ascii="Arial" w:hAnsi="Arial"/>
          <w:b/>
          <w:sz w:val="32"/>
          <w:szCs w:val="32"/>
          <w:lang w:val="es-MX"/>
        </w:rPr>
      </w:r>
    </w:p>
    <w:p>
      <w:pPr>
        <w:pStyle w:val="Normal"/>
        <w:jc w:val="center"/>
        <w:rPr>
          <w:rFonts w:ascii="Arial" w:hAnsi="Arial" w:cs="Arial"/>
          <w:b/>
          <w:b/>
          <w:sz w:val="44"/>
          <w:szCs w:val="44"/>
          <w:lang w:val="es-MX"/>
        </w:rPr>
      </w:pPr>
      <w:r>
        <w:rPr>
          <w:rFonts w:cs="Arial" w:ascii="Arial" w:hAnsi="Arial"/>
          <w:b/>
          <w:sz w:val="44"/>
          <w:szCs w:val="44"/>
          <w:lang w:val="es-MX"/>
        </w:rPr>
        <w:t>19.</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w:t>
        <w:tab/>
        <w:t>No hay sino un solo Dios, y sólo un Dios para ser reconocido y reverenci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8.2</w:t>
        <w:tab/>
        <w:t>Sólo hay un hacedor de estrellas y un maestro de las estrellas, señor de todos los universos, y ese es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3</w:t>
        <w:tab/>
        <w:t>Dios es la verdad segura de la perfección omnidireccional del orden radial a lo largo de todas las fases del Cerebro Galáctico en todas sus posibilidades y permutaciones de universo paralel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4</w:t>
        <w:tab/>
        <w:t>El conocimiento de Dios está inherente en cada detalle último de diseño, desde las minúsculas partes componentes del mundo atómico celular hasta la fase de existencia superconsciente radiosónica hiperorgánic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5</w:t>
        <w:tab/>
        <w:t>La perfección del orden de Dios está mantenido sincrónicamente por la universalmente incesante proporción del tiempo 13:20, y su funcionamiento como la ecuación T(E) = Arte, por cuya razón Dios es referido como el artista supremo, el arquitecto del universo en todos sus niveles dimensionales y órdenes de sistemas de mun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6</w:t>
        <w:tab/>
        <w:t>El orden sincrónico del universo, mantenido por el funcionamiento de la Ley del Tiempo, define el “plan divino”. Previo al descubrimiento de la Ley del Tiempo, el plan divino se despliega en el inconsciente cósmico, haciéndose conocido autorreflexivamente a la inteligencia de los cuerpos evolutivos en el tiempo sólo como “revel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7</w:t>
        <w:tab/>
        <w:t>El descubrimiento de la Ley del Tiempo distingue entre el dominio inconsciente cósmico de la potencialidad, y el Dominio del Tiempo consciente cósmico. Con el descubrimiento de la Ley del Tiempo, el plan divino se vuelve cósmicamente consciente; el orden sincrónico, articulado por los armónicos celestes, es ahora evidente y matemáticamente coherente en cada moment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8</w:t>
        <w:tab/>
        <w:t>Al hacer consciente lo que había estado previamente desconocido e inconsciente, el descubrimiento de la Ley del Tiempo coloca a cada quien en D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9</w:t>
        <w:tab/>
        <w:t>Estar en Dios es el Día del Juicio. El Día del Juicio está definido por el descubrimiento de la Ley del Tiempo, que es tanto la revelación final como el conocimiento para proceder correctamente en donde, antes, por carecer de la ciencia del tiempo, sólo ha habido un error manifiesto. La transición biosfera-noosfera es la maduración externa del inconsciente cósmico y es sinónima de la secuencia del Día del Juicio del descubrimiento de la Ley del Tiemp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0</w:t>
        <w:tab/>
        <w:t>La secuencia del Día del Juicio es la revelación suprema de Dios. Con el tiempo inconsciente de prueba y error completado, el Dominio del Tiempo se despliega como el triunfo de la revelación autorreflexiva autoexistente del plan divino y la expansión de la vida planetaria en conciencia cósmica, de acuerdo con la ley T(E) = Arte.</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t>19.11</w:t>
        <w:tab/>
        <w:t>La evolución espiritual del Dominio del Tiempo augurada por el descubrimiento de la Ley del Tiempo, es el retorno divino de la mente a la fuente. Al hacer consciente lo que era inconsciente, el orden del Dominio del Tiempo evoluciona a todos los cuerpos de tiempo a la condición de transcensión universal. Dios es el imán de la transcensión univers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2</w:t>
        <w:tab/>
        <w:t>La autorregulación autorreflexiva de los cuerpos evolucionados de tiempo operando por la Ley del Tiempo asegura que toda evolución venidera sea de una naturaleza divinamente espiritual, en donde la regresión a vivir fuera de fase con el plan divino ya no es posibl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19.13</w:t>
        <w:tab/>
        <w:t>Todo es número. Dios es un número. Dios está en to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sz w:val="22"/>
          <w:szCs w:val="22"/>
          <w:lang w:val="es-MX"/>
        </w:rPr>
        <w:t>Kin 44, Semilla Entonada Amarilla, 22 de la Luna Autoexistente, Cubo 16</w:t>
      </w:r>
    </w:p>
    <w:p>
      <w:pPr>
        <w:pStyle w:val="Normal"/>
        <w:jc w:val="both"/>
        <w:rPr>
          <w:rFonts w:ascii="Arial" w:hAnsi="Arial" w:cs="Arial"/>
          <w:i/>
          <w:i/>
          <w:sz w:val="22"/>
          <w:szCs w:val="22"/>
          <w:lang w:val="es-MX"/>
        </w:rPr>
      </w:pPr>
      <w:r>
        <w:rPr>
          <w:rFonts w:cs="Arial" w:ascii="Arial" w:hAnsi="Arial"/>
          <w:i/>
          <w:sz w:val="22"/>
          <w:szCs w:val="22"/>
          <w:lang w:val="es-MX"/>
        </w:rPr>
        <w:t>Cuarto Año de la Profecía, Tormenta Autoexistente Azul, La Victoria Establece</w:t>
      </w:r>
    </w:p>
    <w:p>
      <w:pPr>
        <w:pStyle w:val="Normal"/>
        <w:jc w:val="both"/>
        <w:rPr>
          <w:rFonts w:ascii="Arial" w:hAnsi="Arial" w:cs="Arial"/>
          <w:i/>
          <w:i/>
          <w:sz w:val="22"/>
          <w:szCs w:val="22"/>
          <w:lang w:val="es-MX"/>
        </w:rPr>
      </w:pPr>
      <w:r>
        <w:rPr>
          <w:rFonts w:cs="Arial" w:ascii="Arial" w:hAnsi="Arial"/>
          <w:i/>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36"/>
          <w:szCs w:val="36"/>
          <w:lang w:val="es-MX"/>
        </w:rPr>
      </w:pPr>
      <w:r>
        <w:rPr>
          <w:rFonts w:cs="Arial" w:ascii="Arial" w:hAnsi="Arial"/>
          <w:b/>
          <w:sz w:val="36"/>
          <w:szCs w:val="36"/>
          <w:lang w:val="es-MX"/>
        </w:rPr>
        <w:t>Vehículo de Transporte de Cristal de Doble Terminación para la Teleportación Sensorial, e Ilustración del Viaje en el Tiempo del Poder del 19</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sz w:val="22"/>
          <w:szCs w:val="22"/>
          <w:lang w:val="es-MX"/>
        </w:rPr>
      </w:pPr>
      <w:r>
        <w:rPr>
          <w:rFonts w:cs="Arial" w:ascii="Arial" w:hAnsi="Arial"/>
          <w:sz w:val="22"/>
          <w:szCs w:val="22"/>
        </w:rPr>
        <w:object w:dxaOrig="8652" w:dyaOrig="112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95pt;height:496.9pt" filled="f" o:ole="">
            <v:imagedata r:id="rId28" o:title=""/>
          </v:shape>
          <o:OLEObject Type="Embed" ProgID="" ShapeID="ole_rId27" DrawAspect="Content" ObjectID="_100277439" r:id="rId27"/>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s necesario mostrar, matemática y gráficamente, lo que es posible hacer de acuerdo a la ciencia y conocimiento nuevos, con el fin de concretizar la visión de la evolución futura de la humanidad. Este es el único propósito de presentar el vehículo de transporte de cristal de doble terminación.</w:t>
      </w:r>
    </w:p>
    <w:p>
      <w:pPr>
        <w:pStyle w:val="Normal"/>
        <w:jc w:val="both"/>
        <w:rPr>
          <w:rFonts w:ascii="Arial" w:hAnsi="Arial" w:cs="Arial"/>
          <w:sz w:val="22"/>
          <w:szCs w:val="22"/>
          <w:lang w:val="es-MX"/>
        </w:rPr>
      </w:pPr>
      <w:r>
        <w:rPr>
          <w:rFonts w:cs="Arial" w:ascii="Arial" w:hAnsi="Arial"/>
          <w:sz w:val="22"/>
          <w:szCs w:val="22"/>
          <w:lang w:val="es-MX"/>
        </w:rPr>
        <w:t>Mientras que el cristal visualizado provee la forma real del transporte telepático, la alineación de los cinco chakras como geometrías florales proyectivas radiativas “mueve” al vehículo. La habilidad en visualizar debe estar emparejada con la experiencia sensorial y la visualización de cada uno de los cinco centros biopsíquicos principales en el cuerpo, coordinados con las funciones sensoriales y el vehículo de transporte cristal. Esta habilidad y esta disciplina son una función de vivir completa y libremente en la frecuencia del tiempo 13:20, lo que hasta este momento sólo puede ser un ideal. Sin embargo, sin el conocimiento de este ideal, el avance desde la situación actual de la aberración 12:60 sería imposible.</w:t>
      </w:r>
    </w:p>
    <w:p>
      <w:pPr>
        <w:pStyle w:val="Normal"/>
        <w:jc w:val="both"/>
        <w:rPr>
          <w:rFonts w:ascii="Arial" w:hAnsi="Arial" w:cs="Arial"/>
          <w:sz w:val="22"/>
          <w:szCs w:val="22"/>
          <w:lang w:val="es-MX"/>
        </w:rPr>
      </w:pPr>
      <w:r>
        <w:rPr>
          <w:rFonts w:cs="Arial" w:ascii="Arial" w:hAnsi="Arial"/>
          <w:sz w:val="22"/>
          <w:szCs w:val="22"/>
          <w:lang w:val="es-MX"/>
        </w:rPr>
        <w:t>Lo que es más importante de contemplar en este momento, es la perfección de la forma cristal de doble terminación como una proyección pura del código matemático 0-19 completo.</w:t>
      </w:r>
    </w:p>
    <w:p>
      <w:pPr>
        <w:pStyle w:val="Normal"/>
        <w:jc w:val="both"/>
        <w:rPr>
          <w:rFonts w:ascii="Arial" w:hAnsi="Arial" w:cs="Arial"/>
          <w:sz w:val="22"/>
          <w:szCs w:val="22"/>
          <w:lang w:val="es-MX"/>
        </w:rPr>
      </w:pPr>
      <w:r>
        <w:rPr>
          <w:rFonts w:cs="Arial" w:ascii="Arial" w:hAnsi="Arial"/>
          <w:sz w:val="22"/>
          <w:szCs w:val="22"/>
          <w:lang w:val="es-MX"/>
        </w:rPr>
        <w:t>Un cristal de doble terminación tiene dieciocho (18) caras: seis en cada terminación (=12), y seis caras en el cuerpo (6+12=18). Si una punta es de carga positiva y la otra es de carga negativa, entonces tres de las caras del cuerpo son también positivas y tres son negativas. Por lo tanto, hay nueve caras positivas y 9 caras negativas. La polaridad positivo-negativo crea una simetría numérica binaria complementaria radial que establece una dinámica energética inherente entre las diferentes caras. Cada cara se codifica con un número, comenzando con un “1” en la punta negativa, seguido de un “2” en la posición complementaria de la punta positiva. Después de que las tres primeras caras de cada una de las terminaciones están completas (1-6), las tres caras de cada lado del cuerpo se proyectan entonces en el mismo patrón de simetría binaria (7-12). Luego, el proceso regresa a las terminaciones para completar las caras 13-18.</w:t>
      </w:r>
    </w:p>
    <w:p>
      <w:pPr>
        <w:pStyle w:val="Normal"/>
        <w:jc w:val="both"/>
        <w:rPr>
          <w:rFonts w:ascii="Arial" w:hAnsi="Arial" w:cs="Arial"/>
          <w:sz w:val="22"/>
          <w:szCs w:val="22"/>
          <w:lang w:val="es-MX"/>
        </w:rPr>
      </w:pPr>
      <w:r>
        <w:rPr>
          <w:rFonts w:cs="Arial" w:ascii="Arial" w:hAnsi="Arial"/>
          <w:sz w:val="22"/>
          <w:szCs w:val="22"/>
          <w:lang w:val="es-MX"/>
        </w:rPr>
        <w:t>Hay cuatro conjuntos discretos de caras: las dos terminaciones y los dos lados del cuerpo. La suma de la codificación matemática de las dos terminaciones (54, 60) es igual a 114, que tiene como factor al 19 (x6). La suma (57) de la codificación matemática de los dos lados del cuerpo (27, 30) es 57, también tiene el factor clave 19 (x3), al igual que la suma (171) de los cuatro conjuntos, 19 (x9).</w:t>
      </w:r>
    </w:p>
    <w:p>
      <w:pPr>
        <w:pStyle w:val="Normal"/>
        <w:jc w:val="both"/>
        <w:rPr>
          <w:rFonts w:ascii="Arial" w:hAnsi="Arial" w:cs="Arial"/>
          <w:sz w:val="22"/>
          <w:szCs w:val="22"/>
          <w:lang w:val="es-MX"/>
        </w:rPr>
      </w:pPr>
      <w:r>
        <w:rPr>
          <w:rFonts w:cs="Arial" w:ascii="Arial" w:hAnsi="Arial"/>
          <w:sz w:val="22"/>
          <w:szCs w:val="22"/>
          <w:lang w:val="es-MX"/>
        </w:rPr>
        <w:t>Esto ilustra la matemática radial del factor más uno, en donde la suma de un arreglo siempre tiene como factor un número más grande que el número más grande en el arreglo. Al tratar con las matemáticas reales de la forma de cristal de doble terminación, el factor más uno da como resultado el número 19 = (18+1). Esto quiere decir que el 19, el máximo potencial numérico resumidor, está implícito en la perfección de la forma de cristal de doble terminación, mientras que el “0” es el eje invisible que proporciona las posibilidades de simetría radial y binaria.</w:t>
      </w:r>
    </w:p>
    <w:p>
      <w:pPr>
        <w:pStyle w:val="Normal"/>
        <w:jc w:val="both"/>
        <w:rPr>
          <w:rFonts w:ascii="Arial" w:hAnsi="Arial" w:cs="Arial"/>
          <w:sz w:val="22"/>
          <w:szCs w:val="22"/>
          <w:lang w:val="es-MX"/>
        </w:rPr>
      </w:pPr>
      <w:r>
        <w:rPr>
          <w:rFonts w:cs="Arial" w:ascii="Arial" w:hAnsi="Arial"/>
          <w:sz w:val="22"/>
          <w:szCs w:val="22"/>
          <w:lang w:val="es-MX"/>
        </w:rPr>
        <w:t>“</w:t>
      </w:r>
      <w:r>
        <w:rPr>
          <w:rFonts w:cs="Arial" w:ascii="Arial" w:hAnsi="Arial"/>
          <w:sz w:val="22"/>
          <w:szCs w:val="22"/>
          <w:lang w:val="es-MX"/>
        </w:rPr>
        <w:t>Todo es número. Dios es un número. Dios está en todo.” (Postulado 19.13).</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vanish/>
          <w:sz w:val="22"/>
          <w:szCs w:val="22"/>
          <w:lang w:val="es-MX"/>
        </w:rPr>
      </w:pPr>
      <w:r>
        <w:rPr/>
        <w:drawing>
          <wp:anchor behindDoc="0" distT="0" distB="0" distL="114935" distR="114935" simplePos="0" locked="0" layoutInCell="0" allowOverlap="1" relativeHeight="28">
            <wp:simplePos x="0" y="0"/>
            <wp:positionH relativeFrom="column">
              <wp:posOffset>-685800</wp:posOffset>
            </wp:positionH>
            <wp:positionV relativeFrom="paragraph">
              <wp:posOffset>-228600</wp:posOffset>
            </wp:positionV>
            <wp:extent cx="6815455" cy="754380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5" r="-5" b="-5"/>
                    <a:stretch>
                      <a:fillRect/>
                    </a:stretch>
                  </pic:blipFill>
                  <pic:spPr bwMode="auto">
                    <a:xfrm>
                      <a:off x="0" y="0"/>
                      <a:ext cx="6815455" cy="7543800"/>
                    </a:xfrm>
                    <a:prstGeom prst="rect">
                      <a:avLst/>
                    </a:prstGeom>
                  </pic:spPr>
                </pic:pic>
              </a:graphicData>
            </a:graphic>
          </wp:anchor>
        </w:drawing>
      </w:r>
      <w:bookmarkStart w:id="0" w:name="_PictureBullets"/>
      <w:bookmarkStart w:id="1" w:name="_PictureBullets"/>
      <w:bookmarkEnd w:id="1"/>
    </w:p>
    <w:sectPr>
      <w:footerReference w:type="even" r:id="rId30"/>
      <w:footerReference w:type="default" r:id="rId31"/>
      <w:footerReference w:type="first" r:id="rId32"/>
      <w:type w:val="nextPage"/>
      <w:pgSz w:w="12240" w:h="15840"/>
      <w:pgMar w:left="1701" w:right="170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10.5pt" o:bullet="t">
        <v:imagedata r:id="rId1" o:title=""/>
      </v:shape>
    </w:pict>
  </w:numPicBullet>
  <w:numPicBullet w:numPicBulletId="1">
    <w:pict>
      <v:shape style="width:14.25pt;height:8.25pt" o:bullet="t">
        <v:imagedata r:id="rId2" o:title=""/>
      </v:shape>
    </w:pict>
  </w:numPicBullet>
  <w:numPicBullet w:numPicBulletId="2">
    <w:pict>
      <v:shape style="width:11.25pt;height:9.75pt" o:bullet="t">
        <v:imagedata r:id="rId3" o:title=""/>
      </v:shape>
    </w:pict>
  </w:numPicBullet>
  <w:abstractNum w:abstractNumId="1">
    <w:lvl w:ilvl="0">
      <w:start w:val="3"/>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oleObject" Target="embeddings/oleObject1.bin"/><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28.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9:11:00Z</dcterms:created>
  <dc:creator> </dc:creator>
  <dc:description/>
  <cp:keywords/>
  <dc:language>en-US</dc:language>
  <cp:lastModifiedBy>Usuario</cp:lastModifiedBy>
  <dcterms:modified xsi:type="dcterms:W3CDTF">2012-02-15T10:07:00Z</dcterms:modified>
  <cp:revision>5</cp:revision>
  <dc:subject/>
  <dc:title>LA DINÁMICA DEL TIEMPO</dc:title>
</cp:coreProperties>
</file>